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Х И Г И Е Н Н И  Н О Р М И  № 0-64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ЗА ПРЕДЕЛНО ДОПУСТИМИТЕ НИВА НА ШУМА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В ЖИЛИЩНИ И ОБЩЕСТВЕНИ СГРАДИ И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ЖИЛИЩНИ РАЙОНИ  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Published"/>
        <w:rPr>
          <w:rFonts w:eastAsia="MS Mincho;MS ??"/>
        </w:rPr>
      </w:pPr>
      <w:r>
        <w:rPr>
          <w:rFonts w:eastAsia="MS Mincho;MS ??"/>
        </w:rPr>
        <w:t xml:space="preserve">Издадени от Министерството на народното здраве и Министерството на строежите и архитектурата, обн., ДВ, бр. 87 от 3 ноември 1972 г., изм., бр. 16 от 25 февруари 1975 г.     </w:t>
      </w:r>
    </w:p>
    <w:p>
      <w:pPr>
        <w:pStyle w:val="Published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I. ОБЩИ ПОЛОЖЕНИЯ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1. Хигиенните норми установяват пределно допустимите равнища на шума в жилищните и обществените сгради и жилищните район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2. Хигиенните норми са задължителни за всички министерства, ведомства, обединения и организации, които проектират, строят и експлоатират жилищни и обществени сгради, разработват проекти за планиране и изграждане на населените места, курортните и излетните комплекси и райони, комуникации и др., проектират, произвеждат и експлоатират технологически съоръжения за обзавеждане на сградите, битовите прибори, транспортни средства. Тези органи и организации следва да предвиждат и осъществяват необходимите мерки за намаляване на шума до нива, установени с настоящите норм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.3. Настоящите норми влизат в сила от момента на обнародването им в Държавен вестник и отменят временните санитарно-хигиенни норми и пределно допустими равнища на шум в жилища и жилищни райони (№ III-911/11.III.1970 г.) и всички други, които им противоречат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2. ПОДЛЕЖАЩИ НА НОРМИРАНЕ ПАРАМЕТРИ И ДОПУСТИМИ НИВА НА ШУМА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.1. Подлежащи на нормиране параметри на постоянния* или прекъсващ** се шум са нивата в децибели (L) на средно квадратичните звукови налягания в октавните честотни ленти със средногеометрически честоти 63, 125, 250, 500, 1000, 2000, 4000, 8000 херца, определени по формулата: 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MS Mincho;MS ??" w:cs="Courier New" w:ascii="Courier New" w:hAnsi="Courier New"/>
        </w:rPr>
        <w:t>2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eastAsia="MS Mincho;MS ??" w:cs="Courier New" w:ascii="Courier New" w:hAnsi="Courier New"/>
        </w:rPr>
        <w:t>pH/m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MS Mincho;MS ??" w:cs="Courier New" w:ascii="Courier New" w:hAnsi="Courier New"/>
        </w:rPr>
        <w:t>L = 20 lg ---------------- дБ,</w:t>
      </w:r>
    </w:p>
    <w:p>
      <w:pPr>
        <w:pStyle w:val="Style11"/>
        <w:ind w:hanging="0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eastAsia="MS Mincho;MS ??" w:cs="Courier New" w:ascii="Courier New" w:hAnsi="Courier New"/>
        </w:rPr>
        <w:t>-5    2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MS Mincho;MS ??" w:cs="Courier New" w:ascii="Courier New" w:hAnsi="Courier New"/>
        </w:rPr>
        <w:t>2 х 10   H/m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</w:r>
    </w:p>
    <w:p>
      <w:pPr>
        <w:pStyle w:val="Style11"/>
        <w:rPr/>
      </w:pPr>
      <w:r>
        <w:rPr>
          <w:rFonts w:eastAsia="MS Mincho;MS ??"/>
        </w:rPr>
        <w:t>2 х 10</w:t>
      </w:r>
      <w:r>
        <w:rPr>
          <w:rFonts w:eastAsia="MS Mincho;MS ??"/>
          <w:vertAlign w:val="superscript"/>
        </w:rPr>
        <w:t>-5</w:t>
      </w:r>
      <w:r>
        <w:rPr>
          <w:rFonts w:eastAsia="MS Mincho;MS ??"/>
        </w:rPr>
        <w:t xml:space="preserve">   - праговата величина на средноквадратичното звуково наляг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З а б е л е ж к а . За ориентировъчна оценка на постоянния или прекъсващ се шум се използува общото ниво, измерено по скала "А" на шумомера, наречено "Ниво на звука" в дБ 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2. Подлежащият на нормиране параметър на непостоянния*** шум е нивото на звука (в дБ А)****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.3. Допустимите нива на звуково налягане в октавни честотни ленти и нивата на звука за помещенията на жилищни и обществени сгради и за териториите на жилищни микрорайони и квартали са посочени в таблица 1 с поправките по таблица 2. Поправки към допустимите октавни нива на звуково налягане и нива на звука се извършват в зависимост от характера на шума, сумарното време на въздействието му, времето от денонощието и местоположението на обекта.  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  <w:r>
        <w:br w:type="page"/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Т а б л и ц а  № 1   (Изм. - ДВ, бр. 16 от 1975 г.)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Допустими нива на звуковото налягане по октавни ленти и нива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на звука в помещения на жилищни и обществени сгради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-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едназначение на поме-          Средногеометрични честоти              Ниво н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щенията или територията            в октавни честоти - хц               зву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MS Mincho;MS ??" w:cs="Courier New" w:ascii="Courier New" w:hAnsi="Courier New"/>
        </w:rPr>
        <w:t>--------------------------------------------   дБ 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MS Mincho;MS ??" w:cs="Courier New" w:ascii="Courier New" w:hAnsi="Courier New"/>
        </w:rPr>
        <w:t>Ниво на звуково налягане дБ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MS Mincho;MS ??" w:cs="Courier New" w:ascii="Courier New" w:hAnsi="Courier New"/>
        </w:rPr>
        <w:t>------------------------------------------------------</w:t>
      </w:r>
    </w:p>
    <w:p>
      <w:pPr>
        <w:pStyle w:val="Style11"/>
        <w:ind w:hanging="0"/>
        <w:rPr/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MS Mincho;MS ??" w:cs="Courier New" w:ascii="Courier New" w:hAnsi="Courier New"/>
        </w:rPr>
        <w:t>63  125  250  500  1000  2000  4000  8000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MS Mincho;MS ??" w:cs="Courier New" w:ascii="Courier New" w:hAnsi="Courier New"/>
        </w:rPr>
        <w:t>1             2   3    4    5     6     7     8     9       10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-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1. Стаи в болниц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санаториуми и опе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рационни                55  44   35   29    25    22    20    18       30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2. Жилищни стаи, спал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помещения в детск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заведения и общежития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почивни станции         59  48   40   34    30    27    25    23       35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3. Лекарски кабинети в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болници, санаториум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и поликлиники, зрител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ни зали за концерт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хотелски стаи           59  48   40   34    30    27    25    23       35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4. Класни стаи и аудитори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в училищата и учеб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заведения, зали за кон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ференции, читални, зри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телни зали на театр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и киносалони            63  52   45   39    35    32    30    28       40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5. Работните помещения в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административните сгра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ди и конструкторск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бюра                    71  61   54   49    45    42    40    38       50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6. Кафе-сладкарници, сто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лове, фоайета на театр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и кинотеатри, клубове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бръснаро-фризьорск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козметични салон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ресторанти              75  66   59   54    50    47    45    43       55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7. Търговски зали на мага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зини, зали за пътници в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гари, приемни пунктов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на предприятия за би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тово обслужване         79  70   63   58    55    52    50    49       60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Т а б л и ц а  № 2  (Нова - ДВ, бр. 16 от 1975 г.)</w:t>
      </w:r>
    </w:p>
    <w:p>
      <w:pPr>
        <w:pStyle w:val="Heading2"/>
        <w:rPr>
          <w:rFonts w:eastAsia="MS Mincho;MS ??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Пределно допустими нива на звуково налягане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в различните територии и зони на населените места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Територии и зони на населените места                    Ниво на зву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</w:t>
      </w:r>
      <w:r>
        <w:rPr>
          <w:rFonts w:eastAsia="MS Mincho;MS ??" w:cs="Courier New" w:ascii="Courier New" w:hAnsi="Courier New"/>
        </w:rPr>
        <w:t>в дБ 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  <w:r>
        <w:rPr>
          <w:rFonts w:eastAsia="MS Mincho;MS ??" w:cs="Courier New" w:ascii="Courier New" w:hAnsi="Courier New"/>
        </w:rPr>
        <w:t>------------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  <w:r>
        <w:rPr>
          <w:rFonts w:eastAsia="MS Mincho;MS ??" w:cs="Courier New" w:ascii="Courier New" w:hAnsi="Courier New"/>
        </w:rPr>
        <w:t>ден     нощ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-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1. Жилищните зони и територи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а) съществуващи градски части                                   55      4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съществуващи градски части до гл. артерии                    60      5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б) на нови терени                                               50      4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на нови терени до главни артерии                             55      45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2. Централни градски части                                         60      50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3. Промишлени територии и зони                                     70      70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4. Райони за обществен и индивидуален отдих                        45      35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5. Терени за болници, санаториуми и други стац. заведения          45      35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6. Зони за научноизследователска и учебна дейност                  45      35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Т а б л и ц а  № 3 (Предишна таблица № 2 - ДВ, бр. 16 от 1975 г.)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Поправки към допустимите нива на звуковото налягане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по октавни ленти и нива на звука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Влияещ фактор                        Условия                 Поправка - дб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-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Характер на шума             Широколентов                               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MS Mincho;MS ??" w:cs="Courier New" w:ascii="Courier New" w:hAnsi="Courier New"/>
        </w:rPr>
        <w:t>тонален, импулсен                         -5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-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Време на денонощието         Ден от 6 до 22 ч.                          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MS Mincho;MS ??" w:cs="Courier New" w:ascii="Courier New" w:hAnsi="Courier New"/>
        </w:rPr>
        <w:t>Нощ от 22 до 6 ч.                         -5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-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Продължителност на въз-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действието на постоянния     над 4 часа                                 0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(с прекъсвания) шум през     от 2 до 4 ч.                              +5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деня                         по-малко от 2 ч.                         +10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-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Месторазположение            Курортен район                            -5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MS Mincho;MS ??" w:cs="Courier New" w:ascii="Courier New" w:hAnsi="Courier New"/>
        </w:rPr>
        <w:t>Новопроектиран градски жилищен район       0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MS Mincho;MS ??" w:cs="Courier New" w:ascii="Courier New" w:hAnsi="Courier New"/>
        </w:rPr>
        <w:t>Жилищен район, разположен в съществу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MS Mincho;MS ??" w:cs="Courier New" w:ascii="Courier New" w:hAnsi="Courier New"/>
        </w:rPr>
        <w:t>ващата жилищна застройка                  +5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-------------------------------------------------------------------------------</w:t>
      </w:r>
    </w:p>
    <w:p>
      <w:pPr>
        <w:pStyle w:val="Style11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З а б е л е ж к и : 1. Продължителността на въздействие на шума трябва да бъде документиран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Тонален шум е този, при който се чува звук с определена честота (тон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Импулсен е този шум, който се възприема като отделни удари и се състои от един или няколко импулса на звуковата енергия като продължителността на всеки импулс е по-малка от 1 сек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(Изм. - ДВ, бр. 16 от 1975 г.) Поправките за време на денонощието се отнасят за жилищните стаи на квартири, общежития и хотели, спалните помещения на детските доучилищни заведения и интернатите, стаите на болници и санаториуми, на почивни станци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(Изм. - ДВ, бр. 16 от 1975 г.) Поправките за месторазположението на обектите се отчитат само за външните източници на шума в жилищните помещения, спалните.   -------------------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* Постоянният шум - шум, чието ниво се изменя с не повече от 5 дБ с течение на времето (например шумът от постоянно работещи вентилационни съоръжения)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**  Прекъсващ се шум - постоянен шум, прекъсван от паузи с продължителност по-голяма от няколко секунди. При това времето, през което шумът остава постоянен (и по-висок от шумовия фон) е 1 или повече секунди. (Например шумът от лифтовете или хладилните съоръжения)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***   Непостоянен шум - шум, нивото на който се променя с течение на времето с повече от 5 дБ (например всички видове транспортен шум)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rPr/>
      </w:pPr>
      <w:r>
        <w:rPr>
          <w:rFonts w:eastAsia="MS Mincho;MS ??"/>
        </w:rPr>
        <w:t xml:space="preserve">****    Непостоянният шум се оценява в еквивалентни нива на звука (L екв.) в дБ А, определени по измерените величини на нивото на звука в дБ А, съгласно приложение 2. Определените еквивалентни нива на звука се съпоставят с нормираните допустими нива на звука в дБ А. 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6:00Z</dcterms:created>
  <dc:creator>Ot VAS za VAS</dc:creator>
  <dc:description/>
  <dc:language>en-US</dc:language>
  <cp:lastModifiedBy>Glaven</cp:lastModifiedBy>
  <cp:lastPrinted>2002-11-17T01:06:00Z</cp:lastPrinted>
  <dcterms:modified xsi:type="dcterms:W3CDTF">2006-03-03T22:36:00Z</dcterms:modified>
  <cp:revision>2</cp:revision>
  <dc:subject/>
  <dc:title>Хигиенни норми № 0-64 за пределно допустимите нива на шума в жилищни и обществени сгради и жилищни райони</dc:title>
</cp:coreProperties>
</file>