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ИЛОЖЕНИЕ НА НАРЕДБАТА ЗА СЪЩЕСТВЕНИТЕ ИЗИСКВАНИЯ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ЦЕНЯВАНЕ НА СЪОТВЕТСТВИЕТО НА СТРОИТЕЛНИТЕ ПРОДУК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</w:t>
      </w:r>
      <w:r>
        <w:rPr>
          <w:sz w:val="20"/>
          <w:szCs w:val="20"/>
          <w:lang w:val="en-US"/>
        </w:rPr>
        <w:t>ст. н.с. д-р инж. Николай Баровс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От 01.07.2002 г. СЖС България ЕООД е първата фирма в България, която с Разрешение № РОССП - 01/01.07.2002 на МРРБ им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о да извършва оценяване на съответствието на 9 груп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ни продукт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цимен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бетони, вкл. бетони с леки добавъчни материа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хидравлични строителни разтвор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добавки за бетони и разтвор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влакна за армировка на бетони и разтвор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продукти за защита и ремонт на бет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тухли и блокове за зидар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сухи мазил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продукти от геотекстил и сродни проду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В НСИОССП не се прави разлика в изискванията към българските и вносните продукти. Оценяването на съответствието е на внос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дукти е на база документална проверка и лабораторно изпитване на мостри от продукти, ако продукта се оценява по система 1+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ЖС България издава удостоверения за продукти, включени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орния списък. До сега са издадени над 30 удостоверения за съответств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Новият момент в НСИОССП за издаване на Декларация за съответствие от производителя в зависимост от системата за оценява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а съответствието (системи 4, 3, 2, 2+, 1 и 1+ ) налага въвеждането на строги мерки по отношение на производствения контрол, тъй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ато с този документ се поема правна отговорност за сигурността на произвеждания продукт. Тя се издава на база сертификат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дукт или сертификат за система за производственконтр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До края на м. февруари бяха издадени сертификати за бетони и по БДС 7268 и БДС ЕN 206-1:2002 на след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фирми-производител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1. УСТРА АД гр. Кърджали - 6 класа бет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2. БЕТОНСТРОЙ ЕООД гр.Горна Оряховица - 6 класа бет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3. ДОМОСТРОЕНЕ АД гр.Русе - 6 класа бет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4. ИТОНГ България - 2 типа газобетонни блокове за зидар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5. ТРАНСПОРТ СТРОЙ ЕООД гр.София - 4 класа бет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6. ВОДНО СТРОИТЕЛСТВО - ХАСКОВО АД гр.Хасково - 4 класа бет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От проведените срещи се установи, че по-големите фирми, производители, имащи свой лаборатории за контрол на собстве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дукция и активно ръководство по отношение на познаване на нормативните документи в т.ч. и НСИОССП имат предварите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отовност за разработване на собствени системи за производств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онтрол и сертифициране на продуктите. Разбирането за устойчиво поведение на пазара, гарантирана сигурност на произвежда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дукти и спазването на НСИОССП се явяват определящи фактори за бързата реакция след появата на първото лице за оце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ответств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Друга група производители са запознати частично с някои постановки на НСИОССП, не са наясно за своите задължения към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отребителите и произтичащите от това последствия. Действително правната и техническата материя, уредени в НСИОССП е трудна и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еобходимо допълнително разясняване постановките й за все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онкретния производител. В случая последният е длъжен да прояви активност и да получи адекватен отговор на проблемите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лагането на НСИОСС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Трета група производители не са чували за такъв документ като НСИОССП и си представят, че ще могат да работят както досег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без да обръщат внимание нито на стандарти, нито на наредби и друга излишна "бумащина". Водени от непрофесионални разбирания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тговорност и желание за бърза печалба тези производители се извиняват с незнание нормативните документи и най-често с висо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цена на сертификационната услуга. На практика тези фирми нямат готовност за въвеждане нито на система за производствен контрол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ито на сертификация на продукти, нито на издаване на декларация за съответствие. Техният "оптимизъм" се дължи, не без основание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незнанието на назорници и др. лица участващи в инвестиционния процес в строителството, незапознати с НСИОСС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Тясно свързано с тази Наредба е приемането и въвеждането на Европейските стандарти, касаещи строителните продукти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ритериите за оценяване на съответствието със съществените изисквания. По отношение на приложението на новите БДС ЕМ и стар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БДС се допуска известен период на едновременно действие както на БДС ЕМ, така и на БДС. Този компромис е обусловен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невъзможността за промяна в кратък срок на лабораторното оборудване и методите на изпитване на продуктите с оглед получа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данни за оценяване на съответствието. Очевидно снабдяването с нова лабораторна техника, отговаряща по всички показател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искванията на БДС ЕN е скъпа инвестиция с бавна възвръщаемост. Освен това продуктите, предназначени за българск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зар и оценени по БДС могат с достатъчна сигурност да бъдат влагани в строежите след оценяване на съответствието по приет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ритер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По-интересни проблеми има при разработването и издаването на Технически одобрения (ТО). Техническо одобрение се издав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дукт, за който няма нито хармонизиран европейски стандарт, нито национален стандарт или който значително се отклонява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европейски или национални стандарти. На българския пазар има голямо разнообразие на строителни продукти, за които е необходим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даване на 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Списъкът на продукти в обхвата на Разрешение № 02/01.07.2002 г. на СЖС България включ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бетони (неармирани или дисперсно-влакнесто армирани) на база неорганични, органични и смесени свързващи вещест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разтвори (неармирани или дисперсно-влакнесто армирани) за строителни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сухи смеси за зидарии, мазилки, шпакловки, адхезиви и др.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добавъчни материали, влакнеста армировка, химични и минерални добав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керамични и бетонови продукти за зидари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хидроизолационни продук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пластмаси и лепила за строителни ц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- огнезащитни покрития за стоманени и дървени конструк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Първата българска фирма заявила и получила ТО за хидроизолационни мушами и шиндли е ХИДРОИЗОМАТ София. В ход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работването на ТО за други продукти, произвеждани у на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 xml:space="preserve">В заключение може да се каже, че големите фирми производители, които имат стабилно и компетентно ръководство са готови д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почнат работа по въвеждане на НСИОССП. По-бавно и със значителни затруднения ще въведат системата за оце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ъответствието и издаване на декларации за съответствие фирмите, които не могат да осигурят собствена лабораторна база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веждане на производствен контрол.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5:34:00Z</dcterms:modified>
  <cp:revision>6</cp:revision>
  <dc:subject/>
  <dc:title>Redaktor</dc:title>
</cp:coreProperties>
</file>