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РЕДБА № 8 от 14.06.2001 г. за обема и съдържанието на устройствените схеми и планов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дадена от министъра на регионалното развитие и благоустройството, обн., ДВ, бр. 57 от 26.06.2001 г., в сила от 1.08.2001 г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АСТ ПЪРВ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БЩИ ПОЛОЖЕНИЯ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.  С наредбата се определят изискванията към обема и съдържанието на устройствените схеми и планове, които се създават за територията на Република Българ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.  Разпоредбите на наредбата са задължителни за всички правоспособни физически и юридически лица съгласно чл. 229 и 230 и § 13 от Закона за устройство на територията (ЗУТ), които разработват устройствени схеми и планове, наричани за краткост "изпълнители", както и за органите и лицата, които ги възлагат, съгласуват, приемат и одобряват, наричани за краткост "възложители"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.  (1) Устройствените схеми и планове в съответствие с изискванията на чл. 7 и 10 ЗУТ имат за цел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да създават планова основа за дългосрочно, устойчиво устройствено развитие на урбанизираните територии и на териториите извън тях, обвързано с Националния план за регионално развитие и с областните и общинските планове за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да създават условия за живеене и реализация на дейности за приоритетно социално-икономическо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да осигуряват равнопоставеност на физическите и юридическите лица при реализиране на инвестиционни инициативи, засягащи тяхната поземлена собственост, при гарантиране на правата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да определят границите на териториите, в зависимост от основното или конкретното им предназначение, както и допустимите и забранените дейности в тях и изискванията при използването, опазването и застрояването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да определят насоките за териториалното развитие на урбанизираните територии и екологичното им съвместяване със земеделските, горските и защитените територии с оглед постигане на оптимална териториална структур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да създават възможност за възстановяване на нарушените територии и определяне на последващото им предназнач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да предвиждат подходящо развитие на техническата инфраструктура и обвързването на националните инфраструктурни коридори с европейск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да определят устройството на поземлените имоти съобразно конкретното им предназначение и да осигуряват опазването на културно-историческото наслед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да определят правила и нормативи за прилагане на устройствените планове съобразно местните и регионални характеристики на териториите - предмет на устройственото планиране, както и специфични правила и нормативи към тях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Със заданието съгласно чл. 119 ЗУТ се определят изходните данни, основните изисквания за изработване на схемата или плана и необходимите обем и съдържание на проект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.  Устройствените схеми и планове се възлагат за изработване от органите и лицата по чл. 118 и 124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.  (1) При изработването на устройствените схеми и планове се ползва текстова, таблична, графична и друга информация съгласно чл. 115 ЗУТ, която се осигурява от възлож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Обемът на информационното осигуряване и техническите средства и начини за изпълнение на устройствените схеми и планове се договаря между възложителя и изпълн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За графичното изпълнение на устройствените схеми и планове чрез традиционни средства и начини се ползва актуална кадастрална информация на носител съобразно техния мащаб, както следв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на хартиен носител - за мащаб (М) 1:5000 и по-дребни мащаб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на хартиен носител и на недеформируема прозрачна основа за едри мащаби - до М 1:2000 вкл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Устройствените схеми и планове се изпълняват с компютърни технологии в цифров и графичен вид, когато това се изисква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АСТ ВТОР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УСТРОЙСТВЕНИ СХЕМ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първ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ИДОВЕ УСТРОЙСТВЕНИ СХЕМ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.  (1) Чрез устройствените схеми се правят анализи и прогнози и се определят цели, мерки и подходи за социално, икономическо, инженерно- техническо и териториално развитие на регионите в Република Българ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В зависимост от териториалния си обхват устройствените схеми с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Национална комплексна устройствена схем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районни устройствени схеми (РУС), в т.ч.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устройствени схеми на една или повече област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устройствени схеми за група съседни общин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Според съдържанието си устройствените схеми с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комплексни устройствени схем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специализирани устройствени схеми (СУС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Съдържание на Националната комплексна устройствена схем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7.  Националната комплексна устройствена схема определ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начините за постигане на целите и задачите за устройство на територията на национално ниво, обвързано с общото устойчиво и балансирано социално-икономическо развитие и ресурсовите възможност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териториалното структурно зониране на страната за прогнозния период съобразно типовете територии по чл. 7 ЗУТ - урбанизирани, земеделски, горски, защитени територии и нарушени територии за възстановяване, с режимите за тяхното устройство в съответствие с дългосрочните и обществено признати цели на социалното, икономическото и културното развитие при гарантирано опазване на околната среда;  със структурното зониране може да се определят и други територии от национално и регионално ниво със съответни режими на устрой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ерспективното развитие на националната транспортна мрежа и другите преносни мрежи и съоръжения на техническата инфраструктура на национално ниво, обвързано с европейските транспортни и инфраструктурни коридор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хармоничното развитие на селищната мрежа, в т.ч. на функционално- йерархичната й структура, съобразено с плановете за развитие на различните териториални ни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прогнозата за демографско развитие и мерките за преодоляване на демографския дисбаланс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устройството и развитието на територии със специфична проблематика, като Дунавското и Черноморското крайбрежие, планински територии, изявени инфраструктурни коридори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териториите с екологични проблеми и защитените територии и мерки за възстановяване и опазване на екосистем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териториалната основа за развитието на елементите на социалната инфраструктура и обслужването на населението, устойчивото интегрирано развитие на туризма, опазването на културно-историческото наследство, реализирането на националната жилищна политик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регионалните аспекти за устройство на граничните райони на страната и др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8.  (1) При разработването на Националната комплексна устройствена схема се ползва информация от Националния статистически институт, централните ведомства, областите и общините и Националния план за регионално развит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Националната комплексна устройствена схема се разработва в една фаз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Националната комплексна устройствена схема се създава за прогнозен период от 15 - 20 години и е основание за актуализацията на Националния план за регионално развит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9.  (1) Националната комплексна устройствена схема съдържа текстови и графични материали, изработени въз основа на заданието съгласно чл. 119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Текстовите материали съдържат анализи и прогнози, цели и задачи, подходи и мерки за устройство и развитие по направленията съгласно чл. 7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Графичните материали илюстрират анализите и прогнозите по чл. 7 и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порен план в М 1:200 000, изработен върху топографска карта, с отразени кадастрални и други данни съгласно чл. 115 ЗУ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сновен чертеж в мащаба на опорния план, изработен върху картата по т. 1, отразяващ основното предназначение на териториите - урбанизирани, земеделски, горски, нарушени, защитени, както и водните течения и площи, трасетата и площадковите обекти на транспорта и други видове техническа инфраструктура на ниво Национална комплексна устройствена схема, териториалното развитие на урбанизираните територ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карти, схеми, графики, таблични материали, определени в заданието, в т.ч. схема за мероприятията по Националния план за регионално развит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Специализирани устройствени схем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0.  (1) Специализираните устройствени схеми решават отделни проблеми на Националната комплексна устройствена схема по някои от основните направления съгласно чл. 7, като националната транспортна система (пътна, железопътна, въздушна, морска и речна), другите видове техническа инфраструктура на национално ниво, общественозначими обекти на национално ниво и др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Специализираните устройствени схеми се изработват самостоятелно при условията и по реда, предвидени за създаване на Националната комплексна устройствена схем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1.  (1) Специализираните устройствени схеми съдържат текстови и графични материали съгласно чл. 9 на отделни проблеми от основните направления по чл. 7, като техният обхват се определя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Специализираните устройствени схеми се разработват в една фаз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Специализираните устройствени схеми се създават за прогнозен период от 15 - 20 години и са основание за актуализация на Националния план за регионално развитие по конкретни направления и приоритети за социално- икономическо развит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втор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ЙОННИ УСТРОЙСТВЕНИ СХЕМ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2.  Районните устройствени схеми се изработват в съответствие с изискванията на чл. 101 ЗУТ въз основа на задание на възложителя по чл. 119 ЗУТ и определя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устройствените условия и предпоставки за балансирано и устойчиво развитие на териториите, съобразени с плановете за регионално развитие и с плановете за управление на защитени територ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най-общото предназначение на териториите в района съгласно чл. 7 ЗУТ, общата структура и общите изисквания при използването, опазването, възстановяването и устройството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разположението и бъдещото развитие на обектите, мрежите и съоръженията на техническата инфраструктура с национално, регионално и местно знач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развитието на мрежата от населени места в района, опорните й центрове и селищните образувания с национално, регионално и местно знач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мерките за опазване и подобряване на околната среда, за предотвратяване или намаляване на вредни въздействия върху околната среда и здравето на населението и задължителните изисквания за екологичните ограничител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териториалните възможности за решаване на проблемите и за развитие на общественото обслужване на населението, жилищните проблеми, развитието на туризма, опазването на природното и културното наслед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нарушените територии за възстановяване и/или рекултивация, като определят бъдещото им предназначение и режим на устройств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3.  (1) При изработването на РУС се ползва информация от статистиката, общините, териториалните администрации и стопанските субекти на територията на съответния регион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Районните устройствени схеми се изработват в една фаз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Районните устройствени схеми се изработват за прогнозен период от 15 - 20 години и са основание за актуализация на областния план за регионално развит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4.  (1) Районните устройствени схеми съдържат текстови и графични материа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Текстовите материали към РУС съдържат раздели з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анализ на съществуващите условия по чл. 12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ринципи, цели и приоритети за устройство и развитие на район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инициативи, конкретни проекти и етапи за постигане на целите и приоритетит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Графичните материали към РУС илюстрират текстовите материали по ал. 2 и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порен план в М 1:50000 до М 1:100000, изработен върху топографска карта, с отразени кадастрални и други данни съгласно чл. 115 ЗУ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сновен чертеж в мащаба на опорния план, изработен върху същата картна основа, отразяващ основното предназначение на териториите - урбанизирани, земеделски, горски, нарушени, защитени, както и водните течения и площи, трасетата и площадковите обекти на транспорта и други видове техническа инфраструктура от нивото на РУС, териториалното развитие на урбанизираните територии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карти, схеми, графики, определени в заданието, в т.ч. и схема за мероприятията на плановете за регионално развит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Специализираните устройствени схеми решават отделни устройствени проблеми на територията или териториални проблеми, свързани с разположението на значими обекти, и са с обем и съдържание по конкретните задачи съгласно ал. 2 и 3.  Те се изработват самостоятелно при условията и по реда, предвидени за създаване на РУС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АСТ ТРЕ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БЩИ УСТРОЙСТВЕНИ ПЛАНОВ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тре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ИДОВЕ ОБЩИ УСТРОЙСТВЕНИ ПЛАНОВ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5.  Общите устройствени планове (ОУП) съгласно чл. 105 ЗУТ се разработват за териториите н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бщина с нейните населени места и землищата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част от община, обхващаща група населени места с техните землищ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град с неговото землище (разработваната територия може да не съвпада със землището на града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селищни образувания с национално значение съгласно Закона за административно-териториалното устройство на Република Българ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четвър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БЩИ УСТРОЙСТВЕНИ ПЛАНОВЕ НА ОБЩИНИ И НА ЧАСТИ ОТ ОБЩИН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6.  (1) С общия устройствен план на община (ОУПО) се определя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бщата структура на територията - предмет на плана, и преобладаващото предназначение на съставните и структурните й части, местоположението и границите на урбанизираните територии, земеделските територии;  горските територии, защитените територии, нарушените територии за възстановяване и териториите със специално, с друго или със смесено предназнач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бщият режим на устройство на всяка от териториите по т. 1, който включва най-общи цели, мерки и изисквания за тяхното опазване, използване, изграждане и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извънурбанизираните територии - изключителна държавна, публична, държавна и публична общинска собственост, и режимът на тяхното устрой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разположението на мрежите и съоръженията на техническата инфраструктура на територията на общината и връзките им с териториите на съседните общини и с инфраструктурни мрежи, съоръжения и обекти от национално значение;</w:t>
      </w:r>
    </w:p>
    <w:p>
      <w:pPr>
        <w:pStyle w:val="Normal"/>
        <w:rPr/>
      </w:pPr>
      <w:r>
        <w:rPr>
          <w:sz w:val="20"/>
          <w:szCs w:val="20"/>
          <w:lang w:val="bg-BG"/>
        </w:rPr>
        <w:tab/>
        <w:t>5.  териториите с вероятно разпространение на предвидими природни бедствия и необходимите превантивни мерки и начин на устройство и защи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териториите за активно прилагане на ландшафтноустройствени мероприятия и естетическо оформяне, в т.ч. териториите за превантивна устройствена защита съгласно чл. 10, ал. 3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7.  (1) Общите устройствени планове на общини се изработват въз основа на заданието по чл. 125 и 126 ЗУТ и на допълнителна информация от централните и териториални администрации и експлоатационни дружества, предоставена на изпълнителя от възлож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Общите устройствени планове на общини се разработват в две фаз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едвари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кончателен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Общите устройствени планове на общини се създават за прогнозен период от 15 - 20 годин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8.  (1) Предварителният проект на ОУПО съдържа текстови и графични материа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Текстовите материали към ОУПО в частта за анализ на съществуващото положение (диагноза) съдържат раздели з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регионални проблеми, в т.ч. пространствени, икономически, социални, културни, екологични, комуникационни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социално-икономически условия и проблем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демография, в т.ч. брой, еволюция на развитие, структура (полова, възрастова, социална), тенденции на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труктура за заетостта, в т.ч. отрасли, сектори на дейност, социална и професионална категоризация, тенденции на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икономическа база, в т.ч. отрасли (промишленост, селско и горско стопанство, туризъм, строителство, транспорт, енергетика и др.), структура на собствеността, ефективност, регионални характеристик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райони със специфични проблем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териториални проучвания: релеф, климат, геология и хидрология, флора, фауна, поземлен ресурс по фондове (населени места и други урбанизирани територии, земеделски земи, горски фонд, защитени територии, нарушени територии), структура на собствеността (държавна собственост - изключителна, публична и частна, общинска собственост - публична и частна, частна собственост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обитаване: количествено и качествено състояние на жилищния фонд, структура на собствеността, видове (типове) пространствени структури на обитаване, технико-икономически характеристики на видовете (типовете) обитаване, градска динамик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здравеопазване: териториално разположение на мрежата от обекти, видове лечебни заведения по нива на обслужване (доболнична и болнична помощ, центрове за спешна медицинска помощ, диспансери, рехабилитационни центрове и др.), собствено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образование: териториално разположение на обектите, образователни равнища, собствено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култура: териториално разположение, значимост, собствено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техническа инфраструктура: трасета и съоръжения, технически параметри на електроснабдителната, водоснабдителната, канализационната, газопроводната, далекосъобщителната и други мрежи, пътна и железопътна мрежа (класификация, състояние), големи структурни обекти (летища, пристанища), радио- и телевизионно покритие на територията на общината, покритие с други комуникационни системи, пречистване на отпадъчните води, сметосъбиране и третиране на отпадъците, депа за отпадъц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отдих и туризъм: обекти, значимост, собственост, влияние в общото икономическо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0.  екологично състояние: замърсяване на въздуха, водите и почвите, категоризация, характеристика на вредните емиси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Текстовите материали към ОУПО в частта прогноза съдържат раздели з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социално-икономическо развитие (прогноза за): демографско развитие (песимистичен, оптимистичен и реалистичен вариант), икономическо развитие (промишленост, селско и горско стопанство, транспорт, строителство, туризъм и др.), развитие на социалната база (образование, здравеопазване, култура, комунални дейности), приоритети за реализац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ространствено развитие: основно предназначение на териториите, режими на устройство и параметри за натоварването им, развитие на урбанизираните територии и на техническата инфраструктур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екологични условия: прогноза за въздействия върху околната среда от социално-икономическото и пространственото развитие и мероприятия за подобряване на среда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равила и нормативи за прилагане на ОУПО, които включват условията, при които може да се изменя планът, задължителните изисквания към подробните устройствени планове (ПУП), допустимите натоварвания на териториите и др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Графичните материали към ОУПО илюстрират текстовите материали по ал. 3 и са основни и допълнителн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5) Основните графични материали са задължителни, а допълнителните графични материали се определят от възложителя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6) Основните графични материали на предварителния проект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порен план на общината в М 1:10000 до М 1:25000, изработен върху топографска карта, с отразени кадастрални и други данни съгласно чл. 115 ЗУТ - в случаите, когато такъв не е изработен със заданието;  мащабът на опорния план се определя със задани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бщ устройствен план на общината в мащаба на опорния план, изработен върху картата по т. 1, в който се отразяват бъдещото развитие и устройството на териториите, включващ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режим за устройство и строителните граници на урбанизираните територии: населени места, групови и единични паметници на културата, промишлени комплекси и други селищни образуван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земеделски земи, в които не се допуска промяна на предназначението им, и останалите земи, в които това е допустим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горски територии (гори и земи от горския фонд) с разграничение съгласно буква "б"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територии със специфични характеристики (резервати, национални паркове, природни забележителности, поддържани резервати, природни паркове, защитени местности, паметници на културата, гробищни паркове, минерални извори, калонаходища, обекти на сигурността и отбраната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нарушени територии (рудници, кариери, насипища, свлачища, срутища, мочурища, депа за отпадъци и др.)  за етапно възстановяване и рекултивац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водни площи и течения - реки, езера, язовири, напоителни и отводнителни канал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пътна мрежа по класове, железопътни линии, гари, пристанища, летищ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з) техническа инфраструктура - електропроводи, газопроводи, нефтопроводи, магистрални водопроводи, магистрални топлопроводи, магистрални канализационни колектори, пречиствателни станции, далекосъобщителни мреж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схеми в мащаб, определен в заданието за транспортната мрежа и другите мрежи и съоръжения на техническата инфраструктур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7) Допълнителните графични материали към ОУПО съдържат карти, схеми, графики, фотоси и други материали, определени в заданието и по преценка на изпълн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19.  (1) Окончателният проект на ОУПО съдържа текстовите и графичните материали на предварителния проект, коригирани и допълнени съобразно решенията на експертните съвети, проведените обществени обсъждания и становищата на заинтересуваните централни и териториални администраци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Текстовите материали към предварителния проект на ОУПО се допълват с доклад за изпълнение на препоръкит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Графичните материали към окончателния проект на ОУПО, към които има препоръки и бележки, се изработват нанов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0.  Общият устройствен план (ОУП) на част от община се изработва в обем и съдържание, аналогични на ОУП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пе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БЩИ УСТРОЙСТВЕНИ ПЛАНОВЕ НА ГРАДОВЕ СЪС ЗЕМЛИЩАТА ИМ И НА СЕЛИЩН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БРАЗУВАНИЯ С НАЦИОНАЛНО ЗНАЧЕНИ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бем и съдържани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1.  (1) С общите устройствени планове на градовете и на селищните образувания с национално значение се спазват изискванията на чл. 107 ЗУТ чрез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създаване на оптимална структура зa комплексно устройство и устойчиво екологосъобразно развитие и изграждане на урбанизираните територ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пределяне на режима за устройство на урбанизираните територ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определяне на възможните посоки за териториално развитие на населените места и условията за използване на прилежащата приpoдна среда за бъдещо урбанизирано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екологосъобразно съвместяване на функции и дейности в благоустроена среда кaтo чacт oт единно обвързаната cиcтeмa зa социално-икономическо развитие нa общин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подходящо пространствено и икономично провеждане на комуникационно- транспортната мpeжa за peшaвaне на транспортното обслужване на населението, развитието нa масовия обществен пътнически тpaнcпopт (МОПТ), обвързано с населените мecтa от общината и със съседните общи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определяне на технически параметри и условия за усъвършенстване и развитие нa техническата инфраструктур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определяне на условия за ползване на природните елементи в урбанизираните среди, като се гарантира тяхното съхраняване и развит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С плановете по ал. 1 се определя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бщата структура на територията - предмет на плана: жилищни територии, производствено-складови територии, територии за озеленяване и специалните озеленени площи, територии за спорт и развлечения, територии за обществено обслужване, територии с обекти на културно-историческото наследство, територии за курортно-туристическо и вилно строителство, територии за мрежи и съоръжения на техническата инфраструктура, земеделски територии, горски територии, територии за природозащита, нарушени територии за възстановяване, територии със специално, с друго или със смесено предназнач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бщият режим на устройство на всяка от териториите по т. 1 чрез устройствени зони, територии с устройствен режим и самостоятелни поземлени имоти с устройствен режим със съответните правила и норматив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териториите - публична държавна собственост и публична общинска собственост, и режимът на тяхното устрой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изискванията към естетико-композиционното изграждане на територият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2.  (1) Общите устройствени планове се изработват въз основа на заданието по чл. 125 и 126 ЗУТ и на допълнителна информация от централните и териториалните администрации и експлоатационни дружества, предоставена на изпълнителя от възлож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Общите устройствени планове се изработват в две фаз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едвари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кончателен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Общите устройствени планове се създават за прогнозен период 15 - 20 годин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3.  (1) Общият устройствен план във фаза предварителен проект съдържа текстови и графични материа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Текстовите материали към ОУП, оформени в обяснителна записка в частта за анализ на съществуващо положение (диагноза), съдържат следните разде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бща част - с данни за основанието за възлагане, инвеститора, изпълнителя, целите на плана и изискванията на плановото задание, сроковете за изпълн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исторически етапи на развитие - възникване на населеното място, основни периоди на възход и упадък, пространствено развитие, поминък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риродни фактори и условия, обхващ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релеф - надморска височина, наклони, характерни форми и образуван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климат - сумарна слънчева радиация и продължителност на слънчевото греене, облачност, в т.ч.  дни с мъгла, годишни и месечни температурни стойности, температурни инверсии, ветрови режим, валежи, в т.ч.  големина на снежната покривка и продължително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инженерно-геоложки и хидроложки условия - геоложки строеж, носимоспособност на почвите, сеизмичност, водни течения, подпочвени води, заблатявания, свлачища, срутища, ерозия и абраз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флора и фауна - преобладаващ характерен видов състав, селищни паркове и градини, крайселищни паркове и защитени обекти, земеделски земи, горски територии, нарушени територ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екологични условия, обхващ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ъстояние на въздуха - количества и вид на замърсителите, максимални еднократни и среднодневни концентрации, териториален обхват на замърсените зони, местоположение на източниците на замърсяв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ъстояние на водите - степен и вид на замърсяването на повърхностните и подпочвените води, дължина на замърсените водни течения, местоположение на източниците на замърсяване, битови и отпадъчни води, канализация и локализация на заустванията, приемници на отпадъчни води, местоположение и вид на пречиствателните съоръжен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състояние на почвите - замърсявания с органични, минерални и други вещества, териториален обхват на замърсяванията, количест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структура (видов състав) на твърдите отпадъци и начин на третиране, нарушени терени от антропогенна намес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шумово замърсяване в урбанизираните територии - ниво на шума, зони на шумово замърсяване, източници на шум, електромагнитни излъчвания, в т.ч. източници и ниво на емиси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e) радиационна обстановк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демографски проучвания, обхващ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движение на населението на града - обща характеристика, постоянно и временно, естествен и механичен прира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труктура на населението - полова и възрастова структура (жени, мъже, под трудоспособна, в трудоспособна и над трудоспособна възраст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трудова заетост - общо работещи и безработни в трудоспособна възраст, структура на заетостта по полова структура (мъже, жени), структура на заетостта по възрастова структура (под, във и над трудоспособна възраст), движение на трудовите ресурси (изходящи и входящи), заетост по отрасли (производствена и непроизводствена сфера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културно-историческо наследство, обхващащ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характеристика на паметниците на културно-историческото наследство - групови и единич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местоположение на паметниците на култура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обитаване и жилищен фонд, включв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обща характеристика на жилищния фонд - изграденост, брой жилища, годност (годни, негодни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труктура на жилищния фонд - по брой на стаи, по брой обитател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структура на собствеността - държавна, общинска, частн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територии за обитаване - видове (типове) обитаване, характерни белези, стандарт на обитаване по структур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бруто и нето площ на жилищните терени на жител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устройствени показатели - плътност и интензивност застрояване, средна етажност, застроена и разгъната площ, брутна и нетна площ на жилищните терени, жилищна задоволеност (по площ на жител, по брой жилища на потребителски единици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зони за производствена дейност и прилагане на труд, включв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икономическа характеристика - продукция, заетост, капитални вложен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пространствена структура - усвоена територия в строителни граници и извънселищна територия, в т.ч. територии в процедура за промяна на основното предназначение (площи на усвоените територии, застроена и разгъната площ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производствено-технологични връзки - входящ и изходящ товарооборо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структура на собствеността - държавна, общинска, частн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устройствени показатели - плътност на застрояване, плътност на усвояване, озеленена площ, интензивност на застрояване, изразена в обе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отдих и спорт, включв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природни ресурси - селищни и крайселищни среди за отдих и спор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обекти за отдих - видове обекти, начин на ползване по сезони, капацитет, леглова баз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територии с обекти за спорт - видове обекти, спортни съоръжения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0.  здравеопазване: териториално разположение на мрежата от обекти - видове лечебни заведения по нива на обслужване (доболнична и болнична помощ, центрове за спешна медицинска помощ, диспансери, рехабилитационни центрове и др.), площни характеристик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1.  образование и култура, включв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териториално разположение на обектите на образованието - образователни равнища, собственост, характеристики на терен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местоположение на обектите на културата - вид, собственост, капацитет, технически характеристик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2.  обекти за социални гриж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3.  техническа инфраструктура, включващ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трасета на инженерните мрежи - технически параметри на електроснабдителната, водопроводната и канализационната, газопроводната, далекосъобщителната и други видове мреж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труктурни обекти на транспорта - летища, пристанища, железопътни гари, автогари, автобази, фериботи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телефонизация, радио- и телевизионно покритие на градската територия, покритие с други комуникационни систем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водоснабдяване - водоизточници, помпени станции, напорни резервоари, пречиствателни съоръжения, местоположение на елементите и капацитет, характеристика на точковите и линейните обекти, организационна структура на управление на водните ресурси, санитарно-охранителни зо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канализация и пречистване на отпадъчните води - главни клонове на канализационната мрежа, пречиствателни станции и други съоръжения, количества на отпадъчните битови и промишлени вод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електроснабдяване - линейни и точкови елементи, подстанции, разпределителни станции, характеристика на консумацията, максимални и среднодневни товари по видове консуматор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сметосъбиране и третиране на отпадъците - депа за отпадъц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4.  изводи от анализа на състоянието - общи и специфични проблеми, влияние на регионалните проблем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5.  прогнозно развитие, териториална структура и основно предназначение на терените, включв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демографски прогнози - общо за общината и конкретно за град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оциално-икономически прогнози: областен и общински план за регионално развитие, други прогнози на локално ни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териториални прогнози за развитие за прогнозния период и след нег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урбанизирана територия: зониране, инфраструктурни трасета и основно предназначение на терените (видовете жилищни зони и терени, терени единични обекти - публична държавна и общинска собственост, за обществено обслужване, за паркове и градини, за водни площи и течения, за отдих и спорт, зони на единични и групови паметници на културно-историческото наследство, производствено-складови терени, пристанища, летища, гари, други терени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извънурбанизирани територии: земеделски земи, горски земи, нарушени и защитени територии, пътища, водни течения, междуселищни инфраструктурни проводи, специални терени и терени с друго предназнач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режими за устройство и развитие: устройствени зони на урбанизираните и извънурбанизираните територии, параметри за допустима урбанистична намес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устройствени показатели и баланс на територ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з) правила и нормативи за прилагане на ОУП и специфични правила и нормативи: задължителни изисквания към ПУП, условията, при които може да се изменя планът, допустими натоварвания на териториите, показатели и нормативи за устройство и застроява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Графичните материали към ОУП съдържат следните задължителни материа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порен план в М 1:5000 или М 1:10000, изработен върху топографска карта, с нанесени кадастрални и други данни съгласно чл. 115 ЗУТ - в случаите, когато такъв не е изработен със заданието;  мащабът на опорния план се договаря между изпълнителя и възложител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варианти за териториално развитие през прогнозния период и след него в М 1:10000 до М 1:25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общ устройствен план (предварителен проект) в М 1:5000 или М 1:10000, изработен върху картата по т. 1, обхващащ развитието на териториите в обхват, определен в заданието, и режим за устройството им чрез устройствени зони, и съдържащ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ъществуващата и проектната граница на урбанизираната територ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териториите по чл. 21, ал. 2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трасета и класификация на първостепенната улична мрежа, начин на пресичане на улиците (на едно или на различни нива), съоръжения, площади, пешеходни пространства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данни за ветровия режим, географските посоки, баланса на територията за съществуващото положение и по проекта, устройствените показатели по проекта, режимите за устройство на предложените с проекта устройствени зони, територии и самостоятелни тере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схема на инженерно-геоложките и хидроложките услов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схема на водоснабдяването и канализац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схема на електрификац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схема на топлофикацията и газификац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схема на далекосъобщителните мрежи и съоръжен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схема на зелената систем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0.  схема за вертикалното планир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1.  план-схема на комуникационно-транспортната система по чл. 26 - 34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Към предварителния проект на ОУП се разработват и допълнителни графични материали, които нямат задължителен характер.  Те се определят в заданието или по преценка на изпълнителя.  Схемите по ал. 3, т. 4 - 11 се изработват в мащаб, определен в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4.  (1) Окончателният проект на ОУП се разработва въз основа на предварителния проект, решенията от експертните съвети, становищата на заинтересуваните централни администрации и препоръките от обществените обсъждания и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текстовите, табличните и графичните материали от предварителния проект в оригинал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текстови материал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графични материа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Текстовите материали към ОУП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доклада за изпълнението на препоръките от експертните съвети и проведеното обществено обсъждане на предварителния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текстовия материал от предварителния проект, допълнен и коригиран в частите, към които има препорък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равилата и нормативите за прилагане на ОУП и специфичните правила и нормативи към него, съответно коригирани и допълнени, ако такива са изготвяни към предварителния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Графичните материали към ОУП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бщия устройствен план (окончателен проект), разработен въз основа на препоръките от предварителния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порния план, съответно коригиран и допълнен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задължителните схеми по чл. 23, ал. 3, т. 2, 4, 5, 6, 7, 8, 9, 10 и 11, допълнени и коригирани в частите, към които има препорък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допълнителните графични материали по чл. 23, ал. 4, допълнени и коригирани в зависимост от препоръките, както и други материали по преценка на изпълн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5.  (1) Общите устройствени планове на територии с историческо, етнографско или архитектурно значение се разработват в съответствие с изискванията на тази наредба, като текстовите и графичните им материали се допълват в зависимост от спецификата на обектите с културно-историческо наследств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редварителният проект на ОУП се допълва в текстовата и графичната си част със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текстови материали, съдърж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характеристика на обектите и на териториите на културно- историческото наследство - единични и групов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предложения за опазване на обектите на културно-историческото наслед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графичните материали по чл. 23, ал. 3 със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хема за съществуващото разположение, вида и категорията на обектите на културно-историческото наследство съгласно изискванията на Закона за паметниците на културата и музе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хема за опазване на обектите на културно-историческото наследств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В окончателния проект на ОУП се допълват и коригират текстовите и графичните материали съобразно решенията на експертните съвети, становищата на заинтересуваните централни администрации и препоръките от обществените обсъждан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лан-схема на комуникационно-транспортната система към ОУП на градовет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със землищата им и на селищните образувания с национално значени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6.  План-схемите на комуникационно-транспортните системи към ОУП се изработват в съответствие със съществуващите и перспективните закономерности за протичане на движението и с очакваните в перспектива транспортни кореспонденци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7.  (1) План-схемата на комуникационно-транспортната система се изработва и одобрява заедно с ОУП и е неразделна част от нег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В случаите, когато ОУП е вече одобрен, план-схемата на комуникационно-транспортната система се изработва като самостоятелен проект, който се придружава и от проект за изменение на ОУП, ако предлага различни от него решения.</w:t>
      </w:r>
    </w:p>
    <w:p>
      <w:pPr>
        <w:pStyle w:val="Normal"/>
        <w:rPr/>
      </w:pPr>
      <w:r>
        <w:rPr>
          <w:sz w:val="20"/>
          <w:szCs w:val="20"/>
          <w:lang w:val="bg-BG"/>
        </w:rPr>
        <w:tab/>
        <w:t>Чл. 28.  (1) При разработването на план-схемата на комуникационно- транспортната система се ползват следните изходни данни и материа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съществуваща комуникационна система на града в М 1:5000 (М 1:10000) с категоризация на първостепенната функциониращ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характеристики на маршрутите на МОПТ - честота на следване, местоположение и разстояние между спирк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характеристики, местоположение и площи на съоръженията на различните видове извънградски транспорт (товарен и пътнически);  подходи и връзки с първостепеннат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обем на извършената работа от всеки вид извънградски транспорт (товарен и пътнически);  подходи и връзки с първостепеннат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обем на извършената работа от всеки вид извънградски транспорт (товарен и пътнически) по години и направления с установени годишни неравномерност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схема на напречните профили и надлъжните наклони на първостепеннат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схема за вида и състоянието на настилк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схема, в която се насочват местата за паркиране и гариране с обществено предназначение и данни за капацитета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интензивност на движението по първостепенната улична мрежа или по определени места от нея по години, месеци, дни и часове (числено и графично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0.  нарастване на автомобилния парк - по видове превозни средства и по годи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1.  показатели за използваемостта на индивидуалните моторни превозни средства на територията и извън не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2.  скорости на движение на моторните превозни средства по първостепеннат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3.  бензиностанции, газостанции и сервизи - разпределение по територ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4.  данни за размера и разпределението на транзитното, входящото и изходящото моторно движение и за пътно-транспортните произшеств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Освен изходните данни и материали по ал. 1 възложителят провежда необходимите преброявания и анкети, определени в заданието, и извършва първичната им обработка или ги възлага на изпълн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29.  План-схемата на комуникационно-транспортната система се изработва в две фаз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едвари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кончателен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0.  Предварителният проект по чл. 29, т. 1 съдържа текстови и графични материа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1.  (1) Текстовите материали към предварителния проект включват обяснителна записка, съставена в две част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ървата част на обяснителната записка по ал. 1 съдържа анализ на съществуващите елементи на комуникационно-транспортната система: първостепенна улична мрежа - класификация и плътност, вид и състояние, функционални качества и недостатъци, МОПТ, организация на движението, степен на моторизация, съоръжения, обслужващи различните видове транспорт, пешеходно движение, паркиране и гариране, междуселищна пътна мрежа, входящо, изходящо и транзитно движение, товарен транспорт, проучвания за железопътен, воден и въздушен транспорт, натоварване и пропускателна способност на първостепенната улична мрежа, подвижност на населе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Втората част на обяснителната записка съдържа данни за перспективно развитие н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комуникационно-транспортна система, обвързано с предвижданията на ОУП по отношение на структура и потенциал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ървостепенната улична мрежа, паркирането и гарирането с обосновка на приетите прогнози, параметри и показател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масовия обществен пътнически транспорт и неговия вид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ешеходното и велосипедното движ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етапна програма за реализиране предвижданията на плана.</w:t>
      </w:r>
    </w:p>
    <w:p>
      <w:pPr>
        <w:pStyle w:val="Normal"/>
        <w:rPr/>
      </w:pPr>
      <w:r>
        <w:rPr>
          <w:sz w:val="20"/>
          <w:szCs w:val="20"/>
          <w:lang w:val="bg-BG"/>
        </w:rPr>
        <w:tab/>
        <w:t>Чл. 32.  Графичните материали към предварителния проект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схема на съществуващата първостепенна улична мрежа, съоръженията, обслужващи различните видове транспорт, пешеходното движение, паркирането, гарирането по структурни единици в М 1:5000 (М 1:1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схема на съществуващата организация на движението в М 1:5000 (М 1:1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схема на транспортното райониране с граници на транспортните райони и транспортните потенциали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схема на съществуващите междурайонни кореспонденции с разпределение на движението между районите от пътническото движение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схема на съществуващите междурайонни кореспонденции от товарно движение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картограма на съществуващото натоварване на първостепенната улична мрежа от входящо-изходящо и транзитно движение в М 1:5000 (М 1:1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сборна картограма на съществуващото натоварване и пропускателна способност на първостепенната улична мрежа в М 1:5000 (М 1:1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схема на съществуващите маршрути на МОПТ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изохронограма за достъпност и обслужване до обществения център със съществуващ МОПТ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0.  план-схема на първостепенната улична мрежа с класификация и оразмеряване на основните елементи, брой на пътните ленти, начин на пресичане на отделните класове улици от първостепенната улична мрежа с принципни решения на отделните кръстовища и възли, пешеходно движение и брой на необходимите паркоместа по структурни единици в М 1:5000 или М 1:10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1.  картограми за прогнозното натоварване на първостепенната улична мрежа от различните видове транспорт и сборна картограма в М 1:5000 (М 1:1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2.  схеми за трасетата и вида на МОПТ, изохронограми на достъпност и транспортно обслужване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3.  шумограма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4.  схема за замърсяване с вредни газове в М 1:10000 (М 1:2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5.  етапен план в М 1:10000 (М 1:20000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3.  Окончателният проект по чл. 29, т. 2 се изработва въз основа на предварителния проект и предписанията на експертните съвети и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кончателен план на първостепенната улична мрежа в М 1:5000 или М 1:10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текстовите и графичните материали от предварителния проект в оригинал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текстовите и графичните материали от предварителния проект, допълнени и преработени в съответствие с окончателното решение на план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обяснителна записка, отразяваща предписанията на експертизат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4.  В зависимост от големината на града или на селищното образувание, както и от проблемите, свързани с осигуряване провеждането на транспортните потоци в перспектива по трасетата на първостепенната улична мрежа, се допуска със заданието на възложителя да не се извършват някои от видовете проучвателни и проектни работ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I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лан-схеми за организация на система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за МОПТ на населените мес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5.  С плановете за организация на системата за МОПТ се проучват, определят и решават видът, трасетата и маршрутите на отделните му линии за определен в заданието етап.  Те се одобряват от общинския съвет по доклад на кмета на общината и въз основа на приет от общинския експертен съвет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6.  Плановете за организация на системата за МОПТ се изработват въз основа н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действащ ОУП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лан-схема на комуникационно-транспортната систем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7.  При разработването на план-схемите за организация на системата за МОПТ се ползва следната изходна информаци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картна основа на съществуващата комуникационно-транспортна система на града с категоризация на функциониращата първостепенна улична мрежа в М 1:5000 (М 1:1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характеристики на МОПТ - честота на следване, местоположение и разстояния между спирк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характеристики, местоположение, площ, подходи и връзки на съоръженията, обслужващи вътрешния МОП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схема на напречните профили и надлъжните наклони на съществуващата първостепенн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данни за вида и състоянието на настилк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схема и данни за съществуващите маршрутни линии, брой, видове и характеристики на превозните средст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данни за нарастване на пътническия поток по години, сумарно и по отделни линии за предходния петгодишен период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данни и анкети за населението и работните места (съществуващи) по транспортни район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8.  Плановете за организация на системата за МОПТ се изработват в една фаза и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текстови материали, в т.ч.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анализ на съществуващата организация на системата за МОПТ с характеристика на маршрутите, натоварването им и ефективност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подвижност на населени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анализ и заключ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обвързване развитието на транспортната система с предвижданията на ОУП по отношение на структура и потенциал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обосновка на приетото решение за вида на МОПТ, маршрутните линии и съоръженията му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етапна програма за реализац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графични материали, в т.ч.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хема на транспортното райониране с граници на транспортните райони и транспортните потенциали в М 1:10000 или М 1:20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хема на междурайонните кореспонденции с разпределение на движението между районите и пътническото движение в М 1:10000 или М 1:20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схема с обозначени маршрутни линии, видове обществен транспорт и спирките му в М 1:5000 или М 1:10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картограма за натоварването на отделните линии на МОПТ в М 1:5000 (М 1:10000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изохронограми за транспортното обслужване на територият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V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ирективна план-схема за териториална структура 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обемно-пространствено изграждан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39.  Директивната план-схема за териториална структура и обемно- пространствено изграждане се изработва за големи структурни единици и защитени територии по преценка на възложителя въз основа на задание и служи за изясняване и детайлизиране на ОУП преди изработването на ПУП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0.  (1) Директивната план-схема за териториална структура и обемно-пространствено изграждане се изработва въз основа на действащия ОУП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Допуска се директивната план-схема да се изработва едновременно с ОУП или да обосновава неговото изменен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1.  При изработването на директивната план-схема се използва следната изходна информаци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топографска карта с нанесени кадастрални и други данни съгласно чл. 115 ЗУТ в М 1:2000 или М 1:5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действащи ПУП за разглежданата територия и ОУП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2.  Директивната план-схема за териториална структура и обемно- пространствено изграждане съдържа текстови и графични материали и се изработва в една фаз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3.  Текстовите материали към директивната план-схема се включват в обяснителна записка, която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бщи положения, изясняващ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историческите етапи на урбанистичното развитие на разглежданата територ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целите и задачите на план-схема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анализ на съществуващата изграденост на територията, в т.ч.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извършеното строителство на сгради по конструктивни системи, етажност, плътност и интензивност на застрояване, пространствена организац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обществените центрове и общественото обслужване по подсистеми, обемен и архитектурно-художествен израз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комуникационно-транспортната систем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техническата инфраструктур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зелената систем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обемно-пространственото изграждане с насоки за развит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културно-историческото наследство - състояние и оценка на потенциал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роектни проучвания по отношение н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труктурирането на територията и определянето на устройствените зо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характера на бъдещото строител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териториалната организация на обектите на общественото обслужв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териториалната осигуреност по функционални систем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развитието на комуникационно-транспортната систем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обемно-пространственото изгражд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културно-историческото наследство - състояние и оценка на потенциал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изисквания към ПУП, в т.ч.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задължителните градоустройствени показатели по зони, определени по структурни единиц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етапна реализац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4.  Графичните материали към директивната план-схема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порен план в М 1:2000 или М 1:5000, изработен върху картата по чл. 41, ал. 1, т. 1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сновен чертеж в М 1:2000 или М 1:5000, изработен върху картата по чл. 41, ал. 1, т. 1, в който се отразяват направените проектни проучвания по чл. 43, т. 3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допълнителни план-схеми на техническата инфраструктура и др. по преценка на възложителя и определени в задани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о преценка на възложителя може да се изработи макет в обхват и мащаб, определени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АСТ ЧЕТВЪР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ОДРОБНИ УСТРОЙСТВЕНИ ПЛАНОВ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шес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ОДРОБНИ УСТРОЙСТВЕНИ ПЛАНОВЕ НА НАСЕЛЕНИТЕ МЕСТА,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НА ЗЕМЛИЩАТА ИМ И НА СЕЛИЩНИТЕ ОБРАЗУВАНИЯ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5.  Според устройствените цели и задачи и в зависимост от конкретната необходимост ПУП се изработват съгласно чл. 110, ал. 1 ЗУТ в един от следните видове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лан за регулация и застрояване (ПРЗ) - план за регулация на улици и поземлени имоти и за режим на застрояв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лан за регулация (ПР) - план за регулация на улици и поземлени имоти без режим на застрояв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лан за улична регулация (ПУР) - план за регулация само на улици и на поземлени имоти за обекти - публична собствено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лан за застрояване (ПЗ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работен устройствен план (РУП) - план за застрояване и силуетно оформя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лан за регулация и застрояване (план за регулация на улици 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поземлени имоти и за режим на застрояване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6.  (1) Плановете за регулация и застрояване се изработват в съответствие с ОУП за съответната територия, ако има такъв, и въз основа на задание, изработено съгласно чл. 125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ланът за регулация и застрояване е задължителен за територии с неурегулирани поземлени имоти и за територии с неприложена първа регулация, включени в строителни граници по предходен устройствен план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В случаите, когато ПРЗ изпълнява функциите на ОУП, той се изработва за цялата урбанизирана територия и съдържа устройствени зони и територии с устройствен режим, както и елементи, специфични за ОУП, определени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Планът за регулация и застрояване се изработва в две фаз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едвари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кончателен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7.  При проектиране на ПРЗ се ползват следните изходни данни, предоставени от общината или от възложител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задание за проектир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копия от кадастралната и специализираната карта в М 1:500 или М 1:1000 на прозрачна, недеформируема основа и копия върху непрозрачна осно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копия от действащите ОУП за общината, за част от нея или за града с неговото землище или за селищното образува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копие от специализираната карта на подземните мрежи и съоръжения на техническата инфраструктур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действащ ПУП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действащи планове за вертикално планир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данни за състоянието на наличния сграден фонд, техническата инфраструктура и комуналните дейност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8.  данни за санитарно-хигиенните условия, инженерно-геоложките и хидроложките услов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9.  опорен план, изясняващ вида, предназначението и състоянието на елементите на кадастралната и специализираните карти, в т.ч.  строежите в процес на изпълнение и обектите на културно-историческото наслед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0.  други данни, анкети и проучвания, свързани със заданието и специфичните условия на проект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8.  (1) Предварителният проект на ПРЗ съдържа графични и текстови материа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Графичните материали към предварителния проект на ПРЗ включв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оект за ПРЗ, изработен върху картата по чл. 47, т. 2 в М 1:1000 или М 1:500, съдържащ съществуващите и новите строителни граници и землищните граници на територията - предмет на проекта, представен на един общ чертеж на непрозрачна основа;  със заданието може да се определи да се представят на отделни чертежи ПЗ и ПР;  в проекта се отразяв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границите, устройствените зони, конкретното предназначение и режимът на устройство на поземлените имоти със следното предназначение: за жилищни нужди;  за производствени и складови дейности;  за курортни и рекреационни дейности и вилен отдих;  за озеленени площи, лесопаркове, паркове и градини; за спорт и атракции;  за обществено и делово обслужване;  за движение и транспорт;  мрежи и съоръжения на техническата инфраструктура и техните сервитутни ивици;  за комунално обслужване;  за земеделска дейност;  за горски насаждения;  за природна защита;  за превантивна защита;  за възстановяване и рекултивация;  за специално предназначение;  за смесено предназначение;  за друго предназначение;  предназначението на поземлените имоти - недвижими паметници на културата, се определя в зависимост от предписанията за тяхното опазван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уличнорегулационните и вътрешните регулационни линии на урегулираните поземлени имоти, номерата на кварталите и на урегулираните имот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видът и очертанията на уличната мрежа, в т.ч.  бордюрни линии и тротоари, транспортни съоръжения, открити паркинги, уширения и др., площадите, пешеходните зони и пространства, велосипедни але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корекциите на водни течения и площ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външните линии на застрояване (към улиците) и отстоянието им до уличнорегулационни лин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вътрешните линии на основното застрояване: задължителни линии, до които е задължително да се разположи застрояването, и ограничителни линии, до които застрояването може да се разположи или да отстъпи от тях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заварените сгради, които се запазват и включват в системата на застрояван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з) начинът на застрояване на урегулираните поземлените имоти се определя чрез линиите на застрояване;  в зависимост от архитектурно-устройствените и други условия със заданието може да се постави изискване за изобразяване очертанията на новопредвидените сгради, които се считат за задължителни линии на застрояване, и на заварените сгради, които се запазва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и) максималната височина и етажност на сградите в урегулираните поземлени имоти, като за производствените и складовите сгради и съоръжения се определя само височината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к) устройствените показатели за всеки урегулиран поземлен имот, за група имоти и/или за целия квартал, когато имотите са с еднакви показатели: плътност и интензивност на застрояване, плътност на усвояване, необходима озеленена площ съобразно определения с плана вид на устройствената зона (съществуващи и проектни показатели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л) местата за паркиране и гариране с означение на капацитета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м) териториите и сградите - паметници на културно-историческото наслед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н) елементите на художествения синтез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о) териториите за озеленяване, разграничени по предназначение, в т.ч. гробищни паркове, ботанически градини, водни площи, площи за спорт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) защитените територии и обекти, разграничени по категории съгласно Закона за защитените територии и Закона за защита на природа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) урегулираните поземлени имоти за обезщетяване на засегнати от предвижданията на плана собствениц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с) балансът на територ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т) елементите на благоустройството (алеи, озеленяване и др.)  при комплексно застрояване и оформяне на площадни и други пространст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порен план в мащаба на ПРЗ в случаите, когато той не е представен от възложителя или не отразява всички необходими данни и елементи;  опорният план съдържа съществуващите граници, елементите на уличната мрежа, на площадите и пешеходните пространства, кварталите и поземлените имоти, в т.ч. имотите - държавна и общинска собственост (публична и частна), застрояването в тях, предназначението им, конструктивната характеристика на сградите и постройките (стоманобетонни, метални, масивни, полумасивни, паянтови), етажността, зелените, водните и спортните терени, обектите на културата - единични и групови, и техните охранителни зони;  със заданието може да се изиска изработването на опорно-сравнителен план;  в този случай върху опорния план се нанасят и предвижданията на ПРЗ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лан-схема за вертикално планиране в М 1:1000 или М 1:500, изработена в съответствие с Инструкцията за изработване, прилагане и поддържане на планове за вертикално планиране на министъра на регионалното развитие и благоустройството;  в план-схемата се отразяв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бъдещото изменение на естествения релеф с картограма на земните маси за тях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номерата на кварталите и номерата на осовите точк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проектните и теренните коти на осовите точки, съответно записани в числител и знаменател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проектните коти на чупките на нивелетата, на екстремните точки - вододелни и водосливни в обсега на вертикалните крив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наклонът на нивелетните прави, посока в процент и дължините, за които е изчислен наклонъ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посоките на оттичане на повърхностните води от кварталните пространства след моделиране на съществуващия терен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вододелните и водосливните линии в кварталните пространст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з) местата, в които се събират повърхностни води, без да могат да се отвеждат гравитачно, като се посочва начинът на отвеждането 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и) местата на подлези, надлези и мостове с данни за техните височи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к) надлъжните и напречните профили само за новопроектираните или променящите се във височина улици в М 1:100/1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лан-схемите и допълнителните проучвания се определят в заданието съобразно конкретните условия, изработват се в М 1:1000 или М 1:2000 и отразяв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анитарно-хигиенната и екологичната обстановк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инженерно-геоложките и хидроложките условия на територ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водоснабдяването и канализация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електроснабдяван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далекосъобщителните мреж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топлоснабдяван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ж) газоснабдяван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з) сборната схема на техническата инфраструктура, когато се изисква със задани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и) други проучвания и схеми, изисквани със задани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к) подробните комуникационно-транспортни планове по чл. 51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по преценка на възложителя може да се изработи макет в обхват и мащаб, определени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Текстовите материали към предварителния проект на ПРЗ включват обяснителна записка, която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бщи положения и съществуващи условия - кратка историческа характеристика, общи цели и задачи, териториален обхват, физико-географски условия, релеф и изложение на територията, микроклиматична характеристика, инженерно-геоложка характеристика с изводи за строителните условия, санитарно-хигиенни условия, демографска основа, състояние на сградния фонд, територии с обекти на културно-историческото наследство и защитени територии, зелена система, отдих и спорт, обществено обслужване и техническа инфраструктура, обемно-пространствена характеристика, баланс на територията, изводи от състоянието - общи и специфични проблем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рогнозно развитие на територията и устройствените зони съобразно предвижданията на схемите и плановете от по-горна степен, етапи за реализация на план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равила и нормативи за прилагане на ПРЗ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специфични правила и нормативи към ПРЗ по чл. 13, ал. 2 ЗУТ, когато са необходим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49.  Окончателният проект на ПРЗ се изработва въз основа на предварителния проект, становищата на централните и териториалните администрации, контролните органи и експлоатационните дружества и решенията на експертните съвети и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лан за застрояване в М 1:500 или М 1:1000 с обем и съдържание съгласно чл. 48, ал. 2, т. 1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лан за улична регулация на улици и поземлени имоти в М 1:500 или М 1:1000, в който се отразяват: строителните граници на територията, границите и конкретното предназначение на поземлените имоти по чл. 48, ал. 2, т. 1, букви "а", "б" и "в" (без да се детайлизира благоустрояването в пешеходни зони и в територии за озеленяване, спорт и развлечения), "г", "о", "п" и "р", номерата на кварталите и на урегулираните поземлени имоти, осовите точки на улиците и напречните им профил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графичните и други материали, допълнени и преработени в съответствие с окончателния проект на ПРЗ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обяснителна записка, допълнена и преработена съобразно окончателния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0.  Плановете за регулация и застрояване на територии за озеленяване, спорт и развлечения се изработват аналогично на плановете за останалите територии по чл. 48, като в обема и съдържанието им се включват следните видове допълнителни работ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в изходната информация - данни от картотекирането на съществуващата растително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в графичните материа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опорният план се изработва в М 1:500, М 1:1000 или М 1:2000, в които се отразяват и едроразмерната растителност и зелените площ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предварителният проект се изработва в мащаба на опорния план, в който се отразява и функционалното зониране на територията, композиционното решение на растителността, организацията на алейната мрежа, водните и спортните терени, сградите, съоръженията, детските и спортните площадки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окончателният проект се изработва в М 1:500 или М 1:1000 с обем и съдържание съгласно чл. 49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1.  (1) С подробните комуникационно-транспортни планове към ПУП се проучват, определят и решават разположението, класификацията и параметрите н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ървостепенната и второстепеннат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кръстовищата и възлите от първостепенната улична мреж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надземните и подземните съоръжения (надлези и подлези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велосипедните але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пешеходните пространства и але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6.  паркингите и паркинг-гаражит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7.  автогарите, бензиностанциите и газостанциите, когато има заявено намерение за тяхното изгражда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одробните комуникационно-транспортни планове към ПУП се изработват въз основа на действащ ОУП и на действаща план-схема на комуникационно-транспортната система, като се ползва следната изходна информаци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картата по чл. 47, т. 2 в М 1:1000 или М 1:5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специализирана карта с нанесени подземни мрежи и съоръжения на техническата инфраструктура в М 1:1000 или М 1:5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специализирана карта с нанесени паметници на културата - единични и групов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данни за транспортните и пешеходните потоци, пътно-транспортните произшествия, състоянието на настилките, тротоарите и разделителните ивици, отводняването и на мрежите и съоръженията на техническата инфраструктур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Подробните комуникационно-транспортни планове се разработват в две фаз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едвари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кончателен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Предварителният проект на подробните комуникационно-транспортни планове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оектно решение в мащаба на ПУП, с което се уточняват положението на основните и локалните платна за движение, бордюрните линии, разделителната и изолационната зелена ивица, броят на пътните ленти, местата на пешеходното пресичане (на едно или повече нива), спирките на МОПТ, велосипедните алеи, пешеходните пространства, улиците и алеите с хоризонтална маркировк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типови напречни профили и напречни профили на характерни места в М 1:100 или М 1:5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надлъжни профили на нови трасета от първостепенната улична мрежа в М 1:100/1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схема в М 1:1000 или М 1:2000 за обслужване на територията с МОПТ с местата на спирките, изохроните на достъпност до тях и трасетата му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5.  обяснителна записка, включваща анализ на устройствената и транспортната обстановка, транспортните и пешеходните потоци, пътно- транспортните произшествия, настилките, бордюрите, тротоарите, разделителните ивици, описание на проектното решение, количествена сметка по уедрени показате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5) Окончателният проект на подробните комуникационно-транспортни планове се изработва въз основа на предварителния проект и предписанията на експертния съвет и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кончателен проект в мащаба на устройствения план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графичните и текстовите материали от предварителния проект, допълнени и преработени съгласно окончателното решение на проек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обяснителна записка, отразяваща препоръките и предписанията на експертния съве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6) С подробните комуникационно-транспортни планове на градски магистрали, артерии, улици, кръстовища и възли се проучват, определят и решават разположението, капацитетът и параметрите на съставните елементи на разработваните обекти, кат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и разработването на плановете се ползва изходната информация по ал. 2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лановете се изработват в две фаз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предвари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оконча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редварителният проект по т. 2, буква "а"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итуационно решение в М:1000, М 1:500 или М 1:250, с което се уточняват техническите характеристики, основните и локалните платна за движение, бордюрните линии, разделителните и изолационните зелени ивици, броят на пътните ленти, местата на пешеходните пресичания (на едно или повече нива), спирките на МОПТ, начинът на обслужване на прилежащата територия, входовете на прилежащите обекти с масов достъп на хор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типови напречни профили и напречни профили на характерни места в М 1:100 или М 1:5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надлъжен профил по оста на трасето в М 1:100/10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обяснителна записка, съставена съгласно ал. 4, т. 5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окончателният проект по т. 2, буква "б" се изработва въз основа на предварителния проект и предписанията на експертния съвет и съдържа графичните и текстовите материали по т. 3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7) Подробните комуникационно-транспортни планове на паркинги, паркинг-гаражи, площадки за автогари, бензиностанции и др. се изработват съгласно изискванията на ал. 6, т. 1 и 2 и въз основа на данни за капацитета, разположението и подходите към обслужваните обекти, кат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едварителният проект на плановете съдърж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итуационно решение в М 1:1000, М 1:500 или М 1:250 за подреждане на превозните средства на едно или повече нива и начини за заустване на паркинга, автогарата, бензиностанцията или друга площадка към съответната артерия или улиц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обяснителната записка съгласно ал. 4, т. 5, допълнена с предложение за капацитета и използваемостта на наличните места за паркиране (времетраене и оборот)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кончателният проект на плановете се изработва въз основа на предварителния проект и предписанията на експертния съвет и съдържа графичните и текстовите материали по т. 1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8) С подробните планове за организация на движението се проучват, определят и решават формите и начините на организация на движението, хоризонталната маркировка, вертикалната сигнализация, кат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одробните планове за организация на движението се изработват въз основа на ситуационните решения по ал. 6, т. 3, буква "а" и ал. 7, т. 1, буква "а"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ри разработването на подробните планове за организация на движението се ползва кадастрална карта в М 1:1000 или М 1:500 с нанесено ситуационно решени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одробните планове за организация на движението се изработват към всяка фаза на плановете по ал. 6 и 7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одробните планове за организация на движението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ситуационен план в М 1:1000, М 1:500 или М 1:250 на хоризонталната маркировка и вертикалната сигнализац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спецификация на хоризонталната маркировка и вертикалната сигнализация, съдържащи вида и количеството на отделните пътни знаци, светофарни уредби, цвета на маркировъчната боя и други средст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обяснителна записка с количествена сметк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2.  Плановете за регулация и застрояване на територии или на части от тях с обекти на културно-историческото наследство се изработват аналогично на плановете за териториите по чл. 48, като в обема и съдържанието им се включват следните видове допълнителни работ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в изходната информаци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историческа справка за развитие на територията, архивни кадастрални планове, археологически кадастри, заснемане на отделни паметници на културата, снимки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задание, в което се отразяват и изискванията към паметниците на културно-историческото наслед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в опорния план се отразяват и всички паметници на културата - декларирани и обявени, и техните охранителни зо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в предварителния и окончателния проект на ПЗ новопредвидените сгради на основното и допълващото застрояване се изчертават по очертанията им;  те се считат за задължителни линии на застрояване, освен ако със специфичните правила и нормативи е посочено друг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окончателният ПРЗ се придружава от допълнителни чертежи, силуети, фотомонтажи и др.,  определени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3.  (1) Плановете за регулация и застрояване за територии извън строителните граници на населените места и селищните образувания - земеделски, горски, защитени територии и нарушени територии за възстановяване, се изработват, когато съществува обективна необходимост от тях, определена и обоснована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За земеделски, горски и защитени територии застрояването на обекти, чиито функции са съвместими с предназначението на имотите съгласно чл. 12, ал. 3 ЗУТ, се определя с ПЗ за частите от имота - двора за застроява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За отделни поземлени имоти или група поземлени имоти извън строителните граници на населените места и селищните образувания, чието предназначение се променя с оглед застрояването им със сгради, постройки, мрежи и съоръжения, се изработва ПЗ при условията на чл. 59 и 60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За нарушени територии за възстановяване и рекултивация на кариери, рудници, насипища, хвостохранилища, депа за отпадъци, свлачища, срутища и др. се изработва ПРЗ по общия ред, като се определят бъдещото предназначение на териториите и режимът за устройството им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5) За надземни и подземни обекти на техническата инфраструктура, провеждани извън урбанизираните територии, с които не се променя предназначението на съответната територия, се изработва ПЗ на поземлените имоти, през които те преминават.  С плана се определят трасето, обхватът, сервитутните и предпазните зони и ограниченията за ползване на имот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лан за регулация (план за регулация на улици 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поземлени имоти без режим на застрояване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4.  (1) Плановете за регулация на улици и поземлени имоти се изработват в съответствие с ОУП за съответната територия, когато има такъв, и въз основа на задание, изработено по реда на чл. 125 ЗУ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лановете по ал. 1 се изработват по изключение без ПЗ, когато значителна част от територията е застроена и е целесъобразно запазването на сградния фонд, не се увеличават устройствените параметри и показатели на територията, общественото обслужване, техническата инфраструктура и съществуват благоприятни инженерно-геоложки условия за застроява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Планът за регулация се изработва в две фаз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едварителен проек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кончателен проек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5.  При проектиране на ПР се ползват изходните данни по чл. 47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6.  (1) Предварителният проект на ПР съдържа графични и текстови материа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Графичните материали към предварителния проект на ПР включв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проект на ПР в М 1:500 или М 1:1000, съдържащ материалите по чл. 48, ал. 2, т. 1, букви "а", "б" и "в" (без да се детайлизира благоустрояването в пешеходните зони и в териториите за озеленяване, спорт и развлечения), "г", "о", "п" и "р"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порен план в мащаба на ПР, когато се изисква със задани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план-схема за вертикално планиране в М 1:1000 или М 1:500 по чл. 48, ал. 2, т. 3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план-схеми на техническата инфраструктура в М 1:1000 или М 1:2000, като необходимостта от тях се определя със заданиет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Текстовите материали към предварителния проект на ПР се оформят в обяснителна записка, която съдържа материалите по чл. 48, ал. 3, с изключение на материалите за застрояването със сгради, обемно-пространствените и композиционните изискван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7.  Окончателният проект на ПР се изработва съгласно изискванията на чл. 49, т. 2, 3 и 4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II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лан за улична регулация (план за регулация на улици 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поземлени имоти за обекти - публична собственост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8.  Плановете за регулация на улици и на поземлени имоти за обекти - публична собственост, се изработват по реда на чл. 54, 55, 56 и 57, без в тях да се определят вътрешните регулационни линии на имотите, които не се отреждат за обекти - публична собственос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IV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лан за застрояван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59.  (1) Плановете за застрояване се изработват по задание от възложителя въз основа на действащи планове за регулация на улици и поземлени имоти и планове за регулация на улици и поземлени имоти за обекти - публична собственост и съгласно задан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Плановете по ал. 1 се изработват съгласно изискванията на чл. 46 - 50, като включват частите, отнасящи се до ПЗ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здел V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Работен устройствен план (план за застрояван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и силуетно оформяне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0.  Работните устройствени планове се изработват при условията на чл. 113 ЗУТ - наличие на действащ ПРЗ или ПР и ПЗ.  Работните устройствени планове може да се изработват и едновременно с ПУП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1.  При изработването на РУП се ползва следната изходна информаци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кадастрална и специализирани карти в М 1:250 или М 1:5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скица за проектиране - извадка от действащия ПУП за съответната територ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задание (по преценка) на възложител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2.  (1) Работният устройствен план съдържа текстови и графични материали и се изработва в една фаз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Текстовите материали към РУП се оформят в обяснителна записка, в която се дава обосновка на проектното решение и спазването на законовите и нормативните изисквания за обектите на културно-историческото наследство, като се отразява тяхната характеристика, вид и категория, при спазване на предписанията по опазването им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Графичните материали към РУП съдърж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допълнително геодезическо заснемане на поземлените имоти и съществуващите сград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лан за застрояване, в който се определя точното разположение и очертанието на сградите и минималните разстояния между тях и до имотните граници, в т.ч. и през улиците, в М 1:250 или М 1:5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силуети от всички страни на сградите и през улиците, изясняващи максималните височини на сградите и билата им в абсолютни коти, броя на етажите, формата и наклона на покривите и архитектурната връзка между сградите с оглед правилно архитектурно-пространствено оформяне в М 1:250 или М 1:500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характерни напречни разрези, отразяващи теренните нива и подземните етажи, в М 1:250 или М 1:500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АСТ ПЕТ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ТЕХНИЧЕСКО ИЗПЪЛНЕНИЕ И ОФОРМЯНЕ Н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</w:t>
      </w:r>
      <w:r>
        <w:rPr>
          <w:sz w:val="20"/>
          <w:szCs w:val="20"/>
          <w:lang w:val="bg-BG"/>
        </w:rPr>
        <w:t>УСТРОЙСТВЕНИТЕ СХЕМИ И ПЛАНОВ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лава седм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ТЕХНИЧЕСКО ОФОРМЯН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3.  Общите изисквания на тази глава се отнасят за задължителните текстови и графични материали на различните видове схеми и планов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4.  Текстовите материали се комплектуват в папки формат А4 или А3 и съдържат следните задължителни елемент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титулна страница, на която се отразяват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а) видът на плана - устройствена схема, общ или подробен устройствен план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б) обектът на планиране - община, населено място, селищно образувание, обект извън урбанизирана територия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в) изпълнителят - физическо или юридическо лице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г) възложителя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д) главният проектант - квалификационна степен, име, презиме, фамилия, единен граждански номер, номер на документа за правоспособност, подпис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е) трите имена на лицето, представляващо и/или управляващо юридическото лице, извършило проектиран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авторски колектив - списък на проектантите, сътрудниците, консултантите и техническите лица, участвали в проектиране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съдържание на текстовия и графичния материал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5.  (1) Графичните материали за всички видове устройствени схеми и планове съдържат следните допълнителни задължителни елемент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вид и териториален обхват на плана или устройствената схема, мащаб, фаза на проектиране;  надписите се поместват в дясната или лявата част на чертежа, по изключение - и на друго подходящо в композиционно отношение мяст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географските посоки и данни за ветровия режим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3.  таблица с информация за изпълнителя, вида на плана, възложителя и инвеститора, проектантите, фазата и мащаба на проекта, датата на завършване на проекта;  таблицата се нанася в долния десен ъгъл на всеки задължителен графичен материал;  данните за проектантите съдържат тяхната специалност, име, фамилия и подпис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4.  таблична информация, данни за ветровия режим, легенди за изразните средства, текстовите описания и друга допълнителна графична информация (напречни профили, разрези, силуети и др.),  които се разполагат в свободните полета на чертежа и се композират по преценка на водещия проектан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Графичните материали за устройствените схеми, ОУП и цялостните планове за застрояване без измененията им се представят залепени на платно или на друг материал, позволяващ тяхното многократно ползва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Графичните материали за ПР и за РУП се представят на недеформируема прозрачна осно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Измененията на устройствените схеми и ОУП се изработват на хартиен носител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5) Измененията на ПУП се изработват на недеформируема прозрачна осно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6) Общите устройствени планове се предават в един оригинал и едно копие от изпълнителя на възложителя, а ПУП - в един оригинал и две коп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7.  (1) Одобрената от компетентния орган по чл. 122, ал. 1 ЗУТ Национална комплексна устройствена схема се съхранява безсрочно в Министерството на регионалното развитие и благоустройството (МРРБ). Графичните и текстовите материали се представят в два екземпляра (оригинал и копие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2) Одобрените РУС от компетентните органи по чл. 122 ЗУТ се съхраняват безсрочно, както следва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оригиналите се съхраняват в МРРБ - за РУС, засягащи териториите на повече от една област, а техните копия - в съответните областни администрац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оригиналите се съхраняват в областната администрация - за РУС, засягащи териториите на една област, а тяхното копие - в МРРБ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3) Оригиналите на ОУП се съхраняват в общината, а заверените копия от тях - в Дирекцията за национален строителен контрол (ДНСК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(4) Оригиналите на ПУП се съхраняват в общината, а заверените копия от тях - в Агенцията по кадастъра и в ДНСК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8.  Графичните материали на устройствените схеми и планове се изработват в съответствие с приложенията към тази наредба.  Приложенията се отпечатват в Бюлетин "Строителство и архитектура"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Чл. 69.  Специализираните устройствени схеми и допълнителните графични материали към общите и подробните устройствени планове се изработват върху копия от съответния проект в мащаб и формат за всеки конкретен случай и в съответствие с приложенията към тази наредба.  Приложенията се отпечатват в Бюлетин "Строителство и архитектура"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1.  Наредбата се издава на основание чл. 117 от Закона за устройство на територията (обн., ДВ, бр. 1 от 2001 г.; изм., бр. 41 от 2001 г.) и отменя Наредбата за обема и съдържанието на проучвателните и проектните работи по градоустройството (отпечатана в Бюлетина за строителство и архитектура, кн. 6 от 1977 г.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2.  Наредбата влиза в сила от 1 август 2001 г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3.  Проектите за подробни устройствени планове, които са в процес на изработване, възложени по реда на Правилника за прилагане на Закона за териториално и селищно устройство или въз основа на решение на кмета на общината, издадено по реда на ЗУТ преди влизане в сила на наредбата, се довършват по реда на отменената в § 1 наредб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4.  Подробни устройствени планове за територии със специално предназначение, свързани със сигурността и отбраната на страната, се изработват при спазване изискванията на тази наредба, доколкото това не противоречи на специалните нормативни актове.  Плановете за регулация и застрояване за такива територии се изработват съгласно изискванията на чл. 49, като в плановете за застрояване се отразяват само задължителните и ограничителните линии на застрояване и височината, без да се посочват данни за съществуващите сгради, постройки, мрежи и съоръжен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5.  До създаването на кадастрални карти и кадастрални регистр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1.  устройствените схеми и общите устройствени планове се изработват въз основа на топографски карти в М от 1:200 000 до М 1:5000 и наличните кадастрални и други данни съгласно чл. 115 ЗУ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2.  подробните устройствени планове се изработват въз основа на попълнени или поправени по реда на Закона за териториално и селищно устройство действащи кадастрални планове, а когато такива липсват, кадастралните и специализираните карти задължително се изработват при условията и по реда на Закона за кадастъра и имотния регистър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6.  След създаване на кадастрална карта и кадастрални регистри устройствените схеми и планове се изработват въз основа на тях, като се ползват и данни от топографските карти, нивелационните планове, специализираните карти и др.  в цифров и графичен вид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7.  В случаите, когато инвеститорът провежда конкурс за избор на устройствена концепция по чл. 126 ЗУТ, тя се изработва в обем и съдържание, определени със заданието (конкурсната програма)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  <w:t>§ 8.  Указания по прилагане на наредбата дава министърът на регионалното развитие и благоустройството.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9:55:00Z</dcterms:created>
  <dc:creator>Ot VAS za VAS</dc:creator>
  <dc:description/>
  <dc:language>en-US</dc:language>
  <cp:lastModifiedBy>Glaven</cp:lastModifiedBy>
  <dcterms:modified xsi:type="dcterms:W3CDTF">2006-03-03T15:13:00Z</dcterms:modified>
  <cp:revision>4</cp:revision>
  <dc:subject/>
  <dc:title>Наредба № 8 за обема и съдържанието на устройствените схеми и планове</dc:title>
</cp:coreProperties>
</file>