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РЕДБА № 13 от 23.07.2001 г. за принудителното изпълнение на заповеди за премахване на незаконни строежи или части от тях от органите на Дирекцията за национален строителен контрол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дадена от министъра на регионалното развитие и благоустройството, обн., ДВ, бр. 69 от 7.08.2001 г., в сила от 7.08.2001 г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първ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БЩИ ПОЛОЖЕНИЯ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.  (1) С тази наредба се уреждат условията и редът за принудително изпълнение на заповеди за премахване на незаконни строежи или части от тях от органите на Дирекцията за национален строителен контрол (ДНСК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о реда на тази наредба принудително се изпълняват и разпореждания за поправяне или възстановяване на незаконно премахнати строежи, части от тях или отделни видове строителни работ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.  (1) Тази наредба не се прилага за следните строеж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с поверителен характер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за които не се изисква разрешение за строеж съгласно чл. 151 ЗУ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осочените в чл. 147 от Закона за устройство на територията (ЗУТ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ромяна на предназначението на сгради, съоръжения или части от тях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Строежите по ал. 1, т. 2, 3 и 4 се премахват от общината (района) по местонахождението на незаконния строеж по реда на § 2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.  Към принудително изпълнение на заповеди по чл. 225, ал. 1 или 2 ЗУТ за премахване на незаконни строежи или части от тях се пристъпва, когато същите не са изпълнени доброволно от адресата/адресатите на заповедта в определения с нея срок за доброволно изпълнен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втор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ЕД И НАЧИН ЗА ПРЕМАХВАНЕ НА НЕЗАКОННИТЕ СТРОЕЖ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.  (1) В тридневен срок след изтичане на срока за доброволно изпълнение, определен със заповедта за премахване, се извършва проверка по изпълнението и на местостроежа от органите на ДНСК, за което се съставя констативен протокол (приложение № 1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ри констатирано неизпълнение на заповедта се пристъпва към действия по принудителното й изпълнен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.  (1) В едномесечен срок от съставяне на протокола по чл. 4, ал. 1 от началника на регионалната дирекция за национален строителен контрол (РДНСК) по местонахождение на незаконния строеж се провежда предварително проучване относно начина на изпълнение на премахването, срока за изпълнение и необходимите средства (по количествено-стойностна сметка), резултатите от което се оформят в протокол (приложение № 2), който се изпраща на ДНСК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ри необходимост от представяне на конструктивно становище или конструктивен проект за премахване, одобряване на проект, проект за укрепване на сградата (когато е необходимо) и др. това изрично се посочва в протокола по чл. 4, ал. 1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.  (1) В едноседмичен срок от съставянето на протокола по чл. 5, ал. 1 се пристъпва към обявяване на покана за откриване на процедура по Закона за обществените поръчки (ЗОП), респ. конкурс по Наредбата за възлагане на обществени поръчки под праговете, определени в чл. 7, ал. 1 ЗОП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Когато с протокола по чл. 5, ал. 1 се констатира, че обществената поръчка попада в хипотезата на чл. 3, ал. 2 от Наредбата за възлагане на обществени поръчки под праговете, определени в чл. 7, ал. 1 ЗОП, от началника на РДНСК в срока по ал. 1 се предприемат действия по принудително изпълнение на заповедта за премахване съгласно разпоредбите на наредбата за малките поръчк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7.  След определяне на изпълнител на обществената поръчка началникът на ДНСК определя датата и часа на принудителното изпълнение, за което уведомява всички заинтересувани лиц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8.  Преди започване на действията по принудителното премахване с цел обезопасяване на района строителната площадка на незаконния строеж се огражда със сигнални ленти с бял цвят и червено-син надпис "ДНСК"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9.  При принудителното изпълнение на заповедта за премахване на незаконния строеж органите на ДНСК могат да използват специалните средства, посочени в чл. 222, ал. 3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0.  На определената дата и час органите на ДНСК съвместно с изпълнителя и в присъствието на представители на общинската/районната администрация, на експлоатационните предприятия и органите на Министерството на вътрешните работи съставят протокол за състоянието на незаконния строеж преди започването на принудителното изпълнение на заповедта за премахване (приложение № 3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1.  (1) В случаите, когато строежът не е освободен доброволно от наличните малотрайни, пожаро- и взривоопасни материали, продукти, химически вещества, съоръжения, обзавеждане, оборудване и друго движимо имущество, се пристъпва към принудително освобождаване на строеж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Изнесеното движимо имущество по ал. 1 се оставя на отговорно съхранение в помещение, определено от кмета на общината (района), като за наличността му от служителите на общината в присъствие на представители на органите на ДНСК се съставя опис за вида, количеството и състоянието му при изнасян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Извършените разходи по ал. 1 са за сметка на адресата/адресатите на заповедта и се събират по реда на чл. 15 от органите на общинската/районната администрац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2.  (1) Премахването на незаконния строеж се ръководи от представител на изпълнителя, който е технически правоспособно лице, и се извършва съгласно становище на инженер-конструктор и представен конструктивен проект, в случаите когато такъв е необходим, както и след преустановено захранване с вода, електрическа енергия, топлинна енергия, отвеждане на отпадъчните води и др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В процеса на премахване изпълнителят е длъжен да спазва нормите по противопожарна безопасност, хигиена и безопасност на труда, като носи отговорност за причинени материални щети и увреждане на трети лиц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3.  След изпълнението на заповедта за принудително премахване на незаконния строеж се съставя протокол (приложение № 4) от представители на органите на ДНСК и изпълнителя в присъствието на представители на общинската/районната администрация, на експлоатационните предприятия и органите на Министерството на вътрешните работи, екземпляр от който се изпраща на Агенцията по кадастър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4.  Окончателното почистване на строителната площадка от строителните отпадъци, получени при премахването на незаконен строеж, и възстановяването на терена се извършва от общината/района по местонахождение на строежа за сметка на адресата/адресатите на заповедт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тре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ЕД ЗА ВЗЕМАНИЯ ПО НАПРАВЕНИТЕ РАЗХОД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5.  (1) За извършените разходи по премахването от представители на органите на ДНСК и изпълнителя се съставя протокол (приложение № 5), въз основа на който се издава изпълнителен лист за събиране на вземането по реда на чл. 237 от Гражданскопроцесуалния кодекс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Когато извършителят на незаконния строеж е неизвестен, разходите по премахването са за сметка на държавния бюдже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ОПЪЛНИТЕЛНИ РАЗПОРЕДБ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1.  "Премахване на незаконен строеж" представлява разрушаването му до кота терен и/или до състояние негоден за ползване при спазване нормите по противопожарна безопасност, хигиена и безопасност на труд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2.  "Премахване на промяна предназначението на сгради, съоръжения или части от тях" по смисъла на чл. 2, ал. 1, т. 4 представлява възстановяване на първоначалното предназначение съгласно одобрените строителни книж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3.  (1) "Адресат/адресати на заповедта" са физически или юридически лица, които могат да бъдат собственикът на терена, лице с ограничено вещно право или извършителят на незаконния строеж, спрямо които се създава задължение за премахване на незаконния строеж със заповедта по чл. 225, ал. 1 или 2 ЗУТ и се определя срок за доброволно изпълнен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В случаите, в които собственикът на терена и извършителят на незаконния строеж са различни физически и/или юридически лица, те отговарят солидарно за направените разходи по принудителното изпълнение на заповедта за премахва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4.  При частично премахване на незаконен строеж, се изготвя становище от правоспособен инженер-конструктор за укрепване на строежа, придружено (при необходимост) от конструктивен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5.  "Изпълнител" по смисъла на тази наредба е лице - кандидат в процедура за възлагане на обществена поръчка, избрано по реда на ЗОП или Наредбата за възлагане на обществени поръчки под праговете, определени в чл. 7, ал. 1 ЗОП, на което е възложено изпълнението на премахването на незаконния строеж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6.  Наредбата се издава на основание чл. 225, ал. 4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7.  Наредбата влиза в сила от деня на обнародването й в "Държавен вестник"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8.  Указания по прилагането на тази наредба се дават от Дирекцията за национален строителен контрол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</w:t>
      </w:r>
      <w:r>
        <w:rPr>
          <w:sz w:val="20"/>
          <w:szCs w:val="20"/>
          <w:lang w:val="bg-BG"/>
        </w:rPr>
        <w:t>Приложение № 1 към чл. 4, ал. 1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</w:t>
      </w:r>
      <w:r>
        <w:rPr>
          <w:sz w:val="20"/>
          <w:szCs w:val="20"/>
          <w:lang w:val="bg-BG"/>
        </w:rPr>
        <w:t>ПРОТОКОЛ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№ </w:t>
      </w:r>
      <w:r>
        <w:rPr>
          <w:sz w:val="20"/>
          <w:szCs w:val="20"/>
          <w:lang w:val="bg-BG"/>
        </w:rPr>
        <w:t>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Днес, .............200 ... г., работна група в състав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1. ....................................................................инспектор ................. "....." при ДНСК (РДНСК - 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2. ....................................................................инспектор ................. "....." при ДНСК (РДНСК - 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3. ....................................................................инспектор ................. "....." при ДНСК (РДНСК - ....................), в присъствието/отсъствието на адресата/адресатите на заповедта:............. ............................................................................ извърши проверка относно изпълнението на Заповед № ........./..... 200 ... г. на началника на ДНСК за премахване на незаконен строеж:...................... ............................................................................. ............................................................................, изграден в .................................................................. ............................................................................. ............................................................................, с административен адрес: .................................................... 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val="bg-BG"/>
        </w:rPr>
        <w:tab/>
        <w:t>При проверката се установи: ............................................ ............................................................................. ............................................................................. ....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ъстави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</w:t>
      </w:r>
      <w:r>
        <w:rPr>
          <w:sz w:val="20"/>
          <w:szCs w:val="20"/>
          <w:lang w:val="bg-BG"/>
        </w:rPr>
        <w:t>Приложение № 2 към чл. 5, ал. 1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</w:t>
      </w:r>
      <w:r>
        <w:rPr>
          <w:sz w:val="20"/>
          <w:szCs w:val="20"/>
          <w:lang w:val="bg-BG"/>
        </w:rPr>
        <w:t>ПРОТОКОЛ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за предварително проучване на принудителното изпълнение на премахването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</w:t>
      </w:r>
      <w:r>
        <w:rPr>
          <w:sz w:val="20"/>
          <w:szCs w:val="20"/>
          <w:lang w:val="bg-BG"/>
        </w:rPr>
        <w:t>на незаконния строеж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Днес, ............... 200 ... г., работна група в състав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1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2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3. ..................................................................................................... при ДНСК (РДНСК - ......................), след като се събра и обсъди резултатите от извършеното проучване относно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чина на принудителното изпълнение, срока за изпълнение и необходимите средства и други, относно незаконен строеж: "............................... .................................................................", изграден в ........................................................................., с административен адрес:.................................................... ..........................................................................., излага следното становище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I. Начин на изпълнение на премахванет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II. Срок за изпълнение на принудителното премахване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III. Стойност на премахването: ................................... лв.,в която не е включен ДДС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ботна груп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</w:t>
      </w:r>
      <w:r>
        <w:rPr>
          <w:sz w:val="20"/>
          <w:szCs w:val="20"/>
          <w:lang w:val="bg-BG"/>
        </w:rPr>
        <w:t>Приложение № 3 към чл. 10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</w:t>
      </w:r>
      <w:r>
        <w:rPr>
          <w:sz w:val="20"/>
          <w:szCs w:val="20"/>
          <w:lang w:val="bg-BG"/>
        </w:rPr>
        <w:t>ПРОТОКОЛ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</w:t>
      </w:r>
      <w:r>
        <w:rPr>
          <w:sz w:val="20"/>
          <w:szCs w:val="20"/>
          <w:lang w:val="bg-BG"/>
        </w:rPr>
        <w:t>за установяване състоянието на строежа и строителната площадка пред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</w:t>
      </w:r>
      <w:r>
        <w:rPr>
          <w:sz w:val="20"/>
          <w:szCs w:val="20"/>
          <w:lang w:val="bg-BG"/>
        </w:rPr>
        <w:t>започване на принудителното изпълнени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Днес, . . . 200... г., работна група в състав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1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2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3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4. ............................................................................................................. - в качеството си на изпълнител по Заповед № ................./.......... 200 ... г.,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в присъствието н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1. 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 Община (Район) - ........................ гр. ........................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2. ..................................................................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3. ..................................................................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4. ...................................................................;в .................... ч. се събра за привеждане в изпълнение Заповед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......../.......... 200 ... г. на началника на ДНСК за премахване на незаконен строеж: ........................................................., находящ се в ..............................................................,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с административен адрес: 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,изграден от 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Във връзка с изискванията на Наредба № 13 от 2001 г. за принудителноизпълнение на заповеди за премахване на незаконни строежи или части от тях от органите на ДНСК работната група установи, че строежът е/не е опразнен от строителна механизация, хора, пожаро- и взривоопасни материали, горива и смазочни материали, вещества с абразивно действие и други общоопасни средства, малотрайни продукти и материали, оборудване на собственика на строежа и др. в срока за доброволно изпълнен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В .......... ч. се пристъпи към принудително изпълнение на заповедта запремахване на незаконния строеж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</w:t>
      </w:r>
      <w:r>
        <w:rPr>
          <w:sz w:val="20"/>
          <w:szCs w:val="20"/>
          <w:lang w:val="bg-BG"/>
        </w:rPr>
        <w:t>Присъствали:                            Състави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.............. (.....)                1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.............. (.....)                2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.............. (.....)                3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.............. (.....)                4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  </w:t>
      </w:r>
      <w:r>
        <w:rPr>
          <w:sz w:val="20"/>
          <w:szCs w:val="20"/>
          <w:lang w:val="bg-BG"/>
        </w:rPr>
        <w:t>Приложение № 4 към чл. 13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</w:t>
      </w:r>
      <w:r>
        <w:rPr>
          <w:sz w:val="20"/>
          <w:szCs w:val="20"/>
          <w:lang w:val="bg-BG"/>
        </w:rPr>
        <w:t>ПРОТОКОЛ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за установяване състоянието на строежа и строителната площадка след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</w:t>
      </w:r>
      <w:r>
        <w:rPr>
          <w:sz w:val="20"/>
          <w:szCs w:val="20"/>
          <w:lang w:val="bg-BG"/>
        </w:rPr>
        <w:t>започване на принудителното изпълнени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Днес, . . . 200... г., работна група в състав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1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2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3. ..................................................................................................... при ДНСК (РДНСК - ......................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4. ............................................................................................................. - в качеството си на изпълнител по Заповед № ................./.......... 200 ... г.,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в присъствието н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5. 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и Община (Район) - ........................ гр. ........................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..................................................................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7. ..................................................................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8. ...................................................................,в ........................................................................., в ............................ ч. приключи премахването на незаконен строеж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.............. ............................................................,находящ се в ............................................................... ..........................................................................., с административен адрес:.................................................... ..........................................................................., изграден от 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Заповед № ........./.............. г. на началника на ДНСК е изпълнен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Строежът е приведен в състояние - негоден за ползване. Строителнатаплощадка е в следното състояние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...................................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</w:t>
      </w:r>
      <w:r>
        <w:rPr>
          <w:sz w:val="20"/>
          <w:szCs w:val="20"/>
          <w:lang w:val="bg-BG"/>
        </w:rPr>
        <w:t>Присъствали:                            Състави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.............. (.....)                1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.............. (.....)                2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.............. (.....)                3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4. .............. (.....)                4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</w:t>
      </w:r>
      <w:r>
        <w:rPr>
          <w:sz w:val="20"/>
          <w:szCs w:val="20"/>
          <w:lang w:val="bg-BG"/>
        </w:rPr>
        <w:t>Приложение № 5 към чл. 15, ал. 1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</w:t>
      </w:r>
      <w:r>
        <w:rPr>
          <w:sz w:val="20"/>
          <w:szCs w:val="20"/>
          <w:lang w:val="bg-BG"/>
        </w:rPr>
        <w:t>ПРОТОКОЛ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извършените разходи по премахването на незаконен строеж ................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Днес, .............200 ... г.,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1. ............................................................................................................. - в качеството си на изпълнител по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повед №......../.......... 200 ...  г. за премахване на незаконен строеж:        ,............................................................................ находящ се в ............................................................, 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2. ....................................................................инспектор ................. "....." при ДНСК (РДНСК - ................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3. ....................................................................инспектор ................. "....." при ДНСК (РДНСК - .....................) след извършена проверка установиха, че при премахването на незаконния строеж са изпълнени следните видове работи (по предварителната количествено-стойностна сметка)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¤¤¤¤¤¤¤¤ў¤¤¤¤¤¤¤ў¤¤¤¤¤¤¤¤¤¤¤¤¤ў¤¤¤¤¤¤¤¤¤¤¤¤¤¤ў¤¤¤¤¤¤¤¤¤¤¤¤ў¤¤¤¤¤¤¤¤¤¤¤¤¤¤¤¤¤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по ред¦  Вид  ¦  Ед. мярка  ¦  Количество  ¦  Ед. цена  ¦  Обща стойност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¤¤¤¤¤¤¤¤Ў¤¤¤¤¤¤¤Ў¤¤¤¤¤¤¤¤¤¤¤¤¤Ў¤¤¤¤¤¤¤¤¤¤¤¤¤¤Ў¤¤¤¤¤¤¤¤¤¤¤¤Ў¤¤¤¤¤¤¤¤¤¤¤¤¤¤¤¤¤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Всичк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   </w:t>
      </w:r>
      <w:r>
        <w:rPr>
          <w:sz w:val="20"/>
          <w:szCs w:val="20"/>
          <w:lang w:val="bg-BG"/>
        </w:rPr>
        <w:t>ДДС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</w:t>
      </w:r>
      <w:r>
        <w:rPr>
          <w:sz w:val="20"/>
          <w:szCs w:val="20"/>
          <w:lang w:val="bg-BG"/>
        </w:rPr>
        <w:t>¤¤¤¤¤¤¤¤¤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  </w:t>
      </w:r>
      <w:r>
        <w:rPr>
          <w:sz w:val="20"/>
          <w:szCs w:val="20"/>
          <w:lang w:val="bg-BG"/>
        </w:rPr>
        <w:t>Общ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</w:t>
      </w:r>
      <w:r>
        <w:rPr>
          <w:sz w:val="20"/>
          <w:szCs w:val="20"/>
          <w:lang w:val="bg-BG"/>
        </w:rPr>
        <w:t>Състави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1. .............. (.....)                1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</w:t>
      </w:r>
      <w:r>
        <w:rPr>
          <w:sz w:val="20"/>
          <w:szCs w:val="20"/>
          <w:lang w:val="bg-BG"/>
        </w:rPr>
        <w:t>3. .............. (....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</w:t>
      </w:r>
      <w:r>
        <w:rPr>
          <w:sz w:val="20"/>
          <w:szCs w:val="20"/>
          <w:lang w:val="bg-BG"/>
        </w:rPr>
        <w:t>Проверил:Началник РДНСК - ............................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</w:t>
      </w:r>
      <w:r>
        <w:rPr>
          <w:sz w:val="20"/>
          <w:szCs w:val="20"/>
          <w:lang w:val="bg-BG"/>
        </w:rPr>
        <w:t>(....................)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22:00Z</dcterms:created>
  <dc:creator>Емил Гигов</dc:creator>
  <dc:description/>
  <dc:language>en-US</dc:language>
  <cp:lastModifiedBy>Glaven</cp:lastModifiedBy>
  <dcterms:modified xsi:type="dcterms:W3CDTF">2006-03-03T16:07:00Z</dcterms:modified>
  <cp:revision>3</cp:revision>
  <dc:subject>Принудително изпълнение на заповеди за премахване на незаконни строежи от ДНСК</dc:subject>
  <dc:title>НАРЕДБА № 13 от 23.07.2001г.</dc:title>
</cp:coreProperties>
</file>