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ИНИСТЕРСТВО НА РЕГИОНАЛНОТО РАЗВИТИЕ И БЛАГОУСТРОЙ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>НАРЕДБ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  <w:lang w:val="en-US"/>
        </w:rPr>
        <w:t>ЗА ЛИЦЕНЗИРАНЕ НА ЛИЦАТА, УПРАЖНЯВАЩИ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. Наредбата  урежд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номенклатурата на видовете строежи по чл.166, ал.5 и 6 от Закона за устройств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изисквания и критерии за лицензиране на лицата, упражняващи строителен надзор при изграждане на обект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процедура за лицензиране на лицата, упражняващи строителен надзор при изграждане на обек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2. В Закона за устройство на територията – чл.166, чл.167, чл.168 са уреден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рава и задължения на лицата, упражняващи строителен надзор при изграждане на обек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права и задължения на инвеститора (собственика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общи условия и изисквания за издаване на лиценз на лицата, упражняващи строителен надзор при изграждане на обект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срок и прекратяване на лиценз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. Началникът на Дирекция за национален строителен контрол издава лиценз за упражняване на дейността строителен надзор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каз за издаване на такъв, за обектите по чл.166, ал.5 от Закона за устройство на територ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ОМЕНКЛАТУРА НА ВИДОВЕТЕ СТРОЕЖИ, ПОДЛЕЖАЩИ НА ЛИЦЕНЗИРАН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. Видовете строежи по чл.166,ал.5 от Закона за устройство на територията, при строителството  на  които /включително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законяване/ се упражнява дейността строителен надзор от лицензирани за това юридически или физически лица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 жилищни сгради с височина над 10 м, както и техните реконструкции и преустройства, с които се засягат носимоспособност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измичната осигуреност на конструкциите и общите инсталаци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строежи с обществено предназначение с разгъната застроена площ над 200 кв.м , както и техните реконструкции и преустройства,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магазини, аптеки, заведения за обществено хранене и места за настаня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б) болници и други здравни заведения, училища, административни сгради, спортни и туристически сгради и съоръжения, ритуал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гради, културни домове, кина и театри и др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бензиностанции и газостан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 преносни и довеждащи проводи, мрежи и съоръжения на техническата инфраструктура до урбанизираните територии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рехабилитациити им, общи мрежи и съоръжения на техническата инфраструктура в урбанизираните територии,  отклоненията от общ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режи и съоръжения в урбанизираните територии и общите контролно-измервателни уреди за строежите по т.т.1, 2 и 4, както и тех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конструкци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хидротехническ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) хидромелиоративн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пътно строителство, улици в населените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)  железопътно строителство, гари, пристанища, летища и метр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) противосвлачищни и брегоукрепителни съоръжения по реките и морския бря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) топлопроводи, в т. ч. разпределителни мреж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ж) телекомуникационни мреж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) газопроводи, разпределителни станции и измервателни уре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) подземни провод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)  мостове и тун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) електрически мрежи и централи, в т.ч. трансформаторни пост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) топлоцентра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) атомни електроцентра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) инсталации и съоръжения за третиране на отпадъц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строежи с производствено предназначение с разгъната застроена площ над  200 кв.м., както и техните реконструкции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еустройства, с които се засягат носимоспособността и сеизмичната осигуреност на конструкциите и общите инсталации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халета, хангари, складове, силози за готова или полуготова продук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) селскостопански сгра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заводи за производство на изделия на химическ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) металургични заво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) заводи, предприятия и цехове на хранително-вкусов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) заводи, предприятия и цехове на дървообработващ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ж) текстилни предприятия и шивашки цех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) строителни предприятия за нуждите на всякакъв вид строителство, в т. ч. бетонови и варови възли, бази за асфалт и друг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върхностни настил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) заводи за автомобилостроене, корабостроене, вагоностроене, металорежещи и други машини за нуждите на други производства, в т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. и предприятия за ремонт на кораби, автомобили, вагони и всички останали машини и превозни средст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)  заводи за производство на алкохо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) заводи за ферментация, преработка и производство на тютюн и тютюневи издел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) други видове заво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) мини, открити рудници, кариери, в т.ч. и ликвидацията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) строежи свързани с отстраняване на екологични щети в района на мини, рудници и кариери, металургични и химически заводи и др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5. Видовете строежи по чл.166,ал.6 от Закона за устройство на територията, при строителството на които /включително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законяване/ се упражнява дейността строителен надзор от регистрирани за това юридически или физически лица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жилищни сгради с височина до 10 м, както и техните реконструкции и преустройства, с които се засягат носимоспособност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измичната осигуреност на конструкциите и общите инсталаци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строежи с обществено предназначение с разгъната застроена площ до  200 кв.м , както и техните реконструкции и преустройства,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 магазини, аптеки, заведения за обществено хранене и места за настаняване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) здравни заведения, административни сгради, спортни и туристически сгради, ритуални сгради, културни дом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бензиностанции и газостанц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  отклонения от общите мрежи и съоръжения в урбанизираните територии и  контролно-измервателни уреди за строежите по т.т.1, 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   4, както и техните реконструкции и рехабилитац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строежи с производствено предназначение с разгъната застроена площ до 200 кв.м , както и техните реконструкции и преустройств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 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халета, хангари, складове, силози за готова или полуготова продук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) селскостопански сгра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предприятия и цехове за производство на изделия на химическ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) предприятия и цехове на хранително-вкусов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) предприятия и цехове на дървообработващ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ж) текстилни предприятия и шивашки цех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) строителни предприятия за нуждите на всякакъв вид строителство, в т. ч. бетонови и варови възли, бази за асфалт и друг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върхностни настил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) авторемонтни предприятия и работилниц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) предприятия и цехове за производство на алкохо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) други видове предприятия, цехове и работилниц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ИСКВАНИЯ И КРИТЕРИИ ЗА ЛИЦЕНЗИРАНЕ НА ЛИЦАТА, УПРАЖНЯВАЩИ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6. (1) Строителен надзор за изграждане на обектите по чл.4 се упражнява от лицензирани за то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юридически лица и еднолични търговци, отговарящи на изискванията на чл.167, ал.1 от Закона за устройств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физически лица, отговарящи на изискванията на чл.167, ал.3 от Закона за устройств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 xml:space="preserve">(2) За упражняване на дейността строителен надзор, физическите лица по ал.1, т.2 са длъжни да се регистрират като еднолич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търговци или да образуват юридически лица, в чийто състав се включват технически правоспособни физически лица, регистрирани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словните организа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7.Технически правоспособните физически лица, чрез които лицата по чл.6  упражняват строителен надзор, се определят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висимост от частите на проекта, съгласно изискванията на чл.144, ал.1, т.3 от Закона за устройство на територията и от вид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ЦЕДУРА ЗА ЛИЦЕНЗИРАНЕ НА ЛИЦАТА, УПРАЖНЯВАЩИ СТРОИТЕЛЕН НАДЗОР ПРИ ИЗГРАЖДАНЕ НА ОБЕКТ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8. Дирекцията за национален строителен контрол организира работата по лицензирането на лицата по чл.6, упражняващи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дз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9.(1) За издаване на лиценз в Дирекцията за национален строителен контрол юридическите лица и едноличните търговци по чл.6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л.1, т.1 пода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явление по образец (приложение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заверено копие от решението за регистрация по Търговски закон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удостоверение за актуално състояние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данъчна регистрация на юридическото лице или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регистрация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удостоверение от данъчна служба, че регистрираното по Търговски закон лице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7. заверен списък по образец (приложение 2) на технически правоспособните физически лица, чрез които се упражнява дейността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анни по чл.167, ал.1, т.3 от Закона за устройство на територията, както и данни за ЕГН, други индивидуални лицензи за упражнява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съответната дейност и начин за привличане на работа – с граждански или трудов 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8. удостоверения от регионалналните дирекции за национален строителен контрол, че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юридическите лица и едноличните търговци, както и на наетите от тях  физически лица за последните 3 години не са допуснали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звършили нарушения по Закона за устройство на територията, по отменения Закон за териториално и селещно устройство и акт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9. свидетелства за съдимост на членовете на органите на управление на юридическите лица и едноличните търговци, както и на нает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тях  физически лица по т.7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0. удостоверения от съответната съсловна организация за регистрация на членовете на органите на управление на юридическите лиц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едноличните търговци, както и на наетите от тах физическите лица по т.7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1. копие от дипломите за завършено висше образование на членовете на органите на управление на юридическите лиц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личните търговци,както и на наетите от тях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2. биографична справка, съдържаща информация за квалификацията и професионалния опит на членовете на органите на управлени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юридическите лица и едноличните търговци, както и наетите от тях  лица по т.7,  в т.ч. списък на реализираните обек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3. други индивидуални лицензи, референции, препоръки и т.н. за упражняване на дейност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За издаване на лиценз в Дирекцията за национален строителен контрол физическите лица по чл.6,ал.1, т.2  пода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явление по образец (приложение 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копие от диплом за завършено висше образование с образователно - квалификационна степен магистъ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свидетелство за съдим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удостоверения за регистрация в съответната съсловна организа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5. удостоверение от регионалналната дирекция за национален строителен контрол, че лицето не е допуснало или извършило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следните 3 години нарушения по Закона за устройство на територията, по отменения Закон за териториално и селещно устройств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товете 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удостоверение от данъчна служба, че лицето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7. биографична справка, съдържаща информация за квалификацията и професионалния опит на заявителя, в т.ч. списък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ализираните обек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други индивидуални лицензи, референции, препоръки и т.н. за упражняване на дейност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10.(1) Началникът на Дирекцията за национален строителен контрол определя състав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пециализирани предварителни комис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лицензионна комис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Специализираните предварителни комисии заседават съобразно постъпилите заявления, проучват и оценяват подадените документ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тносно състава и професионалните качества на специалистите и представят писмен доклад до лицензионната комисия с предложени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лицензиране на лицата по чл.6, ал.1 или отказ за издаване на лицен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Специализираните предварителни комисии се състоят най-малко от трима специалисти, утвърдени в съответната област, със стаж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пециалността не по-малък от 10 години, в зависимост от спецификата и номенклатурата на видовете строеж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4/ Лицензионната комисия се състои  най-малко от пет члена, като задължително един от тях е с юридическо образов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Лицензионната комисия утвърждава общ списък от специалисти по отделните специалности, чиято компетентност трябва да покри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пецификата  на видовете строежи по чл.4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6) Лицензионната комисия  от заседава съобразно постъпилите заявления, но не по-малко от два пъти в месеца (всяка първа и тре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дмица ) и пр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рисъствие на повече от 2/3 от членовете й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депозиран доклад от съответните специализирани предварителни комис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7) Лицензионната комисия разглежда документите на лицата подали заявление за лицензиране, изслушва докладит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пециализираните предварителни комисии, провежда обсъждане и взема решение с явно гласу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8) В 2-дневен срок от заседанието на лицензионната комисия Дирекцията за национален строителен контрол предоставя на лицат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андидатстващи за лицензиране информация за решенията на лицензионната комисия чрез залепване на информационно табло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естоживеене в регионалните дирекции и в централно управление на Дирекцията за национален строителен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9) Жалби срещу решението на лицензионната комисия се подават до Началника на  Дирекцията за национален строителен контрол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-дневен срок от представяне на информацията по ал.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10) Седалище на комисиите по ал.1 седалището на Дирекцията за национален строителен контрол. Заседанията на лицензион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мисия се протоколират и протоколът се представя на членовете й за подпи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11) Дирекцията за национален строителен контрол уведомява членовете на  комисиите по ал.1 за насрочените засед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12) За участие в заседанията членовете на  комисиите по ал.1 получават възнаграждение в размер определен от Началник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ирекцията за национален строителен контрол, но не повече от 20.00 лв. на засед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1. (1) Въз основа на решението на лицензионната комисия и на мотивирано предложение на нейния председател Началникъ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ирекцията за национален строителен контрол издава лиценз за упражняване на строителен надзор по образец (приложение 4)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ата по чл.6,ал.1,т.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Лицензът по ал.1 включва заверен от Началника на Дирекцията за национален строителен контрол списък на техничес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оспособните физически лица, чрез които се упражнява дейността, наети по трудов или граждански догов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Лицензираните лица по ал.1 се вписват в регистър. Регистърът е публичен и достъпът до него е свободен както за всич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интересувани лица, така и за регистрираните лица. Регистърът се актуализира периодично и съдържа необходимата информация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стрираните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2 (1) Въз основа на решението на лицензионната комисия и на мотивирано предложение на нейния председател Началникъ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ирекцията за национален строителен контрол издава лиценз за упражняване на строителен надзор по образец (приложение 5)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ата по чл.6,ал.1,т.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Лицензираните физическите лица по чл.6,ал.1, т.2 представят в Дирекцията за национален строителен контрол документите по чл.9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л.1, от т.2 до т.13 с молба по образец (приложение 6) за вписване в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Документите по ал.2 се представят за разглеждане на специализираните предварителни  комисии, които вземат решение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едложение до Началника на Дирекцията за национален строителен контрол за заверка на списъка на технически правоспособ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зически лица и вписване в регистъра или отка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Лицензираните физически лица по чл.6.ал.1, т.2 упражняват дейността строителен надзор след  заверка на  списъка на техничес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оспособните физически лица и след вписване в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В 2-дневен срок от заседанието на специализираните предварителни комисии Дирекцията за национален строителен контрол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едоставя на лицата,  подали молба за вписване в регистъра информация за решенията на комисиите чрез залеп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нформационно табло по местоживеене в регионалните дирекции и в централно управление на Дирекцията за национален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6) Жалби срещу решението за отказ от вписване в регистъра се подават до Началника на  Дирекцията за национален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трол в 3-дневен срок от представяне на информацията по ал.5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3. Членовете на комисиите по чл.10,ал.1 подписват декларации, че не участват в органите на управление на лицата,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ндидатстващи за лицензиране, и че не са в трудово или друго правоотношение с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§ 1.  (1) До влизане в сила на закона по чл.230,ал.1 от Закона за устройство на територията, строителен надзор за видовете строежи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5 се упражнява от регистрирани за това в Дирекцията за национален строителен контрол 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юридически лица и еднолични търговци, отговарящи на изискванията на чл.167, ал.1 от Закона за устройств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 физически лица, отговарящи на изискванията на чл.167, ал.3 от Закона за устройство на територията, които за упраж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ейността строителен надзор са длъжни да се регистрират като еднолични търговци или да образуват юридически лица, в чийто съста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 включват технически правоспособни физически лица, регистрирани в съсловните организации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вписване в регистър в Дирекцията за национален строителен контрол, юридическите лица и едноличните търговци по ал.1,т.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да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явление по образец (приложение 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документите по чл.9,ал.1, от т.2 до т.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За вписване в регистър в Дирекцията за национален строителен контрол, физическите лица по ал.1,т.2 пода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1. заявление по образец (приложение 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2. документите по чл.9,ал.2, от т.2 до т.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Специализираните предварителни комисии по чл.10.ал.2 на отделни свои заседания, съобразно постъпилите заявления, проучват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ценяват подадените документи относно състава и професионалните качества на специалистите и изготвят писмено  предложение д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чалника на Дирекцията за национален строителен контрол за вписване в регистър на лицата по ал.1 или отказ за регистр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В 2-дневен срок от заседанието на специализираните предварителни комисии Дирекцията за национален строителен контрол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едоставя на лицата,  подали молба за вписване в регистъра информацията за решенията на комисиите чрез залеп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нформационно табло по местоживеене в регионалните дирекции и в централно управление на Дирекцията за национален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6) Жалби срещу решението за отказ от вписване в регистъра се подават до Началника на  Дирекцията за национален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трол в 3-дневен срок от представяне на информацията по ал.5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7) За физическите лица по ал.1, т.2  се спазват изискванията на чл.12,ал.2, 3 и 4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8) Началникът на Дирекция за национален строителен контрол издава удостоверение по образец (приложение 9) за вписване на лиц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 ал.1 в регистър. Регистърът е публичен и достъпът до него е свободен както за всички заинтересувани лица, така 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стрираните лица. Регистърът се актуализира периодично и съдържа необходимата информация за регистрираните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9) Удостоверението по ал.8 е валидно за срок от три години, считано от датата на изда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§ 2. За удостоверения за регистрация в съответната съсловна организация, които се изискват в чл.9, ал.1,т.10 и ал.2,т.4 от таз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редба, се считат валидни до изтичане на срока им, издадените от браншовите съюзи удостоверения по чл.42 и чл.45 от Правилни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 оправомощаването, функциите и задълженията на лицата, упражняващи независим строителен надзор в проектиранет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ството(ДВ бр.56/99г.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§ 3. След влизане в сила на закона по чл.230.ал.1 от Закона за устройство на територията, регистърът по §1 се изпраща в съответ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словн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§ 4. До изтичане на срока по § 13,ал.3 от Закона за устройство на територията остават валидни издадените свидетелств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правомощаване за упражняване на независим строителен надзор при строителство на видовете строежи в съответствие между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5,ал.3 от Правилника за оправомощаването, функциите и задълженията на лицата, упражняващи независим строителен надзор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ирането и строителството (ДВ бр.56/99г.) и чл.4 от тази Наредб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§ 5. Всички издадени свидетелства за упражняване на технически контрол в строителството, издадени по реда на чл. 4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ФЗЛУНСНПС за строежите по чл. 45 от същия  правилник , за които е издаден протокол за откриване на строителна площадка д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1.03.2001 г. запазват действието си  до издаване на разрешение за ползване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6. Наредба се издава на основание чл.167, ал.9 от Закона за устройство на територ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7. Наредбата влиза в сила от деня на обнародването й в Държавен вестни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>Министър на РРБ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  <w:lang w:val="en-US"/>
        </w:rPr>
        <w:t>/Евг. Чачев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1 по чл.9.ал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: НАЧАЛНИКА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ИРЕКЦИЯ ЗА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БУЛ.ХРИСТО БОТЕВ 4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 А Я В Л Е Н 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ЯВИТЕЛ: 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(пълно наименование на лицето – юридическо или  ЕТ, регистрирано по Търговски закон)      (седалище - гр./с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нъчен номер: булст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дрес на управл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ата се представлява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оля, да ми бъде издаден /подновен/ лиценз за упражняване на строителен надзор на видовете строежи по чл.4 от Наредб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нзиране на лицата, упражняващи строителен надзор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2                  а б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3. а б в г д е ж з и к л м н 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4. а б в г д е ж з и к л м н 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вид документ  приложени бр. проверка при прием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верено копие от решението за регистрация по Търговски закон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Удостоверение за актуално състояние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Данъчна регистрация на юридическото лице или Е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Регистрация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Удостоверение от данъчна служба, че регистрираното по ТЗ лице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6. Заверен списък (по образец) на технически правоспособните физически лица, чрез които се упражнява дейността с данни за ЕГН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руги индивидуални лицензи за упражняване на съответната дейност и начин за привличане на работа – с граждански или трудо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7. Удостоверения от регионалналните дирекции за национален строителен контрол, че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юридическите лица и едноличните търговци, както и на наетите от тях  физически лица за последните 3 години не са допуснали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звършили нарушения по Закона за устройство на територията, по отменения Закон за териториално и селищно устройство и акт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8. Свидетелства за съдимост на членовете на органите на управление на юридическите лица и едноличните търговци, както 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етите от тях  физически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9. Удостоверения от съответната съсловна организация за регистрация на членовете на органите на управление на юридическите лиц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едноличните търговци, както и на наетите от тях физическите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0. Копие от дипломите за завършено висше образование на членовете на органите на управление на юридическите лиц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личните търговци,както и на наетите от тях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1. Биографична справка, съдържаща информация за квалификацията и професионализма на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юридическите лица и едноличните търговци, както и наетите от тях 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2. Други индивидуални лицензи, референции, препоръки и т.н. за упражняване на дей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:        ЗАЯВИТ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  <w:lang w:val="en-US"/>
        </w:rPr>
        <w:t>/подпис и печат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3 към  чл.9.ал.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: НАЧАЛНИКА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ИРЕКЦИЯ ЗА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БУЛ.ХРИСТО БОТЕВ 4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 А Я В Л Е Н 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ЯВИТЕЛ: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  <w:lang w:val="en-US"/>
        </w:rPr>
        <w:t>(трите имена на физическото лице и ЕГН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очен адрес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разование: Специалност: Квалификац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иплом с. № издаден от:                                    /        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оля, да ми бъде издаден /подновен/ лиценз за упражняване на строителен надзор на видовете строежи по чл.4 от Наредб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нзиране на лицата, упражняващи строителен надзор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2                  а б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3. а б в г д е ж з и к л м н 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4. а б в г д е ж з и к л м н 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вид документ по чл.167.ал.3 и ал.4 от  ЗУТ приложени бр. проверка при прием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Копие от диплом за завършено висше образование с образователно - квалификационна степен магистъ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видетелство за съдим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Удостоверения за регистрация в съответната съсловна организ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Удостоверение от регионалналната дирекция за национален строителен контрол, че лицето не е допуснало или извършило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следните 3 години нарушения по Закона за устройство на територията, по отменения Закон за териториално и селищно устройств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товете 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Удостоверение от данъчна служба, че лицето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Биографична справка, съдържаща информация за квалификацията и професионализма на заяв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 Други индивидуални лицензи, референции, препоръки и т.н. за упражняване на дей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:        ЗАЯВИТ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/ подпис 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6 към чл.12,ал.2 (§ 1, ал.4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: НАЧАЛНИКА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ИРЕКЦИЯ ЗА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БУЛ.ХРИСТО БОТЕВ 4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 О Л Б 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: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  <w:lang w:val="en-US"/>
        </w:rPr>
        <w:t>(трите имена на физическото лице и ЕГН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очен адрес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дадени лицензи по чл.11 от Наредба за лицензиране на лицата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пражняващи строителен надзор №№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 фирм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(пълно наименование на лицето – юридическо или  ЕТ, регистрирано по Търговски закон)      (седалище - гр./с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нъчен номер: булст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дрес на управл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ата се представлява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1. 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2. 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3. 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оля, да бъда вписан в регистъра по чл.11, ал.3 (§ 1, ал.8) от Наредба за лицензиране на лицата, упражняващи строителен надз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вид документ  приложени бр. проверка при прием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верено копие от решението за регистрация по Търговски закон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Удостоверение за актуално състояние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Данъчна регистрация на юридическото лице или Е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Регистрация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Удостоверение от данъчна служба, че регистрираното по ТЗ лице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6. Заверен списък (по образец) на технически правоспособните физически лица, чрез които се упражнява дейността с данни за ЕГН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руги индивидуални лицензи за упражняване на съответната дейност и начин за привличане на работа – с граждански или трудо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7. Удостоверения от регионалналните дирекции за национален строителен контрол, че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юридическите лица и едноличните търговци, както и на наетите от тях  физически лица за последните 3 години не са допуснали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звършили нарушения по Закона за устройство на територията, по отменения Закон за териториално и селищно устройство и акт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8. Свидетелства за съдимост на членовете на органите на управление на юридическите лица и едноличните търговци, както 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етите от тях  физически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9. Удостоверения от съответната съсловна организация за регистрация на членовете на органите на управление на юридическите лиц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едноличните търговци, както и на наетите от тях физическите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0. Копие от дипломите за завършено висше образование на членовете на органите на управление на юридическите лиц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личните търговци,както и на наетите от тях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1. Биографична справка, съдържаща информация за квалификацията и професионализма на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юридическите лица и едноличните търговци, както и наетите от тях 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2. Други индивидуални лицензи, референции, препоръки и т.н. за упражняване на дей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:        ЗАЯВИТ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  <w:lang w:val="en-US"/>
        </w:rPr>
        <w:t>/подпис и печат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7 към § 1,ал.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: НАЧАЛНИКА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ИРЕКЦИЯ ЗА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БУЛ.ХРИСТО БОТЕВ 4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 А Я В Л Е Н 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ЯВИТЕЛ: 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(пълно наименование на лицето – юридическо или  ЕТ, регистрирано по Търговски закон)      (седалище - гр./с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нъчен номер: булст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дрес на управл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ата се представлява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нре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оля, да бъда вписан в регистъра по § 1, ал.8 на лицата, упражняващи строителен надзор на видовете строежи по чл.5 от Наредб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нзиране на лицата, упражняващи строителен надзор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2                  а б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3     а б в г д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4 а б в г д е ж з и к л 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вид документ  приложени бр. проверка при прием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верено копие от решението за регистрация по Търговски закон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Удостоверение за актуално състояние на юридическото лице или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Данъчна регистрация на юридическото лице или Е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Регистрация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Удостоверение от данъчна служба, че регистрираното по ТЗ лице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6. Заверен списък (по образец) на технически правоспособните физически лица, чрез които се упражнява дейността с данни за ЕГН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руги индивидуални лицензи за упражняване на съответната дейност и начин за привличане на работа – с граждански или трудо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7. Удостоверения от регионалналните дирекции за национален строителен контрол, че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юридическите лица и едноличните търговци, както и на наетите от тях  физически лица за последните 3 години не са допуснали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звършили нарушения по Закона за устройство на територията, по отменения Закон за териториално и селищно устройство и акт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8. Свидетелства за съдимост на членовете на органите на управление на юридическите лица и едноличните търговци, както 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етите от тях  физически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9. Удостоверения от съответната съсловна организация за регистрация на членовете на органите на управление на юридическите лиц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едноличните търговци, както и на наетите от тях физическите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0. Копие от дипломите за завършено висше образование на членовете на органите на управление на юридическите лиц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личните търговци,както и на наетите от тях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1. Биографична справка, съдържаща информация за квалификацията и професионализма на членовете на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юридическите лица и едноличните търговци, както и наетите от тях  лица по т.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2. Други индивидуални лицензи, референции, препоръки и т.н. за упражняване на дей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:        ЗАЯВИТ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  <w:lang w:val="en-US"/>
        </w:rPr>
        <w:t>/подпис и печат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8 към § 1,ал.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: НАЧАЛНИКА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ИРЕКЦИЯ ЗА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БУЛ.ХРИСТО БОТЕВ 4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 А Я В Л Е Н 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ЯВИТЕЛ: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</w:t>
      </w:r>
      <w:r>
        <w:rPr>
          <w:sz w:val="20"/>
          <w:szCs w:val="20"/>
          <w:lang w:val="en-US"/>
        </w:rPr>
        <w:t>(трите имена на физическото лице и ЕГН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очен адрес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разование: Специалност: Квалификац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иплом с. № издаден от:                                    /        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оля, да бъда вписан в регистъра по § 1, ал.8 на лицата, упражняващи строителен надзор на видовете строежи по чл.5 от Наредб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нзиране на лицата, упражняващи строителен надзор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2                  а б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3     а б в г д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4 а б в г д е ж з и к л 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№ </w:t>
      </w:r>
      <w:r>
        <w:rPr>
          <w:sz w:val="20"/>
          <w:szCs w:val="20"/>
          <w:lang w:val="en-US"/>
        </w:rPr>
        <w:t>вид документ  приложени бр. проверка при прием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Копие от диплом за завършено висше образование с образователно - квалификационна степен магистъ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видетелство за съдим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Удостоверения за регистрация в съответната съсловна организ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Удостоверение от регионалналната дирекция за национален строителен контрол, че лицето не е допуснало или извършило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следните 3 години нарушения по Закона за устройство на територията, по отменения Закон за териториално и селищно устройств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товете по прилаг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Удостоверение от данъчна служба, че лицето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Биографична справка, съдържаща информация за квалификацията и професионализма на заяв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 Други индивидуални лицензи, референции, препоръки и т.н. за упражняване на дей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:        ЗАЯВИТ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/ подпис 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9 към § 1, ал.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 Д О С Т О В Е Р Е Н 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. №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Со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Настоящото се издава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трите имена на физическото лице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пълно наименование на лицето – юридическо или  ЕТ, регистрирано по Търговски закон)     (седалище - гр./с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нъчен номер: булст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дрес на управл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:        общи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./с.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л.,№(ж.к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.,вх.,ет.,а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лефон/фак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ата се представлява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                                                                                         ЕГ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 уверение на това, че е вписан(а) в публичния регистър на лицата, упражняващи строителен надзор на строежи по чл.4(чл.5), т.т.   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редба за лицензиране на лицата, упражняващи строителен надзор (ДВ бр.___/___г.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рок на валидност до:    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стрирано      НАЧАЛНИК ДНСК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  <w:lang w:val="en-US"/>
        </w:rPr>
        <w:t>/инж.Н.Младенов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5:22:00Z</dcterms:modified>
  <cp:revision>5</cp:revision>
  <dc:subject/>
  <dc:title>Наредба № 9 за лицензиране на лицата, упражняващи строителен надзор</dc:title>
</cp:coreProperties>
</file>