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3"/>
        <w:jc w:val="center"/>
        <w:rPr/>
      </w:pPr>
      <w:r>
        <w:rPr/>
        <w:t>НАРЕДБА № 4 ОТ 17 ЮНИ 2005 Г. ЗА ПРОЕКТИРАНЕ, ИЗГРАЖДАНЕ И ЕКСПЛОАТАЦИЯ НА СГРАДНИ ВОДОПРОВОДНИ И КАНАЛИЗАЦИОННИ ИНСТАЛАЦИИ</w:t>
      </w:r>
    </w:p>
    <w:p>
      <w:pPr>
        <w:pStyle w:val="Normal"/>
        <w:rPr/>
      </w:pPr>
      <w:r>
        <w:rPr/>
        <w:t>ИЗДАДЕНА ОТ МИНИСТЕРСТВО НА РЕГИОНАЛНОТО РАЗВИТИЕ И БЛАГОУСТРОЙСТВОТО</w:t>
        <w:br/>
        <w:t>Обн. ДВ. бр.53 от 28 Юни 2005г., попр. ДВ. бр.56 от 8 Юли 2005г.</w:t>
      </w:r>
    </w:p>
    <w:p>
      <w:pPr>
        <w:pStyle w:val="Heading3"/>
        <w:jc w:val="center"/>
        <w:rPr/>
      </w:pPr>
      <w:bookmarkStart w:id="0" w:name="X0"/>
      <w:bookmarkEnd w:id="0"/>
      <w:r>
        <w:rPr/>
        <w:t>Част първа.</w:t>
        <w:br/>
        <w:t>ОБЩИ ПОЛОЖЕНИЯ</w:t>
      </w:r>
    </w:p>
    <w:p>
      <w:pPr>
        <w:pStyle w:val="Normal"/>
        <w:rPr/>
      </w:pPr>
      <w:bookmarkStart w:id="1" w:name="1816720"/>
      <w:bookmarkEnd w:id="1"/>
      <w:r>
        <w:rPr/>
        <w:t xml:space="preserve">Чл. 1. (1) С тази наредба се определят техническите изисквания при проектиране, изграждане и експлоатация на нови, както и при реконструкция на съществуващи сградни водопроводни и канализационни инсталации в жилищни, обществено-обслужващи, производствени, селскостопански, курортни и вилни сгради и в сгради със смесено предназначение. </w:t>
      </w:r>
    </w:p>
    <w:p>
      <w:pPr>
        <w:pStyle w:val="NormalWeb"/>
        <w:rPr/>
      </w:pPr>
      <w:r>
        <w:rPr/>
        <w:t>(2) С наредбата се определят и техническите изисквания към сградните водопроводни и канализационни отклонения при проектиране на сградите по ал. 1.</w:t>
      </w:r>
    </w:p>
    <w:p>
      <w:pPr>
        <w:pStyle w:val="NormalWeb"/>
        <w:rPr/>
      </w:pPr>
      <w:r>
        <w:rPr/>
        <w:t>(3) Сградната водопроводна инсталация включва следните елементи или части от тях: хоризонтални, вертикални и етажни разпределителни клонове за студена вода и за гореща вода за битови нужди, хоризонтални и вертикални циркулационни клонове към инсталацията за гореща вода за битови нужди, индивидуални водомерно-арматурни възли, водочерпни кранове и арматури, системи за повишаване на налягането, системи за подготовка на гореща вода за битови нужди и за пожарно-аварийно водоснабдяване, необходими за преноса, разпределението и измерването на водата до потребителите, както и за осигуряване на изискваните водни количества за пожарни и аварийни нужди и температура на горещата вода за битови нужди.</w:t>
      </w:r>
    </w:p>
    <w:p>
      <w:pPr>
        <w:pStyle w:val="NormalWeb"/>
        <w:rPr/>
      </w:pPr>
      <w:r>
        <w:rPr/>
        <w:t>(4) Сградната канализационна инсталация включва следните елементи или части от тях: санитарни прибори, водоотвеждащи арматури, етажни отводнителни клонове, хоризонтални и вертикални канализационни клонове, вентилационни клонове, водоприемници и вертикални клонове за дъждовни води, ревизионни шахти, ревизионни отвори, канализационна помпена станция и елементи на вакуумната канализационна инсталация, необходими за осигуряване на безпрепятствено отвеждане на отпадъчните води в канализационната мрежа на урбанизираната територия.</w:t>
      </w:r>
    </w:p>
    <w:p>
      <w:pPr>
        <w:pStyle w:val="NormalWeb"/>
        <w:rPr/>
      </w:pPr>
      <w:r>
        <w:rPr/>
        <w:t>(5) Сградните водопроводни и канализационни инсталации се проектират, изграждат и поддържат при спазване изискванията на чл. 169, ал. 1 от Закона за устройство на територията (ЗУТ) за експлоатационен период не по-малък от 50 години.</w:t>
      </w:r>
    </w:p>
    <w:p>
      <w:pPr>
        <w:pStyle w:val="NormalWeb"/>
        <w:rPr/>
      </w:pPr>
      <w:r>
        <w:rPr/>
        <w:t>(6) При реконструкция на съществуващи сградни водопроводни и канализационни инсталации се спазват изискванията на чл. 185, ал. 1, т. 4 и 5 и чл. 186, ал. 1 ЗУТ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" w:name="1816721"/>
      <w:bookmarkEnd w:id="2"/>
      <w:r>
        <w:rPr/>
        <w:t xml:space="preserve">Чл. 2. (1) Наредбата се прилага едновременно с нормативните актове и техническите спецификации (български стандарти и български технически одобрения), в които са определени изискванията към водопроводните и канализационните инсталации, свързани с качеството на водата, предназначена за питейно-битови цели, пожарната безопасност, хигиената, здравето и опазването на околната среда, здравословните и безопасните условия на труд и правилата за изпълнение и приемане на строителните и монтажните работи (СМР). </w:t>
      </w:r>
    </w:p>
    <w:p>
      <w:pPr>
        <w:pStyle w:val="NormalWeb"/>
        <w:rPr/>
      </w:pPr>
      <w:r>
        <w:rPr/>
        <w:t>(2) Санитарно-хигиенните помещения в жилищни сгради се проектират при спазване на условията на чл. 40 ЗУТ и на изискванията на Наредба № 7 от 2003 г. за правила и нормативи за устройство на отделните видове територии и устройствени зони (обн., ДВ, бр. 3 от 2004 г.; изм. и доп., бр. 10 и 11 от 2005 г.)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" w:name="1816722"/>
      <w:bookmarkEnd w:id="3"/>
      <w:r>
        <w:rPr/>
        <w:t xml:space="preserve">Чл. 3. (1) Продуктите, които се предвиждат с инвестиционния проект и се влагат при изграждането на сградните водопроводни и канализационни инсталации, трябва да имат оценено съответствие със съществените изисквания, определени с наредбите по чл. 7 от Закона за техническите изисквания към продуктите, или да се придружават от документи (протоколи от изпитване, сертификати за качество и др.), удостоверяващи съответствието им с изискванията на други нормативни актове. </w:t>
      </w:r>
    </w:p>
    <w:p>
      <w:pPr>
        <w:pStyle w:val="NormalWeb"/>
        <w:rPr/>
      </w:pPr>
      <w:r>
        <w:rPr/>
        <w:t>(2) Съответствието на строителните продукти, предвидени с инвестиционния проект и влагани в сградните водопроводни и канализационни инсталации, се оценява и удостоверява при условията и по реда на Наредбата за съществените изисквания и оценяване съответствието на строителните продукти (обн., ДВ, бр. 93 от 2000 г.; изм. и доп., бр. 75 от 2001 г., бр. 115 от 2002 г. и бр. 109 от 2003 г.)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" w:name="1816723"/>
      <w:bookmarkEnd w:id="4"/>
      <w:r>
        <w:rPr/>
        <w:t xml:space="preserve">Чл. 4. (1) При проектиране на водопроводни и канализационни инсталации в земетръсни райони се спазват изискванията на съответните нормативни актове и технически спецификации. </w:t>
      </w:r>
    </w:p>
    <w:p>
      <w:pPr>
        <w:pStyle w:val="NormalWeb"/>
        <w:rPr/>
      </w:pPr>
      <w:r>
        <w:rPr/>
        <w:t>(2) При проектиране на водопроводни и канализационни инсталации в земетръсни райони с коефициент на сеизмичност Кс &gt; 0,15 се спазват следните изисквания:</w:t>
      </w:r>
    </w:p>
    <w:p>
      <w:pPr>
        <w:pStyle w:val="NormalWeb"/>
        <w:rPr/>
      </w:pPr>
      <w:r>
        <w:rPr/>
        <w:t>1. за преминаване на тръбите през основите на сградите се предвижда кожух от стоманени или стоманобетонни тръби, като разстоянието между горния край на кожуха и долния край на фундамента е по-голямо от 0,15 m;</w:t>
      </w:r>
    </w:p>
    <w:p>
      <w:pPr>
        <w:pStyle w:val="NormalWeb"/>
        <w:rPr/>
      </w:pPr>
      <w:r>
        <w:rPr/>
        <w:t>2. не се допуска замонолитване на канализационни клонове в стени и фундаменти на сгради;</w:t>
      </w:r>
    </w:p>
    <w:p>
      <w:pPr>
        <w:pStyle w:val="NormalWeb"/>
        <w:rPr/>
      </w:pPr>
      <w:r>
        <w:rPr/>
        <w:t>3. за всички сградни водопроводни инсталации се предвиждат тръбни компенсатори в местата на:</w:t>
      </w:r>
    </w:p>
    <w:p>
      <w:pPr>
        <w:pStyle w:val="NormalWeb"/>
        <w:rPr/>
      </w:pPr>
      <w:r>
        <w:rPr/>
        <w:t>а) свързване на сградните водопроводни отклонения с водопроводната мрежа на населеното място;</w:t>
      </w:r>
    </w:p>
    <w:p>
      <w:pPr>
        <w:pStyle w:val="NormalWeb"/>
        <w:rPr/>
      </w:pPr>
      <w:r>
        <w:rPr/>
        <w:t>б) пресичане на деформационните фуги на сградите от водопроводна инсталация;</w:t>
      </w:r>
    </w:p>
    <w:p>
      <w:pPr>
        <w:pStyle w:val="NormalWeb"/>
        <w:rPr/>
      </w:pPr>
      <w:r>
        <w:rPr/>
        <w:t>в) свързване на водопровода с помпите и резервоарите;</w:t>
      </w:r>
    </w:p>
    <w:p>
      <w:pPr>
        <w:pStyle w:val="NormalWeb"/>
        <w:rPr/>
      </w:pPr>
      <w:r>
        <w:rPr/>
        <w:t>4. на местата, където вертикалният канализационен клон преминава в хоризонтален, се проектират бетонни опор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" w:name="1816724"/>
      <w:bookmarkEnd w:id="5"/>
      <w:r>
        <w:rPr/>
        <w:t xml:space="preserve">Чл. 5. (1) При проектиране на водопроводни и канализационни инсталации в сгради, разположени в райони с пропадъчни (льосови) и насипни почви и в свлачищни райони, се спазват изискванията на Наредба № 1 от 1996 г. за проектиране на плоско фундиране (ДВ, бр. 85 от 1996 г.) и на Наредба № 12 от 2001 г. за проектиране на геозащитни строежи, сгради и съоръжения в свлачищни райони (ДВ, бр. 68 от 2001 г.). </w:t>
      </w:r>
    </w:p>
    <w:p>
      <w:pPr>
        <w:pStyle w:val="NormalWeb"/>
        <w:rPr/>
      </w:pPr>
      <w:r>
        <w:rPr/>
        <w:t>(2) Когато при уплътняване на насипните почви върху земната повърхност е възможно образуване на свличания, за сградното водопроводно отклонение се проектира канал, като разстоянието между горната част на тръбата и горната част на канала е не по-малко от изчисления размер на свличането.</w:t>
      </w:r>
    </w:p>
    <w:p>
      <w:pPr>
        <w:pStyle w:val="NormalWeb"/>
        <w:rPr/>
      </w:pPr>
      <w:r>
        <w:rPr/>
        <w:t>(3) Сградното канализационно отклонение се свързва с канализационната мрежа на урбанизираната територия чрез контролна ревизионна шахта с пад.</w:t>
      </w:r>
    </w:p>
    <w:p>
      <w:pPr>
        <w:pStyle w:val="NormalWeb"/>
        <w:rPr/>
      </w:pPr>
      <w:r>
        <w:rPr/>
        <w:t>(4) Не се допуска открито изтичане на дъждовни води от покривите на сградите, с изключение на селскостопанските сгради, при осигуряване отвеждането на водата извън площадката посредством водоплътни канавки.</w:t>
      </w:r>
    </w:p>
    <w:p>
      <w:pPr>
        <w:pStyle w:val="NormalWeb"/>
        <w:rPr/>
      </w:pPr>
      <w:r>
        <w:rPr/>
        <w:t>(5) Тръбите на водопроводната и канализационната инсталация се закрепват така, че да поемат осовите и напречните премествания на сградата.</w:t>
      </w:r>
    </w:p>
    <w:p>
      <w:pPr>
        <w:pStyle w:val="NormalWeb"/>
        <w:rPr/>
      </w:pPr>
      <w:r>
        <w:rPr/>
        <w:t>(6) За тръбите на водопроводната и канализационната инсталация в сгради с конструкция, осигуряваща ги срещу слягане и свличане, не се предвижда допълнителна защи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" w:name="1816725"/>
      <w:bookmarkEnd w:id="6"/>
      <w:r>
        <w:rPr/>
        <w:t xml:space="preserve">Чл. 6. Обхватът и съдържанието на прединвестиционното проучване, заданието за проектиране и инвестиционния проект на сградната водопроводна и канализационна инсталация се разработват съгласно Наредба № 4 от 2001 г. за обхвата и съдържанието на инвестиционните проекти (ДВ, бр. 51 от 2001 г.). 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7" w:name="X1"/>
      <w:bookmarkEnd w:id="7"/>
      <w:r>
        <w:rPr/>
        <w:t>Част втора.</w:t>
        <w:br/>
        <w:t>ПРОЕКТИРАНЕ НА СГРАДНИ ВОДОПРОВОДНИ ИНСТАЛАЦИИ</w:t>
      </w:r>
    </w:p>
    <w:p>
      <w:pPr>
        <w:pStyle w:val="Heading3"/>
        <w:jc w:val="center"/>
        <w:rPr/>
      </w:pPr>
      <w:bookmarkStart w:id="8" w:name="X2"/>
      <w:bookmarkEnd w:id="8"/>
      <w:r>
        <w:rPr/>
        <w:t>Глава първа.</w:t>
        <w:br/>
        <w:t>ОБЩИ ИЗИСКВАНИЯ КЪМ ВОДОПРОВОДНИТЕ ИНСТАЛАЦИИ ЗА СТУДЕНА ВОДА И ЗА ГОРЕЩА ВОДА ЗА БИТОВИ НУЖДИ</w:t>
      </w:r>
    </w:p>
    <w:p>
      <w:pPr>
        <w:pStyle w:val="Normal"/>
        <w:rPr/>
      </w:pPr>
      <w:bookmarkStart w:id="9" w:name="1816726"/>
      <w:bookmarkEnd w:id="9"/>
      <w:r>
        <w:rPr/>
        <w:t xml:space="preserve">Чл. 7. (1) При проектирането на водопроводни инсталации за студена и за гореща вода за битови нужди се спазват следните изисквания: </w:t>
      </w:r>
    </w:p>
    <w:p>
      <w:pPr>
        <w:pStyle w:val="NormalWeb"/>
        <w:rPr/>
      </w:pPr>
      <w:r>
        <w:rPr/>
        <w:t>1. осигуряване на нормално водоподаване до всички водочерпни кранове в сградите, прилагане на мерки за икономично използване на водата и на енергоефективни мерки, като се отчитат необходимото налягане, водното количество, температурата на водата и предназначението на сградите;</w:t>
      </w:r>
    </w:p>
    <w:p>
      <w:pPr>
        <w:pStyle w:val="NormalWeb"/>
        <w:rPr/>
      </w:pPr>
      <w:r>
        <w:rPr/>
        <w:t>2. недопускане на неикономично високи скорости и зони със застояване на водата;</w:t>
      </w:r>
    </w:p>
    <w:p>
      <w:pPr>
        <w:pStyle w:val="NormalWeb"/>
        <w:rPr/>
      </w:pPr>
      <w:r>
        <w:rPr/>
        <w:t>3. предвиждане на мерки, така че нивото на шума да не превишава 40 dB(A), с изключение на периода на провеждане на водните количества за пожарни и аварийни нужди;</w:t>
      </w:r>
    </w:p>
    <w:p>
      <w:pPr>
        <w:pStyle w:val="NormalWeb"/>
        <w:rPr/>
      </w:pPr>
      <w:r>
        <w:rPr/>
        <w:t>4. предотвратяване на вторично замърсяване на питейната вода вследствие връщането й във водопроводната инсталация;</w:t>
      </w:r>
    </w:p>
    <w:p>
      <w:pPr>
        <w:pStyle w:val="NormalWeb"/>
        <w:rPr/>
      </w:pPr>
      <w:r>
        <w:rPr/>
        <w:t>5. предотвратяване на увреждания на водопроводните инсталации вследствие образуване на котлен камък, корозиране, ерозия и механични повреди;</w:t>
      </w:r>
    </w:p>
    <w:p>
      <w:pPr>
        <w:pStyle w:val="NormalWeb"/>
        <w:rPr/>
      </w:pPr>
      <w:r>
        <w:rPr/>
        <w:t>6. осигуряване на защита от замръзване;</w:t>
      </w:r>
    </w:p>
    <w:p>
      <w:pPr>
        <w:pStyle w:val="NormalWeb"/>
        <w:rPr/>
      </w:pPr>
      <w:r>
        <w:rPr/>
        <w:t>7. осигуряване на лесен достъп до съоръженията, водочерпните кранове и арматури при техническото им обслужване;</w:t>
      </w:r>
    </w:p>
    <w:p>
      <w:pPr>
        <w:pStyle w:val="NormalWeb"/>
        <w:rPr/>
      </w:pPr>
      <w:r>
        <w:rPr/>
        <w:t>8. осигуряване на начини за пълно източване на водата от инсталацията;</w:t>
      </w:r>
    </w:p>
    <w:p>
      <w:pPr>
        <w:pStyle w:val="NormalWeb"/>
        <w:rPr/>
      </w:pPr>
      <w:r>
        <w:rPr/>
        <w:t>9. недопускане на насрещно свързване на водочерпните кранове;</w:t>
      </w:r>
    </w:p>
    <w:p>
      <w:pPr>
        <w:pStyle w:val="NormalWeb"/>
        <w:rPr/>
      </w:pPr>
      <w:r>
        <w:rPr/>
        <w:t>10. предвиждане на необходимите мерки за предотвратяване развитието на бактерията Legionella.</w:t>
      </w:r>
    </w:p>
    <w:p>
      <w:pPr>
        <w:pStyle w:val="NormalWeb"/>
        <w:rPr/>
      </w:pPr>
      <w:r>
        <w:rPr/>
        <w:t>(2) При проектирането на сградни водопроводни инсталации се използват графични символи и съкращения съгласно БДС EN 806-1 "Технически изисквания за сградните инсталации за питейна вода. Част 1: Общи положения"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" w:name="1816727"/>
      <w:bookmarkEnd w:id="10"/>
      <w:r>
        <w:rPr/>
        <w:t xml:space="preserve">Чл. 8. (1) За питейно-битовите нужди на населението се осигурява вода при спазване изискванията на Наредба № 9 от 2001 г. за качеството на водата, предназначена за питейно-битови цели (ДВ, бр. 30 от 2001 г.). За водопой на домашни животни се осигурява вода в съответствие с изискванията на БДС 6553 "Вода за водопой на животни". </w:t>
      </w:r>
    </w:p>
    <w:p>
      <w:pPr>
        <w:pStyle w:val="NormalWeb"/>
        <w:rPr/>
      </w:pPr>
      <w:r>
        <w:rPr/>
        <w:t>(2) Качеството на водата за производствени нужди се определя в съответствие с технологията на производство.</w:t>
      </w:r>
    </w:p>
    <w:p>
      <w:pPr>
        <w:pStyle w:val="NormalWeb"/>
        <w:rPr/>
      </w:pPr>
      <w:r>
        <w:rPr/>
        <w:t>(3) Инсталациите за условно чисти води, които се използват за промиване на клозети и писоари, за пожарогасене, за миене на автомобили и за други дейности, при които не се изисква използване на питейна вода, се проектират като отделна водопроводна инсталация. На водочерпните кранове за условно чисти води се поставя подходяща, видима и трайна маркировка "Непитейна вода".</w:t>
      </w:r>
    </w:p>
    <w:p>
      <w:pPr>
        <w:pStyle w:val="NormalWeb"/>
        <w:rPr/>
      </w:pPr>
      <w:r>
        <w:rPr/>
        <w:t>(4) Към сградната водопроводна инсталация се предвиждат устройства и съоръжения за допълнително третиране на питейната вода, когато в заданието за изработване на инвестиционния проект има повишени изисквания към качеството на водата, в т.ч. недопускане на корозия на тръбите, образуване на котлен камък, наличие на органични и неорганични примеси и съдържание на суспендирани веществ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" w:name="1816728"/>
      <w:bookmarkEnd w:id="11"/>
      <w:r>
        <w:rPr/>
        <w:t xml:space="preserve">Чл. 9. (1) Не се допуска свързване на водопроводна инсталация, захранвана от водопровода на населеното място, с водопроводна система от местен неконтролиран източник или от водопровод за условно чисти води. </w:t>
      </w:r>
    </w:p>
    <w:p>
      <w:pPr>
        <w:pStyle w:val="NormalWeb"/>
        <w:rPr/>
      </w:pPr>
      <w:r>
        <w:rPr/>
        <w:t>(2) Не се допуска свързване на инсталацията за гореща вода за битови нужди с инсталацията за студена вода след водонагревателя.</w:t>
      </w:r>
    </w:p>
    <w:p>
      <w:pPr>
        <w:pStyle w:val="NormalWeb"/>
        <w:rPr/>
      </w:pPr>
      <w:r>
        <w:rPr/>
        <w:t>(3) При проектирането на водопроводни инсталации в производствени сгради се предвижда оборотно използване на водата за производствени нужди, освен ако това е икономически неизгодно и технически неприложимо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" w:name="1816729"/>
      <w:bookmarkEnd w:id="12"/>
      <w:r>
        <w:rPr/>
        <w:t xml:space="preserve">Чл. 10. (1) Максималното допустимо налягане в най-ниско разположения водочерпен кран или арматура на водопроводната инсталация не трябва да превишава 600 kPa. </w:t>
      </w:r>
    </w:p>
    <w:p>
      <w:pPr>
        <w:pStyle w:val="NormalWeb"/>
        <w:rPr/>
      </w:pPr>
      <w:r>
        <w:rPr/>
        <w:t>(2) Минималното необходимо налягане пред водочерпните кранове е съгласно приложение № 1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3" w:name="1833499"/>
      <w:bookmarkEnd w:id="13"/>
      <w:r>
        <w:rPr/>
        <w:t xml:space="preserve">Чл. 11. (1) Материалите и антикорозионните покрития на строителните продукти, влагани при проектирането на сградни водопроводни инсталации, отговарят на изискванията за качество на водата, предназначена за питейно-битови цели. </w:t>
      </w:r>
    </w:p>
    <w:p>
      <w:pPr>
        <w:pStyle w:val="NormalWeb"/>
        <w:rPr/>
      </w:pPr>
      <w:r>
        <w:rPr/>
        <w:t>(2) При избора на строителни продукти се отчитат следните фактори:</w:t>
      </w:r>
    </w:p>
    <w:p>
      <w:pPr>
        <w:pStyle w:val="NormalWeb"/>
        <w:rPr/>
      </w:pPr>
      <w:r>
        <w:rPr/>
        <w:t>1. въздействието върху качеството на водата;</w:t>
      </w:r>
    </w:p>
    <w:p>
      <w:pPr>
        <w:pStyle w:val="NormalWeb"/>
        <w:rPr/>
      </w:pPr>
      <w:r>
        <w:rPr/>
        <w:t>2. предвижданите вибрации и напрежения по време на техническата експлоатация;</w:t>
      </w:r>
    </w:p>
    <w:p>
      <w:pPr>
        <w:pStyle w:val="NormalWeb"/>
        <w:rPr/>
      </w:pPr>
      <w:r>
        <w:rPr/>
        <w:t>3. налягането на водата;</w:t>
      </w:r>
    </w:p>
    <w:p>
      <w:pPr>
        <w:pStyle w:val="NormalWeb"/>
        <w:rPr/>
      </w:pPr>
      <w:r>
        <w:rPr/>
        <w:t>4. вътрешните и външните температури;</w:t>
      </w:r>
    </w:p>
    <w:p>
      <w:pPr>
        <w:pStyle w:val="NormalWeb"/>
        <w:rPr/>
      </w:pPr>
      <w:r>
        <w:rPr/>
        <w:t>5. съвместимостта между различни строителни продукти;</w:t>
      </w:r>
    </w:p>
    <w:p>
      <w:pPr>
        <w:pStyle w:val="NormalWeb"/>
        <w:rPr/>
      </w:pPr>
      <w:r>
        <w:rPr/>
        <w:t>6. стареенето, умората, дълготрайността на материала и други механични фактори;</w:t>
      </w:r>
    </w:p>
    <w:p>
      <w:pPr>
        <w:pStyle w:val="NormalWeb"/>
        <w:rPr/>
      </w:pPr>
      <w:r>
        <w:rPr/>
        <w:t>7. водонепропускливостта;</w:t>
      </w:r>
    </w:p>
    <w:p>
      <w:pPr>
        <w:pStyle w:val="NormalWeb"/>
        <w:rPr/>
      </w:pPr>
      <w:r>
        <w:rPr/>
        <w:t>8. срокът за годност при употреба, определен от производителя.</w:t>
      </w:r>
    </w:p>
    <w:p>
      <w:pPr>
        <w:pStyle w:val="NormalWeb"/>
        <w:rPr/>
      </w:pPr>
      <w:r>
        <w:rPr/>
        <w:t>(3) Тръбите, фасонните части, водочерпните кранове и арматурите се предвиждат така, че за целия експлоатационен период на водопроводната инсталация да издържат на следните температури на водата:</w:t>
      </w:r>
    </w:p>
    <w:p>
      <w:pPr>
        <w:pStyle w:val="NormalWeb"/>
        <w:rPr/>
      </w:pPr>
      <w:r>
        <w:rPr/>
        <w:t>1. до 25°С - за инсталациите за студена вода;</w:t>
      </w:r>
    </w:p>
    <w:p>
      <w:pPr>
        <w:pStyle w:val="NormalWeb"/>
        <w:rPr/>
      </w:pPr>
      <w:r>
        <w:rPr/>
        <w:t>2. (попр. - ДВ, бр. 56 от 2005 г.) до 70°С - за инсталациите за гореща вода за битови нужди при тяхната нормална експлоатация, като в аварийни случаи да могат да издържат краткотрайно и на температура до 95°С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" w:name="1816731"/>
      <w:bookmarkEnd w:id="14"/>
      <w:r>
        <w:rPr/>
        <w:t xml:space="preserve">Чл. 12. Съединяването на тръбите и изборът на фасонните части се определят съгласно техническата спецификация на тръбит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" w:name="1816732"/>
      <w:bookmarkEnd w:id="15"/>
      <w:r>
        <w:rPr/>
        <w:t xml:space="preserve">Чл. 13. (1) Тръбите за гореща вода за битови нужди, както и пластмасовите тръби за студена вода се осигуряват срещу температурни линейни разширения. </w:t>
      </w:r>
    </w:p>
    <w:p>
      <w:pPr>
        <w:pStyle w:val="NormalWeb"/>
        <w:rPr/>
      </w:pPr>
      <w:r>
        <w:rPr/>
        <w:t>(2) Температурното линейно разширение се определя в съответствие с техническата спецификация на съответните видове тръб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" w:name="1816733"/>
      <w:bookmarkEnd w:id="16"/>
      <w:r>
        <w:rPr/>
        <w:t xml:space="preserve">Чл. 14. (1) В местата с редуващи се удължения и свивания по водопроводните клонове се предвиждат компенсатори (П-образни, Г-образни, телескопични, еластични и др.). </w:t>
      </w:r>
    </w:p>
    <w:p>
      <w:pPr>
        <w:pStyle w:val="NormalWeb"/>
        <w:rPr/>
      </w:pPr>
      <w:r>
        <w:rPr/>
        <w:t>(2) Компенсаторите, както и плъзгащите и фиксиращите опори на тръбите се проектират в съответствие с техническите спецификации на предвижданите тръб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" w:name="1816734"/>
      <w:bookmarkEnd w:id="17"/>
      <w:r>
        <w:rPr/>
        <w:t xml:space="preserve">Чл. 15. (1) За компенсиране на осовите измествания и ъгловите отклонения се допуска проектиране на метални гофрирани тръби или гъвкави връзки. </w:t>
      </w:r>
    </w:p>
    <w:p>
      <w:pPr>
        <w:pStyle w:val="NormalWeb"/>
        <w:rPr/>
      </w:pPr>
      <w:r>
        <w:rPr/>
        <w:t>(2) На всяка метална гофрирана тръба или гъвкава връзка се проектира спирателен кран непосредствено преди връзката с водоползващ прибор.</w:t>
      </w:r>
    </w:p>
    <w:p>
      <w:pPr>
        <w:pStyle w:val="NormalWeb"/>
        <w:rPr/>
      </w:pPr>
      <w:r>
        <w:rPr/>
        <w:t>(3) Металната гофрирана тръба или гъвкавата връзка се проектира с дължина не по-голяма от 2 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" w:name="1816735"/>
      <w:bookmarkEnd w:id="18"/>
      <w:r>
        <w:rPr/>
        <w:t xml:space="preserve">Чл. 16. Водопроводният излаз за студена вода при водочерпните кранове се проектира винаги отдясно, а водопроводният излаз за гореща вода за битови нужди - отляво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" w:name="1816736"/>
      <w:bookmarkEnd w:id="19"/>
      <w:r>
        <w:rPr/>
        <w:t xml:space="preserve">Чл. 17. (1) Стоманените тръби, които се полагат в земята, се осигуряват с антикорозионна защита в зависимост от корозионната активност на почвата, наличието на блуждаещи токове и техническите характеристики на тръбите. </w:t>
      </w:r>
    </w:p>
    <w:p>
      <w:pPr>
        <w:pStyle w:val="NormalWeb"/>
        <w:rPr/>
      </w:pPr>
      <w:r>
        <w:rPr/>
        <w:t>(2) Не се допуска заваряване и огъване на стоманените поцинковани тръби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0" w:name="X3"/>
      <w:bookmarkEnd w:id="20"/>
      <w:r>
        <w:rPr/>
        <w:t>Глава втора.</w:t>
        <w:br/>
        <w:t>ВОДОСНАБДИТЕЛНИ НОРМИ ЗА ОРАЗМЕРЯВАНЕ НА ВОДОПРОВОДНИТЕ ИНСТАЛАЦИИ</w:t>
      </w:r>
    </w:p>
    <w:p>
      <w:pPr>
        <w:pStyle w:val="Normal"/>
        <w:rPr/>
      </w:pPr>
      <w:bookmarkStart w:id="21" w:name="1816737"/>
      <w:bookmarkEnd w:id="21"/>
      <w:r>
        <w:rPr/>
        <w:t xml:space="preserve">Чл. 18. (1) Водоснабдителните норми за питейно-битови нужди в жилищни сгради се определят съгласно приложение № 2. </w:t>
      </w:r>
    </w:p>
    <w:p>
      <w:pPr>
        <w:pStyle w:val="NormalWeb"/>
        <w:rPr/>
      </w:pPr>
      <w:r>
        <w:rPr/>
        <w:t>(2) Водоснабдителните норми за питейно-битови нужди в обществено-обслужващи, производствени и селскостопански сгради се определят съгласно приложение № 3.</w:t>
      </w:r>
    </w:p>
    <w:p>
      <w:pPr>
        <w:pStyle w:val="NormalWeb"/>
        <w:rPr/>
      </w:pPr>
      <w:r>
        <w:rPr/>
        <w:t>(3) Водоснабдителните норми за производствени нужди се определят в съответствие с технологията на производство.</w:t>
      </w:r>
    </w:p>
    <w:p>
      <w:pPr>
        <w:pStyle w:val="NormalWeb"/>
        <w:rPr/>
      </w:pPr>
      <w:r>
        <w:rPr/>
        <w:t>(4) Водоснабдителните норми за пожарни и аварийни нужди се определят съгласно нормите за пожарна безопасност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" w:name="1816738"/>
      <w:bookmarkEnd w:id="22"/>
      <w:r>
        <w:rPr/>
        <w:t xml:space="preserve">Чл. 19. Водните количества за питейно-битови нужди в жилищни, обществено-обслужващи, производствени и селскостопански сгради се определят съгласно приложение № 4. 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3" w:name="X4"/>
      <w:bookmarkEnd w:id="23"/>
      <w:r>
        <w:rPr/>
        <w:t>Глава трета.</w:t>
        <w:br/>
        <w:t>СГРАДНИ ВОДОПРОВОДНИ ОТКЛОНЕНИЯ</w:t>
      </w:r>
    </w:p>
    <w:p>
      <w:pPr>
        <w:pStyle w:val="Heading4"/>
        <w:jc w:val="center"/>
        <w:rPr/>
      </w:pPr>
      <w:bookmarkStart w:id="24" w:name="X5"/>
      <w:bookmarkEnd w:id="24"/>
      <w:r>
        <w:rPr/>
        <w:t>Раздел I.</w:t>
        <w:br/>
        <w:t>Общи изисквания</w:t>
      </w:r>
    </w:p>
    <w:p>
      <w:pPr>
        <w:pStyle w:val="Normal"/>
        <w:rPr/>
      </w:pPr>
      <w:bookmarkStart w:id="25" w:name="1816739"/>
      <w:bookmarkEnd w:id="25"/>
      <w:r>
        <w:rPr/>
        <w:t xml:space="preserve">Чл. 20. (1) За водоснабдяването на застроен поземлен имот се проектира едно сградно водопроводно отклонение. </w:t>
      </w:r>
    </w:p>
    <w:p>
      <w:pPr>
        <w:pStyle w:val="NormalWeb"/>
        <w:rPr/>
      </w:pPr>
      <w:r>
        <w:rPr/>
        <w:t>(2) Второ сградно водопроводно отклонение се проектира за сгради с повишени пожарни и аварийни изисквания и за сгради с технологични изисквания за непрекъснатост на водоподаването, като двете отклонения се свързват към два независими водопроводни клона на водоснабдителната мрежа на урбанизираната територия.</w:t>
      </w:r>
    </w:p>
    <w:p>
      <w:pPr>
        <w:pStyle w:val="NormalWeb"/>
        <w:rPr/>
      </w:pPr>
      <w:r>
        <w:rPr/>
        <w:t>(3) Сградното водопроводно отклонение се състои от водовземна част, тротоарен спирателен кран и водопроводни тръби.</w:t>
      </w:r>
    </w:p>
    <w:p>
      <w:pPr>
        <w:pStyle w:val="NormalWeb"/>
        <w:rPr/>
      </w:pPr>
      <w:r>
        <w:rPr/>
        <w:t>(4) Сградното водопроводно отклонение се разполага при спазване изискванията на Наредба № 2 от 2005 г. за проектиране, изграждане и експлоатация на водоснабдителни системи (ДВ, бр. 34 от 2005 г.).</w:t>
      </w:r>
    </w:p>
    <w:p>
      <w:pPr>
        <w:pStyle w:val="NormalWeb"/>
        <w:rPr/>
      </w:pPr>
      <w:r>
        <w:rPr/>
        <w:t>(5) В случаите, когато сградното водопроводно отклонение преминава през празни пространства или под части от сгради (например тераси или стълби), то се монтира в канал или се полага в защитен кожух (обсадна тръба)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" w:name="1816740"/>
      <w:bookmarkEnd w:id="26"/>
      <w:r>
        <w:rPr/>
        <w:t xml:space="preserve">Чл. 21. Сградното водопроводно отклонение се свързва към водоснабдителната мрежа на урбанизираната територия посредством водовземна скоба или фасонна част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" w:name="1816741"/>
      <w:bookmarkEnd w:id="27"/>
      <w:r>
        <w:rPr/>
        <w:t xml:space="preserve">Чл. 22. Най-малките хоризонтални и най-малките вертикални светли разстояния на сградните водопроводни отклонения до технически проводи и съоръжения се определят съгласно Наредба № 8 от 1999 г. за правила и норми за разполагане на технически проводи и съоръжения в населени места (ДВ, бр. 72 от 1999 г.)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" w:name="1816742"/>
      <w:bookmarkEnd w:id="28"/>
      <w:r>
        <w:rPr/>
        <w:t xml:space="preserve">Чл. 23. (1) Сградното водопроводно отклонение се проектира на дълбочината на водопроводния клон от водоснабдителната мрежа на урбанизираната територия в мястото на свързването им, като възходящият наклон към сградната водопроводна инсталация е не по-малък от 0,005 m/m. </w:t>
      </w:r>
    </w:p>
    <w:p>
      <w:pPr>
        <w:pStyle w:val="NormalWeb"/>
        <w:rPr/>
      </w:pPr>
      <w:r>
        <w:rPr/>
        <w:t>(2) За някои участъци на сградните водопроводни отклонения се допуска по-малка дълбочина от тази на замръзването на почвата, в случай че се предвиди нагревателен кабел с подходяща и устойчива на атмосферните въздействия топлоизолация и ако това не противоречи на изискванията на други нормативни актове.</w:t>
      </w:r>
    </w:p>
    <w:p>
      <w:pPr>
        <w:pStyle w:val="NormalWeb"/>
        <w:rPr/>
      </w:pPr>
      <w:r>
        <w:rPr/>
        <w:t>(3) За водопроводното отклонение в зоната на влияние на динамични товари се предвиждат съответните технически мероприятия за предпазването му от повред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" w:name="1816743"/>
      <w:bookmarkEnd w:id="29"/>
      <w:r>
        <w:rPr/>
        <w:t xml:space="preserve">Чл. 24. На всяко сградно водопроводно отклонение се предвижда тротоарен спирателен кран, разположен на разстояние 0,5 m от външния ръб на бордюр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" w:name="1816744"/>
      <w:bookmarkEnd w:id="30"/>
      <w:r>
        <w:rPr/>
        <w:t xml:space="preserve">Чл. 25. В местата на преминаване на сградното водопроводно отклонение в сградата между горния край на тръбата и горния ръб на отвора в стената се предвижда светло разстояние не по-малко от 0,15 m, запълнено с водоплътен и газоплътен еластичен уплътнителен материал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" w:name="1816745"/>
      <w:bookmarkEnd w:id="31"/>
      <w:r>
        <w:rPr/>
        <w:t xml:space="preserve">Чл. 26. (1) При гравитационно водоснабдяване с едно или няколко сградни водопроводни отклонения всяко едно от тях се оразмерява за максималното секундно водно количество, определено в съответствие с глава пета, раздел II. </w:t>
      </w:r>
    </w:p>
    <w:p>
      <w:pPr>
        <w:pStyle w:val="NormalWeb"/>
        <w:rPr/>
      </w:pPr>
      <w:r>
        <w:rPr/>
        <w:t>(2) При директно помпено водочерпене сградното водопроводно отклонение се оразмерява за дебита на работната помпа, определен в съответствие с глава шеста.</w:t>
      </w:r>
    </w:p>
    <w:p>
      <w:pPr>
        <w:pStyle w:val="NormalWeb"/>
        <w:rPr/>
      </w:pPr>
      <w:r>
        <w:rPr/>
        <w:t>(3) При черпателен резервоар сградното водопроводно отклонение се оразмерява за дебита на работната помпа в зависимост от минималния свободен напор във водопроводния клон на водоснабдителната мрежа на урбанизираната територия при спазване на изискванията за максималните допустими скорости на водата, определени в съответствие с глава пета, раздел III.</w:t>
      </w:r>
    </w:p>
    <w:p>
      <w:pPr>
        <w:pStyle w:val="NormalWeb"/>
        <w:rPr/>
      </w:pPr>
      <w:r>
        <w:rPr/>
        <w:t>(4) Когато се предвиждат две или повече работни помпи, водопроводните отклонения се оразмеряват за максималния дебит на работната помпена група.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32" w:name="X6"/>
      <w:bookmarkEnd w:id="32"/>
      <w:r>
        <w:rPr/>
        <w:t>Раздел II.</w:t>
        <w:br/>
        <w:t>Общ водомерно-арматурен възел. Индивидуални водомерно-арматурни възли. Избор на водомери</w:t>
      </w:r>
    </w:p>
    <w:p>
      <w:pPr>
        <w:pStyle w:val="Normal"/>
        <w:rPr/>
      </w:pPr>
      <w:bookmarkStart w:id="33" w:name="1816746"/>
      <w:bookmarkEnd w:id="33"/>
      <w:r>
        <w:rPr/>
        <w:t xml:space="preserve">Чл. 27. (1) На всяко сградно водопроводно отклонение се предвижда общ водомерно-арматурен възел за студена вода. </w:t>
      </w:r>
    </w:p>
    <w:p>
      <w:pPr>
        <w:pStyle w:val="NormalWeb"/>
        <w:rPr/>
      </w:pPr>
      <w:r>
        <w:rPr/>
        <w:t>(2) Когато сградата е на разстояние не по-голямо от 5 m от уличната регулационна линия, общият водомерно-арматурен възел се разполага на сградното водопроводно отклонение в леснодостъпно, затворено, защитено и с осигурено осветление помещение за общо ползване на разстояние не по-голямо от 2 m след влизането на тръбата в сградата и на височина от 0,5 до 1 m от пода.</w:t>
      </w:r>
    </w:p>
    <w:p>
      <w:pPr>
        <w:pStyle w:val="NormalWeb"/>
        <w:rPr/>
      </w:pPr>
      <w:r>
        <w:rPr/>
        <w:t>(3) Когато сградата е на разстояние от уличната регулационна линия, по-голямо от 5 m, общият водомерно-арматурен възел се разполага, както следва:</w:t>
      </w:r>
    </w:p>
    <w:p>
      <w:pPr>
        <w:pStyle w:val="NormalWeb"/>
        <w:rPr/>
      </w:pPr>
      <w:r>
        <w:rPr/>
        <w:t>1. на разстояние до 2 m от дворищната регулационна линия в шахта с размери, позволяващи лесен монтаж и обслужване на възела, като водомерът, капакът и отводнителната тръба, разположена на дъното на шахтата, се осигуряват срещу замръзване;</w:t>
      </w:r>
    </w:p>
    <w:p>
      <w:pPr>
        <w:pStyle w:val="NormalWeb"/>
        <w:rPr/>
      </w:pPr>
      <w:r>
        <w:rPr/>
        <w:t>2. в сградата, като се осигурява достъп за техническо обслужване и отчитане, без това да създава неудобства за обитателите на сградата.</w:t>
      </w:r>
    </w:p>
    <w:p>
      <w:pPr>
        <w:pStyle w:val="NormalWeb"/>
        <w:rPr/>
      </w:pPr>
      <w:r>
        <w:rPr/>
        <w:t>(4) Във всеки отделен вход в жилищните сгради се предвижда самостоятелен общ водомерно-арматурен възел.</w:t>
      </w:r>
    </w:p>
    <w:p>
      <w:pPr>
        <w:pStyle w:val="NormalWeb"/>
        <w:rPr/>
      </w:pPr>
      <w:r>
        <w:rPr/>
        <w:t>(5) Когато водомерите се проектират в помещения с риск от замръзване, те се изолират с подходяща топлоизолация или помещението се осигурява срещу замръзв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4" w:name="1816747"/>
      <w:bookmarkEnd w:id="34"/>
      <w:r>
        <w:rPr/>
        <w:t xml:space="preserve">Чл. 28. В сгради с централно битово горещо водоснабдяване се проектира и общ водомерно-арматурен възел за гореща вода за битови нужди на водопроводния клон за студена вода към абонатната станция преди нейното затоплян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5" w:name="1816748"/>
      <w:bookmarkEnd w:id="35"/>
      <w:r>
        <w:rPr/>
        <w:t xml:space="preserve">Чл. 29. Общият водомерно-арматурен възел включва: </w:t>
      </w:r>
    </w:p>
    <w:p>
      <w:pPr>
        <w:pStyle w:val="NormalWeb"/>
        <w:rPr/>
      </w:pPr>
      <w:r>
        <w:rPr/>
        <w:t>1. спирателен кран;</w:t>
      </w:r>
    </w:p>
    <w:p>
      <w:pPr>
        <w:pStyle w:val="NormalWeb"/>
        <w:rPr/>
      </w:pPr>
      <w:r>
        <w:rPr/>
        <w:t>2. филтър пред водомера;</w:t>
      </w:r>
    </w:p>
    <w:p>
      <w:pPr>
        <w:pStyle w:val="NormalWeb"/>
        <w:rPr/>
      </w:pPr>
      <w:r>
        <w:rPr/>
        <w:t>3. водомер;</w:t>
      </w:r>
    </w:p>
    <w:p>
      <w:pPr>
        <w:pStyle w:val="NormalWeb"/>
        <w:rPr/>
      </w:pPr>
      <w:r>
        <w:rPr/>
        <w:t>4. прави тръбни участъци към двата края на водомера с дължина, съответстваща на техническата спецификация на водомера;</w:t>
      </w:r>
    </w:p>
    <w:p>
      <w:pPr>
        <w:pStyle w:val="NormalWeb"/>
        <w:rPr/>
      </w:pPr>
      <w:r>
        <w:rPr/>
        <w:t>5. възвратна клапа или друго подходящо устройство за защита от обратен поток съгласно БДС EN 1717 "Защита срещу замърсяване на питейната вода във водоснабдителните инсталации и общи изисквания към устройства за предотвратяване от замърсяване при обратен поток";</w:t>
      </w:r>
    </w:p>
    <w:p>
      <w:pPr>
        <w:pStyle w:val="NormalWeb"/>
        <w:rPr/>
      </w:pPr>
      <w:r>
        <w:rPr/>
        <w:t>6. спирателен кран с изпразнител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6" w:name="1816749"/>
      <w:bookmarkEnd w:id="36"/>
      <w:r>
        <w:rPr/>
        <w:t xml:space="preserve">Чл. 30. (1) В жилищни сгради с потребители в повече от едно жилище и за всеки отделен потребител в обществено-обслужващи, производствени, селскостопански, курортни и вилни сгради, както и в сгради със смесено предназначение се предвиждат индивидуални водомерно-арматурни възли за студена вода и за гореща вода за битови нужди. </w:t>
      </w:r>
    </w:p>
    <w:p>
      <w:pPr>
        <w:pStyle w:val="NormalWeb"/>
        <w:rPr/>
      </w:pPr>
      <w:r>
        <w:rPr/>
        <w:t>(2) Индивидуалните водомерно-арматурни възли за студена вода и за гореща вода за битови нужди за нови жилищни сгради се проектират с водомери с импулсни изводи за дистанционно отчитане.</w:t>
      </w:r>
    </w:p>
    <w:p>
      <w:pPr>
        <w:pStyle w:val="NormalWeb"/>
        <w:rPr/>
      </w:pPr>
      <w:r>
        <w:rPr/>
        <w:t>(3) Отчитащите електронни уреди на водомерите по ал. 2 се инсталират в метално табло, което се разполага в помещението след общия водомерно-арматурен възел.</w:t>
      </w:r>
    </w:p>
    <w:p>
      <w:pPr>
        <w:pStyle w:val="NormalWeb"/>
        <w:rPr/>
      </w:pPr>
      <w:r>
        <w:rPr/>
        <w:t>(4) Допуска се таблото по ал. 3 да бъде разположено в други подходящи и лесно достъпни помещения или обособени места за общо ползване в сградите, когато е необходимо да бъде изпълнено условието за допустимо разстояние между водомерите и отчитащите електронни уреди съгласно техническата спецификация на водомера.</w:t>
      </w:r>
    </w:p>
    <w:p>
      <w:pPr>
        <w:pStyle w:val="NormalWeb"/>
        <w:rPr/>
      </w:pPr>
      <w:r>
        <w:rPr/>
        <w:t>(5) Индивидуалните водомерно-арматурни възли включват:</w:t>
      </w:r>
    </w:p>
    <w:p>
      <w:pPr>
        <w:pStyle w:val="NormalWeb"/>
        <w:rPr/>
      </w:pPr>
      <w:r>
        <w:rPr/>
        <w:t>1. спирателен кран;</w:t>
      </w:r>
    </w:p>
    <w:p>
      <w:pPr>
        <w:pStyle w:val="NormalWeb"/>
        <w:rPr/>
      </w:pPr>
      <w:r>
        <w:rPr/>
        <w:t>2. водомер;</w:t>
      </w:r>
    </w:p>
    <w:p>
      <w:pPr>
        <w:pStyle w:val="NormalWeb"/>
        <w:rPr/>
      </w:pPr>
      <w:r>
        <w:rPr/>
        <w:t>3. прави тръбни участъци към двата края на водомера с дължина, съответстваща на техническата спецификация на водомера;</w:t>
      </w:r>
    </w:p>
    <w:p>
      <w:pPr>
        <w:pStyle w:val="NormalWeb"/>
        <w:rPr/>
      </w:pPr>
      <w:r>
        <w:rPr/>
        <w:t>4. възвратна клапа или друго подходящо устройство за защита от обратен поток съгласно БДС EN 1717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7" w:name="1816750"/>
      <w:bookmarkEnd w:id="37"/>
      <w:r>
        <w:rPr/>
        <w:t xml:space="preserve">Чл. 31. Водомерно-арматурните възли се проектират хоризонтално или вертикално в съответствие с техническата спецификация на водомера. Те се свързват към водопроводната инсталация посредством Г-образна или П-образна водомерна стойка с дължина на рамото (тръбата, перпендикулярна на водомерния възел) не по-малка от 5 пъти диаметъра и с демонтажна връзк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8" w:name="1816751"/>
      <w:bookmarkEnd w:id="38"/>
      <w:r>
        <w:rPr/>
        <w:t xml:space="preserve">Чл. 32. (1) Водомерите се избират така, че техническите им характеристики, в т.ч. област на отчитане, максимално експлоатационно натоварване и диапазон на разхода, в който основната грешка е не по-голяма от допустимата, посочена в техническата им спецификация, да съответстват на оразмерителните минимални и максимални водни количества във водопроводната инсталация, на качествата и температурата на водата. </w:t>
      </w:r>
    </w:p>
    <w:p>
      <w:pPr>
        <w:pStyle w:val="NormalWeb"/>
        <w:rPr/>
      </w:pPr>
      <w:r>
        <w:rPr/>
        <w:t>(2) При обединени водопроводни инсталации за питейно-битови, производствени, пожарни и аварийни нужди и при необходимост от разширяване на обхвата на измерване в зависимост от разликата в минималните и максималните оразмерителни водни количества се проектират комбинирани водомер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9" w:name="1816752"/>
      <w:bookmarkEnd w:id="39"/>
      <w:r>
        <w:rPr/>
        <w:t xml:space="preserve">Чл. 33. (1) Загубата на налягане във водомерите (Рв) в kPa се определя по формулата: 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Dps са максимално допустимите загуби на налягане във водомера при протичане на максимално за водомера водно количество съгласно техническата му спецификация, kPa;</w:t>
      </w:r>
    </w:p>
    <w:p>
      <w:pPr>
        <w:pStyle w:val="NormalWeb"/>
        <w:rPr/>
      </w:pPr>
      <w:r>
        <w:rPr/>
        <w:t>q - оразмерителното водно количество, m3/h;</w:t>
      </w:r>
    </w:p>
    <w:p>
      <w:pPr>
        <w:pStyle w:val="NormalWeb"/>
        <w:rPr/>
      </w:pPr>
      <w:r>
        <w:rPr/>
        <w:t>qmax - максималното водно количество за водомера, m3/h.</w:t>
      </w:r>
    </w:p>
    <w:p>
      <w:pPr>
        <w:pStyle w:val="NormalWeb"/>
        <w:rPr/>
      </w:pPr>
      <w:r>
        <w:rPr/>
        <w:t>(2) За перилните водомери се допускат загуби на налягане до 100 kPa.</w:t>
      </w:r>
    </w:p>
    <w:p>
      <w:pPr>
        <w:pStyle w:val="NormalWeb"/>
        <w:rPr/>
      </w:pPr>
      <w:r>
        <w:rPr/>
        <w:t>(3) За вертикалните турбинни водомери се допускат загуби на налягане до 60 kPa, а за комбинираните - до 30 kPa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40" w:name="X7"/>
      <w:bookmarkEnd w:id="40"/>
      <w:r>
        <w:rPr/>
        <w:t>Глава четвърта.</w:t>
        <w:br/>
        <w:t>ВОДОЧЕРПНИ КРАНОВЕ И АРМАТУРИ</w:t>
      </w:r>
    </w:p>
    <w:p>
      <w:pPr>
        <w:pStyle w:val="Normal"/>
        <w:rPr/>
      </w:pPr>
      <w:bookmarkStart w:id="41" w:name="1816753"/>
      <w:bookmarkEnd w:id="41"/>
      <w:r>
        <w:rPr/>
        <w:t xml:space="preserve">Чл. 34. (1) Броят и видът на водочерпните кранове и арматури, както и тяхното местоположение в санитарно-хигиенните помещения в сградите се определят в съответствие със заданието за проектиране и при осигуряване на функционалната и експлоатационната им пригодност и допустимото ниво на шум (до 40 dB(A). </w:t>
      </w:r>
    </w:p>
    <w:p>
      <w:pPr>
        <w:pStyle w:val="NormalWeb"/>
        <w:rPr/>
      </w:pPr>
      <w:r>
        <w:rPr/>
        <w:t>(2) При проектирането на сградни водопроводни инсталации се предвиждат водочерпни кранове и арматури, които осигуряват икономично използване на водата.</w:t>
      </w:r>
    </w:p>
    <w:p>
      <w:pPr>
        <w:pStyle w:val="NormalWeb"/>
        <w:rPr/>
      </w:pPr>
      <w:r>
        <w:rPr/>
        <w:t>(3) В санитарно-хигиенните помещения на обществено-обслужващи сгради с повишени санитарно-хигиенни изисквания се предвиждат водочерпни кранове с педална, лакътна или бутална манипулация или с електронно задвижв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2" w:name="1816754"/>
      <w:bookmarkEnd w:id="42"/>
      <w:r>
        <w:rPr/>
        <w:t xml:space="preserve">Чл. 35. Височината на монтиране на водочерпните кранове е в зависимост от техническите спецификации на проектираните санитарни прибори. Когато няма други данни, тази височина се приема, мерено от готов под, както следва: </w:t>
      </w:r>
    </w:p>
    <w:p>
      <w:pPr>
        <w:pStyle w:val="NormalWeb"/>
        <w:rPr/>
      </w:pPr>
      <w:r>
        <w:rPr/>
        <w:t>1. за напорен промивен кран на клозетни седала и клекала - 1,00 m;</w:t>
      </w:r>
    </w:p>
    <w:p>
      <w:pPr>
        <w:pStyle w:val="NormalWeb"/>
        <w:rPr/>
      </w:pPr>
      <w:r>
        <w:rPr/>
        <w:t>2. за вентил за ниско клозетно казанче - от 0,50 до 0,75 m;</w:t>
      </w:r>
    </w:p>
    <w:p>
      <w:pPr>
        <w:pStyle w:val="NormalWeb"/>
        <w:rPr/>
      </w:pPr>
      <w:r>
        <w:rPr/>
        <w:t>3. за вентил за високо клозетно казанче - 1,80 m;</w:t>
      </w:r>
    </w:p>
    <w:p>
      <w:pPr>
        <w:pStyle w:val="NormalWeb"/>
        <w:rPr/>
      </w:pPr>
      <w:r>
        <w:rPr/>
        <w:t>4. за смесител за тоалетна мивка и за смесител за душ - 1,0 m;</w:t>
      </w:r>
    </w:p>
    <w:p>
      <w:pPr>
        <w:pStyle w:val="NormalWeb"/>
        <w:rPr/>
      </w:pPr>
      <w:r>
        <w:rPr/>
        <w:t>5. за смесител за вана - 0,80 m;</w:t>
      </w:r>
    </w:p>
    <w:p>
      <w:pPr>
        <w:pStyle w:val="NormalWeb"/>
        <w:rPr/>
      </w:pPr>
      <w:r>
        <w:rPr/>
        <w:t>6. за кухненска мивка - от 1 до 1,20 m;</w:t>
      </w:r>
    </w:p>
    <w:p>
      <w:pPr>
        <w:pStyle w:val="NormalWeb"/>
        <w:rPr/>
      </w:pPr>
      <w:r>
        <w:rPr/>
        <w:t>7. за водочерпен кран за изливна мивка - 1,2 m;</w:t>
      </w:r>
    </w:p>
    <w:p>
      <w:pPr>
        <w:pStyle w:val="NormalWeb"/>
        <w:rPr/>
      </w:pPr>
      <w:r>
        <w:rPr/>
        <w:t>8. за вентил за пералня - от 0,45 до 0,70 m, но не по-ниско от максималното водно ниво в пералнята (на леснодостъпно място);</w:t>
      </w:r>
    </w:p>
    <w:p>
      <w:pPr>
        <w:pStyle w:val="NormalWeb"/>
        <w:rPr/>
      </w:pPr>
      <w:r>
        <w:rPr/>
        <w:t>9. за вентил за съдомиялна машина - 0,70 m (на леснодостъпно място);</w:t>
      </w:r>
    </w:p>
    <w:p>
      <w:pPr>
        <w:pStyle w:val="NormalWeb"/>
        <w:rPr/>
      </w:pPr>
      <w:r>
        <w:rPr/>
        <w:t>10. за промивен кран за писоар - 1,05 m;</w:t>
      </w:r>
    </w:p>
    <w:p>
      <w:pPr>
        <w:pStyle w:val="NormalWeb"/>
        <w:rPr/>
      </w:pPr>
      <w:r>
        <w:rPr/>
        <w:t>11. за розетка за душ - от 2,00 до 2,30 m (на 2,20 m над дъното на вана или душово корито);</w:t>
      </w:r>
    </w:p>
    <w:p>
      <w:pPr>
        <w:pStyle w:val="NormalWeb"/>
        <w:rPr/>
      </w:pPr>
      <w:r>
        <w:rPr/>
        <w:t>12. за вентил за биде - 0,40 m;</w:t>
      </w:r>
    </w:p>
    <w:p>
      <w:pPr>
        <w:pStyle w:val="NormalWeb"/>
        <w:rPr/>
      </w:pPr>
      <w:r>
        <w:rPr/>
        <w:t>13. за пожарен кран - 1,35 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3" w:name="1816755"/>
      <w:bookmarkEnd w:id="43"/>
      <w:r>
        <w:rPr/>
        <w:t xml:space="preserve">Чл. 36. (1). В производствени сгради, а при доказана необходимост - и в обществено-обслужващи сгради, водочерпните питейни кранове с прекъснато или порционно действие се монтират на разстояние до 50 m от най-отдалеченото работно място. </w:t>
      </w:r>
    </w:p>
    <w:p>
      <w:pPr>
        <w:pStyle w:val="NormalWeb"/>
        <w:rPr/>
      </w:pPr>
      <w:r>
        <w:rPr/>
        <w:t>(2) Водочерпните питейни кранове с прекъснато или порционно действие се монтират на височина от пода до излаза за изтичане на водната струя, както следва:</w:t>
      </w:r>
    </w:p>
    <w:p>
      <w:pPr>
        <w:pStyle w:val="NormalWeb"/>
        <w:rPr/>
      </w:pPr>
      <w:r>
        <w:rPr/>
        <w:t>1. в местата за обществено ползване - 0,90 m;</w:t>
      </w:r>
    </w:p>
    <w:p>
      <w:pPr>
        <w:pStyle w:val="NormalWeb"/>
        <w:rPr/>
      </w:pPr>
      <w:r>
        <w:rPr/>
        <w:t>2. в училищата - 0,75 m;</w:t>
      </w:r>
    </w:p>
    <w:p>
      <w:pPr>
        <w:pStyle w:val="NormalWeb"/>
        <w:rPr/>
      </w:pPr>
      <w:r>
        <w:rPr/>
        <w:t>3. в детските градини - 0,70 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4" w:name="1816756"/>
      <w:bookmarkEnd w:id="44"/>
      <w:r>
        <w:rPr/>
        <w:t xml:space="preserve">Чл. 37. Водочерпен кран с холендър се проектира при необходимост в сметосъбирателните помещения на сградите, в санитарно-хигиенните помещения на производствени, селскостопански и други сград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5" w:name="1816757"/>
      <w:bookmarkEnd w:id="45"/>
      <w:r>
        <w:rPr/>
        <w:t xml:space="preserve">Чл. 38. Оразмерителните разходи на вода (обща, студена и гореща вода за битови нужди) на водочерпните кранове са съгласно приложение № 1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6" w:name="1816758"/>
      <w:bookmarkEnd w:id="46"/>
      <w:r>
        <w:rPr/>
        <w:t xml:space="preserve">Чл. 39. (1) Налягането във водопроводната инсталация не трябва да надвишава допустимото работно налягане за водопроводните тръби, водочерпните кранове и арматури. </w:t>
      </w:r>
    </w:p>
    <w:p>
      <w:pPr>
        <w:pStyle w:val="NormalWeb"/>
        <w:rPr/>
      </w:pPr>
      <w:r>
        <w:rPr/>
        <w:t>(2) За защита на водопроводната инсталация от налягане, по-високо от работното, както и в случаите, когато е необходимо неговото постоянно поддържане (за намаляване на колебанията на налягане в инсталацията), се проектират регулатори на налягане.</w:t>
      </w:r>
    </w:p>
    <w:p>
      <w:pPr>
        <w:pStyle w:val="NormalWeb"/>
        <w:rPr/>
      </w:pPr>
      <w:r>
        <w:rPr/>
        <w:t>(3) Регулатори на налягане се предвиждат:</w:t>
      </w:r>
    </w:p>
    <w:p>
      <w:pPr>
        <w:pStyle w:val="NormalWeb"/>
        <w:rPr/>
      </w:pPr>
      <w:r>
        <w:rPr/>
        <w:t>1. на сградното водопроводно отклонение след общия водомерно-арматурен възел, когато входното налягане превишава работното налягане на водопроводната инсталация;</w:t>
      </w:r>
    </w:p>
    <w:p>
      <w:pPr>
        <w:pStyle w:val="NormalWeb"/>
        <w:rPr/>
      </w:pPr>
      <w:r>
        <w:rPr/>
        <w:t>2. на сградното водопроводно отклонение към черпателен резервоар;</w:t>
      </w:r>
    </w:p>
    <w:p>
      <w:pPr>
        <w:pStyle w:val="NormalWeb"/>
        <w:rPr/>
      </w:pPr>
      <w:r>
        <w:rPr/>
        <w:t>3. за намаляване на налягането пред водочерпните кранове, арматури и съоръжения, ако то надвишава 0,5 MPa или ако водочерпните кранове, арматури и съоръжения могат да работят само при по-ниско налягане;</w:t>
      </w:r>
    </w:p>
    <w:p>
      <w:pPr>
        <w:pStyle w:val="NormalWeb"/>
        <w:rPr/>
      </w:pPr>
      <w:r>
        <w:rPr/>
        <w:t>4. при байпасни връзки.</w:t>
      </w:r>
    </w:p>
    <w:p>
      <w:pPr>
        <w:pStyle w:val="NormalWeb"/>
        <w:rPr/>
      </w:pPr>
      <w:r>
        <w:rPr/>
        <w:t>(4) Не се допуска предвиждане на регулатори на налягане в инсталацията за пожарно-аварийно водоснабдяв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47" w:name="1816759"/>
      <w:bookmarkEnd w:id="47"/>
      <w:r>
        <w:rPr/>
        <w:t xml:space="preserve">Чл. 40. За техническото обслужване на регулатора на налягане се предвиждат два спирателни крана и изпускател на налягане. 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48" w:name="X8"/>
      <w:bookmarkEnd w:id="48"/>
      <w:r>
        <w:rPr/>
        <w:t>Глава пета.</w:t>
        <w:br/>
        <w:t>СГРАДНА ВОДОПРОВОДНА ИНСТАЛАЦИЯ</w:t>
      </w:r>
    </w:p>
    <w:p>
      <w:pPr>
        <w:pStyle w:val="Heading4"/>
        <w:jc w:val="center"/>
        <w:rPr/>
      </w:pPr>
      <w:bookmarkStart w:id="49" w:name="X9"/>
      <w:bookmarkEnd w:id="49"/>
      <w:r>
        <w:rPr/>
        <w:t>Раздел I.</w:t>
        <w:br/>
        <w:t>Общи изисквания</w:t>
      </w:r>
    </w:p>
    <w:p>
      <w:pPr>
        <w:pStyle w:val="Normal"/>
        <w:rPr/>
      </w:pPr>
      <w:bookmarkStart w:id="50" w:name="1816760"/>
      <w:bookmarkEnd w:id="50"/>
      <w:r>
        <w:rPr/>
        <w:t xml:space="preserve">Чл. 41. Сградните водопроводни инсталации се проектират обединени или разделни (за питейно-битови, пожарни и аварийни и производствени нужди). В зависимост от конкретните условия и след съответна техническа и икономическа обосновка се избира една от системите или комбинация от тях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1" w:name="1816761"/>
      <w:bookmarkEnd w:id="51"/>
      <w:r>
        <w:rPr/>
        <w:t xml:space="preserve">Чл. 42. (1) В производствени и селскостопански сгради водопроводната инсталация се проектира открита, при условие че е защитена срещу замръзване и механични повреди. </w:t>
      </w:r>
    </w:p>
    <w:p>
      <w:pPr>
        <w:pStyle w:val="NormalWeb"/>
        <w:rPr/>
      </w:pPr>
      <w:r>
        <w:rPr/>
        <w:t>(2) В случаите, когато е технически и икономически целесъобразно, водопроводната инсталация се разполага в общи канали с други тръбопроводи, с изключение на провеждащите опасни веществ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2" w:name="1816762"/>
      <w:bookmarkEnd w:id="52"/>
      <w:r>
        <w:rPr/>
        <w:t xml:space="preserve">Чл. 43. (1) Главните хоризонтални клонове и техните разклонения до вертикалните клонове се проектират открито по стени и тавани в мазета, сутерени и технически етажи или в инсталационни канали. </w:t>
      </w:r>
    </w:p>
    <w:p>
      <w:pPr>
        <w:pStyle w:val="NormalWeb"/>
        <w:rPr/>
      </w:pPr>
      <w:r>
        <w:rPr/>
        <w:t>(2) Допуска се главната хоризонтална водопроводна инсталация да се проектира в монтажни канали под пода на първия етаж, когато няма сутерен.</w:t>
      </w:r>
    </w:p>
    <w:p>
      <w:pPr>
        <w:pStyle w:val="NormalWeb"/>
        <w:rPr/>
      </w:pPr>
      <w:r>
        <w:rPr/>
        <w:t>(3) Вертикалните клонове се проектират в негорими инсталационни шахти или открито.</w:t>
      </w:r>
    </w:p>
    <w:p>
      <w:pPr>
        <w:pStyle w:val="NormalWeb"/>
        <w:rPr/>
      </w:pPr>
      <w:r>
        <w:rPr/>
        <w:t>(4) Етажните разпределителни клонове се проектират вградени в стените, изолирани в предпазни тръби или в инсталационни канали или открити в инсталационни шахти.</w:t>
      </w:r>
    </w:p>
    <w:p>
      <w:pPr>
        <w:pStyle w:val="NormalWeb"/>
        <w:rPr/>
      </w:pPr>
      <w:r>
        <w:rPr/>
        <w:t>(5) Етажните разпределителни клонове от пластмасови тръби се вграждат в подови настилки само когато са предвидени предпазни тръби без връзки и наставки в участъците на преминаването им под подовите настилк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3" w:name="1816763"/>
      <w:bookmarkEnd w:id="53"/>
      <w:r>
        <w:rPr/>
        <w:t xml:space="preserve">Чл. 44. (1) Водопроводните инсталации за пожарни и аварийни нужди се проектират в съответствие с изискванията на нормите за пожарна безопасност и при спазване на специфичните изисквания за пожарна безопасност към сградите в зависимост от предназначението им. </w:t>
      </w:r>
    </w:p>
    <w:p>
      <w:pPr>
        <w:pStyle w:val="NormalWeb"/>
        <w:rPr/>
      </w:pPr>
      <w:r>
        <w:rPr/>
        <w:t>(2) Инсталациите по ал. 1 заедно с пожарните касети се изпълняват от строителни продукти, които отговарят на изискванията за негоримост (реакция на огън) клас А съгласно БДС ЕN 13501 "Класификация на строителните продукти и елементи по отношение на реакцията им на огън".</w:t>
      </w:r>
    </w:p>
    <w:p>
      <w:pPr>
        <w:pStyle w:val="NormalWeb"/>
        <w:rPr/>
      </w:pPr>
      <w:r>
        <w:rPr/>
        <w:t>(3) Допуска се инсталациите по ал. 1 заедно с пожарните касети да се изпълняват от строителни продукти, които отговарят на изискванията за горимост (реакция на огън) класове В, С и D, при условие че ограждащите конструкции имат пожароустойчивост 1 h (огнеустойчивост REI 60) съгласно БДС ЕN 13501.</w:t>
      </w:r>
    </w:p>
    <w:p>
      <w:pPr>
        <w:pStyle w:val="NormalWeb"/>
        <w:rPr/>
      </w:pPr>
      <w:r>
        <w:rPr/>
        <w:t>(4) Водопроводните инсталации за пожарни и аварийни нужди, свързани към водопроводната инсталация за питейна вода, се проектират така, че да се предотврати застояването и замърсяването й, като се предвиждат постоянен обмен на водата и/или подходящи устройства за нейната защита от замърсяване срещу обратен поток съгласно БДС EN 1717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4" w:name="1816764"/>
      <w:bookmarkEnd w:id="54"/>
      <w:r>
        <w:rPr/>
        <w:t xml:space="preserve">Чл. 45. Не се допуска водопроводните инсталации да се проектират: </w:t>
      </w:r>
    </w:p>
    <w:p>
      <w:pPr>
        <w:pStyle w:val="NormalWeb"/>
        <w:rPr/>
      </w:pPr>
      <w:r>
        <w:rPr/>
        <w:t>1. вградени във външните стени на сгради;</w:t>
      </w:r>
    </w:p>
    <w:p>
      <w:pPr>
        <w:pStyle w:val="NormalWeb"/>
        <w:rPr/>
      </w:pPr>
      <w:r>
        <w:rPr/>
        <w:t>2. по стени, подове и тавани на жилищни помещения, стаи в почивни домове и хотели, спални помещения в детски заведения, общежития и лечебни заведения, където не се предвиждат водочерпни кранове;</w:t>
      </w:r>
    </w:p>
    <w:p>
      <w:pPr>
        <w:pStyle w:val="NormalWeb"/>
        <w:rPr/>
      </w:pPr>
      <w:r>
        <w:rPr/>
        <w:t>3. в подове на кухни, санитарни възли и коридори, освен в случаите и по реда на чл. 43, ал. 5;</w:t>
      </w:r>
    </w:p>
    <w:p>
      <w:pPr>
        <w:pStyle w:val="NormalWeb"/>
        <w:rPr/>
      </w:pPr>
      <w:r>
        <w:rPr/>
        <w:t>4. по стени, подове и тавани на операционни зали;</w:t>
      </w:r>
    </w:p>
    <w:p>
      <w:pPr>
        <w:pStyle w:val="NormalWeb"/>
        <w:rPr/>
      </w:pPr>
      <w:r>
        <w:rPr/>
        <w:t>5. по разделителни стени между две отделни жилища, с изключение на съседни кухни, санитарно-хигиенни помещения и коридори;</w:t>
      </w:r>
    </w:p>
    <w:p>
      <w:pPr>
        <w:pStyle w:val="NormalWeb"/>
        <w:rPr/>
      </w:pPr>
      <w:r>
        <w:rPr/>
        <w:t>6. през и в непроходими канали за отпадъчни води;</w:t>
      </w:r>
    </w:p>
    <w:p>
      <w:pPr>
        <w:pStyle w:val="NormalWeb"/>
        <w:rPr/>
      </w:pPr>
      <w:r>
        <w:rPr/>
        <w:t>7. в комини, асансьорни и вентилационни шахти и в шахти за битови отпадъци;</w:t>
      </w:r>
    </w:p>
    <w:p>
      <w:pPr>
        <w:pStyle w:val="NormalWeb"/>
        <w:rPr/>
      </w:pPr>
      <w:r>
        <w:rPr/>
        <w:t>8. в помещения с трансформатор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5" w:name="1816765"/>
      <w:bookmarkEnd w:id="55"/>
      <w:r>
        <w:rPr/>
        <w:t xml:space="preserve">Чл. 46. (1) Вертикалните клонове се проектират на разстояние от помещенията и конструкциите по чл. 45 не по-малко от 0,4 m, а етажните разпределителни клонове - на разстояние, не по-малко от 0,25 m. </w:t>
      </w:r>
    </w:p>
    <w:p>
      <w:pPr>
        <w:pStyle w:val="NormalWeb"/>
        <w:rPr/>
      </w:pPr>
      <w:r>
        <w:rPr/>
        <w:t>(2) Допуска се вертикалните и етажните разпределителни клонове да се разполагат на по-малки разстояния от тези по ал. 1, ако са монтирани към двойна стена с въздушна междина, запълнена със звукоизолационен материал, с дебелина най-малко 25 m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6" w:name="1816766"/>
      <w:bookmarkEnd w:id="56"/>
      <w:r>
        <w:rPr/>
        <w:t xml:space="preserve">Чл. 47. Отстоянието на вертикалните клонове от готовите повърхности на стените се определя съгласно табл. 1. </w:t>
      </w:r>
    </w:p>
    <w:tbl>
      <w:tblPr>
        <w:tblW w:w="7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7"/>
        <w:gridCol w:w="3773"/>
      </w:tblGrid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1 </w:t>
            </w:r>
          </w:p>
        </w:tc>
      </w:tr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аметър на тръбата </w:t>
            </w:r>
          </w:p>
        </w:tc>
        <w:tc>
          <w:tcPr>
            <w:tcW w:w="3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тло отстояние на </w:t>
            </w:r>
          </w:p>
        </w:tc>
      </w:tr>
      <w:tr>
        <w:trPr/>
        <w:tc>
          <w:tcPr>
            <w:tcW w:w="3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ртикалния клон от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7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1871"/>
        <w:gridCol w:w="3804"/>
      </w:tblGrid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m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олове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това повърхност, mm 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/2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и 25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/4 и 1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и 40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/4 и 11/2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/2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7" w:name="1816767"/>
      <w:bookmarkEnd w:id="57"/>
      <w:r>
        <w:rPr/>
        <w:t xml:space="preserve">Чл. 48. (1) За главните хоризонтални и за вертикалните водопроводни клонове за студена вода и за гореща вода за битови нужди, вкл. и за циркулационните кръгове, се предвижда топлоизолация за намаляване на загубите на топлина във водопроводната инсталация за гореща вода за битови нужди и за предотвратяване образуването на конденз по водопроводите за студена вода. </w:t>
      </w:r>
    </w:p>
    <w:p>
      <w:pPr>
        <w:pStyle w:val="NormalWeb"/>
        <w:rPr/>
      </w:pPr>
      <w:r>
        <w:rPr/>
        <w:t>(2) Топлоизолацията трябва да е устойчива и защитена с подходящо покритие срещу механични повреди, дъждовни води, влага, подземни води и вредители (насекоми и гризачи) в зависимост от предвижданите околни въздействия.</w:t>
      </w:r>
    </w:p>
    <w:p>
      <w:pPr>
        <w:pStyle w:val="NormalWeb"/>
        <w:rPr/>
      </w:pPr>
      <w:r>
        <w:rPr/>
        <w:t>(3) За порестите и влакнестите изолационни материали се предвижда пароизолация от външната страна на топлоизолация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8" w:name="1816768"/>
      <w:bookmarkEnd w:id="58"/>
      <w:r>
        <w:rPr/>
        <w:t xml:space="preserve">Чл. 49. Минималната дебелина на топлоизолацията на водопроводните клонове за гореща вода за битови нужди и на циркулационните кръгове при коефициент на топлопроводност l = 0,035 W/(m.К) се определя съгласно табл. 2. </w:t>
      </w:r>
    </w:p>
    <w:tbl>
      <w:tblPr>
        <w:tblW w:w="9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9"/>
        <w:gridCol w:w="6051"/>
      </w:tblGrid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2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инален 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на дебелина на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аметър на </w:t>
            </w:r>
          </w:p>
        </w:tc>
        <w:tc>
          <w:tcPr>
            <w:tcW w:w="6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плоизолацията, mm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9"/>
        <w:gridCol w:w="2995"/>
        <w:gridCol w:w="3056"/>
      </w:tblGrid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ите и арма-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преми-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преми-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урите, mm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ване на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ване на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и през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и през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отопляеми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опляеми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я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я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 22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22 до 35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35 до 100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вна на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/2 от номиналния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иналния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аметър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аметър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 100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59" w:name="1816769"/>
      <w:bookmarkEnd w:id="59"/>
      <w:r>
        <w:rPr/>
        <w:t xml:space="preserve">Чл. 50. За водопроводите за студена вода се предвижда топлоизолация за предпазване от конденз с минимална дебелина съгласно табл. 3. </w:t>
      </w:r>
    </w:p>
    <w:p>
      <w:pPr>
        <w:pStyle w:val="NormalWeb"/>
        <w:rPr/>
      </w:pPr>
      <w:r>
        <w:rPr/>
        <w:t>Таблица 3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0" w:name="1816770"/>
      <w:bookmarkEnd w:id="60"/>
      <w:r>
        <w:rPr/>
        <w:t xml:space="preserve">Чл. 51. (1) Откритите водопроводни клонове (хоризонтални и вертикални) се закрепват към конструктивните елементи на сградата със скоби с гумена подложка (неподвижна опора) или с конзолни подпори (подвижна опора) така, че водопроводите да не са в директен контакт с конструктивните елементи на сградата. </w:t>
      </w:r>
    </w:p>
    <w:p>
      <w:pPr>
        <w:pStyle w:val="NormalWeb"/>
        <w:rPr/>
      </w:pPr>
      <w:r>
        <w:rPr/>
        <w:t>(2) На арматурите по водопроводите от пластмасови тръби се предвижда самостоятелно неподвижно закрепване.</w:t>
      </w:r>
    </w:p>
    <w:p>
      <w:pPr>
        <w:pStyle w:val="NormalWeb"/>
        <w:rPr/>
      </w:pPr>
      <w:r>
        <w:rPr/>
        <w:t>(3) Разстоянието между опорите се определя в съответствие с техническата спецификация на тръбите.</w:t>
      </w:r>
    </w:p>
    <w:p>
      <w:pPr>
        <w:pStyle w:val="NormalWeb"/>
        <w:rPr/>
      </w:pPr>
      <w:r>
        <w:rPr/>
        <w:t>(4) Максималните хоризонтални разстояния между опорите или скобите за закрепване на тръбите се определят в съответствие с техническата им специфик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1" w:name="1816771"/>
      <w:bookmarkEnd w:id="61"/>
      <w:r>
        <w:rPr/>
        <w:t xml:space="preserve">Чл. 52. Тръби в инсталационен канал в пода се проектират на опори, разположени в близост до съединенията и чупкит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2" w:name="1816772"/>
      <w:bookmarkEnd w:id="62"/>
      <w:r>
        <w:rPr/>
        <w:t xml:space="preserve">Чл. 53. (1) Не се допуска замонолитване на тръбите в стените и подовете на сградите. </w:t>
      </w:r>
    </w:p>
    <w:p>
      <w:pPr>
        <w:pStyle w:val="NormalWeb"/>
        <w:rPr/>
      </w:pPr>
      <w:r>
        <w:rPr/>
        <w:t>(2) Вертикалните водопроводни клонове се проектират в гилзи в местата на преминаването им през подове и се уплътняват с хидро- и шумоизол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3" w:name="1816773"/>
      <w:bookmarkEnd w:id="63"/>
      <w:r>
        <w:rPr/>
        <w:t xml:space="preserve">Чл. 54. Хоризонталните водопроводни клонове се проектират с възходящ наклон не по-малък от 0,005 към водочерпните кранов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4" w:name="1816774"/>
      <w:bookmarkEnd w:id="64"/>
      <w:r>
        <w:rPr/>
        <w:t xml:space="preserve">Чл. 55. Водопроводните тръби се разполагат на разстояние от електрическите инсталации, като се спазват изискванията на Наредба № 3 от 2004 г. за устройството на електрическите уредби и електропроводните линии (ДВ, бр. 90 и 91 от 2004 г.)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5" w:name="1816775"/>
      <w:bookmarkEnd w:id="65"/>
      <w:r>
        <w:rPr/>
        <w:t xml:space="preserve">Чл. 56. (1) Светлото разстояние между успоредно положени водопроводни тръби се съобразява с дебелината на изолацията, като не може да е по-малко от: </w:t>
      </w:r>
    </w:p>
    <w:p>
      <w:pPr>
        <w:pStyle w:val="NormalWeb"/>
        <w:rPr/>
      </w:pPr>
      <w:r>
        <w:rPr/>
        <w:t>1. за тръби с диаметър до 40 mm включително - 50 mm;</w:t>
      </w:r>
    </w:p>
    <w:p>
      <w:pPr>
        <w:pStyle w:val="NormalWeb"/>
        <w:rPr/>
      </w:pPr>
      <w:r>
        <w:rPr/>
        <w:t>2. за тръби с диаметър над 40 mm - 80 mm.</w:t>
      </w:r>
    </w:p>
    <w:p>
      <w:pPr>
        <w:pStyle w:val="NormalWeb"/>
        <w:rPr/>
      </w:pPr>
      <w:r>
        <w:rPr/>
        <w:t>(2) Водопроводът за гореща вода за битови нужди се проектира винаги над водопровода за студена вода или встрани от тръбите за студена вода на разстояние не по-малко от 100 m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6" w:name="1816776"/>
      <w:bookmarkEnd w:id="66"/>
      <w:r>
        <w:rPr/>
        <w:t xml:space="preserve">Чл. 57. (1) Светлото разстояние между успоредно разположени водопроводни и канализационни тръби се съобразява с дебелината на изолацията, като не може да е по-малко от 150 mm. </w:t>
      </w:r>
    </w:p>
    <w:p>
      <w:pPr>
        <w:pStyle w:val="NormalWeb"/>
        <w:rPr/>
      </w:pPr>
      <w:r>
        <w:rPr/>
        <w:t>(2) При проектиране на успоредни водопроводни и канализационни тръби една над друга водопроводните тръби се разполагат винаги над канализационнит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7" w:name="1816777"/>
      <w:bookmarkEnd w:id="67"/>
      <w:r>
        <w:rPr/>
        <w:t xml:space="preserve">Чл. 58. (1) Водопроводни инсталации с целогодишно действие се предвиждат в помещения с температура на въздуха не по-ниска от 0°С. </w:t>
      </w:r>
    </w:p>
    <w:p>
      <w:pPr>
        <w:pStyle w:val="NormalWeb"/>
        <w:rPr/>
      </w:pPr>
      <w:r>
        <w:rPr/>
        <w:t>(2) Допуска се проектиране на тръби в помещения с отрицателна температура на въздуха, в случай че тръбите са осигурени срещу замръзване чрез нагревателен кабел с топлоизолация и с термостат с автоматично задействане при понижаване на температурата на околния въздух под 0°С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8" w:name="1816778"/>
      <w:bookmarkEnd w:id="68"/>
      <w:r>
        <w:rPr/>
        <w:t xml:space="preserve">Чл. 59. В най-ниската точка на хоризонтален водопроводен клон се проектира водочерпен кран с холендър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69" w:name="1816779"/>
      <w:bookmarkEnd w:id="69"/>
      <w:r>
        <w:rPr/>
        <w:t xml:space="preserve">Чл. 60. (1) Спирателни кранове на разклонената водопроводна инсталация се предвиждат на отклоненията към клозетно казанче, пералня, съдомиялна машина и бойлер и преди всеки плувак-вентил. </w:t>
      </w:r>
    </w:p>
    <w:p>
      <w:pPr>
        <w:pStyle w:val="NormalWeb"/>
        <w:rPr/>
      </w:pPr>
      <w:r>
        <w:rPr/>
        <w:t>(2) Спирателни кранове с изпразнител се предвиждат, както следва:</w:t>
      </w:r>
    </w:p>
    <w:p>
      <w:pPr>
        <w:pStyle w:val="NormalWeb"/>
        <w:rPr/>
      </w:pPr>
      <w:r>
        <w:rPr/>
        <w:t>1. на отклоненията от главните хоризонтални водопроводни клонове в сгради над два етажа - в места с осигурен постоянен достъп;</w:t>
      </w:r>
    </w:p>
    <w:p>
      <w:pPr>
        <w:pStyle w:val="NormalWeb"/>
        <w:rPr/>
      </w:pPr>
      <w:r>
        <w:rPr/>
        <w:t>2. на етажните разпределителни водопроводни клонове с оглед изолиране на над 10 водочерпни крана;</w:t>
      </w:r>
    </w:p>
    <w:p>
      <w:pPr>
        <w:pStyle w:val="NormalWeb"/>
        <w:rPr/>
      </w:pPr>
      <w:r>
        <w:rPr/>
        <w:t>3. на отклоненията, които се експлоатират периодично, на клоновете за градински вентили и на клоновете, изложени на опасност от замръзване;</w:t>
      </w:r>
    </w:p>
    <w:p>
      <w:pPr>
        <w:pStyle w:val="NormalWeb"/>
        <w:rPr/>
      </w:pPr>
      <w:r>
        <w:rPr/>
        <w:t>4. след водонагревателит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70" w:name="1816780"/>
      <w:bookmarkEnd w:id="70"/>
      <w:r>
        <w:rPr/>
        <w:t xml:space="preserve">Чл. 61. По сключени хоризонтални и вертикални клонове на водопроводната инсталация и при дълги хоризонтални клонове се предвиждат спирателни кранове за осигуряване изключването на отделните клонове при ремонт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71" w:name="1816781"/>
      <w:bookmarkEnd w:id="71"/>
      <w:r>
        <w:rPr/>
        <w:t xml:space="preserve">Чл. 62. (1) Защитно устройство срещу обратен поток съгласно БДС EN 1717 се проектира, както следва: </w:t>
      </w:r>
    </w:p>
    <w:p>
      <w:pPr>
        <w:pStyle w:val="NormalWeb"/>
        <w:rPr/>
      </w:pPr>
      <w:r>
        <w:rPr/>
        <w:t>1. на главния циркулационен клон - преди свързването му с водонагревателя;</w:t>
      </w:r>
    </w:p>
    <w:p>
      <w:pPr>
        <w:pStyle w:val="NormalWeb"/>
        <w:rPr/>
      </w:pPr>
      <w:r>
        <w:rPr/>
        <w:t>2. на водопровода за студена вода - преди водонагревателя;</w:t>
      </w:r>
    </w:p>
    <w:p>
      <w:pPr>
        <w:pStyle w:val="NormalWeb"/>
        <w:rPr/>
      </w:pPr>
      <w:r>
        <w:rPr/>
        <w:t>3. при свързване към сградната водопроводна инсталация на съоръжение, което ползва и изменя питейната вода (съдомиялна машина, кафе и сок машина и др.), и/или на водочерпен кран за гъвкава връзка;</w:t>
      </w:r>
    </w:p>
    <w:p>
      <w:pPr>
        <w:pStyle w:val="NormalWeb"/>
        <w:rPr/>
      </w:pPr>
      <w:r>
        <w:rPr/>
        <w:t>4. когато са предвидени съоръжения за местно третиране на питейната вода - преди свързването им с водопроводната инсталация.</w:t>
      </w:r>
    </w:p>
    <w:p>
      <w:pPr>
        <w:pStyle w:val="NormalWeb"/>
        <w:rPr/>
      </w:pPr>
      <w:r>
        <w:rPr/>
        <w:t>(2) За всички отводнителни и изпускателни устройства по водопроводната инсталация се предвижда въздушно прекъсване към тяхното отводняване в канализационната инсталация съгласно БДС EN 1717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72" w:name="1816782"/>
      <w:bookmarkEnd w:id="72"/>
      <w:r>
        <w:rPr/>
        <w:t xml:space="preserve">Чл. 63. (1) За отстраняване на въздуха от главните хоризонтални водопроводни клонове в най-високите им точки при водопроводни инсталации с горно разпределение се предвижда автоматично обезвъздушаване. </w:t>
      </w:r>
    </w:p>
    <w:p>
      <w:pPr>
        <w:pStyle w:val="NormalWeb"/>
        <w:rPr/>
      </w:pPr>
      <w:r>
        <w:rPr/>
        <w:t>(2) При главните хоризонтални водопроводни клонове с горно разпределение се осигуряват мероприятия срещу наводняване или навлажняване на по-долните етажи.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73" w:name="XA"/>
      <w:bookmarkEnd w:id="73"/>
      <w:r>
        <w:rPr/>
        <w:t>Раздел II.</w:t>
        <w:br/>
        <w:t>Оразмерителни водни количества</w:t>
      </w:r>
    </w:p>
    <w:p>
      <w:pPr>
        <w:pStyle w:val="Normal"/>
        <w:rPr/>
      </w:pPr>
      <w:bookmarkStart w:id="74" w:name="1816783"/>
      <w:bookmarkEnd w:id="74"/>
      <w:r>
        <w:rPr/>
        <w:t xml:space="preserve">Чл. 64. (1) Водопроводната инсталация при гравитационно водоснабдяване, както и водопроводната инсталация след хидрофор или високо разположен резервоар при помпено водоснабдяване се оразмеряват, както следва: </w:t>
      </w:r>
    </w:p>
    <w:p>
      <w:pPr>
        <w:pStyle w:val="NormalWeb"/>
        <w:rPr/>
      </w:pPr>
      <w:r>
        <w:rPr/>
        <w:t>1. при самостоятелни водопроводни инсталации и при обединени водопроводни инсталации за питейно-битови и производствени нужди, които не провеждат вода за пожарни и аварийни нужди - за сумата от максималните секундни водни количества;</w:t>
      </w:r>
    </w:p>
    <w:p>
      <w:pPr>
        <w:pStyle w:val="NormalWeb"/>
        <w:rPr/>
      </w:pPr>
      <w:r>
        <w:rPr/>
        <w:t>2. при обединени водопроводни инсталации за питейно-битови и производствени нужди, които провеждат вода и за пожарни и аварийни нужди - за по-голямата сума, получена от:</w:t>
      </w:r>
    </w:p>
    <w:p>
      <w:pPr>
        <w:pStyle w:val="NormalWeb"/>
        <w:rPr/>
      </w:pPr>
      <w:r>
        <w:rPr/>
        <w:t>а) максималните секундни водни количества за пожарни и аварийни, производствени и питейно-битови нужди, без да се отчита разходът на вода за смесители за душ и вана и за измиване на подове в сградата;</w:t>
      </w:r>
    </w:p>
    <w:p>
      <w:pPr>
        <w:pStyle w:val="NormalWeb"/>
        <w:rPr/>
      </w:pPr>
      <w:r>
        <w:rPr/>
        <w:t>б) максималните секундни водни количества за производствени и питейно-битови нужди.</w:t>
      </w:r>
    </w:p>
    <w:p>
      <w:pPr>
        <w:pStyle w:val="NormalWeb"/>
        <w:rPr/>
      </w:pPr>
      <w:r>
        <w:rPr/>
        <w:t>(2) Смукателят от черпателен резервоар до помпа и тласкателят до хидрофор или високо разположен резервоар се оразмеряват за дебита на работната помпа, а когато са предвидени повече от една работна помпа - за дебита на работната помпена груп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75" w:name="1816784"/>
      <w:bookmarkEnd w:id="75"/>
      <w:r>
        <w:rPr/>
        <w:t xml:space="preserve">Чл. 65. Оразмерителното максимално секундно водно количество за питейно-битови нужди във водопроводните участъци в жилищни, обществено-обслужващи, производствени и селскостопански сгради се определя съгласно приложения № 5, 6 и 7. 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76" w:name="XB"/>
      <w:bookmarkEnd w:id="76"/>
      <w:r>
        <w:rPr/>
        <w:t>Раздел III.</w:t>
        <w:br/>
        <w:t>Хидравлично оразмеряване</w:t>
      </w:r>
    </w:p>
    <w:p>
      <w:pPr>
        <w:pStyle w:val="Normal"/>
        <w:rPr/>
      </w:pPr>
      <w:bookmarkStart w:id="77" w:name="1816785"/>
      <w:bookmarkEnd w:id="77"/>
      <w:r>
        <w:rPr/>
        <w:t xml:space="preserve">Чл. 66. (1) Максималните оразмерителни скорости на студената вода и на горещата вода за битови и производствени нужди са, както следва: </w:t>
      </w:r>
    </w:p>
    <w:p>
      <w:pPr>
        <w:pStyle w:val="NormalWeb"/>
        <w:rPr/>
      </w:pPr>
      <w:r>
        <w:rPr/>
        <w:t>1. за гравитационни и помпени водопроводни инсталации за питейно-битови нужди (за инсталацията след напорния резервоар) в жилищни и обществено-обслужващи сгради с помещения с допустимо ниво на шума до 40 dB(A) - 2,0 m/s;</w:t>
      </w:r>
    </w:p>
    <w:p>
      <w:pPr>
        <w:pStyle w:val="NormalWeb"/>
        <w:rPr/>
      </w:pPr>
      <w:r>
        <w:rPr/>
        <w:t>2. за всички водопроводни отклонения и за водопроводните инсталации във всички останали сгради - 2,5 m/s;</w:t>
      </w:r>
    </w:p>
    <w:p>
      <w:pPr>
        <w:pStyle w:val="NormalWeb"/>
        <w:rPr/>
      </w:pPr>
      <w:r>
        <w:rPr/>
        <w:t>3. в смукателя на помпи за питейни води - 0,7 m/s;</w:t>
      </w:r>
    </w:p>
    <w:p>
      <w:pPr>
        <w:pStyle w:val="NormalWeb"/>
        <w:rPr/>
      </w:pPr>
      <w:r>
        <w:rPr/>
        <w:t>4. в тласкателя на помпи за питейни води - 1,2 m/s.</w:t>
      </w:r>
    </w:p>
    <w:p>
      <w:pPr>
        <w:pStyle w:val="NormalWeb"/>
        <w:rPr/>
      </w:pPr>
      <w:r>
        <w:rPr/>
        <w:t>(2) Максималната оразмерителна скорост във водопроводните клонове за пожарни и аварийни нужди към пожарни кранове е 2,5 m/s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78" w:name="1816786"/>
      <w:bookmarkEnd w:id="78"/>
      <w:r>
        <w:rPr/>
        <w:t xml:space="preserve">Чл. 67. При хидравличното оразмеряване на водопроводите за студена вода и за гореща вода за битови нужди се използват общоприетите хидравлични формули и таблици или подходящи диаграми и номограми в съответствие с указанията на производителите на съответните продукти. В спорни случаи се използва формулата на Колбрук-Уайт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79" w:name="1816787"/>
      <w:bookmarkEnd w:id="79"/>
      <w:r>
        <w:rPr/>
        <w:t xml:space="preserve">Чл. 68. (1) При определяне загубите на налягането в отделни водопроводни клонове се отчитат загубите от триене по дължина и загубите от местни съпротивления. </w:t>
      </w:r>
    </w:p>
    <w:p>
      <w:pPr>
        <w:pStyle w:val="NormalWeb"/>
        <w:rPr/>
      </w:pPr>
      <w:r>
        <w:rPr/>
        <w:t>(2) Загубите на налягане от триене по дължина и от местни съпротивления, както и общите загуби на налягане се определят съгласно приложения № 8 и 9.</w:t>
      </w:r>
    </w:p>
    <w:p>
      <w:pPr>
        <w:pStyle w:val="NormalWeb"/>
        <w:rPr/>
      </w:pPr>
      <w:r>
        <w:rPr/>
        <w:t>(3) Загубите на налягане от местни съпротивления за коефициент на местно съпротивление x = 1 в зависимост от скоростта на водата се определят съгласно приложение № 10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0" w:name="1816788"/>
      <w:bookmarkEnd w:id="80"/>
      <w:r>
        <w:rPr/>
        <w:t xml:space="preserve">Чл. 69. (1) Минималното работно налягане за най-неблагоприятния водочерпен кран на водопроводната инсталация се определя съгласно приложение № 8. </w:t>
      </w:r>
    </w:p>
    <w:p>
      <w:pPr>
        <w:pStyle w:val="NormalWeb"/>
        <w:rPr/>
      </w:pPr>
      <w:r>
        <w:rPr/>
        <w:t>(2) При условие че налягането във водоснабдителната мрежа на урбанизираната територия е по-малко от определеното по ал. 1, се проектира система за повишаване на налягането при спазване изискванията на глава шеста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81" w:name="XC"/>
      <w:bookmarkEnd w:id="81"/>
      <w:r>
        <w:rPr/>
        <w:t>Глава шеста.</w:t>
        <w:br/>
        <w:t>СИСТЕМИ ЗА ПОВИШАВАНЕ НА НАЛЯГАНЕТО ВЪВ ВОДОПРОВОДНАТА ИНСТАЛАЦИЯ</w:t>
      </w:r>
    </w:p>
    <w:p>
      <w:pPr>
        <w:pStyle w:val="Heading4"/>
        <w:jc w:val="center"/>
        <w:rPr/>
      </w:pPr>
      <w:bookmarkStart w:id="82" w:name="XD"/>
      <w:bookmarkEnd w:id="82"/>
      <w:r>
        <w:rPr/>
        <w:t>Раздел I.</w:t>
        <w:br/>
        <w:t>Помпени станции за питейни води</w:t>
      </w:r>
    </w:p>
    <w:p>
      <w:pPr>
        <w:pStyle w:val="Normal"/>
        <w:rPr/>
      </w:pPr>
      <w:bookmarkStart w:id="83" w:name="1816789"/>
      <w:bookmarkEnd w:id="83"/>
      <w:r>
        <w:rPr/>
        <w:t xml:space="preserve">Чл. 70. (1) Помпените станции за питейни води се проектират при постоянен или периодичен недостиг на налягане във водоснабдителната система на урбанизираната територия и за осигуряване на помпената циркулация на горещата вода за битови нужди. </w:t>
      </w:r>
    </w:p>
    <w:p>
      <w:pPr>
        <w:pStyle w:val="NormalWeb"/>
        <w:rPr/>
      </w:pPr>
      <w:r>
        <w:rPr/>
        <w:t>(2) Повишаване на налягането чрез помпени станции се предвижда само за водопроводната инсталация в горните етажи на сградата или в тези части от нея, където налягането във водоснабдителната мрежа на урбанизираната територия е недостатъчно, за което водопроводната инсталация се зонир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4" w:name="1816790"/>
      <w:bookmarkEnd w:id="84"/>
      <w:r>
        <w:rPr/>
        <w:t xml:space="preserve">Чл. 71. (1) Помпените станции за питейни води се проектират в подземни помещения извън жилищните и обществено-обслужващите сгради. Когато няма такава възможност, те се проектират в сутеренните части на сградите при спазване на санитарно-хигиенните изисквания и на изискванията за допустимо ниво на шум и вибрации за съответния вид сграда. </w:t>
      </w:r>
    </w:p>
    <w:p>
      <w:pPr>
        <w:pStyle w:val="NormalWeb"/>
        <w:rPr/>
      </w:pPr>
      <w:r>
        <w:rPr/>
        <w:t>(2) Допуска се циркулационни помпи с номинална мощност до 2,2 kW да се предвиждат в сградите, при условие че те не са разположени непосредствено под, над или до помещения с пределно допустимо ниво на шум до 40 dB(A)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5" w:name="1816791"/>
      <w:bookmarkEnd w:id="85"/>
      <w:r>
        <w:rPr/>
        <w:t xml:space="preserve">Чл. 72. (1) Фундаментите на помпите се изолират от конструкцията на сградата с пясъчни или еластични пълнежи за предотвратяване разпространението на шума и вибрациите от помпите към конструкцията на сградата. </w:t>
      </w:r>
    </w:p>
    <w:p>
      <w:pPr>
        <w:pStyle w:val="NormalWeb"/>
        <w:rPr/>
      </w:pPr>
      <w:r>
        <w:rPr/>
        <w:t>(2) Фундаментите на помпите се проектират на височина от пода не по-малка от 0,2 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6" w:name="1816792"/>
      <w:bookmarkEnd w:id="86"/>
      <w:r>
        <w:rPr/>
        <w:t xml:space="preserve">Чл. 73. Допуска се директно водочерпене с помпа от захранващия водопровод, при условие че: </w:t>
      </w:r>
    </w:p>
    <w:p>
      <w:pPr>
        <w:pStyle w:val="NormalWeb"/>
        <w:rPr/>
      </w:pPr>
      <w:r>
        <w:rPr/>
        <w:t>1. гарантираният напор в началото на сградното водопроводно отклонение при водочерпене е над 50 kPa;</w:t>
      </w:r>
    </w:p>
    <w:p>
      <w:pPr>
        <w:pStyle w:val="NormalWeb"/>
        <w:rPr/>
      </w:pPr>
      <w:r>
        <w:rPr/>
        <w:t>2. на смукателя на помпите е предвиден електроконтактен манометър, изключващ помпената станция при напор под 50 kPa;</w:t>
      </w:r>
    </w:p>
    <w:p>
      <w:pPr>
        <w:pStyle w:val="NormalWeb"/>
        <w:rPr/>
      </w:pPr>
      <w:r>
        <w:rPr/>
        <w:t>3. изчерпваният дебит не променя скоростта на водата в уличния водопровод с повече от 0,15 m/s;</w:t>
      </w:r>
    </w:p>
    <w:p>
      <w:pPr>
        <w:pStyle w:val="NormalWeb"/>
        <w:rPr/>
      </w:pPr>
      <w:r>
        <w:rPr/>
        <w:t>4. хидравличният удар при внезапно спиране на помпата не надвишава 100 kPa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7" w:name="1816793"/>
      <w:bookmarkEnd w:id="87"/>
      <w:r>
        <w:rPr/>
        <w:t xml:space="preserve">Чл. 74. Помпените помещения и тяхното оборудване се проектират при спазване на изискванията за проектиране на помпени станции на водоснабдителните систем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8" w:name="1816794"/>
      <w:bookmarkEnd w:id="88"/>
      <w:r>
        <w:rPr/>
        <w:t xml:space="preserve">Чл. 75. (1) Подът на работното помещение на помпената станция се проектира с наклон от 1 до 2 % към подовите сифони или отводнителните водоприемни шахти. </w:t>
      </w:r>
    </w:p>
    <w:p>
      <w:pPr>
        <w:pStyle w:val="NormalWeb"/>
        <w:rPr/>
      </w:pPr>
      <w:r>
        <w:rPr/>
        <w:t>(2) При кота на подовите сифони, по-ниска от котата на хоризонталния клон на сградната канализационна инсталация, или при максимално водно ниво в канализационния клон от канализационната мрежа на урбанизираната територия се предвижда събирателна шахта с автоматизирано изчерпване на събраната технологична отпадъчна вод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89" w:name="1816795"/>
      <w:bookmarkEnd w:id="89"/>
      <w:r>
        <w:rPr/>
        <w:t xml:space="preserve">Чл. 76. Помпите се избират и оразмеряват така, че работната им характеристика да съответства на характеристиката на водопроводната инсталация при оразмерителните условия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0" w:name="1816796"/>
      <w:bookmarkEnd w:id="90"/>
      <w:r>
        <w:rPr/>
        <w:t xml:space="preserve">Чл. 77. Помпите се проектират с ръчно и автоматично управление, като се предвиждат възможности за: </w:t>
      </w:r>
    </w:p>
    <w:p>
      <w:pPr>
        <w:pStyle w:val="NormalWeb"/>
        <w:rPr/>
      </w:pPr>
      <w:r>
        <w:rPr/>
        <w:t>1. електромеханично отваряне на спирателните кранове на обходните клонове около водомерния възел едновременно с включването на помпи за пожарни и аварийни нужди;</w:t>
      </w:r>
    </w:p>
    <w:p>
      <w:pPr>
        <w:pStyle w:val="NormalWeb"/>
        <w:rPr/>
      </w:pPr>
      <w:r>
        <w:rPr/>
        <w:t>2. автоматично изключване на циркулационните помпи при недостатъчен воден напор и недостатъчна температура на топлоносител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1" w:name="1816797"/>
      <w:bookmarkEnd w:id="91"/>
      <w:r>
        <w:rPr/>
        <w:t xml:space="preserve">Чл. 78. (1) Помпите към черпателния резервоар се проектират естествено залети. </w:t>
      </w:r>
    </w:p>
    <w:p>
      <w:pPr>
        <w:pStyle w:val="NormalWeb"/>
        <w:rPr/>
      </w:pPr>
      <w:r>
        <w:rPr/>
        <w:t>(2) Допуска се проектиране и на незалети помпи, при условие че е предвидено устройство за автоматичното им заливане или когато те са самозасмукващ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2" w:name="1816798"/>
      <w:bookmarkEnd w:id="92"/>
      <w:r>
        <w:rPr/>
        <w:t xml:space="preserve">Чл. 79. (1) Към помпената група с резервни помпи, черпещи вода от резервоари, се предвиждат най-малко два смукателя. </w:t>
      </w:r>
    </w:p>
    <w:p>
      <w:pPr>
        <w:pStyle w:val="NormalWeb"/>
        <w:rPr/>
      </w:pPr>
      <w:r>
        <w:rPr/>
        <w:t>(2) Всеки смукател се оразмерява за целия оразмерителен дебит.</w:t>
      </w:r>
    </w:p>
    <w:p>
      <w:pPr>
        <w:pStyle w:val="NormalWeb"/>
        <w:rPr/>
      </w:pPr>
      <w:r>
        <w:rPr/>
        <w:t>(3) Помпите от всяка зона се проектират със самостоятелни смукател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3" w:name="1816799"/>
      <w:bookmarkEnd w:id="93"/>
      <w:r>
        <w:rPr/>
        <w:t xml:space="preserve">Чл. 80. (1) На тласкателя на всяка помпа се проектират възвратна клапа, спирателен кран и контактен манометър, а при доказана необходимост - и устройство, предотвратяващо хидравличен удар. </w:t>
      </w:r>
    </w:p>
    <w:p>
      <w:pPr>
        <w:pStyle w:val="NormalWeb"/>
        <w:rPr/>
      </w:pPr>
      <w:r>
        <w:rPr/>
        <w:t>(2) На смукателя на всяка помпа се предвиждат спирателен кран и контактен манометър.</w:t>
      </w:r>
    </w:p>
    <w:p>
      <w:pPr>
        <w:pStyle w:val="NormalWeb"/>
        <w:rPr/>
      </w:pPr>
      <w:r>
        <w:rPr/>
        <w:t>(3) Смукателят и тласкателят на помпа, черпеща вода директно от захранващия водопровод, се свързват с обходна тръба, на която се предвиждат спирателен кран, възвратна клапа и автоматик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4" w:name="1816800"/>
      <w:bookmarkEnd w:id="94"/>
      <w:r>
        <w:rPr/>
        <w:t xml:space="preserve">Чл. 81. При инсталации с периодичен режим на работа автоматичното управление на циркулационните помпи за гореща вода за битови нужди се проектира за осигуряване на нормираната температура на водата в местата на водочерпене при започване на работ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5" w:name="1816801"/>
      <w:bookmarkEnd w:id="95"/>
      <w:r>
        <w:rPr/>
        <w:t xml:space="preserve">Чл. 82. (1) Параметрите на работната помпа (работната помпена група) се определят едновременно с останалите елементи на водопроводната инсталация. </w:t>
      </w:r>
    </w:p>
    <w:p>
      <w:pPr>
        <w:pStyle w:val="NormalWeb"/>
        <w:rPr/>
      </w:pPr>
      <w:r>
        <w:rPr/>
        <w:t>(2) Водопроводни инсталации без регулиращи (изравнителни) обеми се оразмеряват за максималното секундно водно количество.</w:t>
      </w:r>
    </w:p>
    <w:p>
      <w:pPr>
        <w:pStyle w:val="NormalWeb"/>
        <w:rPr/>
      </w:pPr>
      <w:r>
        <w:rPr/>
        <w:t>(3) Оразмерителният дебит на работната помпа (q п) в l/s към хидрофори или резервоари - часови изравнители, се определя по формулата:</w:t>
      </w:r>
    </w:p>
    <w:p>
      <w:pPr>
        <w:pStyle w:val="NormalWeb"/>
        <w:rPr/>
      </w:pPr>
      <w:r>
        <w:rPr/>
        <w:t>q п = К над x q макс. ч, (2)</w:t>
      </w:r>
    </w:p>
    <w:p>
      <w:pPr>
        <w:pStyle w:val="NormalWeb"/>
        <w:rPr/>
      </w:pPr>
      <w:r>
        <w:rPr/>
        <w:t>където Кнад е коефициент на надеждност, който се приема от 1,05 до 1,10.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96" w:name="XE"/>
      <w:bookmarkEnd w:id="96"/>
      <w:r>
        <w:rPr/>
        <w:t>Раздел II.</w:t>
        <w:br/>
        <w:t>Резервоари</w:t>
      </w:r>
    </w:p>
    <w:p>
      <w:pPr>
        <w:pStyle w:val="Normal"/>
        <w:rPr/>
      </w:pPr>
      <w:bookmarkStart w:id="97" w:name="1816802"/>
      <w:bookmarkEnd w:id="97"/>
      <w:r>
        <w:rPr/>
        <w:t xml:space="preserve">Чл. 83. (1) Черпателните резервоари, хидрофорите с помпи с директно водочерпене или с черпателен резервоар, високо разположените напорни резервоари или компактните уредби с мембранен съд се проектират при необходимост от регулиране на водното количество, постъпващо от водоснабдителната мрежа на урбанизираната територия към сградните водопроводни инсталации. </w:t>
      </w:r>
    </w:p>
    <w:p>
      <w:pPr>
        <w:pStyle w:val="NormalWeb"/>
        <w:rPr/>
      </w:pPr>
      <w:r>
        <w:rPr/>
        <w:t>(2) Високо разположени напорни резервоари се проектират при доказана целесъобразност в зависимост от конкретните услов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8" w:name="1816803"/>
      <w:bookmarkEnd w:id="98"/>
      <w:r>
        <w:rPr/>
        <w:t xml:space="preserve">Чл. 84. (1) Регулиращият обем за питейно-битови и производствени нужди (без пожарни и аварийни нужди) на хидрофорите (Vрег) в m3 се определя по формулата: </w:t>
      </w:r>
    </w:p>
    <w:tbl>
      <w:tblPr>
        <w:tblW w:w="4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358"/>
        <w:gridCol w:w="1136"/>
        <w:gridCol w:w="747"/>
        <w:gridCol w:w="358"/>
        <w:gridCol w:w="778"/>
      </w:tblGrid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п 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рег 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пт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 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3) </w:t>
            </w:r>
          </w:p>
        </w:tc>
      </w:tr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n 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п е дебитът на помпата (помпената група), m3/h;</w:t>
      </w:r>
    </w:p>
    <w:p>
      <w:pPr>
        <w:pStyle w:val="NormalWeb"/>
        <w:rPr/>
      </w:pPr>
      <w:r>
        <w:rPr/>
        <w:t>Копт - коефициентът на оптимизиране;</w:t>
      </w:r>
    </w:p>
    <w:p>
      <w:pPr>
        <w:pStyle w:val="NormalWeb"/>
        <w:rPr/>
      </w:pPr>
      <w:r>
        <w:rPr/>
        <w:t>n - броят на включванията на помпите за 1 h.</w:t>
      </w:r>
    </w:p>
    <w:p>
      <w:pPr>
        <w:pStyle w:val="NormalWeb"/>
        <w:rPr/>
      </w:pPr>
      <w:r>
        <w:rPr/>
        <w:t>(2) Максималният допустим брой на включванията на помпата (помпената група) за 1 h и коефициентът на оптимизиране трябва да съответстват на изискванията на техническата спецификация на избраната помпа. Когато няма данни, те се определят в зависимост от мощността на помпената станция съгласно табл. 4.</w:t>
      </w:r>
    </w:p>
    <w:tbl>
      <w:tblPr>
        <w:tblW w:w="15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7584"/>
        <w:gridCol w:w="2232"/>
        <w:gridCol w:w="2997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4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щност на </w:t>
            </w:r>
          </w:p>
        </w:tc>
        <w:tc>
          <w:tcPr>
            <w:tcW w:w="7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допустим брой на включванията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ефициент на 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ефициент на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пената </w:t>
            </w:r>
          </w:p>
        </w:tc>
        <w:tc>
          <w:tcPr>
            <w:tcW w:w="7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омпите към хидрофорите за 1 h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аса Кзап 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тимизиране Копт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нция, kW </w:t>
            </w:r>
          </w:p>
        </w:tc>
        <w:tc>
          <w:tcPr>
            <w:tcW w:w="75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2232"/>
        <w:gridCol w:w="5291"/>
        <w:gridCol w:w="2232"/>
        <w:gridCol w:w="3058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директно 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черпателен резервоар и налягане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черпене </w:t>
            </w:r>
          </w:p>
        </w:tc>
        <w:tc>
          <w:tcPr>
            <w:tcW w:w="5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2, kPa 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2251"/>
        <w:gridCol w:w="1711"/>
        <w:gridCol w:w="1788"/>
        <w:gridCol w:w="1711"/>
        <w:gridCol w:w="2251"/>
        <w:gridCol w:w="3083"/>
      </w:tblGrid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500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 1000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 1000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 4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5 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4 до 12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7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 12 до 25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5 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д 25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99" w:name="1816804"/>
      <w:bookmarkEnd w:id="99"/>
      <w:r>
        <w:rPr/>
        <w:t xml:space="preserve">Чл. 85. (1) Пълният обем на хидрофора (Vх) в m3 се определя по формулата: 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Кзап е коефициентът на запаса, с който се определя необходимият резервен обем; определя се по табл. 4;</w:t>
      </w:r>
    </w:p>
    <w:p>
      <w:pPr>
        <w:pStyle w:val="NormalWeb"/>
        <w:rPr/>
      </w:pPr>
      <w:r>
        <w:rPr/>
        <w:t>a - съотношението на абсолютното минимално към абсолютното максимално налягане.</w:t>
      </w:r>
    </w:p>
    <w:p>
      <w:pPr>
        <w:pStyle w:val="NormalWeb"/>
        <w:rPr/>
      </w:pPr>
      <w:r>
        <w:rPr/>
        <w:t>(2) Съотношението a по ал. 1 се определя по формулата:</w:t>
      </w:r>
    </w:p>
    <w:p>
      <w:pPr>
        <w:pStyle w:val="NormalWeb"/>
        <w:rPr/>
      </w:pPr>
      <w:r>
        <w:rPr/>
        <w:t>където Р1 и Р2 са съответно минималното и максималното пиезометрично налягане в хидрофора, kPa.</w:t>
      </w:r>
    </w:p>
    <w:p>
      <w:pPr>
        <w:pStyle w:val="NormalWeb"/>
        <w:rPr/>
      </w:pPr>
      <w:r>
        <w:rPr/>
        <w:t>(3) Съотношението a се приема, както следва:</w:t>
      </w:r>
    </w:p>
    <w:p>
      <w:pPr>
        <w:pStyle w:val="NormalWeb"/>
        <w:rPr/>
      </w:pPr>
      <w:r>
        <w:rPr/>
        <w:t>1. при помпена група с директно водочерпене - от 0,8 до 0,85;</w:t>
      </w:r>
    </w:p>
    <w:p>
      <w:pPr>
        <w:pStyle w:val="NormalWeb"/>
        <w:rPr/>
      </w:pPr>
      <w:r>
        <w:rPr/>
        <w:t>2. при помпена група с черпателен резервоар и налягане Р2 до 500 kPa - от 0,75 до 0,80;</w:t>
      </w:r>
    </w:p>
    <w:p>
      <w:pPr>
        <w:pStyle w:val="NormalWeb"/>
        <w:rPr/>
      </w:pPr>
      <w:r>
        <w:rPr/>
        <w:t>3. при помпена група с черпателен резервоар и налягане Р2 от 500 до 1000 kPa - от 0,65 до 0,75;</w:t>
      </w:r>
    </w:p>
    <w:p>
      <w:pPr>
        <w:pStyle w:val="NormalWeb"/>
        <w:rPr/>
      </w:pPr>
      <w:r>
        <w:rPr/>
        <w:t>4. при помпена група с черпателен резервоар и налягане Р2 над 1000 kPa - от 0,6 до 0,65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0" w:name="1816805"/>
      <w:bookmarkEnd w:id="100"/>
      <w:r>
        <w:rPr/>
        <w:t xml:space="preserve">Чл. 86. (1) Не се допуска проектиране на хидрофори за едновременно съхранение на регулиращия обем и на неприкосновения запас за пожарно-аварийни нужди. </w:t>
      </w:r>
    </w:p>
    <w:p>
      <w:pPr>
        <w:pStyle w:val="NormalWeb"/>
        <w:rPr/>
      </w:pPr>
      <w:r>
        <w:rPr/>
        <w:t>(2) Хидрофорните уредби се проектират с най-малко два работни хидрофора с общ обем, равен на изчисления.</w:t>
      </w:r>
    </w:p>
    <w:p>
      <w:pPr>
        <w:pStyle w:val="NormalWeb"/>
        <w:rPr/>
      </w:pPr>
      <w:r>
        <w:rPr/>
        <w:t>(3) За всеки хидрофор се предвиждат предпазен клапан, контактен манометър и нивопоказател.</w:t>
      </w:r>
    </w:p>
    <w:p>
      <w:pPr>
        <w:pStyle w:val="NormalWeb"/>
        <w:rPr/>
      </w:pPr>
      <w:r>
        <w:rPr/>
        <w:t>(4) Около хидрофора се предвижда достъп до измервателните арматури и устройства.</w:t>
      </w:r>
    </w:p>
    <w:p>
      <w:pPr>
        <w:pStyle w:val="NormalWeb"/>
        <w:rPr/>
      </w:pPr>
      <w:r>
        <w:rPr/>
        <w:t>(5) При компресорните хидрофори се предвижда устройство за периодично добавяне на въздух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1" w:name="1816806"/>
      <w:bookmarkEnd w:id="101"/>
      <w:r>
        <w:rPr/>
        <w:t xml:space="preserve">Чл. 87. Минималното светло разстояние около черпателните и високо разположените резервоарите се определя по табл. 5. </w:t>
      </w:r>
    </w:p>
    <w:tbl>
      <w:tblPr>
        <w:tblW w:w="14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5319"/>
        <w:gridCol w:w="2244"/>
        <w:gridCol w:w="2244"/>
        <w:gridCol w:w="2244"/>
      </w:tblGrid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5 </w:t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ове резервоари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стояние между стените на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стояние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стояние от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стояние от </w:t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а и стените на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ду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ния край на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ъното на </w:t>
            </w:r>
          </w:p>
        </w:tc>
      </w:tr>
      <w:tr>
        <w:trPr/>
        <w:tc>
          <w:tcPr>
            <w:tcW w:w="2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то, m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ните на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а до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а до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4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2629"/>
        <w:gridCol w:w="2629"/>
        <w:gridCol w:w="2244"/>
        <w:gridCol w:w="2244"/>
        <w:gridCol w:w="2306"/>
      </w:tblGrid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резервоар без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резервоар със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а, m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вана, m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а, m </w:t>
            </w:r>
          </w:p>
        </w:tc>
      </w:tr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рателен кран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ирателен кран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поплавък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поплавък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ъгли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ъгълни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2" w:name="1816807"/>
      <w:bookmarkEnd w:id="102"/>
      <w:r>
        <w:rPr/>
        <w:t xml:space="preserve">Чл. 88. (1) Черпателните и високо разположените резервоари се проектират, както следва: </w:t>
      </w:r>
    </w:p>
    <w:p>
      <w:pPr>
        <w:pStyle w:val="NormalWeb"/>
        <w:rPr/>
      </w:pPr>
      <w:r>
        <w:rPr/>
        <w:t>1. водонепропускливи;</w:t>
      </w:r>
    </w:p>
    <w:p>
      <w:pPr>
        <w:pStyle w:val="NormalWeb"/>
        <w:rPr/>
      </w:pPr>
      <w:r>
        <w:rPr/>
        <w:t>2. от строителни продукти, предназначени за контакт с питейна вода;</w:t>
      </w:r>
    </w:p>
    <w:p>
      <w:pPr>
        <w:pStyle w:val="NormalWeb"/>
        <w:rPr/>
      </w:pPr>
      <w:r>
        <w:rPr/>
        <w:t>3. корозионноустойчиви или с подходящо корозионноустойчиво покритие, предназначено за контакт с питейна вода;</w:t>
      </w:r>
    </w:p>
    <w:p>
      <w:pPr>
        <w:pStyle w:val="NormalWeb"/>
        <w:rPr/>
      </w:pPr>
      <w:r>
        <w:rPr/>
        <w:t>4. топлоизолирани;</w:t>
      </w:r>
    </w:p>
    <w:p>
      <w:pPr>
        <w:pStyle w:val="NormalWeb"/>
        <w:rPr/>
      </w:pPr>
      <w:r>
        <w:rPr/>
        <w:t>5. защитени срещу светлина и насекоми;</w:t>
      </w:r>
    </w:p>
    <w:p>
      <w:pPr>
        <w:pStyle w:val="NormalWeb"/>
        <w:rPr/>
      </w:pPr>
      <w:r>
        <w:rPr/>
        <w:t>6. с осигурен достъп до резервоара по време на експлоатация.</w:t>
      </w:r>
    </w:p>
    <w:p>
      <w:pPr>
        <w:pStyle w:val="NormalWeb"/>
        <w:rPr/>
      </w:pPr>
      <w:r>
        <w:rPr/>
        <w:t>(2) Във високо разположените резервоари се предвиждат напречни перфорирани прегради за предотвратяване на вълнението при земетресение.</w:t>
      </w:r>
    </w:p>
    <w:p>
      <w:pPr>
        <w:pStyle w:val="NormalWeb"/>
        <w:rPr/>
      </w:pPr>
      <w:r>
        <w:rPr/>
        <w:t>(3) За подземните черпателни резервоари се предвиждат системи за откриване на течове.</w:t>
      </w:r>
    </w:p>
    <w:p>
      <w:pPr>
        <w:pStyle w:val="NormalWeb"/>
        <w:rPr/>
      </w:pPr>
      <w:r>
        <w:rPr/>
        <w:t>(4) При проектирането на стоманобетонни резервоари за всички тръби, преминаващи през стените и дъното на резервоара, се предвиждат салници, които се монтират при изпълнението на кофража на резервоара преди изливането на бетон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3" w:name="1816808"/>
      <w:bookmarkEnd w:id="103"/>
      <w:r>
        <w:rPr/>
        <w:t xml:space="preserve">Чл. 89. (1) За предотвратяване преливането на резервоара се проектира преливно-отточна система. </w:t>
      </w:r>
    </w:p>
    <w:p>
      <w:pPr>
        <w:pStyle w:val="NormalWeb"/>
        <w:rPr/>
      </w:pPr>
      <w:r>
        <w:rPr/>
        <w:t>(2) Вътрешният диаметър на преливната тръба се проектира по-голям от диаметъра на вливната тръба.</w:t>
      </w:r>
    </w:p>
    <w:p>
      <w:pPr>
        <w:pStyle w:val="NormalWeb"/>
        <w:rPr/>
      </w:pPr>
      <w:r>
        <w:rPr/>
        <w:t>(3) Преливната тръба се свързва с канализацията чрез прекъсване на водната струя със свободно изтичане във въздушна среда при спазване изискванията на БДС EN 1717.</w:t>
      </w:r>
    </w:p>
    <w:p>
      <w:pPr>
        <w:pStyle w:val="NormalWeb"/>
        <w:rPr/>
      </w:pPr>
      <w:r>
        <w:rPr/>
        <w:t>(4) Високо разположените резервоари се проектират в самостоятелно отводнени вани за предпазване от наводняване при преливане, земетресение или нарушаване на водонепропускливост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4" w:name="1816809"/>
      <w:bookmarkEnd w:id="104"/>
      <w:r>
        <w:rPr/>
        <w:t xml:space="preserve">Чл. 90. (1) На всяка вливна тръба се предвижда плувак-вентил или подобно действащо устройство, както и спирателен кран преди него. </w:t>
      </w:r>
    </w:p>
    <w:p>
      <w:pPr>
        <w:pStyle w:val="NormalWeb"/>
        <w:rPr/>
      </w:pPr>
      <w:r>
        <w:rPr/>
        <w:t xml:space="preserve">(2) Водовземането от резервоара се проектира с водовземна тръба. За водопроводната инсталация за студена вода водовземането се предвижда в най-ниската точка на регулиращия обем на резервоара. </w:t>
      </w:r>
    </w:p>
    <w:p>
      <w:pPr>
        <w:pStyle w:val="NormalWeb"/>
        <w:rPr/>
      </w:pPr>
      <w:r>
        <w:rPr/>
        <w:t>(3) На всяка водовземна тръба се предвижда спирателен кран.</w:t>
      </w:r>
    </w:p>
    <w:p>
      <w:pPr>
        <w:pStyle w:val="NormalWeb"/>
        <w:rPr/>
      </w:pPr>
      <w:r>
        <w:rPr/>
        <w:t>(4) Резервоарите с обем над 1000 dm3 се проектират с две камери или като два отделни резервоара за случаите на ремонт и поддръжк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5" w:name="1816810"/>
      <w:bookmarkEnd w:id="105"/>
      <w:r>
        <w:rPr/>
        <w:t xml:space="preserve">Чл. 91. (1) При определяне обема на черпателните и високо разположените резервоари се вземат мерки за предотвратяване застоя на водата. </w:t>
      </w:r>
    </w:p>
    <w:p>
      <w:pPr>
        <w:pStyle w:val="NormalWeb"/>
        <w:rPr/>
      </w:pPr>
      <w:r>
        <w:rPr/>
        <w:t>(2) При проектиране на два или повече резервоара не се допуска циркулация на водата между резервоарите.</w:t>
      </w:r>
    </w:p>
    <w:p>
      <w:pPr>
        <w:pStyle w:val="NormalWeb"/>
        <w:rPr/>
      </w:pPr>
      <w:r>
        <w:rPr/>
        <w:t>(3) Регулиращият обем на високо разположените резервоари за всеки отделен случай се определя в зависимост от часовите или денонощните (сумарните) графици на водопотреблението и притока на вода от захранващия водопроводен клон на водоснабдителната система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106" w:name="XF"/>
      <w:bookmarkEnd w:id="106"/>
      <w:r>
        <w:rPr/>
        <w:t>Глава седма.</w:t>
        <w:br/>
        <w:t>ВОДОПРОВОДНИ ИНСТАЛАЦИИ ЗА ГОРЕЩА ВОДА ЗА БИТОВИ НУЖДИ</w:t>
      </w:r>
    </w:p>
    <w:p>
      <w:pPr>
        <w:pStyle w:val="Heading4"/>
        <w:jc w:val="center"/>
        <w:rPr/>
      </w:pPr>
      <w:bookmarkStart w:id="107" w:name="X10"/>
      <w:bookmarkEnd w:id="107"/>
      <w:r>
        <w:rPr/>
        <w:t>Раздел I.</w:t>
        <w:br/>
        <w:t>Общи изисквания</w:t>
      </w:r>
    </w:p>
    <w:p>
      <w:pPr>
        <w:pStyle w:val="Normal"/>
        <w:rPr/>
      </w:pPr>
      <w:bookmarkStart w:id="108" w:name="1816811"/>
      <w:bookmarkEnd w:id="108"/>
      <w:r>
        <w:rPr/>
        <w:t xml:space="preserve">Чл. 92. (1) При проектирането на сградната инсталация за гореща вода за битови нужди и на инсталацията за циркулационна вода се спазват следните изисквания: </w:t>
      </w:r>
    </w:p>
    <w:p>
      <w:pPr>
        <w:pStyle w:val="NormalWeb"/>
        <w:rPr/>
      </w:pPr>
      <w:r>
        <w:rPr/>
        <w:t xml:space="preserve">1. осигуряване на нормално подаване на гореща вода за битови нужди с изискваната температура до всички водочерпни кранове; </w:t>
      </w:r>
    </w:p>
    <w:p>
      <w:pPr>
        <w:pStyle w:val="NormalWeb"/>
        <w:rPr/>
      </w:pPr>
      <w:r>
        <w:rPr/>
        <w:t>2. свеждане до минимум на утаяването и застояването на водата за предотвратяване развитието на бактерията Legionella и на други опасни микроорганизми в аерозоли;</w:t>
      </w:r>
    </w:p>
    <w:p>
      <w:pPr>
        <w:pStyle w:val="NormalWeb"/>
        <w:rPr/>
      </w:pPr>
      <w:r>
        <w:rPr/>
        <w:t>3. прилагане на енергоефективни мерки при експлоатацията.</w:t>
      </w:r>
    </w:p>
    <w:p>
      <w:pPr>
        <w:pStyle w:val="NormalWeb"/>
        <w:rPr/>
      </w:pPr>
      <w:r>
        <w:rPr/>
        <w:t>(2) Падът на температурата в инсталацията за гореща вода за битови нужди е до 5 К.</w:t>
      </w:r>
    </w:p>
    <w:p>
      <w:pPr>
        <w:pStyle w:val="NormalWeb"/>
        <w:rPr/>
      </w:pPr>
      <w:r>
        <w:rPr/>
        <w:t>(3) Водопроводната инсталация за гореща вода за битови нужди се проектира с осигурена възможност за изпитване, почистване и химическа обработка.</w:t>
      </w:r>
    </w:p>
    <w:p>
      <w:pPr>
        <w:pStyle w:val="NormalWeb"/>
        <w:rPr/>
      </w:pPr>
      <w:r>
        <w:rPr/>
        <w:t>(4) В заведенията за обществено хранене и на други места, където е необходима гореща вода с по-висока температура, се предвиждат местни водонагреватели към инсталацията за гореща вода за битови нужди.</w:t>
      </w:r>
    </w:p>
    <w:p>
      <w:pPr>
        <w:pStyle w:val="NormalWeb"/>
        <w:rPr/>
      </w:pPr>
      <w:r>
        <w:rPr/>
        <w:t>(5) Не се допуска инсталацията за гореща вода за битови нужди да се използва за отоплени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09" w:name="1816812"/>
      <w:bookmarkEnd w:id="109"/>
      <w:r>
        <w:rPr/>
        <w:t xml:space="preserve">Чл. 93. (1) Инсталацията за гореща вода за битови нужди се проектира така, че във всички нейни участъци да се поддържат температури, които не благоприятстват развитие на бактерията Legionella. </w:t>
      </w:r>
    </w:p>
    <w:p>
      <w:pPr>
        <w:pStyle w:val="NormalWeb"/>
        <w:rPr/>
      </w:pPr>
      <w:r>
        <w:rPr/>
        <w:t>(2) Изчислителната максимална температура на водата след водонагревателите за сгради с централно битово горещо водоснабдяване се съгласува с топлоснабдителното предприятие.</w:t>
      </w:r>
    </w:p>
    <w:p>
      <w:pPr>
        <w:pStyle w:val="NormalWeb"/>
        <w:rPr/>
      </w:pPr>
      <w:r>
        <w:rPr/>
        <w:t>(3) Минималната температура на водата в главния хоризонтален циркулационен клон до водонагревателя е 55°С, като при недостатъчни температури по ал. 2 тя може да е по-ниска, но не по-малко от 50°С, при осигурени мерки срещу развитието на бактерията Legionella.</w:t>
      </w:r>
    </w:p>
    <w:p>
      <w:pPr>
        <w:pStyle w:val="NormalWeb"/>
        <w:rPr/>
      </w:pPr>
      <w:r>
        <w:rPr/>
        <w:t>(4) В детските заведения температурата на горещата вода за битови нужди в местата на потребление не трябва да надвишава 38°С, а в лечебните заведения, училищата и домовете за стари хора - 43°С, като се предвиждат термостатни смесители за достигане на тези стойност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0" w:name="1816813"/>
      <w:bookmarkEnd w:id="110"/>
      <w:r>
        <w:rPr/>
        <w:t xml:space="preserve">Чл. 94. (1) Циркулация на горещата вода се предвижда в главните хоризонтални и вертикални клонове за гореща вода за битови нужди. </w:t>
      </w:r>
    </w:p>
    <w:p>
      <w:pPr>
        <w:pStyle w:val="NormalWeb"/>
        <w:rPr/>
      </w:pPr>
      <w:r>
        <w:rPr/>
        <w:t>(2) Циркулацията на водата в зависимост от конкректните условия се предвижда естествена или принудителна.</w:t>
      </w:r>
    </w:p>
    <w:p>
      <w:pPr>
        <w:pStyle w:val="NormalWeb"/>
        <w:rPr/>
      </w:pPr>
      <w:r>
        <w:rPr/>
        <w:t>(3) Принудителна циркулация с циркулационна помпа се предвижда, когато естествената циркулация на горещата вода за битови нужди не може да се осъществи или е невъзможно да се поддържат изискваните температури на водата в най-отдалечените от нагревателя етажни отклонения.</w:t>
      </w:r>
    </w:p>
    <w:p>
      <w:pPr>
        <w:pStyle w:val="NormalWeb"/>
        <w:rPr/>
      </w:pPr>
      <w:r>
        <w:rPr/>
        <w:t>(4) Допуска се в жилищни и административни сгради до два етажа да не се проектират циркулационни клонове.</w:t>
      </w:r>
    </w:p>
    <w:p>
      <w:pPr>
        <w:pStyle w:val="NormalWeb"/>
        <w:rPr/>
      </w:pPr>
      <w:r>
        <w:rPr/>
        <w:t>(5) При водопроводни инсталации с местно затопляне на водата (с апартаментни бойлери) циркулация на водата не се предвижд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1" w:name="1816814"/>
      <w:bookmarkEnd w:id="111"/>
      <w:r>
        <w:rPr/>
        <w:t xml:space="preserve">Чл. 95. При помпена циркулация се предвиждат уреди за контрол, поддържане и регулиране на температурата на горещата вода за битови нужди и автоматизирано управление на циркулационните помп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2" w:name="1816815"/>
      <w:bookmarkEnd w:id="112"/>
      <w:r>
        <w:rPr/>
        <w:t xml:space="preserve">Чл. 96. (1) Вертикалните циркулационни клонове в инсталации с долно разпределение се свързват с разпределителните вертикални клонове за гореща вода за битови нужди на разстояние 0,3 m под отклонението за най-високо разположения водочерпен кран. </w:t>
      </w:r>
    </w:p>
    <w:p>
      <w:pPr>
        <w:pStyle w:val="NormalWeb"/>
        <w:rPr/>
      </w:pPr>
      <w:r>
        <w:rPr/>
        <w:t>(2) Вертикалните циркулационни клонове се проектират с диаметър, с един до два размера по-малък от максималния диаметър на съответния му вертикален клон за гореща вода за битови нужди.</w:t>
      </w:r>
    </w:p>
    <w:p>
      <w:pPr>
        <w:pStyle w:val="NormalWeb"/>
        <w:rPr/>
      </w:pPr>
      <w:r>
        <w:rPr/>
        <w:t>(3) Диаметрите на хоризонталните циркулационни клонове се приемат с един размер по-малък от диаметъра на съответния хоризонтален клон за гореща вода за битови нужд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3" w:name="1816816"/>
      <w:bookmarkEnd w:id="113"/>
      <w:r>
        <w:rPr/>
        <w:t xml:space="preserve">Чл. 97. Не се допуска използването на вертикалните циркулационни клонове за потребление на вод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4" w:name="1816817"/>
      <w:bookmarkEnd w:id="114"/>
      <w:r>
        <w:rPr/>
        <w:t xml:space="preserve">Чл. 98. Студената вода се подава към нагревателя в долната му част. 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115" w:name="X11"/>
      <w:bookmarkEnd w:id="115"/>
      <w:r>
        <w:rPr/>
        <w:t>Раздел II.</w:t>
        <w:br/>
        <w:t>Хидравлично и топлотехническо оразмеряване при потребление на вода</w:t>
      </w:r>
    </w:p>
    <w:p>
      <w:pPr>
        <w:pStyle w:val="Normal"/>
        <w:rPr/>
      </w:pPr>
      <w:bookmarkStart w:id="116" w:name="1816818"/>
      <w:bookmarkEnd w:id="116"/>
      <w:r>
        <w:rPr/>
        <w:t xml:space="preserve">Чл. 99. (1) Хидравличното оразмеряване на инсталацията за гореща вода за битови нужди се извършва при максимално секундно потребление на вода. </w:t>
      </w:r>
    </w:p>
    <w:p>
      <w:pPr>
        <w:pStyle w:val="NormalWeb"/>
        <w:rPr/>
      </w:pPr>
      <w:r>
        <w:rPr/>
        <w:t>(2) Хидравличното оразмеряване на инсталацията за гореща вода за битови нужди се извършва едновременно и съгласувано с оразмеряването на инсталацията за студена вода, като разликата на налягането в етажните разпределителни клонове преди смесителя е най-много 30 kPa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7" w:name="1816819"/>
      <w:bookmarkEnd w:id="117"/>
      <w:r>
        <w:rPr/>
        <w:t xml:space="preserve">Чл. 100. Оразмерителните сумарни загуби на налягане в инсталацията за гореща вода за битови нужди се определят при спазване изискванията на глава пета, раздел III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8" w:name="1816820"/>
      <w:bookmarkEnd w:id="118"/>
      <w:r>
        <w:rPr/>
        <w:t xml:space="preserve">Чл. 101. Водонагревателите се определят с проекта за отоплителни инсталации и в съответствие с изискванията на тази наредб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19" w:name="1816821"/>
      <w:bookmarkEnd w:id="119"/>
      <w:r>
        <w:rPr/>
        <w:t xml:space="preserve">Чл. 102. Оразмерителното водно количество за инсталациите за гореща вода за битови нужди (qогв) в dm3/s, за които не е необходима циркулация или за които циркулационното водно количество (qц) е по-малко от половината оразмерително максимално секундно количество на гореща вода за битови нужди (qмакс сек гв), се приема равно на оразмерителното максимално секундно количество гореща вода за битови нужд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0" w:name="1816822"/>
      <w:bookmarkEnd w:id="120"/>
      <w:r>
        <w:rPr/>
        <w:t xml:space="preserve">Чл. 103. Оразмерителното водно количество за инсталациите за гореща вода за битови нужди qо гв, за които qц е по-голямо от половината qмакс сек гв, се определя по формулата: </w:t>
      </w:r>
    </w:p>
    <w:p>
      <w:pPr>
        <w:pStyle w:val="NormalWeb"/>
        <w:rPr/>
      </w:pPr>
      <w:r>
        <w:rPr/>
        <w:t>qогв = qмакс сек гв + Кц qц , (6)</w:t>
      </w:r>
    </w:p>
    <w:p>
      <w:pPr>
        <w:pStyle w:val="NormalWeb"/>
        <w:rPr/>
      </w:pPr>
      <w:r>
        <w:rPr/>
        <w:t>където Кц е коефициент, отчитащ влиянието на qц върху qмакс сек гв; определя се по табл. 6.</w:t>
      </w:r>
    </w:p>
    <w:tbl>
      <w:tblPr>
        <w:tblW w:w="8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6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8"/>
        <w:gridCol w:w="1503"/>
        <w:gridCol w:w="1503"/>
        <w:gridCol w:w="1503"/>
        <w:gridCol w:w="1503"/>
      </w:tblGrid>
      <w:tr>
        <w:trPr/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ц/qмакс сек гв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7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ц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22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1" w:name="1816823"/>
      <w:bookmarkEnd w:id="121"/>
      <w:r>
        <w:rPr/>
        <w:t xml:space="preserve">Чл. 104. (1) Топлинните загуби за тръбен участък от инсталацията за гореща вода за битови нужди и за циркулационна вода се определят, като се отчита проектираната топлоизолация. </w:t>
      </w:r>
    </w:p>
    <w:p>
      <w:pPr>
        <w:pStyle w:val="NormalWeb"/>
        <w:rPr/>
      </w:pPr>
      <w:r>
        <w:rPr/>
        <w:t>(2) Топлинните загуби по ал. 1 се определят съгласно приложение № 11, като може да се използват и други общоприети методики.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122" w:name="X12"/>
      <w:bookmarkEnd w:id="122"/>
      <w:r>
        <w:rPr/>
        <w:t>Раздел III.</w:t>
        <w:br/>
        <w:t>Оразмеряване на инсталациите за гореща вода за битови нужди и за циркулационна вода в режим на циркулация</w:t>
      </w:r>
    </w:p>
    <w:p>
      <w:pPr>
        <w:pStyle w:val="Normal"/>
        <w:rPr/>
      </w:pPr>
      <w:bookmarkStart w:id="123" w:name="1816824"/>
      <w:bookmarkEnd w:id="123"/>
      <w:r>
        <w:rPr/>
        <w:t xml:space="preserve">Чл. 105. (1) Помпената циркулация на горещата вода за битови нужди се извършва посредством циркулационна помпа, която осигурява пълен оборот на водата в инсталациите за гореща вода за битови нужди и за циркулационна вода. </w:t>
      </w:r>
    </w:p>
    <w:p>
      <w:pPr>
        <w:pStyle w:val="NormalWeb"/>
        <w:rPr/>
      </w:pPr>
      <w:r>
        <w:rPr/>
        <w:t>(2) В общата точка на съседни клонове за гореща вода за битови нужди и в общата точка на съответните им циркулационни клонове (в общите точки на съседни кръгове) наляганията се изравняват чрез свеждане на разликите между загубите на налягане в тези кръгове до 10%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4" w:name="1816825"/>
      <w:bookmarkEnd w:id="124"/>
      <w:r>
        <w:rPr/>
        <w:t xml:space="preserve">Чл. 106. (1) Загубите на налягане в съседни циркулационни кръгове се изравняват чрез: </w:t>
      </w:r>
    </w:p>
    <w:p>
      <w:pPr>
        <w:pStyle w:val="NormalWeb"/>
        <w:rPr/>
      </w:pPr>
      <w:r>
        <w:rPr/>
        <w:t>1. промяна на диаметрите на циркулационните клонове, като не се допуска намаляването им по посока на движението на водата;</w:t>
      </w:r>
    </w:p>
    <w:p>
      <w:pPr>
        <w:pStyle w:val="NormalWeb"/>
        <w:rPr/>
      </w:pPr>
      <w:r>
        <w:rPr/>
        <w:t>2. подходящи устройства (дросели с ръчно регулиране, автоматично действащи термостат-вентили и др.), създаващи необходимите хидравлични съпротивления в циркулационите клонове.</w:t>
      </w:r>
    </w:p>
    <w:p>
      <w:pPr>
        <w:pStyle w:val="NormalWeb"/>
        <w:rPr/>
      </w:pPr>
      <w:r>
        <w:rPr/>
        <w:t>(2) Устройствата по ал. 1, т. 2 се оразмеряват в съответствие с техническите им спецификаци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5" w:name="1816826"/>
      <w:bookmarkEnd w:id="125"/>
      <w:r>
        <w:rPr/>
        <w:t xml:space="preserve">Чл. 107. (1) Оразмерителният дебит qц в kg/h за циркулационен кръг, необходим за покриване на топлинните загуби съгласно чл. 104, се определя по формулата: 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SQT3 са сумарните топлинни загуби в кръга, W;</w:t>
      </w:r>
    </w:p>
    <w:p>
      <w:pPr>
        <w:pStyle w:val="NormalWeb"/>
        <w:rPr/>
      </w:pPr>
      <w:r>
        <w:rPr/>
        <w:t>Dqw е разликата в температурите на водата в началната и крайната точка на кръга, K.</w:t>
      </w:r>
    </w:p>
    <w:p>
      <w:pPr>
        <w:pStyle w:val="NormalWeb"/>
        <w:rPr/>
      </w:pPr>
      <w:r>
        <w:rPr/>
        <w:t>(2) Дебитът вода (Qоб ц) в kg/h, който циркулира в инсталацията за гореща вода за битови нужди, когато няма потребление, се определя по формула (7), като SQT3 са сумарните топлинни загуби от разпределителната и циркулационната мрежа, а Dqw е съответно общият пад на температурата на водата в разпределителната и циркулационната мрежа в К, като той е не по-голям от определения съгласно чл. 92, ал. 2.</w:t>
      </w:r>
    </w:p>
    <w:p>
      <w:pPr>
        <w:pStyle w:val="NormalWeb"/>
        <w:rPr/>
      </w:pPr>
      <w:r>
        <w:rPr/>
        <w:t>(3) Дебитът на циркулационната помпа (Qп) се приема равен на Qоб ц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6" w:name="1816827"/>
      <w:bookmarkEnd w:id="126"/>
      <w:r>
        <w:rPr/>
        <w:t xml:space="preserve">Чл. 108. При проектирането на жилищни сгради, както и на общественообслужващи и производствени сгради с ниско застрояване се допуска: </w:t>
      </w:r>
    </w:p>
    <w:p>
      <w:pPr>
        <w:pStyle w:val="NormalWeb"/>
        <w:rPr/>
      </w:pPr>
      <w:r>
        <w:rPr/>
        <w:t>1. оразмерителният дебит qц в dm3/h за отделните циркулационни кръгове да се определя по формулата:</w:t>
      </w:r>
    </w:p>
    <w:p>
      <w:pPr>
        <w:pStyle w:val="NormalWeb"/>
        <w:rPr/>
      </w:pPr>
      <w:r>
        <w:rPr/>
        <w:t>qц = 4Vц, (8)</w:t>
      </w:r>
    </w:p>
    <w:p>
      <w:pPr>
        <w:pStyle w:val="NormalWeb"/>
        <w:rPr/>
      </w:pPr>
      <w:r>
        <w:rPr/>
        <w:t>където Vц е обемът на водата в тръбите на съответния циркулационен кръг, dm3;</w:t>
      </w:r>
    </w:p>
    <w:p>
      <w:pPr>
        <w:pStyle w:val="NormalWeb"/>
        <w:rPr/>
      </w:pPr>
      <w:r>
        <w:rPr/>
        <w:t>2. необходимият дебит на циркулационната помпа да се определя по формулата:</w:t>
      </w:r>
    </w:p>
    <w:p>
      <w:pPr>
        <w:pStyle w:val="NormalWeb"/>
        <w:rPr/>
      </w:pPr>
      <w:r>
        <w:rPr/>
        <w:t>qц = 4SVц, (9)</w:t>
      </w:r>
    </w:p>
    <w:p>
      <w:pPr>
        <w:pStyle w:val="NormalWeb"/>
        <w:rPr/>
      </w:pPr>
      <w:r>
        <w:rPr/>
        <w:t>където SVц е сумарният обем на водата във всички циркулационни кръгове на инсталацията за гореща вода за битови нужди, dm3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7" w:name="1816828"/>
      <w:bookmarkEnd w:id="127"/>
      <w:r>
        <w:rPr/>
        <w:t xml:space="preserve">Чл. 109. Скоростта на водата в циркулационните кръгове при помпена циркулация е не по-голяма от 0,7 m/s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8" w:name="1816829"/>
      <w:bookmarkEnd w:id="128"/>
      <w:r>
        <w:rPr/>
        <w:t xml:space="preserve">Чл. 110. Циркулационната помпа трябва да осигурява налягане с 30 на сто по-голямо от загубите на налягане в разпределителната и циркулационната мрежа при преминаване на циркулационните водни количества от нагревателя до най-отдалечената критична точка на инсталацията за гореща вода за битови нужди и обратно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29" w:name="1816830"/>
      <w:bookmarkEnd w:id="129"/>
      <w:r>
        <w:rPr/>
        <w:t xml:space="preserve">Чл. 111. При избора на циркулационна помпа и при проектирането на помпено помещение се спазват изискванията на глава шеста, раздел I. 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130" w:name="X13"/>
      <w:bookmarkEnd w:id="130"/>
      <w:r>
        <w:rPr/>
        <w:t>Част трета.</w:t>
        <w:br/>
        <w:t>ПРОЕКТИРАНЕ НА СГРАДНИ КАНАЛИЗАЦИОННИ ИНСТАЛАЦИИ</w:t>
      </w:r>
    </w:p>
    <w:p>
      <w:pPr>
        <w:pStyle w:val="Heading3"/>
        <w:jc w:val="center"/>
        <w:rPr/>
      </w:pPr>
      <w:bookmarkStart w:id="131" w:name="X14"/>
      <w:bookmarkEnd w:id="131"/>
      <w:r>
        <w:rPr/>
        <w:t>Глава осма.</w:t>
        <w:br/>
        <w:t>ОБЩИ ИЗИСКВАНИЯ</w:t>
      </w:r>
    </w:p>
    <w:p>
      <w:pPr>
        <w:pStyle w:val="Normal"/>
        <w:rPr/>
      </w:pPr>
      <w:bookmarkStart w:id="132" w:name="1816831"/>
      <w:bookmarkEnd w:id="132"/>
      <w:r>
        <w:rPr/>
        <w:t xml:space="preserve">Чл. 112. (1) При проектирането на сградни канализационни инсталации се осигуряват: </w:t>
      </w:r>
    </w:p>
    <w:p>
      <w:pPr>
        <w:pStyle w:val="NormalWeb"/>
        <w:rPr/>
      </w:pPr>
      <w:r>
        <w:rPr/>
        <w:t>1. достатъчна хидравлична проводимост и устойчивост на влиянието на отпадъчните води в съответствие със санитарно-хигиенните и функционалните изисквания към сградите в зависимост от тяхното предназначение;</w:t>
      </w:r>
    </w:p>
    <w:p>
      <w:pPr>
        <w:pStyle w:val="NormalWeb"/>
        <w:rPr/>
      </w:pPr>
      <w:r>
        <w:rPr/>
        <w:t>2. подходящи мерки за защита срещу наводняване и разпространение на пожар в сградите;</w:t>
      </w:r>
    </w:p>
    <w:p>
      <w:pPr>
        <w:pStyle w:val="NormalWeb"/>
        <w:rPr/>
      </w:pPr>
      <w:r>
        <w:rPr/>
        <w:t>3. защита от механични повреди, замръзване, конденз и корозия на проводите;</w:t>
      </w:r>
    </w:p>
    <w:p>
      <w:pPr>
        <w:pStyle w:val="NormalWeb"/>
        <w:rPr/>
      </w:pPr>
      <w:r>
        <w:rPr/>
        <w:t>4. изискванията за водонепропускливост и газоплътност;</w:t>
      </w:r>
    </w:p>
    <w:p>
      <w:pPr>
        <w:pStyle w:val="NormalWeb"/>
        <w:rPr/>
      </w:pPr>
      <w:r>
        <w:rPr/>
        <w:t>5. спазване на допустимите нива на шум в сградите (до 40 dB(A).</w:t>
      </w:r>
    </w:p>
    <w:p>
      <w:pPr>
        <w:pStyle w:val="NormalWeb"/>
        <w:rPr/>
      </w:pPr>
      <w:r>
        <w:rPr/>
        <w:t>(2) Проводите за отвеждане на химически агресивни отпадъчни води се изпълняват от строителни продукти, устойчиви на въздействието на такива води в зависимост от състава им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33" w:name="1816832"/>
      <w:bookmarkEnd w:id="133"/>
      <w:r>
        <w:rPr/>
        <w:t xml:space="preserve">Чл. 113. (1) В зависимост от състава на отпадъчните води се проектират следните канализационни инсталации: </w:t>
      </w:r>
    </w:p>
    <w:p>
      <w:pPr>
        <w:pStyle w:val="NormalWeb"/>
        <w:rPr/>
      </w:pPr>
      <w:r>
        <w:rPr/>
        <w:t>1. битови - за отвеждане на отпадъчните води от всички санитарни прибори;</w:t>
      </w:r>
    </w:p>
    <w:p>
      <w:pPr>
        <w:pStyle w:val="NormalWeb"/>
        <w:rPr/>
      </w:pPr>
      <w:r>
        <w:rPr/>
        <w:t>2. производствени - за отвеждане на производствени отпадъчни води;</w:t>
      </w:r>
    </w:p>
    <w:p>
      <w:pPr>
        <w:pStyle w:val="NormalWeb"/>
        <w:rPr/>
      </w:pPr>
      <w:r>
        <w:rPr/>
        <w:t>3. дъждовни - за отвеждане на дъждовни и други атмосферни води от покривите, терасите на сградите и дворовете;</w:t>
      </w:r>
    </w:p>
    <w:p>
      <w:pPr>
        <w:pStyle w:val="NormalWeb"/>
        <w:rPr/>
      </w:pPr>
      <w:r>
        <w:rPr/>
        <w:t>4. смесени (обединени) - за съвместно отвеждане на отпадъчните води по т. 1 - 3 при осигуряване на възможност за тяхното съвместно пречистване.</w:t>
      </w:r>
    </w:p>
    <w:p>
      <w:pPr>
        <w:pStyle w:val="NormalWeb"/>
        <w:rPr/>
      </w:pPr>
      <w:r>
        <w:rPr/>
        <w:t>(2) В зависимост от начините за отвеждане на отпадъчните води се проектират следните канализационни инсталации:</w:t>
      </w:r>
    </w:p>
    <w:p>
      <w:pPr>
        <w:pStyle w:val="NormalWeb"/>
        <w:rPr/>
      </w:pPr>
      <w:r>
        <w:rPr/>
        <w:t>1. гравитационни - за безнапорно отвеждане на отпадъчните води;</w:t>
      </w:r>
    </w:p>
    <w:p>
      <w:pPr>
        <w:pStyle w:val="NormalWeb"/>
        <w:rPr/>
      </w:pPr>
      <w:r>
        <w:rPr/>
        <w:t>2. вакуумни - за отвеждане на отпадъчните води под вакуум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34" w:name="1816833"/>
      <w:bookmarkEnd w:id="134"/>
      <w:r>
        <w:rPr/>
        <w:t xml:space="preserve">Чл. 114. Канализационната инсталация за битови отпадъчни води се предвижда за съвместното отвеждане на сивите и черните отпадъчни води. Когато в заданието за изработване на инвестиционния проект има специфични изисквания за отвеждане на водите, се допуска тяхното разделно отвеждане чрез проектиране на вертикални канализационни клонове за черни води и на вертикални канализационни клонове за сиви вод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35" w:name="1816834"/>
      <w:bookmarkEnd w:id="135"/>
      <w:r>
        <w:rPr/>
        <w:t xml:space="preserve">Чл. 115. (1) Не се допуска вливане на дъждовни води във вертикалните клонове на канализационните инсталации за битови и производствени отпадъчни води. </w:t>
      </w:r>
    </w:p>
    <w:p>
      <w:pPr>
        <w:pStyle w:val="NormalWeb"/>
        <w:rPr/>
      </w:pPr>
      <w:r>
        <w:rPr/>
        <w:t>(2) При външна канализационна система за смесени води се допуска свързване на дъждовната канализационна инсталация с битовата само в главните хоризонтални клонове в сутерена на сградата.</w:t>
      </w:r>
    </w:p>
    <w:p>
      <w:pPr>
        <w:pStyle w:val="NormalWeb"/>
        <w:rPr/>
      </w:pPr>
      <w:r>
        <w:rPr/>
        <w:t>(3) Когато отпадъчните води се отвеждат в местни пречиствателни съоръжения, дъждовните води се включват след пречиствателните съоръжения или се предвижда изпускането им по повърхността (по терена) в зависимост от местните условия и в съответствие със санитарно-хигиенните изисквания.</w:t>
      </w:r>
    </w:p>
    <w:p>
      <w:pPr>
        <w:pStyle w:val="NormalWeb"/>
        <w:rPr/>
      </w:pPr>
      <w:r>
        <w:rPr/>
        <w:t>(4) За промиване на проводите се допуска свързване на една от водосточните тръби с началото на главния хоризонтален канализационен клон за битови отпадъчни води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136" w:name="X15"/>
      <w:bookmarkEnd w:id="136"/>
      <w:r>
        <w:rPr/>
        <w:t>Глава девета.</w:t>
        <w:br/>
        <w:t>СГРАДНИ КАНАЛИЗАЦИОННИ ОТКЛОНЕНИЯ</w:t>
      </w:r>
    </w:p>
    <w:p>
      <w:pPr>
        <w:pStyle w:val="Normal"/>
        <w:rPr/>
      </w:pPr>
      <w:bookmarkStart w:id="137" w:name="1816835"/>
      <w:bookmarkEnd w:id="137"/>
      <w:r>
        <w:rPr/>
        <w:t xml:space="preserve">Чл. 116. За всеки застроен поземлен имот се проектира самостоятелно сградно канализационно отклонени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38" w:name="1816836"/>
      <w:bookmarkEnd w:id="138"/>
      <w:r>
        <w:rPr/>
        <w:t xml:space="preserve">Чл. 117. (1) Сградното канализационно отклонение се проектира от тръби с диаметър най-малко 150 mm и с максимален наклон 15% в съответствие с количеството на провежданите отпадъчни води и с оглед предотвратяване на утаяване и запушвания. </w:t>
      </w:r>
    </w:p>
    <w:p>
      <w:pPr>
        <w:pStyle w:val="NormalWeb"/>
        <w:rPr/>
      </w:pPr>
      <w:r>
        <w:rPr/>
        <w:t>(2) Самопочистващата скорост на отпадъчните води при сухо време е не по-малка от 0,7 m/s.</w:t>
      </w:r>
    </w:p>
    <w:p>
      <w:pPr>
        <w:pStyle w:val="NormalWeb"/>
        <w:rPr/>
      </w:pPr>
      <w:r>
        <w:rPr/>
        <w:t>(3) Разполагането и свързването на сградното канализационно отклонение с канализационната мрежа на урбанизираната територия се проектират при спазване на изискванията за проектиране на канализационни систем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39" w:name="1816837"/>
      <w:bookmarkEnd w:id="139"/>
      <w:r>
        <w:rPr/>
        <w:t xml:space="preserve">Чл. 118. (1) Главната ревизионна шахта се проектира, както следва: </w:t>
      </w:r>
    </w:p>
    <w:p>
      <w:pPr>
        <w:pStyle w:val="NormalWeb"/>
        <w:rPr/>
      </w:pPr>
      <w:r>
        <w:rPr/>
        <w:t>1. в поземления имот - на разстояние 2 m от дворищната регулационна линия, когато сградата е на разстояние от нея, по-голямо от 5 m;</w:t>
      </w:r>
    </w:p>
    <w:p>
      <w:pPr>
        <w:pStyle w:val="NormalWeb"/>
        <w:rPr/>
      </w:pPr>
      <w:r>
        <w:rPr/>
        <w:t>2. в сградата - когато е на разстояние от дворищната регулационна линия, по-малко от 5 m.</w:t>
      </w:r>
    </w:p>
    <w:p>
      <w:pPr>
        <w:pStyle w:val="NormalWeb"/>
        <w:rPr/>
      </w:pPr>
      <w:r>
        <w:rPr/>
        <w:t>(2) Шахтата по ал. 1 се проектира на място с осигурен достъп за почистване и поддръжка.</w:t>
      </w:r>
    </w:p>
    <w:p>
      <w:pPr>
        <w:pStyle w:val="NormalWeb"/>
        <w:rPr/>
      </w:pPr>
      <w:r>
        <w:rPr/>
        <w:t>(3) При необходимост главната ревизионна шахта при включването й в канализационната мрежа на урбанизираната територия се проектира с пад, като се спазват изискванията за проектиране на канализационни систем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0" w:name="1816838"/>
      <w:bookmarkEnd w:id="140"/>
      <w:r>
        <w:rPr/>
        <w:t xml:space="preserve">Чл. 119. В местата на преминаване на сградното канализационно отклонение през стената на сградата отворът се изпълнява с размер от темето на тръбата до горния ръб на отвора в стената не по-малък от 0,15 m, като пространството се запълва с водоплътен и газоплътен еластичен материал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1" w:name="1816839"/>
      <w:bookmarkEnd w:id="141"/>
      <w:r>
        <w:rPr/>
        <w:t xml:space="preserve">Чл. 120. Хидравличното оразмеряване на сградното канализационно отклонение се извършва при спазване изискванията на глава единадесета, раздели II и III. 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142" w:name="X16"/>
      <w:bookmarkEnd w:id="142"/>
      <w:r>
        <w:rPr/>
        <w:t>Глава десета.</w:t>
        <w:br/>
        <w:t>САНИТАРНИ ПРИБОРИ</w:t>
      </w:r>
    </w:p>
    <w:p>
      <w:pPr>
        <w:pStyle w:val="Normal"/>
        <w:rPr/>
      </w:pPr>
      <w:bookmarkStart w:id="143" w:name="1816840"/>
      <w:bookmarkEnd w:id="143"/>
      <w:r>
        <w:rPr/>
        <w:t xml:space="preserve">Чл. 121. (1) Броят и видът на санитарните прибори се определят в съответствие със санитарно-хигиенните изисквания при проектиране на сградите в зависимост от тяхното предназначение и с изискванията на заданието за изработване на инвестиционния проект. </w:t>
      </w:r>
    </w:p>
    <w:p>
      <w:pPr>
        <w:pStyle w:val="NormalWeb"/>
        <w:rPr/>
      </w:pPr>
      <w:r>
        <w:rPr/>
        <w:t>(2) Местоположението на санитарните прибори се определя така, че да е осигурена възможност за тяхното функционално използване и обслужв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4" w:name="1816841"/>
      <w:bookmarkEnd w:id="144"/>
      <w:r>
        <w:rPr/>
        <w:t xml:space="preserve">Чл. 122. (1) Когато в техническата спецификация на санитарните прибори няма изисквания към височината при монтажа им, те се проектират, както следва: </w:t>
      </w:r>
    </w:p>
    <w:p>
      <w:pPr>
        <w:pStyle w:val="NormalWeb"/>
        <w:rPr/>
      </w:pPr>
      <w:r>
        <w:rPr/>
        <w:t>1. бордът на стенните писоари за възрастни е на височина от пода 0,65 m, за юноши - 0,55 m, в детските заведения - 0,45 m;</w:t>
      </w:r>
    </w:p>
    <w:p>
      <w:pPr>
        <w:pStyle w:val="NormalWeb"/>
        <w:rPr/>
      </w:pPr>
      <w:r>
        <w:rPr/>
        <w:t>2. бордът на тоалетните мивки за възрастни е на височина от пода 0,8 m, за юноши - 0,7 m, в детските градини - 0,6 m, в детските ясли - 0,4 m;</w:t>
      </w:r>
    </w:p>
    <w:p>
      <w:pPr>
        <w:pStyle w:val="NormalWeb"/>
        <w:rPr/>
      </w:pPr>
      <w:r>
        <w:rPr/>
        <w:t>3. бордът на кухненските мивки е на височина 0,85 m от пода.</w:t>
      </w:r>
    </w:p>
    <w:p>
      <w:pPr>
        <w:pStyle w:val="NormalWeb"/>
        <w:rPr/>
      </w:pPr>
      <w:r>
        <w:rPr/>
        <w:t>(2) При проектирането на канализационни инсталации се предвиждат клозетни казанчета с икономично използване на вода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5" w:name="1816842"/>
      <w:bookmarkEnd w:id="145"/>
      <w:r>
        <w:rPr/>
        <w:t xml:space="preserve">Чл. 123. Към санитарните прибори се допуска проектиране на дробилки за битови отпадъци при осигурена проводимост на канализационната инсталация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6" w:name="1816843"/>
      <w:bookmarkEnd w:id="146"/>
      <w:r>
        <w:rPr/>
        <w:t xml:space="preserve">Чл. 124. (1) Санитарните прибори се проектират със сифони за предотвратяване на изпускане на канализационен газ в сградата. </w:t>
      </w:r>
    </w:p>
    <w:p>
      <w:pPr>
        <w:pStyle w:val="NormalWeb"/>
        <w:rPr/>
      </w:pPr>
      <w:r>
        <w:rPr/>
        <w:t>(2) Не се допуска хидравличният затвор на сифоните за битови отпадъчни води да е с височина, по-малка от 50 mm, а хидравличният затвор на сифоните за дъждовни води - с височина, по-малка от 100 m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47" w:name="1816844"/>
      <w:bookmarkEnd w:id="147"/>
      <w:r>
        <w:rPr/>
        <w:t xml:space="preserve">Чл. 125. (1) Дъждовните води от тераси и балкони се отвеждат с подови сифони, когато директното им оттичане върху земната повърхност създава непосредствена опасност за пешеходците. </w:t>
      </w:r>
    </w:p>
    <w:p>
      <w:pPr>
        <w:pStyle w:val="NormalWeb"/>
        <w:rPr/>
      </w:pPr>
      <w:r>
        <w:rPr/>
        <w:t>(2) В цокъла на тераса или балкон без подов сифон се предвижда преливник с диаметър най-малко 40 mm за свободно изтичане на водите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148" w:name="X17"/>
      <w:bookmarkEnd w:id="148"/>
      <w:r>
        <w:rPr/>
        <w:t>Глава единадесета.</w:t>
        <w:br/>
        <w:t>СГРАДНА ГРАВИТАЦИОННА КАНАЛИЗАЦИОННА ИНСТАЛАЦИЯ</w:t>
      </w:r>
    </w:p>
    <w:p>
      <w:pPr>
        <w:pStyle w:val="Heading4"/>
        <w:jc w:val="center"/>
        <w:rPr/>
      </w:pPr>
      <w:bookmarkStart w:id="149" w:name="X18"/>
      <w:bookmarkEnd w:id="149"/>
      <w:r>
        <w:rPr/>
        <w:t>Раздел I.</w:t>
        <w:br/>
        <w:t>Общи изисквания</w:t>
      </w:r>
    </w:p>
    <w:p>
      <w:pPr>
        <w:pStyle w:val="Normal"/>
        <w:rPr/>
      </w:pPr>
      <w:bookmarkStart w:id="150" w:name="1816845"/>
      <w:bookmarkEnd w:id="150"/>
      <w:r>
        <w:rPr/>
        <w:t xml:space="preserve">Чл. 126. (1) При проектирането на гравитационни канализационни инсталации освен изискванията на тази наредба се спазват и изискванията на БДС EN 12056 "Гравитационни канализационни системи в сгради". </w:t>
      </w:r>
    </w:p>
    <w:p>
      <w:pPr>
        <w:pStyle w:val="NormalWeb"/>
        <w:rPr/>
      </w:pPr>
      <w:r>
        <w:rPr/>
        <w:t>(2) Канализационните проводи се проектират с наклон, който позволява гравитационно движение на водата, без стеснения или намаления на диаметъра по посока на движението й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1" w:name="1816846"/>
      <w:bookmarkEnd w:id="151"/>
      <w:r>
        <w:rPr/>
        <w:t xml:space="preserve">Чл. 127. (1) Сградната канализационна инсталация над нивото на подприщване се проектира гравитационна. Когато няма данни, нивото на подприщване се приема равно на нивото на терена в мястото на сградното канализационно отклонение. </w:t>
      </w:r>
    </w:p>
    <w:p>
      <w:pPr>
        <w:pStyle w:val="NormalWeb"/>
        <w:rPr/>
      </w:pPr>
      <w:r>
        <w:rPr/>
        <w:t>(2) Отпадъчните води от санитарни прибори и сифони под нивото на подприщване се отвеждат чрез канализационни помпени станции.</w:t>
      </w:r>
    </w:p>
    <w:p>
      <w:pPr>
        <w:pStyle w:val="NormalWeb"/>
        <w:rPr/>
      </w:pPr>
      <w:r>
        <w:rPr/>
        <w:t>(3) За защита на сградната канализационна инсталация срещу обратен поток под нивото на подприщване се допуска проектиране на обратни клапи срещу подприщване само ако са изпълнени следните условия:</w:t>
      </w:r>
    </w:p>
    <w:p>
      <w:pPr>
        <w:pStyle w:val="NormalWeb"/>
        <w:rPr/>
      </w:pPr>
      <w:r>
        <w:rPr/>
        <w:t>1. при достатъчна денивелация (естествен пад) за заустване на сградното отклонение;</w:t>
      </w:r>
    </w:p>
    <w:p>
      <w:pPr>
        <w:pStyle w:val="NormalWeb"/>
        <w:rPr/>
      </w:pPr>
      <w:r>
        <w:rPr/>
        <w:t>2. когато няма пряка опасност за имуществото и здравето на обитателите в случай на наводняване на помещенията, намиращи се под нивото на подприщване;</w:t>
      </w:r>
    </w:p>
    <w:p>
      <w:pPr>
        <w:pStyle w:val="NormalWeb"/>
        <w:rPr/>
      </w:pPr>
      <w:r>
        <w:rPr/>
        <w:t>3. при малък брой обитатели и когато клозетите са разположени над нивото на подприщване;</w:t>
      </w:r>
    </w:p>
    <w:p>
      <w:pPr>
        <w:pStyle w:val="NormalWeb"/>
        <w:rPr/>
      </w:pPr>
      <w:r>
        <w:rPr/>
        <w:t>4. когато в хоризонталните канализационни клонове няма заустени водосточни тръби.</w:t>
      </w:r>
    </w:p>
    <w:p>
      <w:pPr>
        <w:pStyle w:val="NormalWeb"/>
        <w:rPr/>
      </w:pPr>
      <w:r>
        <w:rPr/>
        <w:t>(4) За правилното функциониране на сградната канализационна инсталация се осигурява подходяща вентил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2" w:name="1816847"/>
      <w:bookmarkEnd w:id="152"/>
      <w:r>
        <w:rPr/>
        <w:t xml:space="preserve">Чл. 128. (1) Главните хоризонтални канализационни клонове и техните разклонения до вертикалните канализационни клонове се проектират от положени в земята тръби, чиито технически характеристики съответстват на изискванията на тази наредба. </w:t>
      </w:r>
    </w:p>
    <w:p>
      <w:pPr>
        <w:pStyle w:val="NormalWeb"/>
        <w:rPr/>
      </w:pPr>
      <w:r>
        <w:rPr/>
        <w:t>(2) Допуска се главните хоризонтални канализационни клонове и техните разклонения до вертикалните канализационни клонове да се проектират висящи, когато са изпълнени от чугунени или пластмасови тръби с повишена якост.</w:t>
      </w:r>
    </w:p>
    <w:p>
      <w:pPr>
        <w:pStyle w:val="NormalWeb"/>
        <w:rPr/>
      </w:pPr>
      <w:r>
        <w:rPr/>
        <w:t>(3) Дренажните канализационни клонове се изпълняват от керамични, бетонни или пластмасови перфорирани тръби в дренажен филтър, обвити в геотекстил, съобразно вида на почва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3" w:name="1816848"/>
      <w:bookmarkEnd w:id="153"/>
      <w:r>
        <w:rPr/>
        <w:t xml:space="preserve">Чл. 129. (1) Вертикалните канализационни клонове се проектират открити или в негорими инсталационни шахти. </w:t>
      </w:r>
    </w:p>
    <w:p>
      <w:pPr>
        <w:pStyle w:val="NormalWeb"/>
        <w:rPr/>
      </w:pPr>
      <w:r>
        <w:rPr/>
        <w:t>(2) Вертикалните канализационни клонове за сгради над 9 етажа или за сгради с височина над 30 m се изпълняват от чугунени тръби или от пластмасови тръби с повишена якост, при условие че ограждащите конструкции имат пожароустойчивост 1 h (огнеустойчивост REI 60) съгласно БДС ЕN 13501.</w:t>
      </w:r>
    </w:p>
    <w:p>
      <w:pPr>
        <w:pStyle w:val="NormalWeb"/>
        <w:rPr/>
      </w:pPr>
      <w:r>
        <w:rPr/>
        <w:t>(3) Вертикалните канализационни клонове в обществени кухни, лечебни заведения, училища, конферентни зали и др. се изпълняват от чугунени или многопластови (със специална шумоизолация) пластмасови отводнителни тръби при спазване на изискванията за допустимо ниво на шума (до 40 dB(A) и се осигуряват със защита срещу механични и температурни повред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4" w:name="1816849"/>
      <w:bookmarkEnd w:id="154"/>
      <w:r>
        <w:rPr/>
        <w:t xml:space="preserve">Чл. 130. (1) Етажните отводнителни клонове се изпълняват от пластмасови тръби в инсталационни шахти или инсталационни пространства, вградени или открити над междуетажната плоча. </w:t>
      </w:r>
    </w:p>
    <w:p>
      <w:pPr>
        <w:pStyle w:val="NormalWeb"/>
        <w:rPr/>
      </w:pPr>
      <w:r>
        <w:rPr/>
        <w:t>(2) Етажните отводнителни клонове за обществени кухни, перални и съдомиялни машини се изпълняват от тръби, устойчиви на вода с температура до 95°С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5" w:name="1816850"/>
      <w:bookmarkEnd w:id="155"/>
      <w:r>
        <w:rPr/>
        <w:t xml:space="preserve">Чл. 131. (1) Етажните отводнителни клонове в зависимост от степента на напълването им се заустват във вертикалните канализационни клонове по системи I и II съгласно БДС ЕN 12056-2 "Гравитационни канализационни системи в сгради. Част 2: Канализационна мрежа, проектиране и оразмеряване". </w:t>
      </w:r>
    </w:p>
    <w:p>
      <w:pPr>
        <w:pStyle w:val="NormalWeb"/>
        <w:rPr/>
      </w:pPr>
      <w:r>
        <w:rPr/>
        <w:t>(2) В случаите, когато се предвижда разделяне на канализационната инсталация на вертикални канализационни клонове за черни и сиви води, се прилага система IV съгласно БДС ЕN 12056-2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6" w:name="1816851"/>
      <w:bookmarkEnd w:id="156"/>
      <w:r>
        <w:rPr/>
        <w:t xml:space="preserve">Чл. 132. (1) Основните вентилационни клонове се проектират като продължение на вертикалния канализационен клон над най-високо разположения етажен отводнителен клон над покрива. </w:t>
      </w:r>
    </w:p>
    <w:p>
      <w:pPr>
        <w:pStyle w:val="NormalWeb"/>
        <w:rPr/>
      </w:pPr>
      <w:r>
        <w:rPr/>
        <w:t>(2) Основните вентилационни клонове се проектират от същия вид тръби както вертикалните канализационни клонове.</w:t>
      </w:r>
    </w:p>
    <w:p>
      <w:pPr>
        <w:pStyle w:val="NormalWeb"/>
        <w:rPr/>
      </w:pPr>
      <w:r>
        <w:rPr/>
        <w:t>(3) Вентилационните клонове над покрива се защитават по подходящ начин срещу ултравиолетови лъчи, навлизане на дъждовни води и други атмосферни влияния.</w:t>
      </w:r>
    </w:p>
    <w:p>
      <w:pPr>
        <w:pStyle w:val="NormalWeb"/>
        <w:rPr/>
      </w:pPr>
      <w:r>
        <w:rPr/>
        <w:t>(4) За регулиране на налягането в канализационния клон при необходимост се предвижда вентилационен клапан в най-високата точка на вертикалния канализационен клон. Вентилационни клапани могат да се предвиждат при основна или вторична вентилация, както и за вентилиране на етажните отводнителни клонов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7" w:name="1816852"/>
      <w:bookmarkEnd w:id="157"/>
      <w:r>
        <w:rPr/>
        <w:t xml:space="preserve">Чл. 133. (1) Канализационните инсталации, разположени в помещения, където има опасност от механични повреди, се изпълняват от тръби, устойчиви на механични повреди. </w:t>
      </w:r>
    </w:p>
    <w:p>
      <w:pPr>
        <w:pStyle w:val="NormalWeb"/>
        <w:rPr/>
      </w:pPr>
      <w:r>
        <w:rPr/>
        <w:t>(2) При проектирането на канализационни инсталации се осигурява възможност за лесен достъп при извършване на ремонт, поддръжка и подмяна на части от тях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8" w:name="1816853"/>
      <w:bookmarkEnd w:id="158"/>
      <w:r>
        <w:rPr/>
        <w:t xml:space="preserve">Чл. 134. Не се допуска проектиране на канализационни инсталации по стени и тавани във: </w:t>
      </w:r>
    </w:p>
    <w:p>
      <w:pPr>
        <w:pStyle w:val="NormalWeb"/>
        <w:rPr/>
      </w:pPr>
      <w:r>
        <w:rPr/>
        <w:t>1. жилищни помещения;</w:t>
      </w:r>
    </w:p>
    <w:p>
      <w:pPr>
        <w:pStyle w:val="NormalWeb"/>
        <w:rPr/>
      </w:pPr>
      <w:r>
        <w:rPr/>
        <w:t>2. стаи в почивни домове и хотели;</w:t>
      </w:r>
    </w:p>
    <w:p>
      <w:pPr>
        <w:pStyle w:val="NormalWeb"/>
        <w:rPr/>
      </w:pPr>
      <w:r>
        <w:rPr/>
        <w:t>3. спални помещения в детски заведения и общежития;</w:t>
      </w:r>
    </w:p>
    <w:p>
      <w:pPr>
        <w:pStyle w:val="NormalWeb"/>
        <w:rPr/>
      </w:pPr>
      <w:r>
        <w:rPr/>
        <w:t>4. спални помещения в лечебни заведения, в които не се предвиждат санитарни прибори;</w:t>
      </w:r>
    </w:p>
    <w:p>
      <w:pPr>
        <w:pStyle w:val="NormalWeb"/>
        <w:rPr/>
      </w:pPr>
      <w:r>
        <w:rPr/>
        <w:t>5. операционни зал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59" w:name="1816854"/>
      <w:bookmarkEnd w:id="159"/>
      <w:r>
        <w:rPr/>
        <w:t xml:space="preserve">Чл. 135. (1) Не се допуска проектиране на подклозетни събирателни и висящи хоризонтални клонове над кухни, балкони, лоджии, офиси и складове за хранителни продукти и над стаи в жилищни, болнични, административни и общественообслужващи сгради. </w:t>
      </w:r>
    </w:p>
    <w:p>
      <w:pPr>
        <w:pStyle w:val="NormalWeb"/>
        <w:rPr/>
      </w:pPr>
      <w:r>
        <w:rPr/>
        <w:t>(2) Изключения по ал. 1 се допускат при разделяне, преустройство или промяна на предназначението на обектите при спазване изискванията на чл. 38 ЗУТ и ако са предвидени мерки за лесен достъп при монтаж и ревизия на нивото и са осигурени безопасността и здравето на обитателит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0" w:name="1816855"/>
      <w:bookmarkEnd w:id="160"/>
      <w:r>
        <w:rPr/>
        <w:t xml:space="preserve">Чл. 136. Хоризонталните канализационни клонове на битовата канализационна инсталация се проектират с диаметри, които осигуряват оразмерителна скорост на отпадъчните води не по-малка от 0,7 m/s и не по-голяма от 2,5 m/s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1" w:name="1816856"/>
      <w:bookmarkEnd w:id="161"/>
      <w:r>
        <w:rPr/>
        <w:t xml:space="preserve">Чл. 137. (1) Минималното покритие на главните хоризонтални канализационни клонове и техните разклонения, положени в пода, се предвижда не по-малко от 0,1 m независимо от вида на настилката с оглед предпазване на тръбите от механични повреди. </w:t>
      </w:r>
    </w:p>
    <w:p>
      <w:pPr>
        <w:pStyle w:val="NormalWeb"/>
        <w:rPr/>
      </w:pPr>
      <w:r>
        <w:rPr/>
        <w:t>(2) За производствени помещения минималното покритие по ал. 1 се определя по табл. 7.</w:t>
      </w:r>
    </w:p>
    <w:tbl>
      <w:tblPr>
        <w:tblW w:w="78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2254"/>
        <w:gridCol w:w="4957"/>
      </w:tblGrid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7 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ове </w:t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но покритие на поло- 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и </w:t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ните тръби в зависимост от 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д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а, от който е изпълнен 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9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ът, m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78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2254"/>
        <w:gridCol w:w="2640"/>
        <w:gridCol w:w="2316"/>
      </w:tblGrid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амбована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тон,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ъст,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сфалтобетон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инкер, паваж,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ина, чакъл,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ървесина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гунени и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манени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тонни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менинови,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стмасови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(3) Допуска се тръбите да са с покритие, по-малко от определеното в табл. 7, когато те са осигурени срещу механични повреди или когато няма възможност за механичното им повреждане.</w:t>
      </w:r>
    </w:p>
    <w:p>
      <w:pPr>
        <w:pStyle w:val="NormalWeb"/>
        <w:rPr/>
      </w:pPr>
      <w:r>
        <w:rPr/>
        <w:t>(4) При полагане на канализационни тръбопроводи под релсов път в производствени помещения покритието им е не по-малко от 1,0 m. Канализационният тръбопровод се полага в обсадна стоманена или чугунена тръба с дължина 3 m от двете страни на релсовия път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2" w:name="1816857"/>
      <w:bookmarkEnd w:id="162"/>
      <w:r>
        <w:rPr/>
        <w:t xml:space="preserve">Чл. 138. (1) Не се допуска проектиране на канализационни клонове през фундаменти, върху които е монтирано технологично съоръжение. </w:t>
      </w:r>
    </w:p>
    <w:p>
      <w:pPr>
        <w:pStyle w:val="NormalWeb"/>
        <w:rPr/>
      </w:pPr>
      <w:r>
        <w:rPr/>
        <w:t>(2) Допуска се канализационните клонове да преминават през основи, в случай че при бетонирането на основите те се положат в гилзи от тръби с по-голям диаметър или в обсадни тръб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3" w:name="1816858"/>
      <w:bookmarkEnd w:id="163"/>
      <w:r>
        <w:rPr/>
        <w:t xml:space="preserve">Чл. 139. (1) Хоризонталните канализационни клонове се проектират праволинейни, като на всяко място с промяна на посоката им се предвиждат фасонни части. </w:t>
      </w:r>
    </w:p>
    <w:p>
      <w:pPr>
        <w:pStyle w:val="NormalWeb"/>
        <w:rPr/>
      </w:pPr>
      <w:r>
        <w:rPr/>
        <w:t>(2) Канализационните клонове между ревизионни шахти се проектират с постоянен наклон и с еднакъв диаметър.</w:t>
      </w:r>
    </w:p>
    <w:p>
      <w:pPr>
        <w:pStyle w:val="NormalWeb"/>
        <w:rPr/>
      </w:pPr>
      <w:r>
        <w:rPr/>
        <w:t>(3) Не се допуска намаляване на диаметъра на канализационната инсталация по посока на водното течени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4" w:name="1816859"/>
      <w:bookmarkEnd w:id="164"/>
      <w:r>
        <w:rPr/>
        <w:t xml:space="preserve">Чл. 140. Разклонителите към хоризонталните канализационни клонове са с ъгъл не по-голям от 45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5" w:name="1816860"/>
      <w:bookmarkEnd w:id="165"/>
      <w:r>
        <w:rPr/>
        <w:t xml:space="preserve">Чл. 141. (1) На хоризонталните канализационни клонове се предвиждат: </w:t>
      </w:r>
    </w:p>
    <w:p>
      <w:pPr>
        <w:pStyle w:val="NormalWeb"/>
        <w:rPr/>
      </w:pPr>
      <w:r>
        <w:rPr/>
        <w:t>1. ревизионни шахти - при подземно проектирани тръби;</w:t>
      </w:r>
    </w:p>
    <w:p>
      <w:pPr>
        <w:pStyle w:val="NormalWeb"/>
        <w:rPr/>
      </w:pPr>
      <w:r>
        <w:rPr/>
        <w:t>2. ревизионни отвори - при надземно проектирани тръби.</w:t>
      </w:r>
    </w:p>
    <w:p>
      <w:pPr>
        <w:pStyle w:val="NormalWeb"/>
        <w:rPr/>
      </w:pPr>
      <w:r>
        <w:rPr/>
        <w:t>(2) Ревизионните шахти и ревизионните отвори на хоризонталните канализационни клонове се проектират, както следва:</w:t>
      </w:r>
    </w:p>
    <w:p>
      <w:pPr>
        <w:pStyle w:val="NormalWeb"/>
        <w:rPr/>
      </w:pPr>
      <w:r>
        <w:rPr/>
        <w:t>1. в началото на главните хоризонтални канализационни клонове;</w:t>
      </w:r>
    </w:p>
    <w:p>
      <w:pPr>
        <w:pStyle w:val="NormalWeb"/>
        <w:rPr/>
      </w:pPr>
      <w:r>
        <w:rPr/>
        <w:t>2. в местата на промяна на посоката на хоризонталните канализационни клонове с ъгъл, по-голям от 45°;</w:t>
      </w:r>
    </w:p>
    <w:p>
      <w:pPr>
        <w:pStyle w:val="NormalWeb"/>
        <w:rPr/>
      </w:pPr>
      <w:r>
        <w:rPr/>
        <w:t>3. в местата на свързване на хоризонталните канализационни клонове, когато няма възможност за почистването им през други ревизионни шахти (отвори);</w:t>
      </w:r>
    </w:p>
    <w:p>
      <w:pPr>
        <w:pStyle w:val="NormalWeb"/>
        <w:rPr/>
      </w:pPr>
      <w:r>
        <w:rPr/>
        <w:t>4. в местата на промяна на наклона или диаметъра на тръбите;</w:t>
      </w:r>
    </w:p>
    <w:p>
      <w:pPr>
        <w:pStyle w:val="NormalWeb"/>
        <w:rPr/>
      </w:pPr>
      <w:r>
        <w:rPr/>
        <w:t>5. на дълги прави участъци на разстояние, определено съгласно табл. 8.</w:t>
      </w:r>
    </w:p>
    <w:tbl>
      <w:tblPr>
        <w:tblW w:w="9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6815"/>
      </w:tblGrid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8 </w:t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аметър на </w:t>
            </w:r>
          </w:p>
        </w:tc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допустимо хоризонтално </w:t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ата, mm </w:t>
            </w:r>
          </w:p>
        </w:tc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стояние между ревизионните шахти </w:t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ли ревизионните отвори, m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0"/>
        <w:gridCol w:w="2246"/>
        <w:gridCol w:w="2246"/>
        <w:gridCol w:w="2308"/>
      </w:tblGrid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условно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битови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произ-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исти утаени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и и про-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ствени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извод-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одствени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и, съдър-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вени и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и с каче-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ащи голе-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ъждовни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ва, близки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 количе-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и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 битовите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ва утаява-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и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и вещества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и 150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и над 200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6" w:name="1816861"/>
      <w:bookmarkEnd w:id="166"/>
      <w:r>
        <w:rPr/>
        <w:t xml:space="preserve">Чл. 142. (1) Шахтите в сградата се проектират с квадратно или правоъгълно сечение с минимални светли размери при дълбочина на шахтата: </w:t>
      </w:r>
    </w:p>
    <w:p>
      <w:pPr>
        <w:pStyle w:val="NormalWeb"/>
        <w:rPr/>
      </w:pPr>
      <w:r>
        <w:rPr/>
        <w:t>1. до 0,8 m - 0,6 x 0,6 m;</w:t>
      </w:r>
    </w:p>
    <w:p>
      <w:pPr>
        <w:pStyle w:val="NormalWeb"/>
        <w:rPr/>
      </w:pPr>
      <w:r>
        <w:rPr/>
        <w:t>2. от 0,8 до 1,2 m - 0,8 x 0,8 m;</w:t>
      </w:r>
    </w:p>
    <w:p>
      <w:pPr>
        <w:pStyle w:val="NormalWeb"/>
        <w:rPr/>
      </w:pPr>
      <w:r>
        <w:rPr/>
        <w:t>3. над 1,2 m - 0,8 x 1,2 m.</w:t>
      </w:r>
    </w:p>
    <w:p>
      <w:pPr>
        <w:pStyle w:val="NormalWeb"/>
        <w:rPr/>
      </w:pPr>
      <w:r>
        <w:rPr/>
        <w:t>(2) В шахти с дълбочина, по-голяма от 0,8 m, се проектират разместено разположени стъпала на вертикално разстояние едно от друго не повече от 0,3 m.</w:t>
      </w:r>
    </w:p>
    <w:p>
      <w:pPr>
        <w:pStyle w:val="NormalWeb"/>
        <w:rPr/>
      </w:pPr>
      <w:r>
        <w:rPr/>
        <w:t>(3) Ревизионните шахти извън сградите се проектират при спазване изискванията за проектиране на канализационни систем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7" w:name="1816862"/>
      <w:bookmarkEnd w:id="167"/>
      <w:r>
        <w:rPr/>
        <w:t xml:space="preserve">Чл. 143. (1) Ревизионните шахти към канализационната инсталация в сградата се проектират с ревизионни отвори, без да се прекъсват хоризонталните канализационни клонове. </w:t>
      </w:r>
    </w:p>
    <w:p>
      <w:pPr>
        <w:pStyle w:val="NormalWeb"/>
        <w:rPr/>
      </w:pPr>
      <w:r>
        <w:rPr/>
        <w:t>(2) Ревизионните шахти към канализационната инсталация за производствени отпадъчни води без мирис, неотделящи газове и пари, както и ревизионните шахти към дъждовната канализационна инсталация, разположени в сградите, се допуска да се проектират с прекъсване на хоризонталните канализационни клонове и със свободно водно ниво.</w:t>
      </w:r>
    </w:p>
    <w:p>
      <w:pPr>
        <w:pStyle w:val="NormalWeb"/>
        <w:rPr/>
      </w:pPr>
      <w:r>
        <w:rPr/>
        <w:t>(3) Тръбите и фасонните части в шахта със свободно водно ниво се свързват чрез изравняване на теметата им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8" w:name="1816863"/>
      <w:bookmarkEnd w:id="168"/>
      <w:r>
        <w:rPr/>
        <w:t xml:space="preserve">Чл. 144. (1) Хоризонталните канализационни клонове се проектират с максимален наклон 0,05 m/m. </w:t>
      </w:r>
    </w:p>
    <w:p>
      <w:pPr>
        <w:pStyle w:val="NormalWeb"/>
        <w:rPr/>
      </w:pPr>
      <w:r>
        <w:rPr/>
        <w:t>(2) За етажни отводнителни клонове с дължина до 1,5 m се допуска хоризонталните канализационни клонове да са с наклон до 0,15 m/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69" w:name="1816864"/>
      <w:bookmarkEnd w:id="169"/>
      <w:r>
        <w:rPr/>
        <w:t xml:space="preserve">Чл. 145. (1) Вертикалните канализационни клонове се проектират праволинейни с еднакъв диаметър по цялата им височина. </w:t>
      </w:r>
    </w:p>
    <w:p>
      <w:pPr>
        <w:pStyle w:val="NormalWeb"/>
        <w:rPr/>
      </w:pPr>
      <w:r>
        <w:rPr/>
        <w:t>(2) Допуска се хоризонтално изместване на вертикалните канализационни клонове, в случай че са предвидени мероприятия за ревизия. При измествания, по-малки от 10° към хоризонтала, оттокът се определя както при хоризонтални канализационни клонове със степен на напълване на тръбата 70%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0" w:name="1816865"/>
      <w:bookmarkEnd w:id="170"/>
      <w:r>
        <w:rPr/>
        <w:t xml:space="preserve">Чл. 146. (1) Не се допуска замонолитване на хоризонтални канализационни клонове в конструктивните елементи на сградата, през които те преминават. </w:t>
      </w:r>
    </w:p>
    <w:p>
      <w:pPr>
        <w:pStyle w:val="NormalWeb"/>
        <w:rPr/>
      </w:pPr>
      <w:r>
        <w:rPr/>
        <w:t>(2) Преминаването на вертикалните канализационни клонове през подови конструктивни елементи се проектира водонепропускливо през гилза, която излиза извън плочата с 1 - 2 с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1" w:name="1816866"/>
      <w:bookmarkEnd w:id="171"/>
      <w:r>
        <w:rPr/>
        <w:t xml:space="preserve">Чл. 147. Етажните отводнителни клонове се включват към вертикалните канализационни клонове с разклонители с ъгъл не по-голям от 67,5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2" w:name="1816867"/>
      <w:bookmarkEnd w:id="172"/>
      <w:r>
        <w:rPr/>
        <w:t xml:space="preserve">Чл. 148. Не се допуска отводняване на санитарните прибори в един вертикален канализационен клон на разположени на едно етажно ниво съседни гаражи, офиси, жилища, ателиета, балкони, лоджии или обществени заведения, освен ако той не се намира в инсталационна шахта между двата имот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3" w:name="1816868"/>
      <w:bookmarkEnd w:id="173"/>
      <w:r>
        <w:rPr/>
        <w:t xml:space="preserve">Чл. 149. (1) Ревизионните отвори по вертикалните канализационни клонове за битови и производствени отпадъчни води се предвиждат в следните случаи: </w:t>
      </w:r>
    </w:p>
    <w:p>
      <w:pPr>
        <w:pStyle w:val="NormalWeb"/>
        <w:rPr/>
      </w:pPr>
      <w:r>
        <w:rPr/>
        <w:t>1. в началото (в долния край) на вертикалния канализационен клон;</w:t>
      </w:r>
    </w:p>
    <w:p>
      <w:pPr>
        <w:pStyle w:val="NormalWeb"/>
        <w:rPr/>
      </w:pPr>
      <w:r>
        <w:rPr/>
        <w:t>2. в тавана или в най-горния обитаем етаж - когато няма таван;</w:t>
      </w:r>
    </w:p>
    <w:p>
      <w:pPr>
        <w:pStyle w:val="NormalWeb"/>
        <w:rPr/>
      </w:pPr>
      <w:r>
        <w:rPr/>
        <w:t>3. през всеки три етажа и в техническия етаж - когато има такъв;</w:t>
      </w:r>
    </w:p>
    <w:p>
      <w:pPr>
        <w:pStyle w:val="NormalWeb"/>
        <w:rPr/>
      </w:pPr>
      <w:r>
        <w:rPr/>
        <w:t>4. над успоредно изместване на вертикалния клон (етажен "s").</w:t>
      </w:r>
    </w:p>
    <w:p>
      <w:pPr>
        <w:pStyle w:val="NormalWeb"/>
        <w:rPr/>
      </w:pPr>
      <w:r>
        <w:rPr/>
        <w:t>(2) Ревизионните отвори се проектират над най-високо положения на етажа разклонител на височина не повече от 0,8 m от пода.</w:t>
      </w:r>
    </w:p>
    <w:p>
      <w:pPr>
        <w:pStyle w:val="NormalWeb"/>
        <w:rPr/>
      </w:pPr>
      <w:r>
        <w:rPr/>
        <w:t>(3) Ревизионните отвори при открити облицовани клонове се проектират с минимален светъл отвор 300/400 m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4" w:name="1816869"/>
      <w:bookmarkEnd w:id="174"/>
      <w:r>
        <w:rPr/>
        <w:t xml:space="preserve">Чл. 150. Ревизионните отвори по вътрешните водосточни клонове се предвиждат в следните случаи: </w:t>
      </w:r>
    </w:p>
    <w:p>
      <w:pPr>
        <w:pStyle w:val="NormalWeb"/>
        <w:rPr/>
      </w:pPr>
      <w:r>
        <w:rPr/>
        <w:t>1. в началото (в долния край) на водосточния клон;</w:t>
      </w:r>
    </w:p>
    <w:p>
      <w:pPr>
        <w:pStyle w:val="NormalWeb"/>
        <w:rPr/>
      </w:pPr>
      <w:r>
        <w:rPr/>
        <w:t>2. над успоредно изместване на вертикалния клон (етажен "s");</w:t>
      </w:r>
    </w:p>
    <w:p>
      <w:pPr>
        <w:pStyle w:val="NormalWeb"/>
        <w:rPr/>
      </w:pPr>
      <w:r>
        <w:rPr/>
        <w:t>3. през 15 m по височината им и в технически етаж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5" w:name="1816870"/>
      <w:bookmarkEnd w:id="175"/>
      <w:r>
        <w:rPr/>
        <w:t xml:space="preserve">Чл. 151. Ревизионните шахти се проектират в помещения за общо ползване в сградит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6" w:name="1816871"/>
      <w:bookmarkEnd w:id="176"/>
      <w:r>
        <w:rPr/>
        <w:t xml:space="preserve">Чл. 152. (1) Канализационните клонове, които не се полагат в земята, се закрепват надеждно и безопасно посредством скоби или върху опори (конзоли, скари, П-профили и др.) към конструктивните елементи на сградата. </w:t>
      </w:r>
    </w:p>
    <w:p>
      <w:pPr>
        <w:pStyle w:val="NormalWeb"/>
        <w:rPr/>
      </w:pPr>
      <w:r>
        <w:rPr/>
        <w:t>(2) За постигане на подходящо закрепване по ал. 1 в зависимост от вида на тръбите и опорната конструкция се спазват указанията на производителя.</w:t>
      </w:r>
    </w:p>
    <w:p>
      <w:pPr>
        <w:pStyle w:val="NormalWeb"/>
        <w:rPr/>
      </w:pPr>
      <w:r>
        <w:rPr/>
        <w:t>(3) Максималното разстояние между скобите на вертикалните канализационни клонове е до 20 пъти външния диаметър на тръбите, но не повече от 2 m.</w:t>
      </w:r>
    </w:p>
    <w:p>
      <w:pPr>
        <w:pStyle w:val="NormalWeb"/>
        <w:rPr/>
      </w:pPr>
      <w:r>
        <w:rPr/>
        <w:t>(4) Скобите към вертикалните канализационни клонове се предвиждат непосредствено под муфите на муфените тръби.</w:t>
      </w:r>
    </w:p>
    <w:p>
      <w:pPr>
        <w:pStyle w:val="NormalWeb"/>
        <w:rPr/>
      </w:pPr>
      <w:r>
        <w:rPr/>
        <w:t>(5) При многоетажни сгради вертикалните канализационни клонове се закрепват посредством подвижни и неподвижни скоби в съответствие с техническата спецификация на тръбите. Над неподвижната скоба се поставя компенсатор.</w:t>
      </w:r>
    </w:p>
    <w:p>
      <w:pPr>
        <w:pStyle w:val="NormalWeb"/>
        <w:rPr/>
      </w:pPr>
      <w:r>
        <w:rPr/>
        <w:t xml:space="preserve">(6) Вградените в подовете тръби се полагат върху бетонна основа, която поема деформациите, или върху опори (при фундаментни плочи). </w:t>
      </w:r>
    </w:p>
    <w:p>
      <w:pPr>
        <w:pStyle w:val="NormalWeb"/>
        <w:rPr/>
      </w:pPr>
      <w:r>
        <w:rPr/>
        <w:t>(7) Канализационните клонове, които се полагат в земята, се проектират върху здрава основа. Дъното на траншеята се оформя в съответствие с надлъжния профил и при необходимост се уплътняв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7" w:name="1816872"/>
      <w:bookmarkEnd w:id="177"/>
      <w:r>
        <w:rPr/>
        <w:t xml:space="preserve">Чл. 153. (1) Вертикалните клонове от пластмасови тръби се проектират на разстояние 20 mm от конструктивните елементи на сградата. </w:t>
      </w:r>
    </w:p>
    <w:p>
      <w:pPr>
        <w:pStyle w:val="NormalWeb"/>
        <w:rPr/>
      </w:pPr>
      <w:r>
        <w:rPr/>
        <w:t>(2) При кръстосване на канализационни тръби с тръби с различно предназначение минималното светло разстояние между тях е 150 mm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8" w:name="1816873"/>
      <w:bookmarkEnd w:id="178"/>
      <w:r>
        <w:rPr/>
        <w:t xml:space="preserve">Чл. 154. Канализационните тръби се проектират на разстояние от електрически и телефонни кабели при спазване изискванията на Наредба № 3 от 2004 г. за устройството на електрическите уредби и електропроводните лини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79" w:name="1816874"/>
      <w:bookmarkEnd w:id="179"/>
      <w:r>
        <w:rPr/>
        <w:t xml:space="preserve">Чл. 155. (1) Вентилационните канализационни клонове се проектират самостоятелно или в обща вентилационна шахта с височина: </w:t>
      </w:r>
    </w:p>
    <w:p>
      <w:pPr>
        <w:pStyle w:val="NormalWeb"/>
        <w:rPr/>
      </w:pPr>
      <w:r>
        <w:rPr/>
        <w:t>1. най-малко 0,3 m - над неизползваем покрив;</w:t>
      </w:r>
    </w:p>
    <w:p>
      <w:pPr>
        <w:pStyle w:val="NormalWeb"/>
        <w:rPr/>
      </w:pPr>
      <w:r>
        <w:rPr/>
        <w:t>2. най-малко 3 m - над използваем покрив.</w:t>
      </w:r>
    </w:p>
    <w:p>
      <w:pPr>
        <w:pStyle w:val="NormalWeb"/>
        <w:rPr/>
      </w:pPr>
      <w:r>
        <w:rPr/>
        <w:t>(2) Вентилационните клонове, изведени над покрива, се проектират на разстояние най-малко 4 m от отваряеми прозорци и врати на сградата и на 1 m над тях, укрепени по подходящ начин.</w:t>
      </w:r>
    </w:p>
    <w:p>
      <w:pPr>
        <w:pStyle w:val="NormalWeb"/>
        <w:rPr/>
      </w:pPr>
      <w:r>
        <w:rPr/>
        <w:t>(3) Хоризонталните участъци на вентилационните канализационни клонове се проектират с възходящ минимален наклон 0,02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0" w:name="1816875"/>
      <w:bookmarkEnd w:id="180"/>
      <w:r>
        <w:rPr/>
        <w:t xml:space="preserve">Чл. 156. Не се допуска свързване на вентилационните канализационни клонове с вентилационни инсталации и комини на сградата. Не се допуска вентилационни канализационни клонове, изпълнени от пластмасови тръби, да се полагат на разстояние от комини, по-малко от 20 сm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1" w:name="1816876"/>
      <w:bookmarkEnd w:id="181"/>
      <w:r>
        <w:rPr/>
        <w:t xml:space="preserve">Чл. 157. (1) Дренажите се проектират около или под сградите в зависимост от конкретните теренни и хидроложки условия и показателите на почвата. </w:t>
      </w:r>
    </w:p>
    <w:p>
      <w:pPr>
        <w:pStyle w:val="NormalWeb"/>
        <w:rPr/>
      </w:pPr>
      <w:r>
        <w:rPr/>
        <w:t>(2) За извършване на ревизия на дренажите се предвиждат ревизионни шахт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2" w:name="1816877"/>
      <w:bookmarkEnd w:id="182"/>
      <w:r>
        <w:rPr/>
        <w:t xml:space="preserve">Чл. 158. Външните водосточни тръби се проектират от стоманена поцинкована ламарина или от пластмасови тръби с повишена якост и мразоустойчивост. На височина 1,8 m от терена се предвиждат чугунени тръби или пластмасови тръби с повишена якост, устойчиви на ултравиолетови лъчи или други атмосферни влияния и механични повред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3" w:name="1816878"/>
      <w:bookmarkEnd w:id="183"/>
      <w:r>
        <w:rPr/>
        <w:t xml:space="preserve">Чл. 159. (1) За отводняване на плоски покриви и на покриви с вътрешнолежащи олуци освен необходимия брой водоприемници се проектират и аварийни преливници. </w:t>
      </w:r>
    </w:p>
    <w:p>
      <w:pPr>
        <w:pStyle w:val="NormalWeb"/>
        <w:rPr/>
      </w:pPr>
      <w:r>
        <w:rPr/>
        <w:t>(2) Аварийните преливници се поставят на места, където не затрудняват приемането на дъждовните води от водоприемниците.</w:t>
      </w:r>
    </w:p>
    <w:p>
      <w:pPr>
        <w:pStyle w:val="NormalWeb"/>
        <w:rPr/>
      </w:pPr>
      <w:r>
        <w:rPr/>
        <w:t>(3) Преливният ръб на аварийните преливници се предвижда най-малко 5 cm над отворите на водоприемниците в зависимост от конструкцията на покрива.</w:t>
      </w:r>
    </w:p>
    <w:p>
      <w:pPr>
        <w:pStyle w:val="NormalWeb"/>
        <w:rPr/>
      </w:pPr>
      <w:r>
        <w:rPr/>
        <w:t>(4) За отводняване на плоски покриви с ограждащи бордове за всяка отводнявана покривна повърхност се проектират най-малко два водоприемника или един водоприемник и един авариен преливник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4" w:name="1816879"/>
      <w:bookmarkEnd w:id="184"/>
      <w:r>
        <w:rPr/>
        <w:t xml:space="preserve">Чл. 160. (1) В зоните с опасност от заледяване, което може да причини запушване на водоприемниците и наводняване на сградите, при необходимост се предвиждат водоприемници с нагревателен елемент. </w:t>
      </w:r>
    </w:p>
    <w:p>
      <w:pPr>
        <w:pStyle w:val="NormalWeb"/>
        <w:rPr/>
      </w:pPr>
      <w:r>
        <w:rPr/>
        <w:t>(2) При температурна или деформационна фуга на сградата от двете страни на фугата се поставят два отделни водоприемника. При съединяването на водоприемниците към един вертикален водосточен клон се предвижда компенсатор.</w:t>
      </w:r>
    </w:p>
    <w:p>
      <w:pPr>
        <w:pStyle w:val="NormalWeb"/>
        <w:rPr/>
      </w:pPr>
      <w:r>
        <w:rPr/>
        <w:t>(3) Системата за отводняване на покривни зелени площи се проектира с осигурен достъп за контрол на водоприемника, като се предвиждат и начини за неговото почистване от пръст, листа и др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5" w:name="1816880"/>
      <w:bookmarkEnd w:id="185"/>
      <w:r>
        <w:rPr/>
        <w:t xml:space="preserve">Чл. 161. (1) Водосточните тръби се проектират самостоятелно и при възможност отвесно, като в тях не се допуска включване на канализационни тръби от санитарни прибори и приемници на битови и промишлени отпадъчни води. </w:t>
      </w:r>
    </w:p>
    <w:p>
      <w:pPr>
        <w:pStyle w:val="NormalWeb"/>
        <w:rPr/>
      </w:pPr>
      <w:r>
        <w:rPr/>
        <w:t>(2) Във водосточните клонове се допуска включване на преливни тръби на резервоари и тръби на питейни фонтани, охладителни агрегати и др., отвеждащи незамърсени води, в случай че водосточните тръби са осигурени срещу замръзване.</w:t>
      </w:r>
    </w:p>
    <w:p>
      <w:pPr>
        <w:pStyle w:val="NormalWeb"/>
        <w:rPr/>
      </w:pPr>
      <w:r>
        <w:rPr/>
        <w:t>(3) За компенсация на температурните удължения на водосточните клонове, изпълнени от пластмасови тръби, се предвиждат компенсационни връзки съгласно изискванията на техническата им специфик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6" w:name="1816881"/>
      <w:bookmarkEnd w:id="186"/>
      <w:r>
        <w:rPr/>
        <w:t xml:space="preserve">Чл. 162. (1) Водоприемниците се включват към водосточните тръби чрез еластично уплътнение. </w:t>
      </w:r>
    </w:p>
    <w:p>
      <w:pPr>
        <w:pStyle w:val="NormalWeb"/>
        <w:rPr/>
      </w:pPr>
      <w:r>
        <w:rPr/>
        <w:t>(2) Допуска се включване в една водосточна тръба на водоприемници, разположени на различни нив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87" w:name="1816882"/>
      <w:bookmarkEnd w:id="187"/>
      <w:r>
        <w:rPr/>
        <w:t xml:space="preserve">Чл. 163. Когато дъждовните и отпадъчните води се отвеждат в един и същ хоризонтален клон, към системата за дъждовни води се предвижда сифон или клапа за водосточни тръби за предотвратяване изпускането на канализационни газове. 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188" w:name="X19"/>
      <w:bookmarkEnd w:id="188"/>
      <w:r>
        <w:rPr/>
        <w:t>Раздел II.</w:t>
        <w:br/>
        <w:t>Оразмерителни отпадъчни водни количества</w:t>
      </w:r>
    </w:p>
    <w:p>
      <w:pPr>
        <w:pStyle w:val="Normal"/>
        <w:rPr/>
      </w:pPr>
      <w:bookmarkStart w:id="189" w:name="1816883"/>
      <w:bookmarkEnd w:id="189"/>
      <w:r>
        <w:rPr/>
        <w:t xml:space="preserve">Чл. 164. Оразмерителните денонощни и часови количества на битовите отпадъчни води се приемат равни на съответните оразмерителни водни количества за питейно-битови нужди, определени съгласно глава втор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0" w:name="1816884"/>
      <w:bookmarkEnd w:id="190"/>
      <w:r>
        <w:rPr/>
        <w:t xml:space="preserve">Чл. 165. Канализационната инсталация се проектира така, че да осигурява отвеждането на отпадъчните води от санитарните прибори, от приборите с постоянно отпадъчно водно количество, канализационните помпи, производствените отпадъчни водни количества и водите от дъждоприемницит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1" w:name="1816885"/>
      <w:bookmarkEnd w:id="191"/>
      <w:r>
        <w:rPr/>
        <w:t xml:space="preserve">Чл. 166. (1) Гравитационните канализационни инсталации се проектират при спазване изискванията на тази наредба и в съответствие с БДС EN 12056-2. </w:t>
      </w:r>
    </w:p>
    <w:p>
      <w:pPr>
        <w:pStyle w:val="NormalWeb"/>
        <w:rPr/>
      </w:pPr>
      <w:r>
        <w:rPr/>
        <w:t>(2) Общото отпадъчно водно количество (Qобщо) в dm3/s на сградната канализационна инсталация или на част от нея се определя по формулата:</w:t>
      </w:r>
    </w:p>
    <w:p>
      <w:pPr>
        <w:pStyle w:val="NormalWeb"/>
        <w:rPr/>
      </w:pPr>
      <w:r>
        <w:rPr/>
        <w:t>Qобщо = Qбит + Qнепр + Qпом + qмакс сек пр + qмакс сек д , (10)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бит е общото оразмерително битово отпадъчно водно количество от санитарните прибори, dm3/s;</w:t>
      </w:r>
    </w:p>
    <w:p>
      <w:pPr>
        <w:pStyle w:val="NormalWeb"/>
        <w:rPr/>
      </w:pPr>
      <w:r>
        <w:rPr/>
        <w:t>Qнепр - постоянното отпадъчно водно количество, dm3/s;</w:t>
      </w:r>
    </w:p>
    <w:p>
      <w:pPr>
        <w:pStyle w:val="NormalWeb"/>
        <w:rPr/>
      </w:pPr>
      <w:r>
        <w:rPr/>
        <w:t>Qпом - помпеното отпадъчно водно количество, dm3/s;</w:t>
      </w:r>
    </w:p>
    <w:p>
      <w:pPr>
        <w:pStyle w:val="NormalWeb"/>
        <w:rPr/>
      </w:pPr>
      <w:r>
        <w:rPr/>
        <w:t>qмакс сек пр - оразмерителното максимално секундно производствено отпадъчно водно количество, dm3/s;</w:t>
      </w:r>
    </w:p>
    <w:p>
      <w:pPr>
        <w:pStyle w:val="NormalWeb"/>
        <w:rPr/>
      </w:pPr>
      <w:r>
        <w:rPr/>
        <w:t>qмакс сек д - оразмерителното максимално секундно дъждовно водно количество, dm3/s.</w:t>
      </w:r>
    </w:p>
    <w:p>
      <w:pPr>
        <w:pStyle w:val="NormalWeb"/>
        <w:rPr/>
      </w:pPr>
      <w:r>
        <w:rPr/>
        <w:t>(3) Общото оразмерително битово отпадъчно водно количество от санитарните прибори се определя съгласно БДС EN 12056-2.</w:t>
      </w:r>
    </w:p>
    <w:p>
      <w:pPr>
        <w:pStyle w:val="NormalWeb"/>
        <w:rPr/>
      </w:pPr>
      <w:r>
        <w:rPr/>
        <w:t>(4) Постоянното отпадъчно водно количество и помпеното отпадъчно водно количество се прибавят без редуциране към общото отпадъчно водно количество.</w:t>
      </w:r>
    </w:p>
    <w:p>
      <w:pPr>
        <w:pStyle w:val="NormalWeb"/>
        <w:rPr/>
      </w:pPr>
      <w:r>
        <w:rPr/>
        <w:t>(5) Оразмерителното максимално секундно производствено отпадъчно водно количество се определя в зависимост от технологията на производство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2" w:name="1816886"/>
      <w:bookmarkEnd w:id="192"/>
      <w:r>
        <w:rPr/>
        <w:t xml:space="preserve">Чл. 167. (1) Оразмерителното максимално секундно дъждовно водно количество се определя в съответствие с изискванията за проектиране на канализационни системи. </w:t>
      </w:r>
    </w:p>
    <w:p>
      <w:pPr>
        <w:pStyle w:val="NormalWeb"/>
        <w:rPr/>
      </w:pPr>
      <w:r>
        <w:rPr/>
        <w:t>(2) Периодът на еднократно препълване на канализационната система се приема не по-малък от 5 години в зависимост от вида на канализационната инсталация, на сградата и съобразно конкретните местни условия.</w:t>
      </w:r>
    </w:p>
    <w:p>
      <w:pPr>
        <w:pStyle w:val="NormalWeb"/>
        <w:rPr/>
      </w:pPr>
      <w:r>
        <w:rPr/>
        <w:t>(3) Интензивността на дъжда се определя в съответствие с изискванията за проектиране на канализационни системи.</w:t>
      </w:r>
    </w:p>
    <w:p>
      <w:pPr>
        <w:pStyle w:val="NormalWeb"/>
        <w:rPr/>
      </w:pPr>
      <w:r>
        <w:rPr/>
        <w:t>(4) Отточният коефициент за покриви се приема равен на единица. В зависимост от вида на покривното покритие той може да се приеме и по-малък, както следва:</w:t>
      </w:r>
    </w:p>
    <w:p>
      <w:pPr>
        <w:pStyle w:val="NormalWeb"/>
        <w:rPr/>
      </w:pPr>
      <w:r>
        <w:rPr/>
        <w:t>1. за непропускливи площи и стръмни покриви - от 0,9 до 1,00;</w:t>
      </w:r>
    </w:p>
    <w:p>
      <w:pPr>
        <w:pStyle w:val="NormalWeb"/>
        <w:rPr/>
      </w:pPr>
      <w:r>
        <w:rPr/>
        <w:t>2. за покриви, застлани с чакъл или пясък - 0,5;</w:t>
      </w:r>
    </w:p>
    <w:p>
      <w:pPr>
        <w:pStyle w:val="NormalWeb"/>
        <w:rPr/>
      </w:pPr>
      <w:r>
        <w:rPr/>
        <w:t>3. за слабозатревени покриви с дебелина на слоя, по-малка от 10 cm - 0,5;</w:t>
      </w:r>
    </w:p>
    <w:p>
      <w:pPr>
        <w:pStyle w:val="NormalWeb"/>
        <w:rPr/>
      </w:pPr>
      <w:r>
        <w:rPr/>
        <w:t>4. за интензивно затревени покриви с дебелина на слоя, по-голяма от 10 cm - 0,3.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193" w:name="X1A"/>
      <w:bookmarkEnd w:id="193"/>
      <w:r>
        <w:rPr/>
        <w:t>Раздел III.</w:t>
        <w:br/>
        <w:t>Хидравлично оразмеряване на сградната гравитационна канализационна инсталация</w:t>
      </w:r>
    </w:p>
    <w:p>
      <w:pPr>
        <w:pStyle w:val="Normal"/>
        <w:rPr/>
      </w:pPr>
      <w:bookmarkStart w:id="194" w:name="1816887"/>
      <w:bookmarkEnd w:id="194"/>
      <w:r>
        <w:rPr/>
        <w:t xml:space="preserve">Чл. 168. Хидравличното оразмеряване на гравитационните канализационни инсталации се извършва при спазване изискванията на тази наредба и в съответствие с БДС EN 12056-2. </w:t>
      </w:r>
    </w:p>
    <w:p>
      <w:pPr>
        <w:pStyle w:val="NormalWeb"/>
        <w:rPr/>
      </w:pPr>
      <w:r>
        <w:rPr/>
        <w:t>Чл.169. (1) Максималното отпадъчно водно количество (хидравличната проводимост) за вентилирани и невентилирани етажни отводнителни клонове се определя в зависимост от номиналния диаметър и типа на системата съгласно БДС EN 12056-2.</w:t>
      </w:r>
    </w:p>
    <w:p>
      <w:pPr>
        <w:pStyle w:val="NormalWeb"/>
        <w:rPr/>
      </w:pPr>
      <w:r>
        <w:rPr/>
        <w:t>(2) Когато при проектирането на невентилирани етажни отводнителни клонове не могат да бъдат спазени изискванията на БДС EN 12056-2, вентилацията им се предвижда посредством вентилационни клапани или те се проектират с по-големи диаметри.</w:t>
      </w:r>
    </w:p>
    <w:p>
      <w:pPr>
        <w:pStyle w:val="NormalWeb"/>
        <w:rPr/>
      </w:pPr>
      <w:r>
        <w:rPr/>
        <w:t>(3) Максималното отпадъчно водно количество на канализационен провод е не по-малко от изчисленото общо оразмерително битово отпадъчно водно количество от санитарните прибори Qбит, общото отпадъчно водно количество Qобщо или отпадъчното водно количество на прибора с най-голям специфичен отток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5" w:name="1816888"/>
      <w:bookmarkEnd w:id="195"/>
      <w:r>
        <w:rPr/>
        <w:t xml:space="preserve">Чл. 170. Вентилационните клапани за вентилиране на етажните отводнителни клонове се проектират съгласно БДС EN 12056-2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6" w:name="1816889"/>
      <w:bookmarkEnd w:id="196"/>
      <w:r>
        <w:rPr/>
        <w:t xml:space="preserve">Чл. 171. Максималното отпадъчно водно количество за вертикални канализационни клонове с основна вентилация или с вентилационни клапани се определя в зависимост от номиналния диаметър и вида на включването съгласно БДС EN 12056-2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7" w:name="1816890"/>
      <w:bookmarkEnd w:id="197"/>
      <w:r>
        <w:rPr/>
        <w:t xml:space="preserve">Чл. 172. Максималното отпадъчно водно количество за вертикални канализационни клонове с допълнителна вентилация се определя в зависимост от номиналния диаметър и вида на включването съгласно БДС EN 12056-2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8" w:name="1816891"/>
      <w:bookmarkEnd w:id="198"/>
      <w:r>
        <w:rPr/>
        <w:t xml:space="preserve">Чл. 173. Допълнителният вентилационен клон се свързва във всеки етаж с вертикалния канализационен клон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199" w:name="1816892"/>
      <w:bookmarkEnd w:id="199"/>
      <w:r>
        <w:rPr/>
        <w:t xml:space="preserve">Чл. 174. Вентилационните клапани за вентилиране на вертикалните канализационни клонове се оразмеряват за минимално количество на въздуха не по-малко от 8 пъти Qобщо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0" w:name="1816893"/>
      <w:bookmarkEnd w:id="200"/>
      <w:r>
        <w:rPr/>
        <w:t xml:space="preserve">Чл. 175. Максималното отпадъчно водно количество за хоризонтални канализационни клонове се определя чрез използване на хидравлични формули, таблици или подходящи диаграми, посочени в указанията на производителя на тръбите. Когато няма такива, както и в спорни случаи, се използва формулата на Колбрук-Уайт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1" w:name="1816894"/>
      <w:bookmarkEnd w:id="201"/>
      <w:r>
        <w:rPr/>
        <w:t xml:space="preserve">Чл. 176. (1) Минималните наклони и максималното оразмерително запълване на хоризонталните клонове за производствени отпадъчни води се определят съгласно табл. 9. </w:t>
      </w:r>
    </w:p>
    <w:tbl>
      <w:tblPr>
        <w:tblW w:w="11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8"/>
        <w:gridCol w:w="4531"/>
        <w:gridCol w:w="4531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9 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ина-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изводствена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изводствена 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н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нализационна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нализационна 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аметър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сталация за неза-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сталация за замър- 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тръбите,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ърсени отпадъчни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ни отпадъчни води 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m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и 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247"/>
        <w:gridCol w:w="2247"/>
        <w:gridCol w:w="2247"/>
        <w:gridCol w:w="2308"/>
      </w:tblGrid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ен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ен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азмери-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клон за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азмери-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клон за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но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ризонтал-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но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ризон-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ълване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ите тръби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ълване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лните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/d от диа-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/d от диа-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и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ъра на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ъра на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ите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ите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0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0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15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0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12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5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7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4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05 </w:t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(2) За хоризонтални клонове от пластмасови тръби се допускат и по-малки наклони, ако оразмерителната скорост на водата в тях е не по-малко от 0,7 m/s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2" w:name="1816895"/>
      <w:bookmarkEnd w:id="202"/>
      <w:r>
        <w:rPr/>
        <w:t xml:space="preserve">Чл. 177. Подземната канализация извън сградите се проектира в съответствие с изискванията за проектиране на канализационни системи. 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203" w:name="X1B"/>
      <w:bookmarkEnd w:id="203"/>
      <w:r>
        <w:rPr/>
        <w:t>Раздел IV.</w:t>
        <w:br/>
        <w:t>Оразмеряване на сградната инсталация за отводняване на покриви</w:t>
      </w:r>
    </w:p>
    <w:p>
      <w:pPr>
        <w:pStyle w:val="Normal"/>
        <w:rPr/>
      </w:pPr>
      <w:bookmarkStart w:id="204" w:name="1816896"/>
      <w:bookmarkEnd w:id="204"/>
      <w:r>
        <w:rPr/>
        <w:t xml:space="preserve">Чл. 178. (1) Инсталациите за отводняване на покриви се проектират и оразмеряват при спазване изискванията на тази наредба и в съответствие с БДС EN 12056-3 "Гравитационни канализационни системи в сгради. Част 3: Отводняване на покриви, проектиране и оразмеряване". </w:t>
      </w:r>
    </w:p>
    <w:p>
      <w:pPr>
        <w:pStyle w:val="NormalWeb"/>
        <w:rPr/>
      </w:pPr>
      <w:r>
        <w:rPr/>
        <w:t>(2) Инсталациите по ал. 1 се оразмеряват в зависимост от възприетия начин на отвеждане на дъждовните води, който може да е безнапорен или напорен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5" w:name="1816897"/>
      <w:bookmarkEnd w:id="205"/>
      <w:r>
        <w:rPr/>
        <w:t xml:space="preserve">Чл. 179. (1) Отводняваната покривна повърхност се изчислява в съответствие с БДС EN 12056-3. </w:t>
      </w:r>
    </w:p>
    <w:p>
      <w:pPr>
        <w:pStyle w:val="NormalWeb"/>
        <w:rPr/>
      </w:pPr>
      <w:r>
        <w:rPr/>
        <w:t>(2) Когато дъждовните води от калканни стени се изливат върху покрив или олук, към отводняваната покривна повърхност се прибавят 50% от площта на стена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6" w:name="1816898"/>
      <w:bookmarkEnd w:id="206"/>
      <w:r>
        <w:rPr/>
        <w:t xml:space="preserve">Чл. 180. (1) Максималното оразмерително дъждовно водно количество за кръгли вертикални водосточни тръби при безнапорно движение на водата е не по-голямо от проводимостта им, определена съгласно БДС EN 12056-3, при степен на напълване на тръбите 0,33. </w:t>
      </w:r>
    </w:p>
    <w:p>
      <w:pPr>
        <w:pStyle w:val="NormalWeb"/>
        <w:rPr/>
      </w:pPr>
      <w:r>
        <w:rPr/>
        <w:t>(2) Максималната проводимост на вертикалните водосточни тръби с некръгло сечение се приема равна на максималната проводимост на тръби с кръгла форма със същото по размер напречно сечени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7" w:name="1816899"/>
      <w:bookmarkEnd w:id="207"/>
      <w:r>
        <w:rPr/>
        <w:t xml:space="preserve">Чл. 181. (1) Когато вертикалната водосточна тръба има изместване с ъгъл не по-малък от 10° (180 mm/m) към хоризонтала, изместването може да бъде пренебрегнато. </w:t>
      </w:r>
    </w:p>
    <w:p>
      <w:pPr>
        <w:pStyle w:val="NormalWeb"/>
        <w:rPr/>
      </w:pPr>
      <w:r>
        <w:rPr/>
        <w:t>(2) При измествания, по-малки от 10° към хоризонтала, оттокът се определя както при хоризонтални канализационни тръби със степен на напълване на тръбата не повече от 70% съгласно БДС EN 12056-3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08" w:name="1816900"/>
      <w:bookmarkEnd w:id="208"/>
      <w:r>
        <w:rPr/>
        <w:t xml:space="preserve">Чл. 182. (1) Напорните (вакуумните) сградни инсталации за отводняване на покриви се оразмеряват в съответствие с БДС EN 12056-3 съобразно изискванията на производителите на водоприемници за такива инсталации и въз-приетите хидравлични принципи за осигуряване на необходимото ниво на вакуума за правилно функциониране на инсталацията. </w:t>
      </w:r>
    </w:p>
    <w:p>
      <w:pPr>
        <w:pStyle w:val="NormalWeb"/>
        <w:rPr/>
      </w:pPr>
      <w:r>
        <w:rPr/>
        <w:t>(2) При оразмеряването на напорните сградни инсталации за отводняване на покриви се спазват следните изисквания:</w:t>
      </w:r>
    </w:p>
    <w:p>
      <w:pPr>
        <w:pStyle w:val="NormalWeb"/>
        <w:rPr/>
      </w:pPr>
      <w:r>
        <w:rPr/>
        <w:t>1. отчитат се видът и формата на покрива на сградата;</w:t>
      </w:r>
    </w:p>
    <w:p>
      <w:pPr>
        <w:pStyle w:val="NormalWeb"/>
        <w:rPr/>
      </w:pPr>
      <w:r>
        <w:rPr/>
        <w:t>2. системата се свързва към хоризонтален канализационен клон, който има достатъчна проводимост да приема дъждовните води заедно с останалите отпадъчни водни количества;</w:t>
      </w:r>
    </w:p>
    <w:p>
      <w:pPr>
        <w:pStyle w:val="NormalWeb"/>
        <w:rPr/>
      </w:pPr>
      <w:r>
        <w:rPr/>
        <w:t>3. якостните характеристики на тръбите съответстват на вакуум до 80 kN/m2 и на високите скорости на водата;</w:t>
      </w:r>
    </w:p>
    <w:p>
      <w:pPr>
        <w:pStyle w:val="NormalWeb"/>
        <w:rPr/>
      </w:pPr>
      <w:r>
        <w:rPr/>
        <w:t>4. геодезичната денивелация между напорния водоприемник и хоризонталния канализационен клон, приемащ дъждовните води, е достатъчна за правилно функциониране на инсталацията.</w:t>
      </w:r>
    </w:p>
    <w:p>
      <w:pPr>
        <w:pStyle w:val="NormalWeb"/>
        <w:rPr/>
      </w:pPr>
      <w:r>
        <w:rPr/>
        <w:t>(3) Преди свързването на инсталацията с хоризонталния канализационен клон със свободно водно ниво се предвижда успокояващ участък за намаляване скоростта на водата до 2,5 m/s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09" w:name="X1C"/>
      <w:bookmarkEnd w:id="209"/>
      <w:r>
        <w:rPr/>
        <w:t>Глава дванадесета.</w:t>
        <w:br/>
        <w:t>КАНАЛИЗАЦИОННИ ПОМПЕНИ СТАНЦИИ</w:t>
      </w:r>
    </w:p>
    <w:p>
      <w:pPr>
        <w:pStyle w:val="Normal"/>
        <w:rPr/>
      </w:pPr>
      <w:bookmarkStart w:id="210" w:name="1816901"/>
      <w:bookmarkEnd w:id="210"/>
      <w:r>
        <w:rPr/>
        <w:t xml:space="preserve">Чл. 183. Канализационните помпени станции се проектират при спазване изискванията на тази наредба и в съответствие с БДС EN 12056-4 "Гравитационни канализационни системи в сгради. Част 4: Канализационни помпени станции. Проектиране и оразмеряване"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1" w:name="1816902"/>
      <w:bookmarkEnd w:id="211"/>
      <w:r>
        <w:rPr/>
        <w:t xml:space="preserve">Чл. 184. (1) Канализационни помпени станции се предвиждат, когато не може да се осъществи гравитационното отвеждане на отпадъчните води от санитарните прибори в сградата, разположени под нивото на подприщване в канализационната мрежа на урбанизираната територия или в пречиствателно съоръжение. </w:t>
      </w:r>
    </w:p>
    <w:p>
      <w:pPr>
        <w:pStyle w:val="NormalWeb"/>
        <w:rPr/>
      </w:pPr>
      <w:r>
        <w:rPr/>
        <w:t>(2) Канализационните помпени станции се осигуряват срещу обратен поток чрез обратен сифон над нивото на подприщв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2" w:name="1816903"/>
      <w:bookmarkEnd w:id="212"/>
      <w:r>
        <w:rPr/>
        <w:t xml:space="preserve">Чл. 185. (1) Канализационните помпени станции се проектират в изолирано отопляемо помещение със самостоятелен изход навън или към стълбищна площадка. </w:t>
      </w:r>
    </w:p>
    <w:p>
      <w:pPr>
        <w:pStyle w:val="NormalWeb"/>
        <w:rPr/>
      </w:pPr>
      <w:r>
        <w:rPr/>
        <w:t>(2) Канализационните помпени станции за отпадъчни води, съдържащи нефтопродукти или други запалителни вещества, се проектират в самостоятелна сграда.</w:t>
      </w:r>
    </w:p>
    <w:p>
      <w:pPr>
        <w:pStyle w:val="NormalWeb"/>
        <w:rPr/>
      </w:pPr>
      <w:r>
        <w:rPr/>
        <w:t>(3) Канализационните помпени станции за производствени отпадъчни води, неотделящи опасни газове, миризми и пари, може да се проектират и в производствени помещен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3" w:name="1816904"/>
      <w:bookmarkEnd w:id="213"/>
      <w:r>
        <w:rPr/>
        <w:t xml:space="preserve">Чл. 186. (1) Канализационните помпени станции се състоят от: </w:t>
      </w:r>
    </w:p>
    <w:p>
      <w:pPr>
        <w:pStyle w:val="NormalWeb"/>
        <w:rPr/>
      </w:pPr>
      <w:r>
        <w:rPr/>
        <w:t>1. събирателен резервоар;</w:t>
      </w:r>
    </w:p>
    <w:p>
      <w:pPr>
        <w:pStyle w:val="NormalWeb"/>
        <w:rPr/>
      </w:pPr>
      <w:r>
        <w:rPr/>
        <w:t>2. канализационни помпи;</w:t>
      </w:r>
    </w:p>
    <w:p>
      <w:pPr>
        <w:pStyle w:val="NormalWeb"/>
        <w:rPr/>
      </w:pPr>
      <w:r>
        <w:rPr/>
        <w:t>3. система за управление;</w:t>
      </w:r>
    </w:p>
    <w:p>
      <w:pPr>
        <w:pStyle w:val="NormalWeb"/>
        <w:rPr/>
      </w:pPr>
      <w:r>
        <w:rPr/>
        <w:t>4. смукателен тръбопровод;</w:t>
      </w:r>
    </w:p>
    <w:p>
      <w:pPr>
        <w:pStyle w:val="NormalWeb"/>
        <w:rPr/>
      </w:pPr>
      <w:r>
        <w:rPr/>
        <w:t>5. тласкателен тръбопровод.</w:t>
      </w:r>
    </w:p>
    <w:p>
      <w:pPr>
        <w:pStyle w:val="NormalWeb"/>
        <w:rPr/>
      </w:pPr>
      <w:r>
        <w:rPr/>
        <w:t>(2) Компактните помпени съоръжения се проектират с вградени събирателен резервоар, помпа, възвратен клапан и система за управлени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4" w:name="1816905"/>
      <w:bookmarkEnd w:id="214"/>
      <w:r>
        <w:rPr/>
        <w:t xml:space="preserve">Чл. 187. Събирателният резервоар се проектира водонепропусклив и устойчив на корозия, с наклон на дъното към смукателния тръбопровод не по-малък от 0,1 m/m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5" w:name="1816906"/>
      <w:bookmarkEnd w:id="215"/>
      <w:r>
        <w:rPr/>
        <w:t xml:space="preserve">Чл. 188. (1) Събирателният резервоар за отпадъчни води, отделящи опасни газове, миризми и пари, се проектира херметически затворен в помпеното помещение без конструктивна връзка със сградата. </w:t>
      </w:r>
    </w:p>
    <w:p>
      <w:pPr>
        <w:pStyle w:val="NormalWeb"/>
        <w:rPr/>
      </w:pPr>
      <w:r>
        <w:rPr/>
        <w:t>(2) Към херметически затворения събирателен резервоар се предвижда вентилационна тръба, достигаща над покрива на сграда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6" w:name="1816907"/>
      <w:bookmarkEnd w:id="216"/>
      <w:r>
        <w:rPr/>
        <w:t xml:space="preserve">Чл. 189. Към канализационните помпени станции освен работните помпи се предвиждат и резервни, като при брой на еднотипните работни помпи до две се предвижда една резервна помп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7" w:name="1816908"/>
      <w:bookmarkEnd w:id="217"/>
      <w:r>
        <w:rPr/>
        <w:t xml:space="preserve">Чл. 190. Помпите се проектират с естествено заливан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8" w:name="1816909"/>
      <w:bookmarkEnd w:id="218"/>
      <w:r>
        <w:rPr/>
        <w:t xml:space="preserve">Чл. 191. За всяка канализационна помпа се предвижда отделен смукателен тръбопровод със спирателен кран и с възходящ наклон към помпата не по-малък от 0,005 m/m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19" w:name="1816910"/>
      <w:bookmarkEnd w:id="219"/>
      <w:r>
        <w:rPr/>
        <w:t xml:space="preserve">Чл. 192. (1) На тласкателния тръбопровод на всяка помпа се предвиждат възвратен клапан и спирателен кран. </w:t>
      </w:r>
    </w:p>
    <w:p>
      <w:pPr>
        <w:pStyle w:val="NormalWeb"/>
        <w:rPr/>
      </w:pPr>
      <w:r>
        <w:rPr/>
        <w:t>(2) На тласкателния тръбопровод не се предвиждат други свързван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0" w:name="1816911"/>
      <w:bookmarkEnd w:id="220"/>
      <w:r>
        <w:rPr/>
        <w:t xml:space="preserve">Чл. 193. (1) Тласкателните тръбопроводи на канализационните помпени станции се свързват задължително само с вентилирани хоризонтални канализационни клонове. Не се допуска свързването им с вертикални канализационни клонове. </w:t>
      </w:r>
    </w:p>
    <w:p>
      <w:pPr>
        <w:pStyle w:val="NormalWeb"/>
        <w:rPr/>
      </w:pPr>
      <w:r>
        <w:rPr/>
        <w:t>(2) За тласкателните тръбопроводи не се проектират вентилационни клапан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1" w:name="1816912"/>
      <w:bookmarkEnd w:id="221"/>
      <w:r>
        <w:rPr/>
        <w:t xml:space="preserve">Чл. 194. (1) Тласкателните тръбопроводи се оразмеряват така, че да издържат на налягане, равно на 1,5 пъти максималното работно налягане на помпата. </w:t>
      </w:r>
    </w:p>
    <w:p>
      <w:pPr>
        <w:pStyle w:val="NormalWeb"/>
        <w:rPr/>
      </w:pPr>
      <w:r>
        <w:rPr/>
        <w:t>(2) Минималният диаметър на тласкателните тръбопроводи се определя съгласно БДС EN 12056-4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2" w:name="1816913"/>
      <w:bookmarkEnd w:id="222"/>
      <w:r>
        <w:rPr/>
        <w:t xml:space="preserve">Чл. 195. Скоростта на водата в тласкателния тръбопровод е не по-малка от 0,7 m/s и не по-голяма от 2,3 m/s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3" w:name="1816914"/>
      <w:bookmarkEnd w:id="223"/>
      <w:r>
        <w:rPr/>
        <w:t xml:space="preserve">Чл. 196. Помпата се проектира закрепена неподвижно, като при всяко нейно укрепване към пода, стените и тавана на помещението се спазват изискванията за еластичност и шумоизолация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4" w:name="1816915"/>
      <w:bookmarkEnd w:id="224"/>
      <w:r>
        <w:rPr/>
        <w:t xml:space="preserve">Чл. 197. За отводняване на помещението, в което се намира помпената станция, на дъното му се предвижда при необходимост шахта с отводнителна помп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5" w:name="1816916"/>
      <w:bookmarkEnd w:id="225"/>
      <w:r>
        <w:rPr/>
        <w:t xml:space="preserve">Чл. 198. (1) В помещението на канализационната помпена станция за отпадъчни води се предвижда вентилация. </w:t>
      </w:r>
    </w:p>
    <w:p>
      <w:pPr>
        <w:pStyle w:val="NormalWeb"/>
        <w:rPr/>
      </w:pPr>
      <w:r>
        <w:rPr/>
        <w:t>(2) Вентилационните тръби се свързват към допълнителния или към основния вентилационен клон.</w:t>
      </w:r>
    </w:p>
    <w:p>
      <w:pPr>
        <w:pStyle w:val="NormalWeb"/>
        <w:rPr/>
      </w:pPr>
      <w:r>
        <w:rPr/>
        <w:t>(3) Не се допуска свързване на вентилационните клонове с входящата страна на вентилацията на маслоуловител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6" w:name="1816917"/>
      <w:bookmarkEnd w:id="226"/>
      <w:r>
        <w:rPr/>
        <w:t xml:space="preserve">Чл. 199. (1) Канализационната помпена станция се разполага в отопляемо и вентилирано помещение в сградата при спазване на изискванията за пределно допустимите нива на шума. </w:t>
      </w:r>
    </w:p>
    <w:p>
      <w:pPr>
        <w:pStyle w:val="NormalWeb"/>
        <w:rPr/>
      </w:pPr>
      <w:r>
        <w:rPr/>
        <w:t>(2) Конструктивното оформяне (височина, монтажни разстояния, подемно-транспортни устройства, монтажни отвори в стени, плочи и др.) на помещението по ал. 1 се определя така, че да се осигури свободно разстояние 0,6 m около работещите части на помпите за поддръжката им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7" w:name="1816918"/>
      <w:bookmarkEnd w:id="227"/>
      <w:r>
        <w:rPr/>
        <w:t xml:space="preserve">Чл. 200. Помпените станции се проектират с автоматично управление с аварийна сигнализация, като се предвижда възможност и за ръчно управлени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8" w:name="1816919"/>
      <w:bookmarkEnd w:id="228"/>
      <w:r>
        <w:rPr/>
        <w:t xml:space="preserve">Чл. 201. Помпите се оразмеряват за дебит на водата не по-малък от общото оразмерително битово отпадъчно водно количество от санитарните прибор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29" w:name="1816920"/>
      <w:bookmarkEnd w:id="229"/>
      <w:r>
        <w:rPr/>
        <w:t xml:space="preserve">Чл. 202. (1) Работният напор на помпата се определя съгласно БДС EN 12056-4. </w:t>
      </w:r>
    </w:p>
    <w:p>
      <w:pPr>
        <w:pStyle w:val="NormalWeb"/>
        <w:rPr/>
      </w:pPr>
      <w:r>
        <w:rPr/>
        <w:t>(2) Геодезичната височина се приема като вертикално разстояние между най-ниското водно ниво в събирателния резервоар и най-високата точка на тласкателния тръбопровод. Допуска се геодезичната височина да се измерва с вертикалното разстояние между пода на машинната зала, в която е инсталирана помпата, и най-ниската част на горния край на сифона за защита срещу залив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0" w:name="1816921"/>
      <w:bookmarkEnd w:id="230"/>
      <w:r>
        <w:rPr/>
        <w:t xml:space="preserve">Чл. 203. (1) Загубите на напор от триене по дължина в тласкателния тръбопровод се определят за всички прави участъци на тласкателя до горния край на сифона за защита срещу заливане съгласно БДС EN 12056-4. </w:t>
      </w:r>
    </w:p>
    <w:p>
      <w:pPr>
        <w:pStyle w:val="NormalWeb"/>
        <w:rPr/>
      </w:pPr>
      <w:r>
        <w:rPr/>
        <w:t>(2) Местните загуби на напор във всяка отделна арматура или фасонна част на тласкателния тръбопровод до сифона се определят съгласно БДС EN 12056-4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1" w:name="1816922"/>
      <w:bookmarkEnd w:id="231"/>
      <w:r>
        <w:rPr/>
        <w:t xml:space="preserve">Чл. 204. Хидравличният наклон се определя въз основа на техническата спецификация на тръбите или по формулата на Колбрук - Уайт съгласно БДС EN 12056-4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2" w:name="1816923"/>
      <w:bookmarkEnd w:id="232"/>
      <w:r>
        <w:rPr/>
        <w:t xml:space="preserve">Чл. 205. Полезният обем на събирателния резервоар се определя съгласно БДС EN 12056-4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3" w:name="1816924"/>
      <w:bookmarkEnd w:id="233"/>
      <w:r>
        <w:rPr/>
        <w:t xml:space="preserve">Чл. 206. (1) Събирателният резервоар се проектира така, че полезният му обем да е по-голям от обема на тласкателния тръбопровод в участъка от възвратния клапан до горната част на сифона срещу заливане. </w:t>
      </w:r>
    </w:p>
    <w:p>
      <w:pPr>
        <w:pStyle w:val="NormalWeb"/>
        <w:rPr/>
      </w:pPr>
      <w:r>
        <w:rPr/>
        <w:t>(2) Минималният полезен обем на събирателния резервоар е 20 l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34" w:name="X1D"/>
      <w:bookmarkEnd w:id="234"/>
      <w:r>
        <w:rPr/>
        <w:t>Глава тринадесета.</w:t>
        <w:br/>
        <w:t>ВАКУУМНИ КАНАЛИЗАЦИОННИ ИНСТАЛАЦИИ</w:t>
      </w:r>
    </w:p>
    <w:p>
      <w:pPr>
        <w:pStyle w:val="Normal"/>
        <w:rPr/>
      </w:pPr>
      <w:bookmarkStart w:id="235" w:name="1816925"/>
      <w:bookmarkEnd w:id="235"/>
      <w:r>
        <w:rPr/>
        <w:t xml:space="preserve">Чл. 207. Вакуумните канализационни инсталации се проектират при спазване изискванията на тази наредба и в съответствие с БДС EN 12109 "Вакуумни канализационни системи в сгради"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6" w:name="1816926"/>
      <w:bookmarkEnd w:id="236"/>
      <w:r>
        <w:rPr/>
        <w:t xml:space="preserve">Чл. 208. (1) Вакуумните канализационни инсталации включват следните основни елементи: </w:t>
      </w:r>
    </w:p>
    <w:p>
      <w:pPr>
        <w:pStyle w:val="NormalWeb"/>
        <w:rPr/>
      </w:pPr>
      <w:r>
        <w:rPr/>
        <w:t>1. автоматични вакуумни устройства;</w:t>
      </w:r>
    </w:p>
    <w:p>
      <w:pPr>
        <w:pStyle w:val="NormalWeb"/>
        <w:rPr/>
      </w:pPr>
      <w:r>
        <w:rPr/>
        <w:t>2. вакуумни клозети и писоари;</w:t>
      </w:r>
    </w:p>
    <w:p>
      <w:pPr>
        <w:pStyle w:val="NormalWeb"/>
        <w:rPr/>
      </w:pPr>
      <w:r>
        <w:rPr/>
        <w:t>3. тръби;</w:t>
      </w:r>
    </w:p>
    <w:p>
      <w:pPr>
        <w:pStyle w:val="NormalWeb"/>
        <w:rPr/>
      </w:pPr>
      <w:r>
        <w:rPr/>
        <w:t>4. вакуумна станция.</w:t>
      </w:r>
    </w:p>
    <w:p>
      <w:pPr>
        <w:pStyle w:val="NormalWeb"/>
        <w:rPr/>
      </w:pPr>
      <w:r>
        <w:rPr/>
        <w:t>(2) Вакуумните канализационни инсталации се проектират при спазване на санитарно-хигиенните изисквания и на изискванията при проектиране на електрически съоръжения и се осигуряват срещу опасен за потребителите вакуум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7" w:name="1816927"/>
      <w:bookmarkEnd w:id="237"/>
      <w:r>
        <w:rPr/>
        <w:t xml:space="preserve">Чл. 209. (1) При проектирането на вакуумни инсталации се спазват следните изисквания: </w:t>
      </w:r>
    </w:p>
    <w:p>
      <w:pPr>
        <w:pStyle w:val="NormalWeb"/>
        <w:rPr/>
      </w:pPr>
      <w:r>
        <w:rPr/>
        <w:t>1. осигуряване на възможност за лесна техническа експлоатация;</w:t>
      </w:r>
    </w:p>
    <w:p>
      <w:pPr>
        <w:pStyle w:val="NormalWeb"/>
        <w:rPr/>
      </w:pPr>
      <w:r>
        <w:rPr/>
        <w:t>2. спазване на нормите за допустимо ниво на шума в сградите;</w:t>
      </w:r>
    </w:p>
    <w:p>
      <w:pPr>
        <w:pStyle w:val="NormalWeb"/>
        <w:rPr/>
      </w:pPr>
      <w:r>
        <w:rPr/>
        <w:t>3. предотвратяване отделянето на опасни газове и миризми;</w:t>
      </w:r>
    </w:p>
    <w:p>
      <w:pPr>
        <w:pStyle w:val="NormalWeb"/>
        <w:rPr/>
      </w:pPr>
      <w:r>
        <w:rPr/>
        <w:t>4. икономия на енергия;</w:t>
      </w:r>
    </w:p>
    <w:p>
      <w:pPr>
        <w:pStyle w:val="NormalWeb"/>
        <w:rPr/>
      </w:pPr>
      <w:r>
        <w:rPr/>
        <w:t>5. спазване на нормите за пожарна безопасност.</w:t>
      </w:r>
    </w:p>
    <w:p>
      <w:pPr>
        <w:pStyle w:val="NormalWeb"/>
        <w:rPr/>
      </w:pPr>
      <w:r>
        <w:rPr/>
        <w:t>(2) Вакуумната канализационна инсталация се проектира така, че да приема отпадъчните води от всички санитарни прибори, свързани към нея, и да ги транспортира до вакуумната станция и до свързаната след нея гравитационна канализационна система, като се осигурява срещу претоварване.</w:t>
      </w:r>
    </w:p>
    <w:p>
      <w:pPr>
        <w:pStyle w:val="NormalWeb"/>
        <w:rPr/>
      </w:pPr>
      <w:r>
        <w:rPr/>
        <w:t>(3) При проектирането на вакуумната канализационна инсталация се отчитат и нейни бъдещи разширения и реконструкци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8" w:name="1816928"/>
      <w:bookmarkEnd w:id="238"/>
      <w:r>
        <w:rPr/>
        <w:t xml:space="preserve">Чл. 210. Вакуумната канализационна инсталация се проектира така, че вероятните статични загуби на налягане по всяко време да са по-малки от разликата между вакуума на вакуумната станция и вакуума, необходим за работата на вакуумните устройств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39" w:name="1816929"/>
      <w:bookmarkEnd w:id="239"/>
      <w:r>
        <w:rPr/>
        <w:t xml:space="preserve">Чл. 211. За осигуряване на необходимата производителност и надеждност на вакуумната канализационна инсталация се спазват следните изисквания: </w:t>
      </w:r>
    </w:p>
    <w:p>
      <w:pPr>
        <w:pStyle w:val="NormalWeb"/>
        <w:rPr/>
      </w:pPr>
      <w:r>
        <w:rPr/>
        <w:t>1. осигуряване на възможност за изолиране на неправилно функциониращи разклонения или части на инсталацията посредством спирателни кранове;</w:t>
      </w:r>
    </w:p>
    <w:p>
      <w:pPr>
        <w:pStyle w:val="NormalWeb"/>
        <w:rPr/>
      </w:pPr>
      <w:r>
        <w:rPr/>
        <w:t>2. установяване броя на автоматичните вакуумни устройства и вакуумни клозети и на предвижданото им използване като цикли/денонощие;</w:t>
      </w:r>
    </w:p>
    <w:p>
      <w:pPr>
        <w:pStyle w:val="NormalWeb"/>
        <w:rPr/>
      </w:pPr>
      <w:r>
        <w:rPr/>
        <w:t>3. управлението на инсталацията се проектира така, че да поддържа вакуум в проектния интервал и да предпазва съоръженията в инсталацията от наводняване или работа на сухо;</w:t>
      </w:r>
    </w:p>
    <w:p>
      <w:pPr>
        <w:pStyle w:val="NormalWeb"/>
        <w:rPr/>
      </w:pPr>
      <w:r>
        <w:rPr/>
        <w:t>4. времето за възстановяване на вакуума във вакуумното устройство е по-кратко от изчисленото време за задържане на отпадъчната вода в буферния му обем при оразмерително отпадъчно водно количество, като се приема 1/3 от времето на задържане при максимално отпадъчно водно количество;</w:t>
      </w:r>
    </w:p>
    <w:p>
      <w:pPr>
        <w:pStyle w:val="NormalWeb"/>
        <w:rPr/>
      </w:pPr>
      <w:r>
        <w:rPr/>
        <w:t>5. определяне на допустимото време за пълно възстановяване на работата на инсталацията при прекъсване на електрозахранването;</w:t>
      </w:r>
    </w:p>
    <w:p>
      <w:pPr>
        <w:pStyle w:val="NormalWeb"/>
        <w:rPr/>
      </w:pPr>
      <w:r>
        <w:rPr/>
        <w:t>6. проектиране на система за управление на състоянието на инсталацията за откриване и показване на отклонения от нормалните нива на отпадъчните води, на нивата на вакуума, на отклонения от нормалното време на работа на генератора на вакуум, както и на отклонения в основните съоръжения;</w:t>
      </w:r>
    </w:p>
    <w:p>
      <w:pPr>
        <w:pStyle w:val="NormalWeb"/>
        <w:rPr/>
      </w:pPr>
      <w:r>
        <w:rPr/>
        <w:t>7. осигуряване на достъп за обслужване на спирателните кранове, ревизионните отвори, възвратните клапи и вакуумните устройств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0" w:name="1816930"/>
      <w:bookmarkEnd w:id="240"/>
      <w:r>
        <w:rPr/>
        <w:t xml:space="preserve">Чл. 212. (1) Оразмерителното отпадъчно водно количество се определя съгласно глава единадесета, раздел II. </w:t>
      </w:r>
    </w:p>
    <w:p>
      <w:pPr>
        <w:pStyle w:val="NormalWeb"/>
        <w:rPr/>
      </w:pPr>
      <w:r>
        <w:rPr/>
        <w:t>(2) Специфичният отток от вакуумните клозети, писоари и други устройства се определя в съответствие с техническите им спецификаци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1" w:name="1816931"/>
      <w:bookmarkEnd w:id="241"/>
      <w:r>
        <w:rPr/>
        <w:t xml:space="preserve">Чл. 213. (1) Вакуумната канализационна инсталация се проектира така, че да работи без запушване, като разклонителите и фасонните части се предвиждат с максимален ъгъл 45°. </w:t>
      </w:r>
    </w:p>
    <w:p>
      <w:pPr>
        <w:pStyle w:val="NormalWeb"/>
        <w:rPr/>
      </w:pPr>
      <w:r>
        <w:rPr/>
        <w:t>(2) Не се допуска намаляване на диаметъра на тръбите по посока на течението.</w:t>
      </w:r>
    </w:p>
    <w:p>
      <w:pPr>
        <w:pStyle w:val="NormalWeb"/>
        <w:rPr/>
      </w:pPr>
      <w:r>
        <w:rPr/>
        <w:t>(3) Етажните отводнителни клонове се проектират хоризонтални и се свързват към вертикален канализационен клон.</w:t>
      </w:r>
    </w:p>
    <w:p>
      <w:pPr>
        <w:pStyle w:val="NormalWeb"/>
        <w:rPr/>
      </w:pPr>
      <w:r>
        <w:rPr/>
        <w:t>(4) Диаметърът на участъка от вакуумната канализационна инсталация след вакуумното устройство се приема по-голям от изпускателния отвор на устройството.</w:t>
      </w:r>
    </w:p>
    <w:p>
      <w:pPr>
        <w:pStyle w:val="NormalWeb"/>
        <w:rPr/>
      </w:pPr>
      <w:r>
        <w:rPr/>
        <w:t>(5) Тръбите на вакуумната канализационна инсталация се закрепват към конструкцията на сградата посредством скоб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2" w:name="1816932"/>
      <w:bookmarkEnd w:id="242"/>
      <w:r>
        <w:rPr/>
        <w:t xml:space="preserve">Чл. 214. При избора на подходящи основни елементи на вакуумната канализационна инсталация се спазват следните изисквания: </w:t>
      </w:r>
    </w:p>
    <w:p>
      <w:pPr>
        <w:pStyle w:val="NormalWeb"/>
        <w:rPr/>
      </w:pPr>
      <w:r>
        <w:rPr/>
        <w:t>1. автоматичното вакуумно устройство приема, временно задържа и автоматично изхвърля отпадъчните води, като неговите елементи (датчик за ниво, контролер и вакуумен клапан) работят в продължение на най-малко 300 000 цикъла при нормално работно натоварване без повреда съобразно гаранциите, дадени от производителя;</w:t>
      </w:r>
    </w:p>
    <w:p>
      <w:pPr>
        <w:pStyle w:val="NormalWeb"/>
        <w:rPr/>
      </w:pPr>
      <w:r>
        <w:rPr/>
        <w:t>2. вакуумният клозет приема, временно задържа отпадъчните води, изсмуква съдържанието и промива тоалетната чиния, като необходимото отпадъчно водно количество се определя в съответствие с техническата спецификация на клозета;</w:t>
      </w:r>
    </w:p>
    <w:p>
      <w:pPr>
        <w:pStyle w:val="NormalWeb"/>
        <w:rPr/>
      </w:pPr>
      <w:r>
        <w:rPr/>
        <w:t>3. вакуумната инсталация се проектира от тръби с повишена якост за налягане най-малко 0,6 МРа;</w:t>
      </w:r>
    </w:p>
    <w:p>
      <w:pPr>
        <w:pStyle w:val="NormalWeb"/>
        <w:rPr/>
      </w:pPr>
      <w:r>
        <w:rPr/>
        <w:t>4. всеки воден или изпускателен клапан и всяко устройство за управление на промиването работят в продължение на 300 000 цикъла при нормално натоварване без повреда съобразно гаранциите, дадени от производител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3" w:name="1816933"/>
      <w:bookmarkEnd w:id="243"/>
      <w:r>
        <w:rPr/>
        <w:t xml:space="preserve">Чл. 215. Вакуумните устройства се вентилират посредством вентилационен клон, излизащ над покрива на сградата, или чрез вентилационни клапан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4" w:name="1816934"/>
      <w:bookmarkEnd w:id="244"/>
      <w:r>
        <w:rPr/>
        <w:t xml:space="preserve">Чл. 216. (1) Вакуумната станция се проектира за всеки отделен случай така, че да създава вакуум с достатъчен капацитет за приемане и отвеждане на отпадъчните води и да управлява инсталацията. </w:t>
      </w:r>
    </w:p>
    <w:p>
      <w:pPr>
        <w:pStyle w:val="NormalWeb"/>
        <w:rPr/>
      </w:pPr>
      <w:r>
        <w:rPr/>
        <w:t>(2) За вакуумната станция се осигурява резервно електрозахранване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45" w:name="X1E"/>
      <w:bookmarkEnd w:id="245"/>
      <w:r>
        <w:rPr/>
        <w:t>Глава четиринадесета.</w:t>
        <w:br/>
        <w:t>МЕСТНИ ПРЕЧИСТВАТЕЛНИ СЪОРЪЖЕНИЯ</w:t>
      </w:r>
    </w:p>
    <w:p>
      <w:pPr>
        <w:pStyle w:val="Normal"/>
        <w:rPr/>
      </w:pPr>
      <w:bookmarkStart w:id="246" w:name="1816935"/>
      <w:bookmarkEnd w:id="246"/>
      <w:r>
        <w:rPr/>
        <w:t xml:space="preserve">Чл. 217. (1) В канализационната мрежа на урбанизираната територия не се допуска заустване на производствени отпадъчни води, които не отговарят на нормите за максимално допустими концентрации на вещества съгласно Наредба № 7 от 2000 г. за условията и реда за заустване на производствени отпадъчни води в канализационните системи на населените места (ДВ, бр. 98 от 2000 г.). </w:t>
      </w:r>
    </w:p>
    <w:p>
      <w:pPr>
        <w:pStyle w:val="NormalWeb"/>
        <w:rPr/>
      </w:pPr>
      <w:r>
        <w:rPr/>
        <w:t>(2) За отпадъчните води от съоръжения и производствени дейности, които не отговарят на изискванията за заустване, се предвиждат местни пречиствателни съоръжения преди включване на отпадъчните води в канализационната мрежа на урбанизираната територ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7" w:name="1816936"/>
      <w:bookmarkEnd w:id="247"/>
      <w:r>
        <w:rPr/>
        <w:t xml:space="preserve">Чл. 218. (1) Отпадъчните води от кухните на общественообслужващи обекти (ресторанти, столове и др.) се включват в канализационната система след преминаване през мазниноуловители. </w:t>
      </w:r>
    </w:p>
    <w:p>
      <w:pPr>
        <w:pStyle w:val="NormalWeb"/>
        <w:rPr/>
      </w:pPr>
      <w:r>
        <w:rPr/>
        <w:t>(2) За всеки мазниноуловител се предвижда вентилация.</w:t>
      </w:r>
    </w:p>
    <w:p>
      <w:pPr>
        <w:pStyle w:val="NormalWeb"/>
        <w:rPr/>
      </w:pPr>
      <w:r>
        <w:rPr/>
        <w:t>(3) Мазниноуловителите се проектират като затворени съоръжения с добре уплътнен капак.</w:t>
      </w:r>
    </w:p>
    <w:p>
      <w:pPr>
        <w:pStyle w:val="NormalWeb"/>
        <w:rPr/>
      </w:pPr>
      <w:r>
        <w:rPr/>
        <w:t>(4) До всеки мазниноуловител се осигурява достъп за проверка и почиств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8" w:name="1816937"/>
      <w:bookmarkEnd w:id="248"/>
      <w:r>
        <w:rPr/>
        <w:t xml:space="preserve">Чл. 219. Отпадъчните води от застрашените зони от замърсяване с нефт и нефтопродукти в автомивки, гаражи, паркинги, бензиностанции и газостанции преминават през нефтозадържатели преди включването им към канализационната система на урбанизираната територия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49" w:name="1816938"/>
      <w:bookmarkEnd w:id="249"/>
      <w:r>
        <w:rPr/>
        <w:t xml:space="preserve">Чл. 220. (1) Нефтозадържателите се проектират извън сградите. </w:t>
      </w:r>
    </w:p>
    <w:p>
      <w:pPr>
        <w:pStyle w:val="NormalWeb"/>
        <w:rPr/>
      </w:pPr>
      <w:r>
        <w:rPr/>
        <w:t>(2) Допуска се проектиране на нефтозадържатели в сгради в отделно, плътно затворено помещение с вентилация.</w:t>
      </w:r>
    </w:p>
    <w:p>
      <w:pPr>
        <w:pStyle w:val="NormalWeb"/>
        <w:rPr/>
      </w:pPr>
      <w:r>
        <w:rPr/>
        <w:t>(3) За всеки нефтозадържател се осигурява достъп за почистване и контрол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50" w:name="X1F"/>
      <w:bookmarkEnd w:id="250"/>
      <w:r>
        <w:rPr/>
        <w:t>Част четвърта.</w:t>
        <w:br/>
        <w:t>ИЗГРАЖДАНЕ, ВЪВЕЖДАНЕ В ЕКСПЛОАТАЦИЯ И ТЕХНИЧЕСКА ЕКСПЛОАТАЦИЯ НА СГРАДНИТЕ ВОДОПРОВОДНИ И КАНАЛИЗАЦИОННИ ИНСТАЛАЦИИ И ТЕХНИТЕ СЪОРЪЖЕНИЯ</w:t>
      </w:r>
    </w:p>
    <w:p>
      <w:pPr>
        <w:pStyle w:val="Heading3"/>
        <w:jc w:val="center"/>
        <w:rPr/>
      </w:pPr>
      <w:bookmarkStart w:id="251" w:name="X20"/>
      <w:bookmarkEnd w:id="251"/>
      <w:r>
        <w:rPr/>
        <w:t>Глава петнадесета.</w:t>
        <w:br/>
        <w:t>ОБЩИ ИЗИСКВАНИЯ</w:t>
      </w:r>
    </w:p>
    <w:p>
      <w:pPr>
        <w:pStyle w:val="Normal"/>
        <w:rPr/>
      </w:pPr>
      <w:bookmarkStart w:id="252" w:name="1816939"/>
      <w:bookmarkEnd w:id="252"/>
      <w:r>
        <w:rPr/>
        <w:t xml:space="preserve">Чл. 221. (1) Сградните водопроводни и канализационни инсталации и техните съоръжения се изграждат при спазване на разпоредбите на ЗУТ, на изискванията на тази наредба и на част "Водоснабдяване и канализация" на одобрения инвестиционен проект. </w:t>
      </w:r>
    </w:p>
    <w:p>
      <w:pPr>
        <w:pStyle w:val="NormalWeb"/>
        <w:rPr/>
      </w:pPr>
      <w:r>
        <w:rPr/>
        <w:t>(2) При изграждането на сградните водопроводни и канализационни инсталации не се допуска използването на продукти, които не съответстват на изискванията по чл. 3, както и на продукти с технологични дефекти, пукнатини и отклонения от допустимите стойности, посочени в техническите им спецификации.</w:t>
      </w:r>
    </w:p>
    <w:p>
      <w:pPr>
        <w:pStyle w:val="NormalWeb"/>
        <w:rPr/>
      </w:pPr>
      <w:r>
        <w:rPr/>
        <w:t>(3) Преди започване изграждането на сградни водопроводни и канализационни инсталации се извършва входящ контрол на качествата на строителните продукти, устройствата и съоръженията, както и проверка на целостта на техните опаковки, маркировки, повърхности и на техническата документация за съответствието им с техническата спецификация.</w:t>
      </w:r>
    </w:p>
    <w:p>
      <w:pPr>
        <w:pStyle w:val="NormalWeb"/>
        <w:rPr/>
      </w:pPr>
      <w:r>
        <w:rPr/>
        <w:t>(4) Сградните водопроводни и канализационни инсталации се изграждат при спазване на изискванията на нормативните актове за здравословни и безопасни условия на труд и на специфичните изисквания, свързани с безопасността по време на строителството и включени в плана за безопасност и здраве на одобрения инвестиционен проект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53" w:name="1816940"/>
      <w:bookmarkEnd w:id="253"/>
      <w:r>
        <w:rPr/>
        <w:t xml:space="preserve">Чл. 222. (1) Преди започване изграждането на водопроводни и канализационни инсталации се отбелязва нивото на готовите подове във всички помещения, в които се предвижда да бъдат монтирани. </w:t>
      </w:r>
    </w:p>
    <w:p>
      <w:pPr>
        <w:pStyle w:val="NormalWeb"/>
        <w:rPr/>
      </w:pPr>
      <w:r>
        <w:rPr/>
        <w:t>(2) Тръбите и фасонните части на водопроводните и канализационните инсталации се съединяват в съответствие с техническите им спецификации и указанията на производителя, като в процеса на изграждане на отделни завършени етапи се извършват проверки за правилно свързване.</w:t>
      </w:r>
    </w:p>
    <w:p>
      <w:pPr>
        <w:pStyle w:val="NormalWeb"/>
        <w:rPr/>
      </w:pPr>
      <w:r>
        <w:rPr/>
        <w:t>(3) Елементите на водопроводните и канализационните инсталации се защитават от замърсяване и повреди при тяхното складиране и транспорт. Те се транспортират и складират в съответствие с указанията на производител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54" w:name="1816941"/>
      <w:bookmarkEnd w:id="254"/>
      <w:r>
        <w:rPr/>
        <w:t xml:space="preserve">Чл. 223. (1) Преди приемането на водопроводните и канализационните инсталации и на техните съоръжения се извършват необходимите огледи и изпитвания за удостоверяване на съответствието им с одобрения инвестиционен проект и с правилата за изпълнение съгласно тази наредба. </w:t>
      </w:r>
    </w:p>
    <w:p>
      <w:pPr>
        <w:pStyle w:val="NormalWeb"/>
        <w:rPr/>
      </w:pPr>
      <w:r>
        <w:rPr/>
        <w:t>(2) Хидравличните изпитвания на водопроводните и канализационните инсталации и на техните съоръжения се извършват и приемат преди измазването на помещенията и полагането на настилки.</w:t>
      </w:r>
    </w:p>
    <w:p>
      <w:pPr>
        <w:pStyle w:val="NormalWeb"/>
        <w:rPr/>
      </w:pPr>
      <w:r>
        <w:rPr/>
        <w:t>(3) Водопроводните и канализационните инсталации от пластмасови тръби с лепени връзки и с връзки на заварка се изпитват не по-рано от времето, указано от производителя, след завършване на последната връзк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55" w:name="1816942"/>
      <w:bookmarkEnd w:id="255"/>
      <w:r>
        <w:rPr/>
        <w:t xml:space="preserve">Чл. 224. Когато водопроводните и канализационните инсталации се изпълняват при зимни условия, се спазват следните изисквания: </w:t>
      </w:r>
    </w:p>
    <w:p>
      <w:pPr>
        <w:pStyle w:val="NormalWeb"/>
        <w:rPr/>
      </w:pPr>
      <w:r>
        <w:rPr/>
        <w:t>1. пластмасовите тръби се монтират при температура най-малко 5°C и в съответствие с указанията на производителя;</w:t>
      </w:r>
    </w:p>
    <w:p>
      <w:pPr>
        <w:pStyle w:val="NormalWeb"/>
        <w:rPr/>
      </w:pPr>
      <w:r>
        <w:rPr/>
        <w:t>2. инсталациите се изпитват и въвеждат в експлоатация при температура в помещението не по-ниска от 5°С;</w:t>
      </w:r>
    </w:p>
    <w:p>
      <w:pPr>
        <w:pStyle w:val="NormalWeb"/>
        <w:rPr/>
      </w:pPr>
      <w:r>
        <w:rPr/>
        <w:t>3. водопроводните инсталации се свързват с външния водопровод непосредствено преди въвеждането им в пробна експлоат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56" w:name="1816943"/>
      <w:bookmarkEnd w:id="256"/>
      <w:r>
        <w:rPr/>
        <w:t xml:space="preserve">Чл. 225. Завършените монтажни работи на водопроводните и канализационните инсталации и на техните съоръжения се приемат с технически протоколи и актове съгласно Наредба № 3 от 2003 г. за съставяне на актове и протоколи по време на строителството (обн., ДВ, бр. 72 от 2003 г.; изм., бр. 37 от 2004 г.)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57" w:name="1816944"/>
      <w:bookmarkEnd w:id="257"/>
      <w:r>
        <w:rPr/>
        <w:t xml:space="preserve">Чл. 226. За осигуряване на нормалното функциониране и ползване на сградните водопроводни и канализационни инсталации и за отстраняване на скрити дефекти след приемането им се определят гаранционните срокове за изпълнени СМР и съоръжения по реда на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(ДВ, бр. 72 от 2003 г.)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58" w:name="1816945"/>
      <w:bookmarkEnd w:id="258"/>
      <w:r>
        <w:rPr/>
        <w:t xml:space="preserve">Чл. 227. Параметрите и показателите на водопроводните и канализационните инсталации и на техните съоръжения, предвидени с проекта, реализирани при изграждането и проверени при въвеждането в експлоатация, се поддържат чрез техническа експлоатация в процеса на нормалната експлоатация на инсталациите. 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59" w:name="X21"/>
      <w:bookmarkEnd w:id="259"/>
      <w:r>
        <w:rPr/>
        <w:t>Глава шестнадесета.</w:t>
        <w:br/>
        <w:t>ИЗГРАЖДАНЕ, ВЪВЕЖДАНЕ В ЕКСПЛОАТАЦИЯ И ТЕХНИЧЕСКА ЕКСПЛОАТАЦИЯ НА СГРАДНИТЕ ВОДОПРОВОДНИ ИНСТАЛАЦИИ И ТЕХНИТЕ СЪОРЪЖЕНИЯ</w:t>
      </w:r>
    </w:p>
    <w:p>
      <w:pPr>
        <w:pStyle w:val="Heading4"/>
        <w:jc w:val="center"/>
        <w:rPr/>
      </w:pPr>
      <w:bookmarkStart w:id="260" w:name="X22"/>
      <w:bookmarkEnd w:id="260"/>
      <w:r>
        <w:rPr/>
        <w:t>Раздел I.</w:t>
        <w:br/>
        <w:t>Изграждане и изпитване</w:t>
      </w:r>
    </w:p>
    <w:p>
      <w:pPr>
        <w:pStyle w:val="Normal"/>
        <w:rPr/>
      </w:pPr>
      <w:bookmarkStart w:id="261" w:name="1816946"/>
      <w:bookmarkEnd w:id="261"/>
      <w:r>
        <w:rPr/>
        <w:t xml:space="preserve">Чл. 228. (1) Водопроводите се закрепват надеждно и безопасно към конструкцията на сградата, като в зависимост от вида на тръбите и опорната конструкция начините на закрепване се определят с проекта и в съответствие с указанията на производителя. </w:t>
      </w:r>
    </w:p>
    <w:p>
      <w:pPr>
        <w:pStyle w:val="NormalWeb"/>
        <w:rPr/>
      </w:pPr>
      <w:r>
        <w:rPr/>
        <w:t>(2) Начинът на свързване на тръби, използвани при проектирането на сградните водопроводни инсталации, и съвместимостта между материалите, от които те са изпълнени, са съгласно приложение № 12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2" w:name="1816947"/>
      <w:bookmarkEnd w:id="262"/>
      <w:r>
        <w:rPr/>
        <w:t xml:space="preserve">Чл. 229. При полагане на тръбите в мазилки и шахти, както и при преминаването им през подове се осигурява тяхното свободно движение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3" w:name="1816948"/>
      <w:bookmarkEnd w:id="263"/>
      <w:r>
        <w:rPr/>
        <w:t xml:space="preserve">Чл. 230. (1) Не се допуска боядисване на водопроводните инсталации, изпълнени от пластмасови тръби, с блажна боя. </w:t>
      </w:r>
    </w:p>
    <w:p>
      <w:pPr>
        <w:pStyle w:val="NormalWeb"/>
        <w:rPr/>
      </w:pPr>
      <w:r>
        <w:rPr/>
        <w:t>(2) При свързването на тръбите на водопроводната инсталация не се допуска използването на припои, съдържащи олово, антимон и кадмий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4" w:name="1816949"/>
      <w:bookmarkEnd w:id="264"/>
      <w:r>
        <w:rPr/>
        <w:t xml:space="preserve">Чл. 231. (1) Преди изпитването на водопроводната инсталация се извършва проверка за съответствието й с проекта. </w:t>
      </w:r>
    </w:p>
    <w:p>
      <w:pPr>
        <w:pStyle w:val="NormalWeb"/>
        <w:rPr/>
      </w:pPr>
      <w:r>
        <w:rPr/>
        <w:t>(2) Преди изпитването водопроводът се обезвъздушав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5" w:name="1816950"/>
      <w:bookmarkEnd w:id="265"/>
      <w:r>
        <w:rPr/>
        <w:t xml:space="preserve">Чл. 232. Водопроводите за студена вода и за гореща вода за битови нужди се изпитват на якост и водонепропускливост в съответствие с изискванията на проекта и техническата спецификация на тръбите. Когато няма указания за тяхното изпитване, се спазват изискванията по чл. 233 и 234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6" w:name="1816951"/>
      <w:bookmarkEnd w:id="266"/>
      <w:r>
        <w:rPr/>
        <w:t xml:space="preserve">Чл. 233. (1) Водопроводната инсталация се изпитва на якост преди монтирането на водочерпните кранове, като съответните водочерпни излази се затварят с тапи. </w:t>
      </w:r>
    </w:p>
    <w:p>
      <w:pPr>
        <w:pStyle w:val="NormalWeb"/>
        <w:rPr/>
      </w:pPr>
      <w:r>
        <w:rPr/>
        <w:t>(2) Водопроводната инсталация се изпитва на налягане, по-голямо с 0,5 MPa от работното хидравлично налягане, като се допуска това завишаване да е не повече от 1 MРa.</w:t>
      </w:r>
    </w:p>
    <w:p>
      <w:pPr>
        <w:pStyle w:val="NormalWeb"/>
        <w:rPr/>
      </w:pPr>
      <w:r>
        <w:rPr/>
        <w:t>(3) Водопроводите, свързани чрез заваряване и изградени от усилени тръби, могат да бъдат изпитвани и на по-високо налягане.</w:t>
      </w:r>
    </w:p>
    <w:p>
      <w:pPr>
        <w:pStyle w:val="NormalWeb"/>
        <w:rPr/>
      </w:pPr>
      <w:r>
        <w:rPr/>
        <w:t>(4) Водопроводната инсталация се изпитва на якост с ръчна бутална помпа. Налягането се повишава на интервали от 0,1 МРа при престой 10 min.</w:t>
      </w:r>
    </w:p>
    <w:p>
      <w:pPr>
        <w:pStyle w:val="NormalWeb"/>
        <w:rPr/>
      </w:pPr>
      <w:r>
        <w:rPr/>
        <w:t>(5) Изпитването на якост е проведено успешно, ако в продължение на 2 h налягането е спаднало с не повече от 0,1 МР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7" w:name="1816952"/>
      <w:bookmarkEnd w:id="267"/>
      <w:r>
        <w:rPr/>
        <w:t xml:space="preserve">Чл. 234. (1) Водопроводната инсталация се изпитва на водонепропускливост при монтирани водочерпни кранове на работно налягане в продължение на 24 h. </w:t>
      </w:r>
    </w:p>
    <w:p>
      <w:pPr>
        <w:pStyle w:val="NormalWeb"/>
        <w:rPr/>
      </w:pPr>
      <w:r>
        <w:rPr/>
        <w:t>(2) Изпитването по ал. 1 е проведено успешно, ако няма видими течове и навлажняван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8" w:name="1816953"/>
      <w:bookmarkEnd w:id="268"/>
      <w:r>
        <w:rPr/>
        <w:t xml:space="preserve">Чл. 235. Изградените съоръжения на водопроводната инсталация се изпитват при спазване изискванията на техническите им спецификаци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69" w:name="1816954"/>
      <w:bookmarkEnd w:id="269"/>
      <w:r>
        <w:rPr/>
        <w:t xml:space="preserve">Чл. 236. Топлинното изпитване на сградната инсталация за гореща вода за битови нужди се извършва, като водата в нагревателя се загрява до проектната температура, след което инсталацията се изпитва за определения брой действащи водочерпни кранове. Отклонението на температурата на водата спрямо проектната температура не трябва да надвишава ± 2°С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0" w:name="1816955"/>
      <w:bookmarkEnd w:id="270"/>
      <w:r>
        <w:rPr/>
        <w:t xml:space="preserve">Чл. 237. За проведените изпитвания се съставят протокол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1" w:name="1816956"/>
      <w:bookmarkEnd w:id="271"/>
      <w:r>
        <w:rPr/>
        <w:t xml:space="preserve">Чл. 238. Изолациите се изпълняват след хидравличните изпитвания на водопроводната инсталация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2" w:name="1816957"/>
      <w:bookmarkEnd w:id="272"/>
      <w:r>
        <w:rPr/>
        <w:t xml:space="preserve">Чл. 239. Площадковата мрежа на водопровода се изпитва при спазване на изискванията за изпитване на водопроводите на водоснабдителните систем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3" w:name="1816958"/>
      <w:bookmarkEnd w:id="273"/>
      <w:r>
        <w:rPr/>
        <w:t xml:space="preserve">Чл. 240. Положеният водопровод се измерва по оста му заедно с фасонните части, които са включени в общата дължина на водопровода. Арматурите се измерват отделно, на бройк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4" w:name="1816959"/>
      <w:bookmarkEnd w:id="274"/>
      <w:r>
        <w:rPr/>
        <w:t xml:space="preserve">Чл. 241. (1) Документацията за установяване на всички СМР, подлежащи на закриване, съдържа най-малко: </w:t>
      </w:r>
    </w:p>
    <w:p>
      <w:pPr>
        <w:pStyle w:val="NormalWeb"/>
        <w:rPr/>
      </w:pPr>
      <w:r>
        <w:rPr/>
        <w:t>1. актовете за укрепване на водопроводната инсталация;</w:t>
      </w:r>
    </w:p>
    <w:p>
      <w:pPr>
        <w:pStyle w:val="NormalWeb"/>
        <w:rPr/>
      </w:pPr>
      <w:r>
        <w:rPr/>
        <w:t>2. актовете за положена изолация;</w:t>
      </w:r>
    </w:p>
    <w:p>
      <w:pPr>
        <w:pStyle w:val="NormalWeb"/>
        <w:rPr/>
      </w:pPr>
      <w:r>
        <w:rPr/>
        <w:t>3. актовете за правилно изпълнение на наклоните на водопроводната инсталация, за разстояния, за осигуряване на температурни деформации и за качество на връзките.</w:t>
      </w:r>
    </w:p>
    <w:p>
      <w:pPr>
        <w:pStyle w:val="NormalWeb"/>
        <w:rPr/>
      </w:pPr>
      <w:r>
        <w:rPr/>
        <w:t>(2) Довършителните СМР се извършват след провеждане на изпитванията на якост и водонепропускливост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5" w:name="1816960"/>
      <w:bookmarkEnd w:id="275"/>
      <w:r>
        <w:rPr/>
        <w:t xml:space="preserve">Чл. 242. (1) Водопроводната инсталация се дезинфекцира и промива при спазване на санитарно-хигиенните изисквания. </w:t>
      </w:r>
    </w:p>
    <w:p>
      <w:pPr>
        <w:pStyle w:val="NormalWeb"/>
        <w:rPr/>
      </w:pPr>
      <w:r>
        <w:rPr/>
        <w:t>(2) Дезинфекцията по ал. 1 се извършва с дезинфекционни средства, които отговарят на изискванията за употреба на реагенти за контакт с питейна вода и на изискванията за използване на химикали при пречистването на водите съгласно действащите български стандарти.</w:t>
      </w:r>
    </w:p>
    <w:p>
      <w:pPr>
        <w:pStyle w:val="NormalWeb"/>
        <w:rPr/>
      </w:pPr>
      <w:r>
        <w:rPr/>
        <w:t>(3) Изборът на дезинфекционно средство и минималното време за контакт се определят с проекта в зависимост от дължината на дезинфекцирания водопровод, диаметъра и материала на тръбите, след което водопроводната инсталация се промива за отстраняване на остатъчни вещества след дезинфекция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6" w:name="1816961"/>
      <w:bookmarkEnd w:id="276"/>
      <w:r>
        <w:rPr/>
        <w:t xml:space="preserve">Чл. 243. Преди приемането на водопроводната инсталация за студена вода и за гореща вода за битови нужди се провежда 72-часова проба при експлоатационни условия и затворени консумативни точки. За проведеното изпитване се съставя протокол. </w:t>
      </w:r>
    </w:p>
    <w:p>
      <w:pPr>
        <w:pStyle w:val="NormalWeb"/>
        <w:rPr/>
      </w:pPr>
      <w:r>
        <w:rPr/>
        <w:t> </w:t>
      </w:r>
    </w:p>
    <w:p>
      <w:pPr>
        <w:pStyle w:val="Heading4"/>
        <w:jc w:val="center"/>
        <w:rPr/>
      </w:pPr>
      <w:bookmarkStart w:id="277" w:name="X23"/>
      <w:bookmarkEnd w:id="277"/>
      <w:r>
        <w:rPr/>
        <w:t>Раздел II.</w:t>
        <w:br/>
        <w:t>Въвеждане в експлоатация и техническа експлоатация</w:t>
      </w:r>
    </w:p>
    <w:p>
      <w:pPr>
        <w:pStyle w:val="Normal"/>
        <w:rPr/>
      </w:pPr>
      <w:bookmarkStart w:id="278" w:name="1816962"/>
      <w:bookmarkEnd w:id="278"/>
      <w:r>
        <w:rPr/>
        <w:t xml:space="preserve">Чл. 244. При приемането на водопроводната инсталация се проверяват: </w:t>
      </w:r>
    </w:p>
    <w:p>
      <w:pPr>
        <w:pStyle w:val="NormalWeb"/>
        <w:rPr/>
      </w:pPr>
      <w:r>
        <w:rPr/>
        <w:t>1. заповедната книга на строежа;</w:t>
      </w:r>
    </w:p>
    <w:p>
      <w:pPr>
        <w:pStyle w:val="NormalWeb"/>
        <w:rPr/>
      </w:pPr>
      <w:r>
        <w:rPr/>
        <w:t>2. надеждността на укрепването на съоръженията, правилната работа на инсталацията и арматурите при брой на отворените кранове съгласно проекта, както и работата на пожарните кранове;</w:t>
      </w:r>
    </w:p>
    <w:p>
      <w:pPr>
        <w:pStyle w:val="NormalWeb"/>
        <w:rPr/>
      </w:pPr>
      <w:r>
        <w:rPr/>
        <w:t>3. актовете за установяване на всички СМР, подлежащи на закриване;</w:t>
      </w:r>
    </w:p>
    <w:p>
      <w:pPr>
        <w:pStyle w:val="NormalWeb"/>
        <w:rPr/>
      </w:pPr>
      <w:r>
        <w:rPr/>
        <w:t>4. документи за удостоверено съответствие на всички вложени продукти със съществените изисквания към тях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79" w:name="1816963"/>
      <w:bookmarkEnd w:id="279"/>
      <w:r>
        <w:rPr/>
        <w:t xml:space="preserve">Чл. 245. Приемно-предавателната документация съдържа най-малко: </w:t>
      </w:r>
    </w:p>
    <w:p>
      <w:pPr>
        <w:pStyle w:val="NormalWeb"/>
        <w:rPr/>
      </w:pPr>
      <w:r>
        <w:rPr/>
        <w:t>1. актовете за скрити работи;</w:t>
      </w:r>
    </w:p>
    <w:p>
      <w:pPr>
        <w:pStyle w:val="NormalWeb"/>
        <w:rPr/>
      </w:pPr>
      <w:r>
        <w:rPr/>
        <w:t>2. протоколите от хидравличните изпитвания на изградените водопроводи на якост и водонепропускливост;</w:t>
      </w:r>
    </w:p>
    <w:p>
      <w:pPr>
        <w:pStyle w:val="NormalWeb"/>
        <w:rPr/>
      </w:pPr>
      <w:r>
        <w:rPr/>
        <w:t>3. протокола от изпитването на инсталацията за гореща вода за битови нужди;</w:t>
      </w:r>
    </w:p>
    <w:p>
      <w:pPr>
        <w:pStyle w:val="NormalWeb"/>
        <w:rPr/>
      </w:pPr>
      <w:r>
        <w:rPr/>
        <w:t>4. протокола за проведена 72-часова проба;</w:t>
      </w:r>
    </w:p>
    <w:p>
      <w:pPr>
        <w:pStyle w:val="NormalWeb"/>
        <w:rPr/>
      </w:pPr>
      <w:r>
        <w:rPr/>
        <w:t>5. одобрения инвестиционен проект или заверената екзекутивна документация на водопроводната инсталация и на външната площадкова мрежа на водопровода;</w:t>
      </w:r>
    </w:p>
    <w:p>
      <w:pPr>
        <w:pStyle w:val="NormalWeb"/>
        <w:rPr/>
      </w:pPr>
      <w:r>
        <w:rPr/>
        <w:t>6. документите за удостоверено съответствие на всички вложени продукти със съществените изисквания към тях;</w:t>
      </w:r>
    </w:p>
    <w:p>
      <w:pPr>
        <w:pStyle w:val="NormalWeb"/>
        <w:rPr/>
      </w:pPr>
      <w:r>
        <w:rPr/>
        <w:t>7. указания за техническата експлоат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0" w:name="1816964"/>
      <w:bookmarkEnd w:id="280"/>
      <w:r>
        <w:rPr/>
        <w:t xml:space="preserve">Чл. 246. (1) По време на техническата експлоатация на водопроводната инсталация водопроводите, водочерпните кранове и арматури и изградените системи за повишаване на налягането се поддържат в изправност така, че да не се допускат щети вследствие на аварии, а загубите на вода и разходът на енергия да са минимални. </w:t>
      </w:r>
    </w:p>
    <w:p>
      <w:pPr>
        <w:pStyle w:val="NormalWeb"/>
        <w:rPr/>
      </w:pPr>
      <w:r>
        <w:rPr/>
        <w:t>(2) За водопроводните инсталации в общественообслужващи сгради (в областта на хотелиерството и услугите, здравеопазването и социалните грижи) и в спортни сгради с нередовно използване на водочерпните кранове и арматури се вземат необходимите мерки за тяхната профилактика срещу разпространението на бактерията "Legionella" съгласно указанията на органите на Министерството на здравеопазването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81" w:name="X24"/>
      <w:bookmarkEnd w:id="281"/>
      <w:r>
        <w:rPr/>
        <w:t xml:space="preserve">Глава </w:t>
        <w:br/>
        <w:t>ИЗГРАЖДАНЕ, ВЪВЕЖДАНЕ В ЕКСПЛОАТАЦИЯ И ТЕХНИЧЕСКА ЕКСПЛОАТАЦИЯ НА КАНАЛИЗАЦИОННИТЕ ИНСТАЛАЦИИ И ТЕХНИТЕ СЪОРЪЖЕНИЯ</w:t>
      </w:r>
    </w:p>
    <w:p>
      <w:pPr>
        <w:pStyle w:val="Normal"/>
        <w:rPr/>
      </w:pPr>
      <w:bookmarkStart w:id="282" w:name="1816965"/>
      <w:bookmarkEnd w:id="282"/>
      <w:r>
        <w:rPr/>
        <w:t xml:space="preserve">Чл. 247. (1) Канализационните инсталации се изграждат при спазване изискванията на тази наредба, одобрения инвестиционен проект и съгласно БДС EN 12056 "Гравитационни канализационни системи в сгради". </w:t>
      </w:r>
    </w:p>
    <w:p>
      <w:pPr>
        <w:pStyle w:val="NormalWeb"/>
        <w:rPr/>
      </w:pPr>
      <w:r>
        <w:rPr/>
        <w:t>(2) Канализационните помпени станции се изграждат и изпитват при спазване изискванията на одобрения инвестиционен проект и на БДС EN 12056-4.</w:t>
      </w:r>
    </w:p>
    <w:p>
      <w:pPr>
        <w:pStyle w:val="NormalWeb"/>
        <w:rPr/>
      </w:pPr>
      <w:r>
        <w:rPr/>
        <w:t>(3) Вакуумните канализационни инсталации се изграждат и изпитват при спазване изискванията на одобрения инвестиционен проект и на БДС EN 12109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3" w:name="1816966"/>
      <w:bookmarkEnd w:id="283"/>
      <w:r>
        <w:rPr/>
        <w:t xml:space="preserve">Чл. 248. (1) Свързването на канализационните тръби, фасонните части и санитарните прибори се изпълнява водо- и газоплътно, в съответствие с проекта и указанията на производителя, като се използват определени за това средства за уплътняване. </w:t>
      </w:r>
    </w:p>
    <w:p>
      <w:pPr>
        <w:pStyle w:val="NormalWeb"/>
        <w:rPr/>
      </w:pPr>
      <w:r>
        <w:rPr/>
        <w:t>(2) При изграждане на канализационни инсталации от пластмасови тръби се спазват указанията на производителя за тяхното осигуряване срещу топлинни деформаци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4" w:name="1816967"/>
      <w:bookmarkEnd w:id="284"/>
      <w:r>
        <w:rPr/>
        <w:t xml:space="preserve">Чл. 249. (1) Санитарните прибори се монтират след прецизно нивелиране и се закрепват надеждно и безопасно към конструкцията на сградата по начин и със средства, указани от производителя. </w:t>
      </w:r>
    </w:p>
    <w:p>
      <w:pPr>
        <w:pStyle w:val="NormalWeb"/>
        <w:rPr/>
      </w:pPr>
      <w:r>
        <w:rPr/>
        <w:t>(2) Санитарните прибори се монтират след завършването на всички СМР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5" w:name="1816968"/>
      <w:bookmarkEnd w:id="285"/>
      <w:r>
        <w:rPr/>
        <w:t xml:space="preserve">Чл. 250. Канализационният клон в сутерена се полага в посока от заустването в канализационната мрежа към сградат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6" w:name="1816969"/>
      <w:bookmarkEnd w:id="286"/>
      <w:r>
        <w:rPr/>
        <w:t xml:space="preserve">Чл. 251. (1) За уплътняване на муфените съединения в канализационните инсталации се използват стандартни уплътнители съгласно техническата спецификация на тръбите. </w:t>
      </w:r>
    </w:p>
    <w:p>
      <w:pPr>
        <w:pStyle w:val="NormalWeb"/>
        <w:rPr/>
      </w:pPr>
      <w:r>
        <w:rPr/>
        <w:t>(2) При полагането на муфени тръби муфите се обръщат срещу течението на водат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7" w:name="1816970"/>
      <w:bookmarkEnd w:id="287"/>
      <w:r>
        <w:rPr/>
        <w:t xml:space="preserve">Чл. 252. (1) По време на монтажа откритите краища на канализационните клонове се затварят с тапи. </w:t>
      </w:r>
    </w:p>
    <w:p>
      <w:pPr>
        <w:pStyle w:val="NormalWeb"/>
        <w:rPr/>
      </w:pPr>
      <w:r>
        <w:rPr/>
        <w:t>(2) До провеждане на изпитването на сградната канализационна инсталация монтираните сифони под санитарните прибори се предпазват от затлачване чрез развъртане на долните запушалки.</w:t>
      </w:r>
    </w:p>
    <w:p>
      <w:pPr>
        <w:pStyle w:val="NormalWeb"/>
        <w:rPr/>
      </w:pPr>
      <w:r>
        <w:rPr/>
        <w:t>(3) Канализационната инсталация се почиства и промива прецизно след пълното й изграждан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8" w:name="1816971"/>
      <w:bookmarkEnd w:id="288"/>
      <w:r>
        <w:rPr/>
        <w:t xml:space="preserve">Чл. 253. Канализационните клонове се полагат в плочи и фундаменти при спазване на изискванията на проекта, както и на изискванията на производителя за защита на тръбите и на техните връзки от проникване на околния пълнежен материал и от изместване при бетонирането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89" w:name="1816972"/>
      <w:bookmarkEnd w:id="289"/>
      <w:r>
        <w:rPr/>
        <w:t xml:space="preserve">Чл. 254. (1) Главната хоризонтална мрежа на гравитационната канализационна инсталация се изпитва на херметичност преди нейното засипване, клоновете се оставят напълнени с вода в продължение на 24 h, като не се допуска изтичане на вода от съединенията. </w:t>
      </w:r>
    </w:p>
    <w:p>
      <w:pPr>
        <w:pStyle w:val="NormalWeb"/>
        <w:rPr/>
      </w:pPr>
      <w:r>
        <w:rPr/>
        <w:t>(2) Вътрешните водосточни тръби се изпитват, като се напълват с вода до нивото на водоприемника. Продължителността на изпитването е 10 min, като не се допуска изтичане на вод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0" w:name="1816973"/>
      <w:bookmarkEnd w:id="290"/>
      <w:r>
        <w:rPr/>
        <w:t xml:space="preserve">Чл. 255. (1) Вакуумната канализационна инсталация или част от нея се изпитва след регулирането й. </w:t>
      </w:r>
    </w:p>
    <w:p>
      <w:pPr>
        <w:pStyle w:val="NormalWeb"/>
        <w:rPr/>
      </w:pPr>
      <w:r>
        <w:rPr/>
        <w:t>(2) Вакуумната канализационна инсталация се изпитва на непропускливост, за производителност и нормално функциониране на съоръженията й по методите съгласно БДС EN 12109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1" w:name="1816974"/>
      <w:bookmarkEnd w:id="291"/>
      <w:r>
        <w:rPr/>
        <w:t xml:space="preserve">Чл. 256. Площадковата канализационна мрежа се изпитва в съответствие с изискванията за изпитване на канализационните систем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2" w:name="1816975"/>
      <w:bookmarkEnd w:id="292"/>
      <w:r>
        <w:rPr/>
        <w:t xml:space="preserve">Чл. 257. За проведените хидравлични изпитвания се съставят протоколи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3" w:name="1816976"/>
      <w:bookmarkEnd w:id="293"/>
      <w:r>
        <w:rPr/>
        <w:t xml:space="preserve">Чл. 258. Канализационната инсталация, изпълнена от чугунени, полиетиленови или полипропиленови тръби, се измерва на линеен метър, по оста, при изключване на фасонните части, които се броят по вид и диаметър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4" w:name="1816977"/>
      <w:bookmarkEnd w:id="294"/>
      <w:r>
        <w:rPr/>
        <w:t xml:space="preserve">Чл. 259. Канализационната инсталация, изпълнена от поливинилхлоридни, каменинови или бетонни тръби, се измерва на линеен метър, по оста, заедно с фасонните части, които се включват в общата дължина на провода, като една фасонна част е еквивалентна на единица дължина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5" w:name="1816978"/>
      <w:bookmarkEnd w:id="295"/>
      <w:r>
        <w:rPr/>
        <w:t xml:space="preserve">Чл. 260. (1) При приемането на сградната канализационна инсталация се проверяват: </w:t>
      </w:r>
    </w:p>
    <w:p>
      <w:pPr>
        <w:pStyle w:val="NormalWeb"/>
        <w:rPr/>
      </w:pPr>
      <w:r>
        <w:rPr/>
        <w:t>1. заповедната книга на строежа;</w:t>
      </w:r>
    </w:p>
    <w:p>
      <w:pPr>
        <w:pStyle w:val="NormalWeb"/>
        <w:rPr/>
      </w:pPr>
      <w:r>
        <w:rPr/>
        <w:t>2. съответствието на изградената канализационна инсталация с одобрения инвестиционен проект;</w:t>
      </w:r>
    </w:p>
    <w:p>
      <w:pPr>
        <w:pStyle w:val="NormalWeb"/>
        <w:rPr/>
      </w:pPr>
      <w:r>
        <w:rPr/>
        <w:t>3. наклоните на тръбите, надеждността на укрепването, на съоръженията и връзките и работата на инсталацията и санитарните прибори;</w:t>
      </w:r>
    </w:p>
    <w:p>
      <w:pPr>
        <w:pStyle w:val="NormalWeb"/>
        <w:rPr/>
      </w:pPr>
      <w:r>
        <w:rPr/>
        <w:t>4. документите за удостоверено съответствие на всички вложени продукти със съществените изисквания към тях.</w:t>
      </w:r>
    </w:p>
    <w:p>
      <w:pPr>
        <w:pStyle w:val="NormalWeb"/>
        <w:rPr/>
      </w:pPr>
      <w:r>
        <w:rPr/>
        <w:t>(2) Канализационната помпена станция се приема след извършване на проверка на:</w:t>
      </w:r>
    </w:p>
    <w:p>
      <w:pPr>
        <w:pStyle w:val="NormalWeb"/>
        <w:rPr/>
      </w:pPr>
      <w:r>
        <w:rPr/>
        <w:t>1. проектните параметри на електрическите съоръжения и спазването на изискванията за тяхната безопасност;</w:t>
      </w:r>
    </w:p>
    <w:p>
      <w:pPr>
        <w:pStyle w:val="NormalWeb"/>
        <w:rPr/>
      </w:pPr>
      <w:r>
        <w:rPr/>
        <w:t>2. уплътненията на съоръженията, арматурите и проводите;</w:t>
      </w:r>
    </w:p>
    <w:p>
      <w:pPr>
        <w:pStyle w:val="NormalWeb"/>
        <w:rPr/>
      </w:pPr>
      <w:r>
        <w:rPr/>
        <w:t>3. укрепването на тласкателните тръбопроводи;</w:t>
      </w:r>
    </w:p>
    <w:p>
      <w:pPr>
        <w:pStyle w:val="NormalWeb"/>
        <w:rPr/>
      </w:pPr>
      <w:r>
        <w:rPr/>
        <w:t>4. контролно-измервателните прибори и автоматик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6" w:name="1816979"/>
      <w:bookmarkEnd w:id="296"/>
      <w:r>
        <w:rPr/>
        <w:t xml:space="preserve">Чл. 261. Приемно-предавателната документация съдържа най-малко: </w:t>
      </w:r>
    </w:p>
    <w:p>
      <w:pPr>
        <w:pStyle w:val="NormalWeb"/>
        <w:rPr/>
      </w:pPr>
      <w:r>
        <w:rPr/>
        <w:t>1. актовете за скрити работи;</w:t>
      </w:r>
    </w:p>
    <w:p>
      <w:pPr>
        <w:pStyle w:val="NormalWeb"/>
        <w:rPr/>
      </w:pPr>
      <w:r>
        <w:rPr/>
        <w:t>2. протоколите от изпитванията за херметичност;</w:t>
      </w:r>
    </w:p>
    <w:p>
      <w:pPr>
        <w:pStyle w:val="NormalWeb"/>
        <w:rPr/>
      </w:pPr>
      <w:r>
        <w:rPr/>
        <w:t>3. одобрения инвестиционен проект или заверената екзекутивна документация на канализационната инсталация и на външната площадкова канализационна мрежа;</w:t>
      </w:r>
    </w:p>
    <w:p>
      <w:pPr>
        <w:pStyle w:val="NormalWeb"/>
        <w:rPr/>
      </w:pPr>
      <w:r>
        <w:rPr/>
        <w:t>4. документите за удостоверено съответствие на всички вложени продукти със съществените изисквания към тях;</w:t>
      </w:r>
    </w:p>
    <w:p>
      <w:pPr>
        <w:pStyle w:val="NormalWeb"/>
        <w:rPr/>
      </w:pPr>
      <w:r>
        <w:rPr/>
        <w:t>5. указания за техническата експлоат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7" w:name="1816980"/>
      <w:bookmarkEnd w:id="297"/>
      <w:r>
        <w:rPr/>
        <w:t xml:space="preserve">Чл. 262. (1) По време на техническата експлоатация на гравитационните канализационни инсталации се отстраняват повреди по проводите и санитарните прибори, като се вземат мерки за осигуряване на тяхната водо- и газоплътност. </w:t>
      </w:r>
    </w:p>
    <w:p>
      <w:pPr>
        <w:pStyle w:val="NormalWeb"/>
        <w:rPr/>
      </w:pPr>
      <w:r>
        <w:rPr/>
        <w:t>(2) Техническата експлоатация на вакуумните канализационни инсталации се извършва в съответствие с указанията за провеждане на техническата им експлоатация, за което се води съответната техническа документаци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298" w:name="1816981"/>
      <w:bookmarkEnd w:id="298"/>
      <w:r>
        <w:rPr/>
        <w:t xml:space="preserve">Чл. 263. (1) За техническата експлоатация на канализационните помпени станции се създава система за техническо обслужване и ремонт, за което се води съответната техническа документация. </w:t>
      </w:r>
    </w:p>
    <w:p>
      <w:pPr>
        <w:pStyle w:val="NormalWeb"/>
        <w:rPr/>
      </w:pPr>
      <w:r>
        <w:rPr/>
        <w:t>(2) Канализационните помпени станции се поддържат от лица с подходяща квалификация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299" w:name="X25"/>
      <w:bookmarkEnd w:id="299"/>
      <w:r>
        <w:rPr/>
        <w:t>Допълнителни разпоредби</w:t>
      </w:r>
    </w:p>
    <w:p>
      <w:pPr>
        <w:pStyle w:val="Normal"/>
        <w:rPr/>
      </w:pPr>
      <w:bookmarkStart w:id="300" w:name="1816982"/>
      <w:bookmarkEnd w:id="300"/>
      <w:r>
        <w:rPr/>
        <w:t xml:space="preserve">§ 1. По смисъла на тази наредба: </w:t>
      </w:r>
    </w:p>
    <w:p>
      <w:pPr>
        <w:pStyle w:val="NormalWeb"/>
        <w:rPr/>
      </w:pPr>
      <w:r>
        <w:rPr/>
        <w:t>1. "Насрещно свързване" е използването на фасонни части, при които срещуположни струи излизат от основната тръба.</w:t>
      </w:r>
    </w:p>
    <w:p>
      <w:pPr>
        <w:pStyle w:val="NormalWeb"/>
        <w:rPr/>
      </w:pPr>
      <w:r>
        <w:rPr/>
        <w:t>2. "К" е единица за термодинамична температура "келвин", която се използва като означение на температурни разлики; стойностно е идентична на градуси по Целзий (°С).</w:t>
      </w:r>
    </w:p>
    <w:p>
      <w:pPr>
        <w:pStyle w:val="NormalWeb"/>
        <w:rPr/>
      </w:pPr>
      <w:r>
        <w:rPr/>
        <w:t>3. "Сиви води" са отпадъчните води, несъдържащи фекалии.</w:t>
      </w:r>
    </w:p>
    <w:p>
      <w:pPr>
        <w:pStyle w:val="NormalWeb"/>
        <w:rPr/>
      </w:pPr>
      <w:r>
        <w:rPr/>
        <w:t>4. "Черни води" са отпадъчните води от клозети и писоари, съдържащи фекалии.</w:t>
      </w:r>
    </w:p>
    <w:p>
      <w:pPr>
        <w:pStyle w:val="NormalWeb"/>
        <w:rPr/>
      </w:pPr>
      <w:r>
        <w:rPr/>
        <w:t>5. "Ниво на подприщване" е максималното ниво, до което може да се повиши нивото на отпадъчните води в канализационната инсталация.</w:t>
      </w:r>
    </w:p>
    <w:p>
      <w:pPr>
        <w:pStyle w:val="NormalWeb"/>
        <w:rPr/>
      </w:pPr>
      <w:r>
        <w:rPr/>
        <w:t>6. "Хидравлична проводимост" е максималното отпадъчно водно количество, което може да премине през етажен отводнителен клон и вертикален или хоризонтален канализационен клон.</w:t>
      </w:r>
    </w:p>
    <w:p>
      <w:pPr>
        <w:pStyle w:val="NormalWeb"/>
        <w:rPr/>
      </w:pPr>
      <w:r>
        <w:rPr/>
        <w:t>7. "Основен вентилационен клон" е продължението на вертикалния канализационен клон над най-високия етажен отводнителен клон, завършващо в края, отворено към външната среда.</w:t>
      </w:r>
    </w:p>
    <w:p>
      <w:pPr>
        <w:pStyle w:val="NormalWeb"/>
        <w:rPr/>
      </w:pPr>
      <w:r>
        <w:rPr/>
        <w:t>8. "Допълнителен вентилационен клон" е главната допълнителна вертикална тръба, свързана с вертикалния канализационен клон за ограничаване на колебанието на налягане в него.</w:t>
      </w:r>
    </w:p>
    <w:p>
      <w:pPr>
        <w:pStyle w:val="NormalWeb"/>
        <w:rPr/>
      </w:pPr>
      <w:r>
        <w:rPr/>
        <w:t>9. "Вентилационен клапан" е клапанът, който позволява навлизане на въздух в системата за ограничаване на колебанието на налягане в канализационната мрежа.</w:t>
      </w:r>
    </w:p>
    <w:p>
      <w:pPr>
        <w:pStyle w:val="NormalWeb"/>
        <w:rPr/>
      </w:pPr>
      <w:r>
        <w:rPr/>
        <w:t>10. "Система I" е канализационна система, когато към един вертикален канализационен клон са включени етажни отводнителни клонове със степен на напълване 0,5 (50%).</w:t>
      </w:r>
    </w:p>
    <w:p>
      <w:pPr>
        <w:pStyle w:val="NormalWeb"/>
        <w:rPr/>
      </w:pPr>
      <w:r>
        <w:rPr/>
        <w:t>11. "Система II" е канализационна система, когато към един вертикален канализационен клон са включени етажни отводнителни клонове с малки диаметри със степен на напълване 0,7 (70%).</w:t>
      </w:r>
    </w:p>
    <w:p>
      <w:pPr>
        <w:pStyle w:val="NormalWeb"/>
        <w:rPr/>
      </w:pPr>
      <w:r>
        <w:rPr/>
        <w:t>12. "Система IV" е канализационна система с разделени вертикални канализационни клонове за сиви и черни води.</w:t>
      </w:r>
    </w:p>
    <w:p>
      <w:pPr>
        <w:pStyle w:val="NormalWeb"/>
        <w:rPr/>
      </w:pPr>
      <w:r>
        <w:rPr/>
        <w:t>13. "Специфичен отток" е единица за измерване на отпадъчното водно количество, изтичащо от един прибор.</w:t>
      </w:r>
    </w:p>
    <w:p>
      <w:pPr>
        <w:pStyle w:val="NormalWeb"/>
        <w:rPr/>
      </w:pPr>
      <w:r>
        <w:rPr/>
        <w:t>14. "Постоянно отпадъчно водно количество" е непрекъснато отпадъчно водно количество - например вода за охлаждане.</w:t>
      </w:r>
    </w:p>
    <w:p>
      <w:pPr>
        <w:pStyle w:val="NormalWeb"/>
        <w:rPr/>
      </w:pPr>
      <w:r>
        <w:rPr/>
        <w:t>15. "Помпено отпадъчно водно количество" е отпадъчното водно количество от канализационните помпи.</w:t>
      </w:r>
    </w:p>
    <w:p>
      <w:pPr>
        <w:pStyle w:val="NormalWeb"/>
        <w:rPr/>
      </w:pPr>
      <w:r>
        <w:rPr/>
        <w:t>16. "Полезен обем на събирателен резервоар" е препомпваният обем в събирателен резервоар между нивата на включване и изключване на помпа.</w:t>
      </w:r>
    </w:p>
    <w:p>
      <w:pPr>
        <w:pStyle w:val="NormalWeb"/>
        <w:rPr/>
      </w:pPr>
      <w:r>
        <w:rPr/>
        <w:t>17. "Автоматично вакуумно устройство" е комбинация от вакуумен клапан, буферен обем, датчик и контролер.</w:t>
      </w:r>
    </w:p>
    <w:p>
      <w:pPr>
        <w:pStyle w:val="NormalWeb"/>
        <w:rPr/>
      </w:pPr>
      <w:r>
        <w:rPr/>
        <w:t>18. "Буферен обем" е събирателен обем на едно вакуумно устройство за изравняване на постъпващото отпадъчно водно количество и проводимостта на изпускателния клапан.</w:t>
      </w:r>
    </w:p>
    <w:p>
      <w:pPr>
        <w:pStyle w:val="NormalWeb"/>
        <w:rPr/>
      </w:pPr>
      <w:r>
        <w:rPr/>
        <w:t>19. "Вакуумна станция" е съоръжението, което се състои от генератори на вакуум, средства за отвеждане на отпадъчните води и устройство за управление. Вакуумната станция може да включва и събирателен резервоар.</w:t>
      </w:r>
    </w:p>
    <w:p>
      <w:pPr>
        <w:pStyle w:val="NormalWeb"/>
        <w:rPr/>
      </w:pPr>
      <w:r>
        <w:rPr/>
        <w:t>20. "Време за възстановяване на вакуума" е необходимото време за възстановяване на експлоатационната стойност на вакуума във вакуумния клапан след неговото използване.</w:t>
      </w:r>
    </w:p>
    <w:p>
      <w:pPr>
        <w:pStyle w:val="NormalWeb"/>
        <w:rPr/>
      </w:pPr>
      <w:r>
        <w:rPr/>
        <w:t>21. "Вакуумен клозет" е клозетът с вградено вакуумно и промивно устройство.</w:t>
      </w:r>
    </w:p>
    <w:p>
      <w:pPr>
        <w:pStyle w:val="NormalWeb"/>
        <w:rPr/>
      </w:pPr>
      <w:r>
        <w:rPr/>
        <w:t>22. "Legionella" са грам-отрицателни неспорообразуващи полиморфни бактерии с размери 0,3 - 0,9 µm на 1,5 - 5,0 µm, които се размножават активно при температура на водата 20 - 45°С.</w:t>
      </w:r>
    </w:p>
    <w:p>
      <w:pPr>
        <w:pStyle w:val="NormalWeb"/>
        <w:rPr/>
      </w:pPr>
      <w:r>
        <w:rPr/>
        <w:t> </w:t>
      </w:r>
    </w:p>
    <w:p>
      <w:pPr>
        <w:pStyle w:val="Heading3"/>
        <w:jc w:val="center"/>
        <w:rPr/>
      </w:pPr>
      <w:bookmarkStart w:id="301" w:name="X26"/>
      <w:bookmarkEnd w:id="301"/>
      <w:r>
        <w:rPr/>
        <w:t>Преходни и Заключителни разпоредби</w:t>
      </w:r>
    </w:p>
    <w:p>
      <w:pPr>
        <w:pStyle w:val="Normal"/>
        <w:rPr/>
      </w:pPr>
      <w:bookmarkStart w:id="302" w:name="1816983"/>
      <w:bookmarkEnd w:id="302"/>
      <w:r>
        <w:rPr/>
        <w:t xml:space="preserve">§ 2. Тази наредба се издава на основание § 18, ал. 1 ЗУТ и отменя Нормите за проектиране на водопроводни и канализационни инсталации в сгради, утвърдени със заповед № РД-02-14-35 от 25.VI.1986 г. на председателя на Комитета по териториално и селищно устройство (обн., ДВ, бр. 69 от 1986 г.; изм., бр. 6 от 1989 г., бр. 74 от 1992 г., бр. 62 от 1995 г., бр. 15 от 1996 г. и бр. 105 от 2000 г.; попр., бр. 17 от 2001 г.) и отпечатани в БСА, бр. 3 от 2001 г., и ПИПСМР - раздел "Вътрешни водопроводни и канализационни инсталации" (БСА, кн. 3-4 от 1968 г.; изм., бр. 4 от 1987 г.)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3" w:name="1816984"/>
      <w:bookmarkEnd w:id="303"/>
      <w:r>
        <w:rPr/>
        <w:t xml:space="preserve">§ 3. Наредбата се прилага за сградни водопроводни и канализационни инсталации, чието проектиране започва три месеца след обнародването й в "Държавен вестник"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4" w:name="1816985"/>
      <w:bookmarkEnd w:id="304"/>
      <w:r>
        <w:rPr/>
        <w:t xml:space="preserve">§ 4. Указания по прилагане на наредбата дава министърът на регионалното развитие и благоустройството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5" w:name="1816986"/>
      <w:bookmarkEnd w:id="305"/>
      <w:r>
        <w:rPr/>
        <w:t xml:space="preserve">Приложение № 1 към чл. 10, ал. 2 и чл. 38 </w:t>
      </w:r>
    </w:p>
    <w:p>
      <w:pPr>
        <w:pStyle w:val="NormalWeb"/>
        <w:rPr/>
      </w:pPr>
      <w:r>
        <w:rPr/>
        <w:t>Параметри за оразмеряване на водочерпни кранове</w:t>
      </w:r>
    </w:p>
    <w:tbl>
      <w:tblPr>
        <w:tblW w:w="143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2331"/>
        <w:gridCol w:w="3952"/>
        <w:gridCol w:w="1868"/>
        <w:gridCol w:w="2099"/>
        <w:gridCol w:w="3566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ове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азмерителни разходи на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но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нимален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квивалентен брой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черпни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черпните кранове за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обходимо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инален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черпни кранове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д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нове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тейно-битови нужди q,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лягане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аметър на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/s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лонението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нове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черпен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ератор,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н,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Pa 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m 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43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2372"/>
        <w:gridCol w:w="1429"/>
        <w:gridCol w:w="1429"/>
        <w:gridCol w:w="1037"/>
        <w:gridCol w:w="1901"/>
        <w:gridCol w:w="2136"/>
        <w:gridCol w:w="801"/>
        <w:gridCol w:w="1429"/>
        <w:gridCol w:w="1272"/>
      </w:tblGrid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сен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удена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уден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а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 об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 с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 г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 об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 с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г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проводен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нен вентил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mm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сите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хненски и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ливни мивки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сите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алетен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мивалник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сите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ш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сите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уш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сите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н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апан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озетно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занче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мивен кран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mm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озет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мивен кран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mm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соар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есите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де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черпен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теен кран 15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m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дински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нтил 20 mm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нти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домиялн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ин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нтил з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алн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ина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Забележки:</w:t>
      </w:r>
    </w:p>
    <w:p>
      <w:pPr>
        <w:pStyle w:val="NormalWeb"/>
        <w:rPr/>
      </w:pPr>
      <w:r>
        <w:rPr/>
        <w:t>1. Нормираното минимално налягане пред вентили и смесители с аератори се приема 80 kPa.</w:t>
      </w:r>
    </w:p>
    <w:p>
      <w:pPr>
        <w:pStyle w:val="NormalWeb"/>
        <w:rPr/>
      </w:pPr>
      <w:r>
        <w:rPr/>
        <w:t>2. Когато в техническата документация на производителя не са посочени оразмерителни параметри за съдомиялна и перална машина, те се приемат съгласно това приложени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6" w:name="1816987"/>
      <w:bookmarkEnd w:id="306"/>
      <w:r>
        <w:rPr/>
        <w:t xml:space="preserve">Приложение № 2 към чл. 18, ал. 1 </w:t>
      </w:r>
    </w:p>
    <w:p>
      <w:pPr>
        <w:pStyle w:val="NormalWeb"/>
        <w:rPr/>
      </w:pPr>
      <w:r>
        <w:rPr/>
        <w:t>Водоснабдителни норми за питейно-битови нужди в жилищни сгради</w:t>
      </w:r>
    </w:p>
    <w:tbl>
      <w:tblPr>
        <w:tblW w:w="11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3168"/>
        <w:gridCol w:w="2783"/>
        <w:gridCol w:w="4936"/>
      </w:tblGrid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о 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ове сгради 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иница показател 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снабдителни норми*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д 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снабдителна 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рма </w:t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3185"/>
        <w:gridCol w:w="2798"/>
        <w:gridCol w:w="2566"/>
        <w:gridCol w:w="2334"/>
      </w:tblGrid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онощно 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сово водно 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но 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макс ч, l/h </w:t>
            </w:r>
          </w:p>
        </w:tc>
      </w:tr>
      <w:tr>
        <w:trPr/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макс д, l/d </w:t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3219"/>
        <w:gridCol w:w="2828"/>
        <w:gridCol w:w="1109"/>
        <w:gridCol w:w="1422"/>
        <w:gridCol w:w="1031"/>
        <w:gridCol w:w="1266"/>
      </w:tblGrid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а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а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об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г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об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г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ищни сгради без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итател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но битово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о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снабдяване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ищни сгради с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итател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трално битово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о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снабдяване 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* Водоснабдителната норма за студена вода е равна на разликата между съответните норми за обща и гореща вод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7" w:name="1816988"/>
      <w:bookmarkEnd w:id="307"/>
      <w:r>
        <w:rPr/>
        <w:t xml:space="preserve">Приложение № 3 към чл. 18, ал. 2 </w:t>
      </w:r>
    </w:p>
    <w:p>
      <w:pPr>
        <w:pStyle w:val="NormalWeb"/>
        <w:rPr/>
      </w:pPr>
      <w:r>
        <w:rPr/>
        <w:t>Водоснабдителни норми за питейно-битови нужди в обществено-обслужващи, производствени и селскостопански сгради</w:t>
      </w:r>
    </w:p>
    <w:tbl>
      <w:tblPr>
        <w:tblW w:w="137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3079"/>
        <w:gridCol w:w="2773"/>
        <w:gridCol w:w="7138"/>
      </w:tblGrid>
      <w:tr>
        <w:trPr/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дове сгради </w:t>
            </w:r>
          </w:p>
        </w:tc>
        <w:tc>
          <w:tcPr>
            <w:tcW w:w="27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диница показател </w:t>
            </w:r>
          </w:p>
        </w:tc>
        <w:tc>
          <w:tcPr>
            <w:tcW w:w="7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снабдителна норма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37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3107"/>
        <w:gridCol w:w="2798"/>
        <w:gridCol w:w="2643"/>
        <w:gridCol w:w="2257"/>
        <w:gridCol w:w="2179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 дейности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о 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ксимално </w:t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д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оснабдителна 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онощно 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онощно 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сово </w:t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рма 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ребление, 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ребление, 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требление, </w:t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/d 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/d 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/h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37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3149"/>
        <w:gridCol w:w="2836"/>
        <w:gridCol w:w="1426"/>
        <w:gridCol w:w="1191"/>
        <w:gridCol w:w="1034"/>
        <w:gridCol w:w="1191"/>
        <w:gridCol w:w="1034"/>
        <w:gridCol w:w="1112"/>
      </w:tblGrid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а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а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а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об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г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об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г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об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г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жития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вущ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санитарен възел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в всяко жилищн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вущ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кухненск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ен възел към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яка жилищна груп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тели, мотел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ивни домове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общ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но-хигиен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я с душ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3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но-хигиенн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 с душ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в всяка стая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но-хигиенн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 с ван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в всяка стая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чебни заведения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болнична помощ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нично 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общ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нично 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но-хигиен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нично 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я с душ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3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но-хигиен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я с душ д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яка стая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ници за активн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чение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чебни заведения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циент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извънболничн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ощ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неосанаториум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нично 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лнично 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но-хигиенн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 във всяк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я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нитарно-хигиенн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 с ван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в всяка стая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тски ясл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1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ради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те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)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лодневн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те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)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столова само з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виране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столова, с кухня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приготвяне н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те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4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)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ана и с перални с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ни перал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те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)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и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дмичн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столова само з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виране, без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готвяне на храна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с столова, с кухня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приготвяне н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ана и с перални с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ни перал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ши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ханизира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kg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ал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х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ь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лужител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град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сши учеб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щ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едения,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фесионал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имнази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щ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ообразо-вател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илища, гимнази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еж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ни и основ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щ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илищ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ансиони, интернати,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гл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мове за стари хор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птек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ещ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 с търговски зал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ещ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обслужващ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мещения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лаборатории з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готвяне н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карств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газин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ещ/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6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хранителни стоки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ян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на 20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2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ърговск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)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промишлени сток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ещ/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ян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*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едения з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анене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8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8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8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влечения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то з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сторанти,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етител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2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едения за бързо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8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8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8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ранене,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то з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фе-сладкарниц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етител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рове, дискотеки,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итейни заведения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ъснарск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н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ризьорски сало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т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инотеатр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то з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рител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атр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то з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зрители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рител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артист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ртист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дион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то з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ртни зал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рител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зрител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ртист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спортист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увни басейни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% от обем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напълване на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сейн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нонощие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ясто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ртист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3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зрители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спортист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поливане на: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2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1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вни площи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2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утболно игрище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2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3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руги спортн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2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-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4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оръжения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- 0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лици, тротоари,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2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5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и,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- 1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- 1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одск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ощадки;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елени площи,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ранжери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изводствен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ещ/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-45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-5,7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лскостопанск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яна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-14,1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гради 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ботилници 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* За обекти с категории "четири звезди" и "пет звезди" водоснабдителните норми могат да се увеличат с до 50 на сто.</w:t>
      </w:r>
    </w:p>
    <w:p>
      <w:pPr>
        <w:pStyle w:val="NormalWeb"/>
        <w:rPr/>
      </w:pPr>
      <w:r>
        <w:rPr/>
        <w:t>** За национални и междуобластни лечебни заведения за болнична помощ водоснабдителните норми могат да се увеличат с до 50 на сто.</w:t>
      </w:r>
    </w:p>
    <w:p>
      <w:pPr>
        <w:pStyle w:val="NormalWeb"/>
        <w:rPr/>
      </w:pPr>
      <w:r>
        <w:rPr/>
        <w:t>*** Водоснабдителната норма за производствени и селскостопански сгради и работилници се определя в зависимост от вида на производството и специфичните санитарно-хигиенни изисквания.</w:t>
      </w:r>
    </w:p>
    <w:p>
      <w:pPr>
        <w:pStyle w:val="NormalWeb"/>
        <w:rPr/>
      </w:pPr>
      <w:r>
        <w:rPr/>
        <w:t>Забележки:</w:t>
      </w:r>
    </w:p>
    <w:p>
      <w:pPr>
        <w:pStyle w:val="NormalWeb"/>
        <w:rPr/>
      </w:pPr>
      <w:r>
        <w:rPr/>
        <w:t>1. Водоснабдителните норми се отнасят за основните потребители на вода и включват всички допълнителни видове потребление на вода в сградите (за обслужващ персонал, за почистване и др.).</w:t>
      </w:r>
    </w:p>
    <w:p>
      <w:pPr>
        <w:pStyle w:val="NormalWeb"/>
        <w:rPr/>
      </w:pPr>
      <w:r>
        <w:rPr/>
        <w:t>2. В случаите, когато при проектирането на отделни видове обществено-обслужващи сгради има специални изисквания по отношение на водоснабдителните норми, то последните са в сила.</w:t>
      </w:r>
    </w:p>
    <w:p>
      <w:pPr>
        <w:pStyle w:val="NormalWeb"/>
        <w:rPr/>
      </w:pPr>
      <w:r>
        <w:rPr/>
        <w:t>3. Водоснабдителните норми за балнеосанаториуми с водолечебни процедури се определят в съответствие със заданието за проектиране и съгласно изискванията при проектиране на балнеосанаториални комплекси и балнеосанаториуми.</w:t>
      </w:r>
    </w:p>
    <w:p>
      <w:pPr>
        <w:pStyle w:val="NormalWeb"/>
        <w:rPr/>
      </w:pPr>
      <w:r>
        <w:rPr/>
        <w:t>4. Водоснабдителните норми за сгради, непосочени в приложението, се приемат както за аналогични по характер потребители, а когато няма такива - съгласно заданието за проектиране.</w:t>
      </w:r>
    </w:p>
    <w:p>
      <w:pPr>
        <w:pStyle w:val="NormalWeb"/>
        <w:rPr/>
      </w:pPr>
      <w:r>
        <w:rPr/>
        <w:t>5. При проектирането на нови сгради се допуска използването на налични експлоатационни данни за водоснабдителни норми за аналогични сгради.</w:t>
      </w:r>
    </w:p>
    <w:p>
      <w:pPr>
        <w:pStyle w:val="NormalWeb"/>
        <w:rPr/>
      </w:pPr>
      <w:r>
        <w:rPr/>
        <w:t>6. Водоснабдителната норма за денонощие при средно водопотребление може да се използва при извършване на технико-икономическо сравнение на вариант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8" w:name="1816989"/>
      <w:bookmarkEnd w:id="308"/>
      <w:r>
        <w:rPr/>
        <w:t xml:space="preserve">Приложение № 4 към чл. 19 </w:t>
      </w:r>
    </w:p>
    <w:p>
      <w:pPr>
        <w:pStyle w:val="NormalWeb"/>
        <w:rPr/>
      </w:pPr>
      <w:r>
        <w:rPr/>
        <w:t>Определяне на водните количества за питейно-битови нужди в жилищни, обществено-обслужващи, производствени и селскостопански сгради</w:t>
      </w:r>
    </w:p>
    <w:p>
      <w:pPr>
        <w:pStyle w:val="NormalWeb"/>
        <w:rPr/>
      </w:pPr>
      <w:r>
        <w:rPr/>
        <w:t>1. Максималното денонощно водно количество (q макс д) в m3/d за питейно-битови нужди в жилищни и обществено-обслужващи сгради се определя по формулата: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 н макс д е водоснабдителната норма на максималното денонощно водно количество в l/d (съответно за обща, гореща и студена вода), която се определя съгласно приложения № 2 и 3;</w:t>
      </w:r>
    </w:p>
    <w:p>
      <w:pPr>
        <w:pStyle w:val="NormalWeb"/>
        <w:rPr/>
      </w:pPr>
      <w:r>
        <w:rPr/>
        <w:t>Мсгр - броят на потребителите на вода от всеки вид в зависимост от предназначението на сградата.</w:t>
      </w:r>
    </w:p>
    <w:p>
      <w:pPr>
        <w:pStyle w:val="NormalWeb"/>
        <w:rPr/>
      </w:pPr>
      <w:r>
        <w:rPr/>
        <w:t>2. Средното денонощно водно количество (qср д) в m3/d за питейно-битови нужди в жилищни сгради (съответно за обща, гореща и студена вода) се определя по формулата:</w:t>
      </w:r>
    </w:p>
    <w:tbl>
      <w:tblPr>
        <w:tblW w:w="48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354"/>
        <w:gridCol w:w="1507"/>
        <w:gridCol w:w="354"/>
        <w:gridCol w:w="1538"/>
      </w:tblGrid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макс д 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ср д 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 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) </w:t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д 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Кд е коефициентът на денонощна неравномерност, който се приема, както следва:</w:t>
      </w:r>
    </w:p>
    <w:p>
      <w:pPr>
        <w:pStyle w:val="NormalWeb"/>
        <w:rPr/>
      </w:pPr>
      <w:r>
        <w:rPr/>
        <w:t>- за жилищни сгради без централно битово горещо водоснабдяване - 1,2;</w:t>
      </w:r>
    </w:p>
    <w:p>
      <w:pPr>
        <w:pStyle w:val="NormalWeb"/>
        <w:rPr/>
      </w:pPr>
      <w:r>
        <w:rPr/>
        <w:t>- за жилищни сгради с централно битово горещо водоснабдяване - 1,15.</w:t>
      </w:r>
    </w:p>
    <w:p>
      <w:pPr>
        <w:pStyle w:val="NormalWeb"/>
        <w:rPr/>
      </w:pPr>
      <w:r>
        <w:rPr/>
        <w:t>3. Максималното часово водно количество (qмакс ч) в l/h за питейно-битови нужди в жилищни, обществено-обслужващи, курортни и вилни сгради се определя по формулата:</w:t>
      </w:r>
    </w:p>
    <w:p>
      <w:pPr>
        <w:pStyle w:val="NormalWeb"/>
        <w:rPr/>
      </w:pPr>
      <w:r>
        <w:rPr/>
        <w:t>където qн макс ч е водоснабдителната норма на максималното часово водно количество в l/h (съответно за обща, гореща и студена вода), която се определя съгласно приложения № 2 и 3.</w:t>
      </w:r>
    </w:p>
    <w:p>
      <w:pPr>
        <w:pStyle w:val="NormalWeb"/>
        <w:rPr/>
      </w:pPr>
      <w:r>
        <w:rPr/>
        <w:t>4. Максималното денонощно водно количество qмакс д в m3/d за питейно-битови нужди в производствени и селскостопански сгради се определя по формулата:</w:t>
      </w:r>
    </w:p>
    <w:tbl>
      <w:tblPr>
        <w:tblW w:w="5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353"/>
        <w:gridCol w:w="1504"/>
        <w:gridCol w:w="353"/>
        <w:gridCol w:w="1535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. Мсгр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макс д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4) 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където qн е водоснабдителната норма на максималното денонощно водно количество (съответно за обща, гореща и студена вода) в l/работещ или смяна, която се определя по приложение № 3.</w:t>
      </w:r>
    </w:p>
    <w:p>
      <w:pPr>
        <w:pStyle w:val="NormalWeb"/>
        <w:rPr/>
      </w:pPr>
      <w:r>
        <w:rPr/>
        <w:t>5. Максималното часово водно количество qмакс ч в l/h за питейно-битови нужди в производствени и селскостопански сгради се определя по формулата:</w:t>
      </w:r>
    </w:p>
    <w:p>
      <w:pPr>
        <w:pStyle w:val="NormalWeb"/>
        <w:rPr/>
      </w:pPr>
      <w:r>
        <w:rPr/>
        <w:t>q макс ч = Sqн макс ч . M , (5)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н макс ч е максималната часова водоснабдителна норма за питейно-битови нужди в l/h (съответно за обща, гореща и студена вода), която се определя съгласно приложение № 3;</w:t>
      </w:r>
    </w:p>
    <w:p>
      <w:pPr>
        <w:pStyle w:val="NormalWeb"/>
        <w:rPr/>
      </w:pPr>
      <w:r>
        <w:rPr/>
        <w:t>М - броят на потребителите на вода за часа с максимално водопотребление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09" w:name="1816990"/>
      <w:bookmarkEnd w:id="309"/>
      <w:r>
        <w:rPr/>
        <w:t xml:space="preserve">Приложение № 5 към чл. 65 </w:t>
      </w:r>
    </w:p>
    <w:p>
      <w:pPr>
        <w:pStyle w:val="NormalWeb"/>
        <w:rPr/>
      </w:pPr>
      <w:r>
        <w:rPr/>
        <w:t>Определяне на оразмерителното максимално секундно водно количество за питейно-битови нужди във водопроводните участъци в жилищни, обществено-обслужващи, производствени и селскостопански сгради</w:t>
      </w:r>
    </w:p>
    <w:p>
      <w:pPr>
        <w:pStyle w:val="NormalWeb"/>
        <w:rPr/>
      </w:pPr>
      <w:r>
        <w:rPr/>
        <w:t>1. Оразмерителното максимално секундно водно количество (qмакс сек) в l/s (съответно за обща, гореща и студена вода) за питейно-битови нужди във водопроводните участъци в жилищни сгради се определя, както следва:</w:t>
      </w:r>
    </w:p>
    <w:p>
      <w:pPr>
        <w:pStyle w:val="NormalWeb"/>
        <w:rPr/>
      </w:pPr>
      <w:r>
        <w:rPr/>
        <w:t>а) във водопроводен участък с до два еквивалентен брой водочерпни кранове - съгласно приложение № 1;</w:t>
      </w:r>
    </w:p>
    <w:p>
      <w:pPr>
        <w:pStyle w:val="NormalWeb"/>
        <w:rPr/>
      </w:pPr>
      <w:r>
        <w:rPr/>
        <w:t>б) във водопроводен участък с повече от два еквивалентен брой водочерпни кранове - по формулата: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Еа е сумата на еквивалентния брой водочерпни кранове съгласно приложение № 1 (съответно за обща, гореща и студена вода) за оразмерявания участък;</w:t>
      </w:r>
    </w:p>
    <w:p>
      <w:pPr>
        <w:pStyle w:val="NormalWeb"/>
        <w:rPr/>
      </w:pPr>
      <w:r>
        <w:rPr/>
        <w:t>qв отн - относителното оразмерително водно количество, m3/d.</w:t>
      </w:r>
    </w:p>
    <w:p>
      <w:pPr>
        <w:pStyle w:val="NormalWeb"/>
        <w:rPr/>
      </w:pPr>
      <w:r>
        <w:rPr/>
        <w:t>Стойността на израза по формула (1) може да се определя по приложение № 6, като при получаване на междинни стойности се извършва интерполация.</w:t>
      </w:r>
    </w:p>
    <w:p>
      <w:pPr>
        <w:pStyle w:val="NormalWeb"/>
        <w:rPr/>
      </w:pPr>
      <w:r>
        <w:rPr/>
        <w:t>2. Относителното оразмерително водно количество (qв отн) в m3/d (съответно за обща, гореща и студена вода) се определя по формулата:</w:t>
      </w:r>
    </w:p>
    <w:tbl>
      <w:tblPr>
        <w:tblW w:w="5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353"/>
        <w:gridCol w:w="1504"/>
        <w:gridCol w:w="353"/>
        <w:gridCol w:w="1535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макс д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в отн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) 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сгр 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където Еа сгр е общият брой на еквивалентните водочерпни кранове (съответно за обща, гореща и студена вода) в сградата.</w:t>
      </w:r>
    </w:p>
    <w:p>
      <w:pPr>
        <w:pStyle w:val="NormalWeb"/>
        <w:rPr/>
      </w:pPr>
      <w:r>
        <w:rPr/>
        <w:t>3. Оразмерителното максимално секундно водно количество qмакс сек в l/s (съответно за обща, гореща и студена вода) за питейно-битови нужди във водопроводните участъци на обществено-обслужващи, производствени и селскостопански сгради се определя, както следва:</w:t>
      </w:r>
    </w:p>
    <w:p>
      <w:pPr>
        <w:pStyle w:val="NormalWeb"/>
        <w:rPr/>
      </w:pPr>
      <w:r>
        <w:rPr/>
        <w:t>а) за водопроводен участък с един водочерпен кран - съгласно приложение № 1;</w:t>
      </w:r>
    </w:p>
    <w:p>
      <w:pPr>
        <w:pStyle w:val="NormalWeb"/>
        <w:rPr/>
      </w:pPr>
      <w:r>
        <w:rPr/>
        <w:t>б) за водопроводни участъци с повече от един водочерпен кран в сграда само с едно предназначение - по формулата:</w:t>
      </w:r>
    </w:p>
    <w:p>
      <w:pPr>
        <w:pStyle w:val="NormalWeb"/>
        <w:rPr/>
      </w:pPr>
      <w:r>
        <w:rPr/>
        <w:t>qмакс сек = 5 qе сек . zсек , (3)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е сек е специфичният оразмерителен дебит на еквивалентен водочерпен кран, който се приема 0,2 l/s;</w:t>
      </w:r>
    </w:p>
    <w:p>
      <w:pPr>
        <w:pStyle w:val="NormalWeb"/>
        <w:rPr/>
      </w:pPr>
      <w:r>
        <w:rPr/>
        <w:t>zсек - параметърът на секундната вероятност, която се отчита по приложение № 7 посредством секундната вероятност (Рсек) за оразмерявания участък;</w:t>
      </w:r>
    </w:p>
    <w:p>
      <w:pPr>
        <w:pStyle w:val="NormalWeb"/>
        <w:rPr/>
      </w:pPr>
      <w:r>
        <w:rPr/>
        <w:t>в) секундната вероятност на водочерпене от водочерпни кранове Рсек (съответно за обща, гореща и студена вода) се определя по формулата:</w:t>
      </w:r>
    </w:p>
    <w:tbl>
      <w:tblPr>
        <w:tblW w:w="6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352"/>
        <w:gridCol w:w="2648"/>
        <w:gridCol w:w="352"/>
        <w:gridCol w:w="1531"/>
      </w:tblGrid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н макс ч . Муч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 сек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4)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0 Еа сгр 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н макс ч е водоснабдителната норма на максималното часово водно количество (съответно за обща, гореща и студена вода) в l/h съгласно т. 3 от приложение № 4;</w:t>
      </w:r>
    </w:p>
    <w:p>
      <w:pPr>
        <w:pStyle w:val="NormalWeb"/>
        <w:rPr/>
      </w:pPr>
      <w:r>
        <w:rPr/>
        <w:t>Муч - общият брой на водопотребителите към оразмерявания участък;</w:t>
      </w:r>
    </w:p>
    <w:p>
      <w:pPr>
        <w:pStyle w:val="NormalWeb"/>
        <w:rPr/>
      </w:pPr>
      <w:r>
        <w:rPr/>
        <w:t>г) оразмерителното максимално секундно водно количество qмакс сек за общите водопроводни участъци с повече от един водочерпен кран в сгради с различно предназначение (i на брой) се определя по формула (3), като zсек се отчита по приложение № 7 в зависимост от изчислената секундна вероятност на водочерпене от водочерпните кранове за отделните видове сгради;</w:t>
      </w:r>
    </w:p>
    <w:p>
      <w:pPr>
        <w:pStyle w:val="NormalWeb"/>
        <w:rPr/>
      </w:pPr>
      <w:r>
        <w:rPr/>
        <w:t>д) секундната вероятност на водочерпене от водочерпните кранове в общите участъци (Рсек Si) (съответно за обща, гореща и студена вода) се определя по формулата:</w:t>
      </w:r>
    </w:p>
    <w:p>
      <w:pPr>
        <w:pStyle w:val="NormalWeb"/>
        <w:rPr/>
      </w:pPr>
      <w:r>
        <w:rPr/>
        <w:t>където SЕа сгр i е общият брой на еквивалентните водочерпни кранове (съответно за обща, гореща и студена вода) в частта от сградата с предназначение i.</w:t>
      </w:r>
    </w:p>
    <w:p>
      <w:pPr>
        <w:pStyle w:val="NormalWeb"/>
        <w:rPr/>
      </w:pPr>
      <w:r>
        <w:rPr/>
        <w:t>4. В случаите, когато qмакс сек е по-малко от оразмерителния секунден разход на отделен водочерпен кран, включен в оразмерителния участък, оразмерителното водно количество е равно на оразмерителния разход на отделния водочерпен кран.</w:t>
      </w:r>
    </w:p>
    <w:p>
      <w:pPr>
        <w:pStyle w:val="NormalWeb"/>
        <w:rPr/>
      </w:pPr>
      <w:r>
        <w:rPr/>
        <w:t xml:space="preserve">5. Оразмерителното максимално секундно водно количество за питейно-битови нужди в сгради, които освен жилищно имат и друго предназначение (обществено-обслужващо, производствено или селскостопанско), е равно на сумата от определените оразмерителни водни количества за всяко едно предназначение на сградата. </w:t>
      </w:r>
    </w:p>
    <w:p>
      <w:pPr>
        <w:pStyle w:val="NormalWeb"/>
        <w:rPr/>
      </w:pPr>
      <w:r>
        <w:rPr/>
        <w:t>6. Максималните секундни водни количества за производствени нужди се определят в съответствие с технологията на производство.</w:t>
      </w:r>
    </w:p>
    <w:p>
      <w:pPr>
        <w:pStyle w:val="NormalWeb"/>
        <w:rPr/>
      </w:pPr>
      <w:r>
        <w:rPr/>
        <w:t>7. Максималните секундни водни количества за пожарни и аварийни нужди се определят в съответствие с изискванията на нормите за пожарна безопасност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0" w:name="1816991"/>
      <w:bookmarkEnd w:id="310"/>
      <w:r>
        <w:rPr/>
        <w:t xml:space="preserve">Приложение № 6 към чл. 65 </w:t>
      </w:r>
    </w:p>
    <w:p>
      <w:pPr>
        <w:pStyle w:val="NormalWeb"/>
        <w:rPr/>
      </w:pPr>
      <w:r>
        <w:rPr/>
        <w:t>Значения на израза</w:t>
      </w:r>
    </w:p>
    <w:tbl>
      <w:tblPr>
        <w:tblW w:w="215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1921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ума на </w:t>
            </w:r>
          </w:p>
        </w:tc>
        <w:tc>
          <w:tcPr>
            <w:tcW w:w="19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носително оразмерително водно количество qв отн,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квивалентния </w:t>
            </w:r>
          </w:p>
        </w:tc>
        <w:tc>
          <w:tcPr>
            <w:tcW w:w="19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б. м/d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ой водо- </w:t>
            </w:r>
          </w:p>
        </w:tc>
        <w:tc>
          <w:tcPr>
            <w:tcW w:w="19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рпни кранове </w:t>
            </w:r>
          </w:p>
        </w:tc>
        <w:tc>
          <w:tcPr>
            <w:tcW w:w="19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215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1"/>
        <w:gridCol w:w="1123"/>
        <w:gridCol w:w="1123"/>
        <w:gridCol w:w="1123"/>
        <w:gridCol w:w="1123"/>
        <w:gridCol w:w="1124"/>
        <w:gridCol w:w="1124"/>
        <w:gridCol w:w="1124"/>
        <w:gridCol w:w="1124"/>
        <w:gridCol w:w="1124"/>
        <w:gridCol w:w="1124"/>
        <w:gridCol w:w="1124"/>
        <w:gridCol w:w="1124"/>
        <w:gridCol w:w="1124"/>
        <w:gridCol w:w="1124"/>
        <w:gridCol w:w="1124"/>
        <w:gridCol w:w="1124"/>
        <w:gridCol w:w="1124"/>
      </w:tblGrid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7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3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3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6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8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1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1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7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4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6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6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2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4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7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4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4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2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6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9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1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1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98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2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3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8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8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1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2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3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7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8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5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6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8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6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9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3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9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7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4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4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9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9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15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9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7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4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7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8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4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4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6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4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0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3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3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3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9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0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7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8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2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1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0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1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9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4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5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3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5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9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5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7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4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2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9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4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02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0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2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4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2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9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6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1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3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1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3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5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7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4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1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70 </w:t>
            </w:r>
          </w:p>
        </w:tc>
      </w:tr>
      <w:tr>
        <w:trPr/>
        <w:tc>
          <w:tcPr>
            <w:tcW w:w="2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6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8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0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7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3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9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5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0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0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6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8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9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70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1" w:name="1816992"/>
      <w:bookmarkEnd w:id="311"/>
      <w:r>
        <w:rPr/>
        <w:t xml:space="preserve">Приложение № 7 към чл. 65 </w:t>
      </w:r>
    </w:p>
    <w:p>
      <w:pPr>
        <w:pStyle w:val="NormalWeb"/>
        <w:rPr/>
      </w:pPr>
      <w:r>
        <w:rPr/>
        <w:t>Значения на параметъра на секундната вероятност zсек в зависимост от броя на еквивалентните водочерпни кранове Еа и секундната вероятност на тяхното действие Рсек</w:t>
      </w:r>
    </w:p>
    <w:p>
      <w:pPr>
        <w:pStyle w:val="NormalWeb"/>
        <w:rPr/>
      </w:pPr>
      <w:r>
        <w:rPr/>
        <w:t>Таблица 1</w:t>
      </w:r>
    </w:p>
    <w:p>
      <w:pPr>
        <w:pStyle w:val="NormalWeb"/>
        <w:rPr/>
      </w:pPr>
      <w:r>
        <w:rPr/>
        <w:t>При Рсек &gt; 0,1 и Еа &lt; 200</w:t>
      </w:r>
    </w:p>
    <w:tbl>
      <w:tblPr>
        <w:tblW w:w="11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10293"/>
      </w:tblGrid>
      <w:tr>
        <w:trPr/>
        <w:tc>
          <w:tcPr>
            <w:tcW w:w="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</w:t>
            </w:r>
          </w:p>
        </w:tc>
        <w:tc>
          <w:tcPr>
            <w:tcW w:w="102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сек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1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"/>
        <w:gridCol w:w="977"/>
        <w:gridCol w:w="977"/>
        <w:gridCol w:w="977"/>
        <w:gridCol w:w="977"/>
        <w:gridCol w:w="977"/>
        <w:gridCol w:w="977"/>
        <w:gridCol w:w="977"/>
        <w:gridCol w:w="977"/>
        <w:gridCol w:w="977"/>
        <w:gridCol w:w="1458"/>
      </w:tblGrid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8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9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7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9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6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3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5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6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4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4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2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4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3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7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1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4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1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7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9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4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2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5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3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2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3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1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4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2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2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6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2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8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0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7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7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7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1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7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0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7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4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7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4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2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8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0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9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7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7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6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5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6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2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4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5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0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1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8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8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5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4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2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6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1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0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0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5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0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7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9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5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4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1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3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7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5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9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8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6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9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4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4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0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2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6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2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4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4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7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2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0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4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7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0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2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8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6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3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4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0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7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4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4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5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2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3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9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2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1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1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3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7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7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9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7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0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7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2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3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5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4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3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0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3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1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7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01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4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3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5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2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64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1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6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63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9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7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27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9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30 </w:t>
            </w:r>
          </w:p>
        </w:tc>
      </w:tr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4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9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80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50 </w:t>
            </w:r>
          </w:p>
        </w:tc>
      </w:tr>
    </w:tbl>
    <w:p>
      <w:pPr>
        <w:pStyle w:val="NormalWeb"/>
        <w:rPr/>
      </w:pPr>
      <w:r>
        <w:rPr/>
        <w:t>Таблица 2</w:t>
      </w:r>
    </w:p>
    <w:p>
      <w:pPr>
        <w:pStyle w:val="NormalWeb"/>
        <w:rPr/>
      </w:pPr>
      <w:r>
        <w:rPr/>
        <w:t>При Рсек &gt; 0,1 и Еа &gt; 200</w:t>
      </w:r>
    </w:p>
    <w:p>
      <w:pPr>
        <w:pStyle w:val="NormalWeb"/>
        <w:rPr/>
      </w:pPr>
      <w:r>
        <w:rPr/>
        <w:t>Рсек &lt; 0,1, независимо от броя на Еа</w:t>
      </w:r>
    </w:p>
    <w:tbl>
      <w:tblPr>
        <w:tblW w:w="11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1129"/>
        <w:gridCol w:w="1130"/>
        <w:gridCol w:w="1130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а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сек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сек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сек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1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3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6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8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4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2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1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2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5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1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4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9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1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1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7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7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2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1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 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7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09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5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9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1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2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8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6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6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19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93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3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2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3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6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3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2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6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93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3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9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28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2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2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9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0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5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3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9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5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2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4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5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4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3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89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6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1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2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7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7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3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53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7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47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8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2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1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8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56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49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3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8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9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1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6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4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6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2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7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7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76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0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9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3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69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87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0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3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6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4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7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1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,99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493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5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7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2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2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0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5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5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6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8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58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1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5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1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4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49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1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67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2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4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0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3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28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3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9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1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6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06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30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5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,95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,35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79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28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5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,2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4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9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9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,3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8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5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2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4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,4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3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1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67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8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,5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80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6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3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,6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,97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9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,6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0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06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2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,7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3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1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6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,8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6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3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6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1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,9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09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4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,9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5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0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0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,0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1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70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3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4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,1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2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8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9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,2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,9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7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,2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36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08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,3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1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20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,4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47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33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,49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3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45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7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1,5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5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58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,63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6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70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1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3,7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0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83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4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,7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76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,95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6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,8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0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8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,9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87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7,9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3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3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3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2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9,0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,9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7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,1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0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5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6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1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1,1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0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6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,2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15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0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3,3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,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,3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2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0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7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9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5,4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1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,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4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,5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3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7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3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7,5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3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4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,5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,6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4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6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9,7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5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6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,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,7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0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,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1,8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65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,9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3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,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,9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1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,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3,9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76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1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,1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,0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2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1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,9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,2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,1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87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4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2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,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7,1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5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,4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,2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,98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6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,5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9,29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7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,9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,6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,3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09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,8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3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,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1,4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14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0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,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,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,4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0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1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2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,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3,5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2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5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,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,0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,6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0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3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1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,1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,6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36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6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,6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,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,7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6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0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,2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7,7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46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7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,3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8,8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2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8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,8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,4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9,9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5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,9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,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0,96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2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0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,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,6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2,0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2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6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,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,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3,0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3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3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4,1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7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,8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,2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,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,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,9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6,25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,89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1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,0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7,31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,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0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2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,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,1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,3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,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,15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,5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,0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,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9,43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,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1,0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1,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3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4,6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,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2,11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5,8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,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6,78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8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,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3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3,1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6,8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7,9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8,87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3,66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4,2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8,9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,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1,14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9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4,72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4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5,2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1,08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2,1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43,9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,77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6,3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3,1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4,2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26,80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0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6,83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7,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5,2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4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6,3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7,8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8,4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7,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8,3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5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8,94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6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,5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9,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0,4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0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0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0,0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0,55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,6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0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2,59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2" w:name="1816993"/>
      <w:bookmarkEnd w:id="312"/>
      <w:r>
        <w:rPr/>
        <w:t xml:space="preserve">Приложение № 8 към чл. 68, ал. 2 и чл. 69, ал. 1 </w:t>
      </w:r>
    </w:p>
    <w:p>
      <w:pPr>
        <w:pStyle w:val="NormalWeb"/>
        <w:rPr/>
      </w:pPr>
      <w:r>
        <w:rPr/>
        <w:t>Хидравлично оразмеряване на водопроводите</w:t>
      </w:r>
    </w:p>
    <w:p>
      <w:pPr>
        <w:pStyle w:val="NormalWeb"/>
        <w:rPr/>
      </w:pPr>
      <w:r>
        <w:rPr/>
        <w:t>1. Загубите на налягане от триене по дължина (Рдл) в kPa се изчисляват по формулата:</w:t>
      </w:r>
    </w:p>
    <w:p>
      <w:pPr>
        <w:pStyle w:val="NormalWeb"/>
        <w:rPr/>
      </w:pPr>
      <w:r>
        <w:rPr/>
        <w:t>Рдл = Li . Ri , (1)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Li е дължината на участъка, m;</w:t>
      </w:r>
    </w:p>
    <w:p>
      <w:pPr>
        <w:pStyle w:val="NormalWeb"/>
        <w:rPr/>
      </w:pPr>
      <w:r>
        <w:rPr/>
        <w:t>Ri - специфичната загуба на налягане от триене по дължина за 1 m участък, kPa/m; определя се в съответствие с техническата документация на производителя.</w:t>
      </w:r>
    </w:p>
    <w:p>
      <w:pPr>
        <w:pStyle w:val="NormalWeb"/>
        <w:rPr/>
      </w:pPr>
      <w:r>
        <w:rPr/>
        <w:t>2. Загубите на налягане от местни съпротивления (Рмс) в kPa за водопроводните клонове се изчисляват по формулата: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r e плътността на водата, kg/m3;</w:t>
      </w:r>
    </w:p>
    <w:p>
      <w:pPr>
        <w:pStyle w:val="NormalWeb"/>
        <w:rPr/>
      </w:pPr>
      <w:r>
        <w:rPr/>
        <w:t>V - скоростта на водата, m/s;</w:t>
      </w:r>
    </w:p>
    <w:p>
      <w:pPr>
        <w:pStyle w:val="NormalWeb"/>
        <w:rPr/>
      </w:pPr>
      <w:r>
        <w:rPr/>
        <w:t>z - коефициентът на местно съпротивление, който се отчита съгласно приложение № 9.</w:t>
      </w:r>
    </w:p>
    <w:p>
      <w:pPr>
        <w:pStyle w:val="NormalWeb"/>
        <w:rPr/>
      </w:pPr>
      <w:r>
        <w:rPr/>
        <w:t>За определяне на плътността на водата в зависимост от нейната температура се използва следната таблица:</w:t>
      </w:r>
    </w:p>
    <w:tbl>
      <w:tblPr>
        <w:tblW w:w="8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2"/>
        <w:gridCol w:w="4148"/>
      </w:tblGrid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на водата,°C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ътност на водата, kg/m3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9,9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9,7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8,2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2,2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83,2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1,8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8,4 </w:t>
            </w:r>
          </w:p>
        </w:tc>
      </w:tr>
      <w:tr>
        <w:trPr/>
        <w:tc>
          <w:tcPr>
            <w:tcW w:w="41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3. Общите загуби на налягане (Рз) в kPa се определят по формулата:</w:t>
      </w:r>
    </w:p>
    <w:p>
      <w:pPr>
        <w:pStyle w:val="NormalWeb"/>
        <w:rPr/>
      </w:pPr>
      <w:r>
        <w:rPr/>
        <w:t>Рз об = S (Рдл + Pмс) , (3)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Рдл са загубите на налягане по дължина, kPa;</w:t>
      </w:r>
    </w:p>
    <w:p>
      <w:pPr>
        <w:pStyle w:val="NormalWeb"/>
        <w:rPr/>
      </w:pPr>
      <w:r>
        <w:rPr/>
        <w:t>Pмс - загубите на налягане от местни съпротивления за участъка, kPa.</w:t>
      </w:r>
    </w:p>
    <w:p>
      <w:pPr>
        <w:pStyle w:val="NormalWeb"/>
        <w:rPr/>
      </w:pPr>
      <w:r>
        <w:rPr/>
        <w:t>4. Необходимото минимално работно налягане на най-неблагоприятно разположения водочерпен кран на водопроводната инсталация (Рр мин) в kPa се определя по формулата:</w:t>
      </w:r>
    </w:p>
    <w:p>
      <w:pPr>
        <w:pStyle w:val="NormalWeb"/>
        <w:rPr/>
      </w:pPr>
      <w:r>
        <w:rPr/>
        <w:t>Рр мин = Рг + Рмин вк + Рз об + Рв , (4)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Рг са загубите на налягане за преодоляване на геодезичната височина от котата на водовземане до най-неблагоприятно разположения водочерпен кран;</w:t>
      </w:r>
    </w:p>
    <w:p>
      <w:pPr>
        <w:pStyle w:val="NormalWeb"/>
        <w:rPr/>
      </w:pPr>
      <w:r>
        <w:rPr/>
        <w:t>Рмин вк е минималното необходимо налягане пред най-отдалечения водочерпен кран, което се определя съгласно приложение № 1;</w:t>
      </w:r>
    </w:p>
    <w:p>
      <w:pPr>
        <w:pStyle w:val="NormalWeb"/>
        <w:rPr/>
      </w:pPr>
      <w:r>
        <w:rPr/>
        <w:t>Рз об са общите загуби на налягане;</w:t>
      </w:r>
    </w:p>
    <w:p>
      <w:pPr>
        <w:pStyle w:val="NormalWeb"/>
        <w:rPr/>
      </w:pPr>
      <w:r>
        <w:rPr/>
        <w:t>Рв е загубата на налягане във водомера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3" w:name="1816994"/>
      <w:bookmarkEnd w:id="313"/>
      <w:r>
        <w:rPr/>
        <w:t xml:space="preserve">Приложение № 9 към чл. 68, ал. 2 </w:t>
      </w:r>
    </w:p>
    <w:p>
      <w:pPr>
        <w:pStyle w:val="NormalWeb"/>
        <w:rPr/>
      </w:pPr>
      <w:r>
        <w:rPr/>
        <w:t>Коефициенти на местно съпротивление x и графични символи за арматури и фасонни части</w:t>
      </w:r>
    </w:p>
    <w:p>
      <w:pPr>
        <w:pStyle w:val="NormalWeb"/>
        <w:rPr/>
      </w:pPr>
      <w:r>
        <w:rPr/>
        <w:t>* Коефициентът на местно съпротивление се прилага за потока или за частта от него с оразмерителна скорост, означена с "v".</w:t>
      </w:r>
    </w:p>
    <w:p>
      <w:pPr>
        <w:pStyle w:val="NormalWeb"/>
        <w:rPr/>
      </w:pPr>
      <w:r>
        <w:rPr/>
        <w:t>Забележка. За фасонните части, водочерпни кранове и арматури, които не са включени в това приложение, се прилагат данните от техническата документация на производителя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4" w:name="1816995"/>
      <w:bookmarkEnd w:id="314"/>
      <w:r>
        <w:rPr/>
        <w:t xml:space="preserve">Приложение № 10 към чл. 68, ал. 3 </w:t>
      </w:r>
    </w:p>
    <w:p>
      <w:pPr>
        <w:pStyle w:val="NormalWeb"/>
        <w:rPr/>
      </w:pPr>
      <w:r>
        <w:rPr/>
        <w:t>Сумарни местни загуби на налягане за z = 1 (при r = 999,7 kg/m3) като функция от оразмерителната скорост на водата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5" w:name="1816996"/>
      <w:bookmarkEnd w:id="315"/>
      <w:r>
        <w:rPr/>
        <w:t xml:space="preserve">Приложение № 11 към чл. 104, ал. 2 </w:t>
      </w:r>
    </w:p>
    <w:p>
      <w:pPr>
        <w:pStyle w:val="NormalWeb"/>
        <w:rPr/>
      </w:pPr>
      <w:r>
        <w:rPr/>
        <w:t>Определяне на топлинните загуби за тръбен участък от инсталацията за гореща вода за битови нужди и за циркулационна вода при отчитане на проектираната топлоизолация</w:t>
      </w:r>
    </w:p>
    <w:p>
      <w:pPr>
        <w:pStyle w:val="NormalWeb"/>
        <w:rPr/>
      </w:pPr>
      <w:r>
        <w:rPr/>
        <w:t>1. Топлинните загуби за тръбен участък от инсталацията за гореща вода за битови нужди и за циркулационна вода (Qтз) във W при отчитане на проектираната топлоизолация се определят по формулата:</w:t>
      </w:r>
    </w:p>
    <w:p>
      <w:pPr>
        <w:pStyle w:val="NormalWeb"/>
        <w:rPr/>
      </w:pPr>
      <w:r>
        <w:rPr/>
        <w:t>Qтз = yтр . l . (Qw - Qi) (1),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yтр е линейният коефициент на топлопреминаване, W/(m.К);</w:t>
      </w:r>
    </w:p>
    <w:p>
      <w:pPr>
        <w:pStyle w:val="NormalWeb"/>
        <w:rPr/>
      </w:pPr>
      <w:r>
        <w:rPr/>
        <w:t>Qi - температурата на вътрешния въздух (°С), която се приема 18°С за вертикалните клонове и 10°С за главните хоризонтални клонове в сутерена;</w:t>
      </w:r>
    </w:p>
    <w:p>
      <w:pPr>
        <w:pStyle w:val="NormalWeb"/>
        <w:rPr/>
      </w:pPr>
      <w:r>
        <w:rPr/>
        <w:t>l - дължината на тръбния участък, m;</w:t>
      </w:r>
    </w:p>
    <w:p>
      <w:pPr>
        <w:pStyle w:val="NormalWeb"/>
        <w:rPr/>
      </w:pPr>
      <w:r>
        <w:rPr/>
        <w:t>Qw - температурата на горещата вода за битови нужди, °С; приема се средната температура за участъка (кръга), както следва:</w:t>
      </w:r>
    </w:p>
    <w:p>
      <w:pPr>
        <w:pStyle w:val="NormalWeb"/>
        <w:rPr/>
      </w:pPr>
      <w:r>
        <w:rPr/>
        <w:t>Qw ср = 0,5 (Qw н - Qw кр),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w н е началната температура за участъка (кръга);</w:t>
      </w:r>
    </w:p>
    <w:p>
      <w:pPr>
        <w:pStyle w:val="NormalWeb"/>
        <w:rPr/>
      </w:pPr>
      <w:r>
        <w:rPr/>
        <w:t>Qw кр - крайната температура за участъка (кръга).</w:t>
      </w:r>
    </w:p>
    <w:p>
      <w:pPr>
        <w:pStyle w:val="NormalWeb"/>
        <w:rPr/>
      </w:pPr>
      <w:r>
        <w:rPr/>
        <w:t>2. Когато няма други данни, за изолирана тръба с еднослойна топлоизолация yтр се определя по формулата: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aвт е коефициентът на топлопреминаване от вътрешната страна на тръбата, W/(м2.K); за целите на практическите изчисления aвт се пренебрегва (приема се aвт -&gt; Ґ);</w:t>
      </w:r>
    </w:p>
    <w:p>
      <w:pPr>
        <w:pStyle w:val="NormalWeb"/>
        <w:rPr/>
      </w:pPr>
      <w:r>
        <w:rPr/>
        <w:t>aвн - коефициентът на топлопреминаване от външната страна на топлоизолацията, W/м2.K; за целите на практическите изчисления се приема aвн = 10 W/(м2.K);</w:t>
      </w:r>
    </w:p>
    <w:p>
      <w:pPr>
        <w:pStyle w:val="NormalWeb"/>
        <w:rPr/>
      </w:pPr>
      <w:r>
        <w:rPr/>
        <w:t>dвт - вътрешният диаметър на тръбата, m;</w:t>
      </w:r>
    </w:p>
    <w:p>
      <w:pPr>
        <w:pStyle w:val="NormalWeb"/>
        <w:rPr/>
      </w:pPr>
      <w:r>
        <w:rPr/>
        <w:t>D - външният диаметър на тръбата, m;</w:t>
      </w:r>
    </w:p>
    <w:p>
      <w:pPr>
        <w:pStyle w:val="NormalWeb"/>
        <w:rPr/>
      </w:pPr>
      <w:r>
        <w:rPr/>
        <w:t>lтр - коефициентът на топлопроводност на тръбната стена, W/(m.K); определя се по данни от техническата документация на производителя;</w:t>
      </w:r>
    </w:p>
    <w:p>
      <w:pPr>
        <w:pStyle w:val="NormalWeb"/>
        <w:rPr/>
      </w:pPr>
      <w:r>
        <w:rPr/>
        <w:t>lиз - коефициентът на топлопроводност на топлоизолацията, W/(m.K);</w:t>
      </w:r>
    </w:p>
    <w:p>
      <w:pPr>
        <w:pStyle w:val="NormalWeb"/>
        <w:rPr/>
      </w:pPr>
      <w:r>
        <w:rPr/>
        <w:t>dиз - дебелината на топлоизолацията, m.</w:t>
      </w:r>
    </w:p>
    <w:p>
      <w:pPr>
        <w:pStyle w:val="NormalWeb"/>
        <w:rPr/>
      </w:pPr>
      <w:r>
        <w:rPr/>
        <w:t>3. Изменението на температурата (DQ) в °С за отделни тръбни участъци се определя по формулата:</w:t>
      </w:r>
    </w:p>
    <w:p>
      <w:pPr>
        <w:pStyle w:val="NormalWeb"/>
        <w:rPr/>
      </w:pPr>
      <w:r>
        <w:rPr/>
        <w:t>DQ = Qтз/q.с (3),</w:t>
      </w:r>
    </w:p>
    <w:p>
      <w:pPr>
        <w:pStyle w:val="NormalWeb"/>
        <w:rPr/>
      </w:pPr>
      <w:r>
        <w:rPr/>
        <w:t>където:</w:t>
      </w:r>
    </w:p>
    <w:p>
      <w:pPr>
        <w:pStyle w:val="NormalWeb"/>
        <w:rPr/>
      </w:pPr>
      <w:r>
        <w:rPr/>
        <w:t>Qтз са топлинните загуби за участъка, W;</w:t>
      </w:r>
    </w:p>
    <w:p>
      <w:pPr>
        <w:pStyle w:val="NormalWeb"/>
        <w:rPr/>
      </w:pPr>
      <w:r>
        <w:rPr/>
        <w:t>q е водното количество за участъка, kg/s;</w:t>
      </w:r>
    </w:p>
    <w:p>
      <w:pPr>
        <w:pStyle w:val="NormalWeb"/>
        <w:rPr/>
      </w:pPr>
      <w:r>
        <w:rPr/>
        <w:t>с - специфичният топлинен капацитет на водата, J/kgK; ст = 4190 J/kgK.</w:t>
      </w:r>
    </w:p>
    <w:p>
      <w:pPr>
        <w:pStyle w:val="NormalWeb"/>
        <w:rPr/>
      </w:pPr>
      <w:r>
        <w:rPr/>
        <w:t>в) механични съединителни средства от подходящи метали или пластмаси.</w:t>
      </w:r>
    </w:p>
    <w:p>
      <w:pPr>
        <w:pStyle w:val="NormalWeb"/>
        <w:rPr/>
      </w:pPr>
      <w:r>
        <w:rPr/>
        <w:t>4. Хлориран поливинилхлорид (PVC-C)</w:t>
      </w:r>
    </w:p>
    <w:p>
      <w:pPr>
        <w:pStyle w:val="NormalWeb"/>
        <w:rPr/>
      </w:pPr>
      <w:r>
        <w:rPr/>
        <w:t>Подходящи са резбовите връзки.</w:t>
      </w:r>
    </w:p>
    <w:p>
      <w:pPr>
        <w:pStyle w:val="NormalWeb"/>
        <w:rPr/>
      </w:pPr>
      <w:r>
        <w:rPr/>
        <w:t>Тръбите от PVC-C могат да се свързват чрез:</w:t>
      </w:r>
    </w:p>
    <w:p>
      <w:pPr>
        <w:pStyle w:val="NormalWeb"/>
        <w:rPr/>
      </w:pPr>
      <w:r>
        <w:rPr/>
        <w:t>а) PVC-C фасонни части за свързване чрез лепене, изработени фабрично или от тръба;</w:t>
      </w:r>
    </w:p>
    <w:p>
      <w:pPr>
        <w:pStyle w:val="NormalWeb"/>
        <w:rPr/>
      </w:pPr>
      <w:r>
        <w:rPr/>
        <w:t>б) механични съединителни средства от подходящи метали или пластмаси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bookmarkStart w:id="316" w:name="1816997"/>
      <w:bookmarkEnd w:id="316"/>
      <w:r>
        <w:rPr/>
        <w:t xml:space="preserve">Приложение № 12 към чл. 228, ал. 2 </w:t>
      </w:r>
    </w:p>
    <w:p>
      <w:pPr>
        <w:pStyle w:val="NormalWeb"/>
        <w:rPr/>
      </w:pPr>
      <w:r>
        <w:rPr/>
        <w:t>Видове тръби, предназначени за контакт с питейна вода. Начини на свързване и съвместимост между материалите.</w:t>
      </w:r>
    </w:p>
    <w:p>
      <w:pPr>
        <w:pStyle w:val="NormalWeb"/>
        <w:rPr/>
      </w:pPr>
      <w:r>
        <w:rPr/>
        <w:t>Материал за тръби и фасонни части - метали</w:t>
      </w:r>
    </w:p>
    <w:tbl>
      <w:tblPr>
        <w:tblW w:w="17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2"/>
        <w:gridCol w:w="14173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ходящи методи за </w:t>
            </w:r>
          </w:p>
        </w:tc>
        <w:tc>
          <w:tcPr>
            <w:tcW w:w="14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за тръбите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7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3534"/>
        <w:gridCol w:w="3534"/>
        <w:gridCol w:w="3534"/>
        <w:gridCol w:w="3534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ързване н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ферографитен чугун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ъждаема стоман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опоцинкован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опроводи от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ман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7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2"/>
        <w:gridCol w:w="14173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тални тръби </w:t>
            </w:r>
          </w:p>
        </w:tc>
        <w:tc>
          <w:tcPr>
            <w:tcW w:w="14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за фасонните части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7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3534"/>
        <w:gridCol w:w="3534"/>
        <w:gridCol w:w="3534"/>
        <w:gridCol w:w="3534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ферографитен чугун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ъждаема стомана 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ещопоцинкован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и медни сплави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инг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мперован чугун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с мек припой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с твърд припой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б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със заваряване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б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на резб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ягаща връзк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натягаща се връзк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фа с еластомерен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плътнителен пръстен 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дък край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с плътна сглобк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анцова връзк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глобяеми елемент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7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2"/>
        <w:gridCol w:w="14173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ълнителни изисквания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76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3534"/>
        <w:gridCol w:w="3534"/>
        <w:gridCol w:w="3534"/>
        <w:gridCol w:w="3534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исква се вътрешно 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се допуск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се допуска огъване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поите трябва да са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ъншно защитно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ползване на медн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тръбите порад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лайдисани медни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критие,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единения към голем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асност от нарушаване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лави или калайдисано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назначено з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зервоари от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целостта н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бро.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 с питейна вода.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ъждаема стомана.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инковото покритие.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се допуск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ползване на флюсове,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ъдържащи хлориди,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ориди и други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щества, които могат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 причинят корозия.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уска се използване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флюсове на основата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фосфорна киселина.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Означения:</w:t>
      </w:r>
    </w:p>
    <w:p>
      <w:pPr>
        <w:pStyle w:val="NormalWeb"/>
        <w:rPr/>
      </w:pPr>
      <w:r>
        <w:rPr/>
        <w:t>а - Фасонните части да са с резба.</w:t>
      </w:r>
    </w:p>
    <w:p>
      <w:pPr>
        <w:pStyle w:val="NormalWeb"/>
        <w:rPr/>
      </w:pPr>
      <w:r>
        <w:rPr/>
        <w:t>б - Взема се предвид рискът от корозия.</w:t>
      </w:r>
    </w:p>
    <w:p>
      <w:pPr>
        <w:pStyle w:val="NormalWeb"/>
        <w:rPr/>
      </w:pPr>
      <w:r>
        <w:rPr/>
        <w:t>х - Разрешено.</w:t>
      </w:r>
    </w:p>
    <w:p>
      <w:pPr>
        <w:pStyle w:val="NormalWeb"/>
        <w:rPr/>
      </w:pPr>
      <w:r>
        <w:rPr/>
        <w:t>- Забранено.</w:t>
      </w:r>
    </w:p>
    <w:p>
      <w:pPr>
        <w:pStyle w:val="NormalWeb"/>
        <w:rPr/>
      </w:pPr>
      <w:r>
        <w:rPr/>
        <w:t>Материал за тръби и фасонни части - пластмаси (PE-X, PE, PVC-U)</w:t>
      </w:r>
    </w:p>
    <w:tbl>
      <w:tblPr>
        <w:tblW w:w="198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4"/>
        <w:gridCol w:w="16956"/>
      </w:tblGrid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ходящи методи </w:t>
            </w:r>
          </w:p>
        </w:tc>
        <w:tc>
          <w:tcPr>
            <w:tcW w:w="16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за тръбите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96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9"/>
        <w:gridCol w:w="4288"/>
        <w:gridCol w:w="8636"/>
        <w:gridCol w:w="3763"/>
        <w:gridCol w:w="144"/>
      </w:tblGrid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 свързване на 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-X </w:t>
            </w:r>
          </w:p>
        </w:tc>
        <w:tc>
          <w:tcPr>
            <w:tcW w:w="8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 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VC-U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98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4"/>
        <w:gridCol w:w="16956"/>
      </w:tblGrid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опроводи от </w:t>
            </w:r>
          </w:p>
        </w:tc>
        <w:tc>
          <w:tcPr>
            <w:tcW w:w="16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за фасонните части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98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2"/>
        <w:gridCol w:w="1264"/>
        <w:gridCol w:w="1810"/>
        <w:gridCol w:w="1264"/>
        <w:gridCol w:w="2434"/>
        <w:gridCol w:w="1888"/>
        <w:gridCol w:w="1030"/>
        <w:gridCol w:w="1030"/>
        <w:gridCol w:w="1030"/>
        <w:gridCol w:w="1264"/>
        <w:gridCol w:w="2434"/>
        <w:gridCol w:w="1420"/>
      </w:tblGrid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стмасови тръби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VDF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ъждаем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ни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ферографитен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мперован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н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M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P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ферографитен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VC-U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ман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лави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гун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гун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лави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гун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аряване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пени връзки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и на резб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ягащи връзки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натягаща се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фа с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астомерен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плътнителен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ъстен и гладък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й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с плътн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глобк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анцова връзка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глобяеми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29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лементи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98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4"/>
        <w:gridCol w:w="16956"/>
      </w:tblGrid>
      <w:tr>
        <w:trPr/>
        <w:tc>
          <w:tcPr>
            <w:tcW w:w="2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9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ълнителни изисквания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96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8"/>
        <w:gridCol w:w="4301"/>
        <w:gridCol w:w="7384"/>
        <w:gridCol w:w="1218"/>
        <w:gridCol w:w="3775"/>
        <w:gridCol w:w="144"/>
      </w:tblGrid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ползват се само връзки, подходящи за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иетиленови тръбопроводи, съгласно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ата спецификация на тръбите.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/>
      </w:pPr>
      <w:r>
        <w:rPr/>
        <w:t>Означения:</w:t>
      </w:r>
    </w:p>
    <w:p>
      <w:pPr>
        <w:pStyle w:val="NormalWeb"/>
        <w:rPr/>
      </w:pPr>
      <w:r>
        <w:rPr/>
        <w:t>а - Фасонните части да са с резба.</w:t>
      </w:r>
    </w:p>
    <w:p>
      <w:pPr>
        <w:pStyle w:val="NormalWeb"/>
        <w:rPr/>
      </w:pPr>
      <w:r>
        <w:rPr/>
        <w:t>х - Разрешено.</w:t>
      </w:r>
    </w:p>
    <w:p>
      <w:pPr>
        <w:pStyle w:val="NormalWeb"/>
        <w:rPr/>
      </w:pPr>
      <w:r>
        <w:rPr/>
        <w:t>- Забранено.</w:t>
      </w:r>
    </w:p>
    <w:p>
      <w:pPr>
        <w:pStyle w:val="NormalWeb"/>
        <w:rPr/>
      </w:pPr>
      <w:r>
        <w:rPr/>
        <w:t>Материал за тръби и фасонни части - пластмаси (PVC-C, PP, PB)</w:t>
      </w:r>
    </w:p>
    <w:tbl>
      <w:tblPr>
        <w:tblW w:w="18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8"/>
        <w:gridCol w:w="15072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ходящи методи за </w:t>
            </w:r>
          </w:p>
        </w:tc>
        <w:tc>
          <w:tcPr>
            <w:tcW w:w="15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за тръбите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8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4508"/>
        <w:gridCol w:w="5498"/>
        <w:gridCol w:w="504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ързване на </w:t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VC-C </w:t>
            </w:r>
          </w:p>
        </w:tc>
        <w:tc>
          <w:tcPr>
            <w:tcW w:w="5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P 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B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8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8"/>
        <w:gridCol w:w="15072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ъбопроводи от </w:t>
            </w:r>
          </w:p>
        </w:tc>
        <w:tc>
          <w:tcPr>
            <w:tcW w:w="15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за фасонните части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8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5"/>
        <w:gridCol w:w="1970"/>
        <w:gridCol w:w="1266"/>
        <w:gridCol w:w="1266"/>
        <w:gridCol w:w="1266"/>
        <w:gridCol w:w="1970"/>
        <w:gridCol w:w="1266"/>
        <w:gridCol w:w="1032"/>
        <w:gridCol w:w="1032"/>
        <w:gridCol w:w="1970"/>
        <w:gridCol w:w="1032"/>
        <w:gridCol w:w="875"/>
      </w:tblGrid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стмасови тръби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ъждаем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ни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VC-C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VDF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ъждаем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ни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Р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VDF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ръждаема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дни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В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ман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лави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ман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лави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мана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лави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аряване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епени връзки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и на резба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ягащи (компресационни)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и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онатягаща се връзка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фа с еластомерен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плътнителен пръстен и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дък край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ръзка с плътна сглобка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ланцова връзка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глобяеми елементи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</w:tr>
    </w:tbl>
    <w:p>
      <w:pPr>
        <w:pStyle w:val="NormalWeb"/>
        <w:rPr/>
      </w:pPr>
      <w:r>
        <w:rPr/>
        <w:t>Означения:</w:t>
      </w:r>
    </w:p>
    <w:p>
      <w:pPr>
        <w:pStyle w:val="NormalWeb"/>
        <w:rPr/>
      </w:pPr>
      <w:r>
        <w:rPr/>
        <w:t>а - Фасонните части да са с резба.</w:t>
      </w:r>
    </w:p>
    <w:p>
      <w:pPr>
        <w:pStyle w:val="NormalWeb"/>
        <w:rPr/>
      </w:pPr>
      <w:r>
        <w:rPr/>
        <w:t>х - Разрешено.</w:t>
      </w:r>
    </w:p>
    <w:p>
      <w:pPr>
        <w:pStyle w:val="NormalWeb"/>
        <w:rPr/>
      </w:pPr>
      <w:r>
        <w:rPr/>
        <w:t>- Забранено.</w:t>
      </w:r>
    </w:p>
    <w:p>
      <w:pPr>
        <w:pStyle w:val="NormalWeb"/>
        <w:rPr/>
      </w:pPr>
      <w:r>
        <w:rPr/>
        <w:t>Забележки:</w:t>
      </w:r>
    </w:p>
    <w:p>
      <w:pPr>
        <w:pStyle w:val="NormalWeb"/>
        <w:rPr/>
      </w:pPr>
      <w:r>
        <w:rPr/>
        <w:t>І. Мед и медни сплави</w:t>
      </w:r>
    </w:p>
    <w:p>
      <w:pPr>
        <w:pStyle w:val="NormalWeb"/>
        <w:rPr/>
      </w:pPr>
      <w:r>
        <w:rPr/>
        <w:t>Могат да се използват следните елементи:</w:t>
      </w:r>
    </w:p>
    <w:p>
      <w:pPr>
        <w:pStyle w:val="NormalWeb"/>
        <w:rPr/>
      </w:pPr>
      <w:r>
        <w:rPr/>
        <w:t>1. медни тръби;</w:t>
      </w:r>
    </w:p>
    <w:p>
      <w:pPr>
        <w:pStyle w:val="NormalWeb"/>
        <w:rPr/>
      </w:pPr>
      <w:r>
        <w:rPr/>
        <w:t>2. капилярни фасонни части от мед и медни сплави за запояване с мек или твърд припой;</w:t>
      </w:r>
    </w:p>
    <w:p>
      <w:pPr>
        <w:pStyle w:val="NormalWeb"/>
        <w:rPr/>
      </w:pPr>
      <w:r>
        <w:rPr/>
        <w:t>3. стягащи или самонатягащи се фасонни части от медни сплави, клапи и водочерпни кранове;</w:t>
      </w:r>
    </w:p>
    <w:p>
      <w:pPr>
        <w:pStyle w:val="NormalWeb"/>
        <w:rPr/>
      </w:pPr>
      <w:r>
        <w:rPr/>
        <w:t>4. колена от мед за заваряване;</w:t>
      </w:r>
    </w:p>
    <w:p>
      <w:pPr>
        <w:pStyle w:val="NormalWeb"/>
        <w:rPr/>
      </w:pPr>
      <w:r>
        <w:rPr/>
        <w:t>5. предварително изработени заварени или запоени с мек или твърд припой елементи от мед и медни сплави;</w:t>
      </w:r>
    </w:p>
    <w:p>
      <w:pPr>
        <w:pStyle w:val="NormalWeb"/>
        <w:rPr/>
      </w:pPr>
      <w:r>
        <w:rPr/>
        <w:t>6. запоени фасонни части от мед и медни сплави.</w:t>
      </w:r>
    </w:p>
    <w:p>
      <w:pPr>
        <w:pStyle w:val="NormalWeb"/>
        <w:rPr/>
      </w:pPr>
      <w:r>
        <w:rPr/>
        <w:t>Поради дезинфекцията на питейната вода фасонните части от медни сплави се използват само при свързването на водочерпните кранове.</w:t>
      </w:r>
    </w:p>
    <w:p>
      <w:pPr>
        <w:pStyle w:val="NormalWeb"/>
        <w:rPr/>
      </w:pPr>
      <w:r>
        <w:rPr/>
        <w:t>Фасонните части от месинг могат да претърпят корозионно напукване, когато са в агресивна среда.</w:t>
      </w:r>
    </w:p>
    <w:p>
      <w:pPr>
        <w:pStyle w:val="NormalWeb"/>
        <w:rPr/>
      </w:pPr>
      <w:r>
        <w:rPr/>
        <w:t>ІІ. Материали, съдържащи желязо</w:t>
      </w:r>
    </w:p>
    <w:p>
      <w:pPr>
        <w:pStyle w:val="NormalWeb"/>
        <w:rPr/>
      </w:pPr>
      <w:r>
        <w:rPr/>
        <w:t>1. Общи положения</w:t>
      </w:r>
    </w:p>
    <w:p>
      <w:pPr>
        <w:pStyle w:val="NormalWeb"/>
        <w:rPr/>
      </w:pPr>
      <w:r>
        <w:rPr/>
        <w:t>Могат да се използват следните елементи:</w:t>
      </w:r>
    </w:p>
    <w:p>
      <w:pPr>
        <w:pStyle w:val="NormalWeb"/>
        <w:rPr/>
      </w:pPr>
      <w:r>
        <w:rPr/>
        <w:t>а) горещопоцинковани стоманени тръби и такива с външно неметално защитно покритие срещу корозия;</w:t>
      </w:r>
    </w:p>
    <w:p>
      <w:pPr>
        <w:pStyle w:val="NormalWeb"/>
        <w:rPr/>
      </w:pPr>
      <w:r>
        <w:rPr/>
        <w:t>б) тръби от неръждаема стомана;</w:t>
      </w:r>
    </w:p>
    <w:p>
      <w:pPr>
        <w:pStyle w:val="NormalWeb"/>
        <w:rPr/>
      </w:pPr>
      <w:r>
        <w:rPr/>
        <w:t>в) предварително изработени заварени и запоени съединения и елементи от тръби, фасонни части и фланци с цинково покритие;</w:t>
      </w:r>
    </w:p>
    <w:p>
      <w:pPr>
        <w:pStyle w:val="NormalWeb"/>
        <w:rPr/>
      </w:pPr>
      <w:r>
        <w:rPr/>
        <w:t>г) фасонни части от горещопоцинкован темперован чугун за съединяване на горещопоцинковани стоманени тръби на резба;</w:t>
      </w:r>
    </w:p>
    <w:p>
      <w:pPr>
        <w:pStyle w:val="NormalWeb"/>
        <w:rPr/>
      </w:pPr>
      <w:r>
        <w:rPr/>
        <w:t>д) връзки за стоманени тръби с гладки краища, в случай че не се поврежда вътрешното защитно покритие срещу корозия;</w:t>
      </w:r>
    </w:p>
    <w:p>
      <w:pPr>
        <w:pStyle w:val="NormalWeb"/>
        <w:rPr/>
      </w:pPr>
      <w:r>
        <w:rPr/>
        <w:t>е) механични връзки от неръждаема стомана за стоманени тръби, ако са подходящо защитени.</w:t>
      </w:r>
    </w:p>
    <w:p>
      <w:pPr>
        <w:pStyle w:val="NormalWeb"/>
        <w:rPr/>
      </w:pPr>
      <w:r>
        <w:rPr/>
        <w:t>2. Горещопоцинковани стоманени тръби</w:t>
      </w:r>
    </w:p>
    <w:p>
      <w:pPr>
        <w:pStyle w:val="NormalWeb"/>
        <w:rPr/>
      </w:pPr>
      <w:r>
        <w:rPr/>
        <w:t>За предпочитане е горещопоцинкованите стоманени тръби да се свързват посредством фасонни части от темперован чугун на резба. Не се допуска огъване, заваряване и запояване на тръби от горещопоцинковани стоманени тръби.</w:t>
      </w:r>
    </w:p>
    <w:p>
      <w:pPr>
        <w:pStyle w:val="NormalWeb"/>
        <w:rPr/>
      </w:pPr>
      <w:r>
        <w:rPr/>
        <w:t>3. Стоманени тръби</w:t>
      </w:r>
    </w:p>
    <w:p>
      <w:pPr>
        <w:pStyle w:val="NormalWeb"/>
        <w:rPr/>
      </w:pPr>
      <w:r>
        <w:rPr/>
        <w:t>За свързване на стоманени тръби могат да се използват стягащи, самонатягащи се или други механични фасонни части или капилярни фасонни части от неръждаема стомана, мед или медни сплави.</w:t>
      </w:r>
    </w:p>
    <w:p>
      <w:pPr>
        <w:pStyle w:val="NormalWeb"/>
        <w:rPr/>
      </w:pPr>
      <w:r>
        <w:rPr/>
        <w:t>4. Сферографитен чугун</w:t>
      </w:r>
    </w:p>
    <w:p>
      <w:pPr>
        <w:pStyle w:val="NormalWeb"/>
        <w:rPr/>
      </w:pPr>
      <w:r>
        <w:rPr/>
        <w:t>Могат да се използват следните елементи:</w:t>
      </w:r>
    </w:p>
    <w:p>
      <w:pPr>
        <w:pStyle w:val="NormalWeb"/>
        <w:rPr/>
      </w:pPr>
      <w:r>
        <w:rPr/>
        <w:t>а) тръби от сферографитен чугун със или без муфа;</w:t>
      </w:r>
    </w:p>
    <w:p>
      <w:pPr>
        <w:pStyle w:val="NormalWeb"/>
        <w:rPr/>
      </w:pPr>
      <w:r>
        <w:rPr/>
        <w:t>б) фасонни части от сферографитен чугун с покритие.</w:t>
      </w:r>
    </w:p>
    <w:p>
      <w:pPr>
        <w:pStyle w:val="NormalWeb"/>
        <w:rPr/>
      </w:pPr>
      <w:r>
        <w:rPr/>
        <w:t>Изисква се вътрешно и външно защитно покритие, съответстващо на български и/или европейски стандарти.</w:t>
      </w:r>
    </w:p>
    <w:p>
      <w:pPr>
        <w:pStyle w:val="NormalWeb"/>
        <w:rPr/>
      </w:pPr>
      <w:r>
        <w:rPr/>
        <w:t>ІІІ. Материали от пластмаси за използване само във водоснабдителните инсталации за студена вода</w:t>
      </w:r>
    </w:p>
    <w:p>
      <w:pPr>
        <w:pStyle w:val="NormalWeb"/>
        <w:rPr/>
      </w:pPr>
      <w:r>
        <w:rPr/>
        <w:t>1. Непластифициран поливинилхлорид (PVC-U)</w:t>
      </w:r>
    </w:p>
    <w:p>
      <w:pPr>
        <w:pStyle w:val="NormalWeb"/>
        <w:rPr/>
      </w:pPr>
      <w:r>
        <w:rPr/>
        <w:t>Тръбите от PVC-U се свързват чрез:</w:t>
      </w:r>
    </w:p>
    <w:p>
      <w:pPr>
        <w:pStyle w:val="NormalWeb"/>
        <w:rPr/>
      </w:pPr>
      <w:r>
        <w:rPr/>
        <w:t>а) PVC-U фасонни части за свързване чрез лепене, изработени фабрично или от тръба;</w:t>
      </w:r>
    </w:p>
    <w:p>
      <w:pPr>
        <w:pStyle w:val="NormalWeb"/>
        <w:rPr/>
      </w:pPr>
      <w:r>
        <w:rPr/>
        <w:t>б) PVC-U фасонни части за връзки с уплътнение от еластомерен пръстен;</w:t>
      </w:r>
    </w:p>
    <w:p>
      <w:pPr>
        <w:pStyle w:val="NormalWeb"/>
        <w:rPr/>
      </w:pPr>
      <w:r>
        <w:rPr/>
        <w:t>в) муфени тръби за свързване чрез лепене;</w:t>
      </w:r>
    </w:p>
    <w:p>
      <w:pPr>
        <w:pStyle w:val="NormalWeb"/>
        <w:rPr/>
      </w:pPr>
      <w:r>
        <w:rPr/>
        <w:t>г) механични съединителни средства, изработени от подходящи метални материали.</w:t>
      </w:r>
    </w:p>
    <w:p>
      <w:pPr>
        <w:pStyle w:val="NormalWeb"/>
        <w:rPr/>
      </w:pPr>
      <w:r>
        <w:rPr/>
        <w:t>2. Полиетилен (PE-HD, PE-MD)</w:t>
      </w:r>
    </w:p>
    <w:p>
      <w:pPr>
        <w:pStyle w:val="NormalWeb"/>
        <w:rPr/>
      </w:pPr>
      <w:r>
        <w:rPr/>
        <w:t>Тръбите от PE-HD и PE-MD могат да се свързват чрез:</w:t>
      </w:r>
    </w:p>
    <w:p>
      <w:pPr>
        <w:pStyle w:val="NormalWeb"/>
        <w:rPr/>
      </w:pPr>
      <w:r>
        <w:rPr/>
        <w:t>а) PE-HD електрозаваряеми съединителни муфи;</w:t>
      </w:r>
    </w:p>
    <w:p>
      <w:pPr>
        <w:pStyle w:val="NormalWeb"/>
        <w:rPr/>
      </w:pPr>
      <w:r>
        <w:rPr/>
        <w:t>б) PE-HD челно заваряеми фасонни части;</w:t>
      </w:r>
    </w:p>
    <w:p>
      <w:pPr>
        <w:pStyle w:val="NormalWeb"/>
        <w:rPr/>
      </w:pPr>
      <w:r>
        <w:rPr/>
        <w:t>в) PE-MD челно заваряеми фасонни части;</w:t>
      </w:r>
    </w:p>
    <w:p>
      <w:pPr>
        <w:pStyle w:val="NormalWeb"/>
        <w:rPr/>
      </w:pPr>
      <w:r>
        <w:rPr/>
        <w:t>г) PE-HD електрофузно заваряеми фасонни части;</w:t>
      </w:r>
    </w:p>
    <w:p>
      <w:pPr>
        <w:pStyle w:val="NormalWeb"/>
        <w:rPr/>
      </w:pPr>
      <w:r>
        <w:rPr/>
        <w:t>д) механични съединителни средства, изработени от пластмаси или подходящи метални материали.</w:t>
      </w:r>
    </w:p>
    <w:p>
      <w:pPr>
        <w:pStyle w:val="NormalWeb"/>
        <w:rPr/>
      </w:pPr>
      <w:r>
        <w:rPr/>
        <w:t>3. Полиоксиметилен (POM)</w:t>
      </w:r>
    </w:p>
    <w:p>
      <w:pPr>
        <w:pStyle w:val="NormalWeb"/>
        <w:rPr/>
      </w:pPr>
      <w:r>
        <w:rPr/>
        <w:t>Използват се фасонни части от полиацетал, предназначени за студена вода.</w:t>
      </w:r>
    </w:p>
    <w:p>
      <w:pPr>
        <w:pStyle w:val="NormalWeb"/>
        <w:rPr/>
      </w:pPr>
      <w:r>
        <w:rPr/>
        <w:t>ІV. Материали от пластмаси за използване във водоснабдителните инсталации за студена и за гореща вода за битови нужди</w:t>
      </w:r>
    </w:p>
    <w:p>
      <w:pPr>
        <w:pStyle w:val="NormalWeb"/>
        <w:rPr/>
      </w:pPr>
      <w:r>
        <w:rPr/>
        <w:t>1. Омрежен полиетилен (PE-X)</w:t>
      </w:r>
    </w:p>
    <w:p>
      <w:pPr>
        <w:pStyle w:val="NormalWeb"/>
        <w:rPr/>
      </w:pPr>
      <w:r>
        <w:rPr/>
        <w:t>Тръбите могат да се свързват посредством стягащи фасонни части, изработени от пластмасови материали или подходящи метали.</w:t>
      </w:r>
    </w:p>
    <w:p>
      <w:pPr>
        <w:pStyle w:val="NormalWeb"/>
        <w:rPr/>
      </w:pPr>
      <w:r>
        <w:rPr/>
        <w:t>2. Полибутен (PB)</w:t>
      </w:r>
    </w:p>
    <w:p>
      <w:pPr>
        <w:pStyle w:val="NormalWeb"/>
        <w:rPr/>
      </w:pPr>
      <w:r>
        <w:rPr/>
        <w:t>Тръбите от РВ могат да се свързват чрез:</w:t>
      </w:r>
    </w:p>
    <w:p>
      <w:pPr>
        <w:pStyle w:val="NormalWeb"/>
        <w:rPr/>
      </w:pPr>
      <w:r>
        <w:rPr/>
        <w:t>а) РВ електрозаваряеми съединителни муфи;</w:t>
      </w:r>
    </w:p>
    <w:p>
      <w:pPr>
        <w:pStyle w:val="NormalWeb"/>
        <w:rPr/>
      </w:pPr>
      <w:r>
        <w:rPr/>
        <w:t>б) РВ електрофузно заваряеми фасонни части;</w:t>
      </w:r>
    </w:p>
    <w:p>
      <w:pPr>
        <w:pStyle w:val="NormalWeb"/>
        <w:rPr/>
      </w:pPr>
      <w:r>
        <w:rPr/>
        <w:t>в) механични съединителни средства от подходящи метали или пластмаси.</w:t>
      </w:r>
    </w:p>
    <w:p>
      <w:pPr>
        <w:pStyle w:val="NormalWeb"/>
        <w:rPr/>
      </w:pPr>
      <w:r>
        <w:rPr/>
        <w:t>3. Полипропилен кополимер (PP-H, PP-R)</w:t>
      </w:r>
    </w:p>
    <w:p>
      <w:pPr>
        <w:pStyle w:val="NormalWeb"/>
        <w:rPr/>
      </w:pPr>
      <w:r>
        <w:rPr/>
        <w:t>Тръбите от полипропилен кополимер могат да се свързват чрез:</w:t>
      </w:r>
    </w:p>
    <w:p>
      <w:pPr>
        <w:pStyle w:val="NormalWeb"/>
        <w:rPr/>
      </w:pPr>
      <w:r>
        <w:rPr/>
        <w:t>а) РР електрозаваряеми съединителни муфи;</w:t>
      </w:r>
    </w:p>
    <w:p>
      <w:pPr>
        <w:pStyle w:val="NormalWeb"/>
        <w:rPr/>
      </w:pPr>
      <w:r>
        <w:rPr/>
        <w:t>б) РР електрофузно заваряеми фасонни части;</w:t>
      </w:r>
    </w:p>
    <w:p>
      <w:pPr>
        <w:pStyle w:val="NormalWeb"/>
        <w:rPr/>
      </w:pPr>
      <w:r>
        <w:rPr/>
        <w:t>в) механични съединителни средства от подходящи метали или пластмаси.</w:t>
      </w:r>
    </w:p>
    <w:p>
      <w:pPr>
        <w:pStyle w:val="NormalWeb"/>
        <w:rPr/>
      </w:pPr>
      <w:r>
        <w:rPr/>
        <w:t>4. Хлориран поливинилхлорид (PVC-C)</w:t>
      </w:r>
    </w:p>
    <w:p>
      <w:pPr>
        <w:pStyle w:val="NormalWeb"/>
        <w:rPr/>
      </w:pPr>
      <w:r>
        <w:rPr/>
        <w:t>Подходящи са резбовите връзки.</w:t>
      </w:r>
    </w:p>
    <w:p>
      <w:pPr>
        <w:pStyle w:val="NormalWeb"/>
        <w:rPr/>
      </w:pPr>
      <w:r>
        <w:rPr/>
        <w:t>Тръбите от PVC-C могат да се свързват чрез:</w:t>
      </w:r>
    </w:p>
    <w:p>
      <w:pPr>
        <w:pStyle w:val="NormalWeb"/>
        <w:rPr/>
      </w:pPr>
      <w:r>
        <w:rPr/>
        <w:t>а) PVC-C фасонни части за свързване чрез лепене, изработени фабрично или от тръба;</w:t>
      </w:r>
    </w:p>
    <w:p>
      <w:pPr>
        <w:pStyle w:val="NormalWeb"/>
        <w:rPr/>
      </w:pPr>
      <w:r>
        <w:rPr/>
        <w:t>б) механични съединителни средства от подходящи метали или пластмаси.</w:t>
      </w:r>
    </w:p>
    <w:p>
      <w:pPr>
        <w:pStyle w:val="NormalWeb"/>
        <w:rPr/>
      </w:pPr>
      <w:r>
        <w:rPr/>
        <w:t> 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51:00Z</dcterms:created>
  <dc:creator>user148</dc:creator>
  <dc:description/>
  <cp:keywords/>
  <dc:language>en-US</dc:language>
  <cp:lastModifiedBy>MIHAEL</cp:lastModifiedBy>
  <dcterms:modified xsi:type="dcterms:W3CDTF">2006-09-18T10:47:00Z</dcterms:modified>
  <cp:revision>2</cp:revision>
  <dc:subject/>
  <dc:title/>
</cp:coreProperties>
</file>