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Н А Р Е Д Б А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ЗА ОБХВАТА И СЪДЪРЖАНИЕТО НА ИНВЕСТИЦИОННИТЕ ПРОЕКТ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първа Общи положен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втора Предварителни (прединвестиционни) проучван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трета Задание за проектиран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четвърта Обемно-устройствено решени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пета Идеен проект - общи изискван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шеста Технически проект - общи изискван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седма Работен проект - общи изискван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осма Архитектурни проект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І Идеен архитектурен проек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ІІ Технически архитектурен проек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ІІІ Работен архитектурен проек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ІV Проект за интериор и обзавеждан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девета Конструктивни проект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І Идеен конструктивен проек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ІІ Технически конструктивен проек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ІІІ Работен конструктивен проек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десета Идейни проекти за мрежи и инсталации на техническата инфраструктур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единадесета Проекти за електроснабдяване, електрообзавеждане и електрически инсталации (част "Електро"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І Технически проект "Електроснабдяване, електрообзавеждане и електрически инсталации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ІІ Работен проект "Електроснабдяване, електрообзавеждане и електрически инсталации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дванадесета Проекти за водоснабдяване и канализация(част"ВиК"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І Технически проект "Водоснабдяване и канализация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ІІ Работен проект "Водоснабдяване и канализация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тринадесета Проекти за топлоснабдяване, отопление, вентилация и климатизация (част "О и В"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І Технически проект "Топлоснабдяване, отопление, вентилация и климатизация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ІІ Работен проект "Топлоснабдяване, отопление, вентилация и климатизация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ІІІ Топлотехническа ефективнос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четиринадесета Проекти за паркоустройство и благоустройств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І Идеен проект "Паркоустройство и благоустройство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ІІ Технически проект "Паркоустройство и благоустройство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ІІІ Работен проект "Паркоустройство и благоустройство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петнадесета Проекти за Геодезия с вертикално планиран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І Идеен проект "Геодезия с вертикално планиране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ІІ Технически проект"Геодезия с вертикално планиране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ІІІ Работен проект "Геодезия с вертикално планиране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шестнадесета Технологични проект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І Идеен "Технологичен проект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ІІ Технически "Технологичен проект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ІІІ Работен "Технологичен проект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седемнадесета Проект за организация на труда и управлениет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осемнадесета Генерален план на комплексен обек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деветнадесета Проект "Организация и безопасност на движението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двадесета Обща обяснителна записк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двадесет и първа Проекти за мини, рудници, кариери (част"Минна"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двадесет и втора Проекти на земни съоръжен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двадесет и трета Проект за рекултивация на нарушени терен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двадесет и четвърта Проект за организация и изпълнение на строителствот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двадесет и пета Сметна документац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двадесет и шеста Екзекутивна документац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ключителни разпоредб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иложение №1 Видове инвестиционни обекти на строителствот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иложение №2 Съдържание на предварителните геодезически проучван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иложение №3 Необходими данни и документи, които осигурява инвеститорът</w:t>
      </w:r>
    </w:p>
    <w:sectPr>
      <w:type w:val="nextPage"/>
      <w:pgSz w:w="11906" w:h="16838"/>
      <w:pgMar w:left="1440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6:35:00Z</dcterms:created>
  <dc:creator>Ot VAS za VAS</dc:creator>
  <dc:description/>
  <dc:language>en-US</dc:language>
  <cp:lastModifiedBy>Glaven</cp:lastModifiedBy>
  <dcterms:modified xsi:type="dcterms:W3CDTF">2006-03-03T15:00:00Z</dcterms:modified>
  <cp:revision>5</cp:revision>
  <dc:subject/>
  <dc:title>Наредба 4 за обхвата и съдържанието на инвестиционните проекти</dc:title>
</cp:coreProperties>
</file>