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ециална наредба </w:t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контролира безопасната експлоатация на котлите с мощност от 4 до 400 kW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27.05.2004 г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Котлите за гореща вода, предназначени за работа с течни или газообразни горива по отношение коефициента на полезно действие (КПД), ще се пускат на пазара и/или ще бъдат пускани в действие, само когато производителят или неговият упълномощен представител по Закона за техническите изисквания към продуктите осигури съответствие с изискванията на наредбата по отношение на коефициента на полезно действие, постави необходимата маркировка и осигури декларация за съответствието. Това предвижда Наредба за съществените изисквания и оценяване на съответствието на котли за гореща вода, предназначени за работа с течни или газообразни горива по отношение КПД. Тя ще се прилага за котли с мощност от 4 до 400 kW, както и за корпуси на котли и горелки, когато те се пускат поотделно на пазара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>С приемането на наредбата ще се създадат условия за получаването на точна и сравнима информация по отношение на енергийните характеристики на котлите, както и за ограничаване пускането на пазара и/или в действие на котли, чиято полезна ефективност е по-ниска от минимално допустимата стойност на различните видове котли.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КПД на котлите, изразен в проценти, трябва да бъде по-голям или равен на изискванията за КПД, за съответния вид котли, е записано в наредбата. Това изискване може да бъде изпълнено при работа на котела с номинална мощност, изразена в kW и при средна температура на водата в котела от 70 градуса по Целзий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Наредбата не се прилага за котли, предназначени за работа с горива, различни от течните и газообразните, включително с твърдо гориво; нагревателни уреди за бързо загряване на вода; готварски печки и отоплителни уреди, предназначени за отопление на помещения; уреди с номинална мощност по - малка от 6kW, използващи гравитационна циркулация и предназначени единствено за производство на запаси от гореща вода за хигиенни нужди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Наредбата ще влезе в сила 12 месеца след обнародването й в Държавен вестник. Контролът по изпълнението на наредбата се възлага на Държавната агенция по метрология и технически надзор. </w:t>
      </w:r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</w:rPr>
        <w:t xml:space="preserve">Повече информация на тел. 549-03-25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3366"/>
      <w:sz w:val="26"/>
      <w:szCs w:val="26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Verdana" w:hAnsi="Verdana" w:cs="Verdana"/>
      <w:color w:val="40404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8:18:00Z</dcterms:created>
  <dc:creator>Ot VAS za VAS</dc:creator>
  <dc:description/>
  <dc:language>en-US</dc:language>
  <cp:lastModifiedBy>Glaven</cp:lastModifiedBy>
  <dcterms:modified xsi:type="dcterms:W3CDTF">2006-03-03T15:51:00Z</dcterms:modified>
  <cp:revision>3</cp:revision>
  <dc:subject/>
  <dc:title>Специална наредба ще контролира безопасната експлоатация на котлите с мощност от 4 до 400 kW</dc:title>
</cp:coreProperties>
</file>