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0"/>
        <w:gridCol w:w="978"/>
      </w:tblGrid>
      <w:tr>
        <w:trPr/>
        <w:tc>
          <w:tcPr>
            <w:tcW w:w="8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АРЕДБА № 1 от 30 юли 2003 г. за номенклатурата на видовете строежи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daxy.com/cgi-bin/dv/sa.exe?q=n&amp;b=244776&amp;d=20030815&amp;x=*" \l "%23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Път до документа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8"/>
      </w:tblGrid>
      <w:tr>
        <w:trPr/>
        <w:tc>
          <w:tcPr>
            <w:tcW w:w="96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525" cy="1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8" w:type="dxa"/>
            <w:tcBorders/>
            <w:shd w:fill="3333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525" cy="19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Чл. 1. </w:t>
      </w:r>
      <w:r>
        <w:rPr>
          <w:rFonts w:cs="Arial" w:ascii="Arial" w:hAnsi="Arial"/>
          <w:sz w:val="20"/>
          <w:szCs w:val="20"/>
          <w:lang w:val="ru-RU"/>
        </w:rPr>
        <w:t xml:space="preserve">С тази наредба се определя номенклатурата на видовете строежи за отделните категории в зависимост от тяхната характеристика, значимост, сложност и рискове при експлоатацията им, посочени в чл. 137, ал. 1 от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lang w:val="ru-RU"/>
        </w:rPr>
        <w:instrText xml:space="preserve"> HYPERLINK "http://www.daxy.com/cgi-bin/dv/sa.exe?q=n&amp;b=244776&amp;d=20030815&amp;x=*" \l "%23"</w:instrTex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  <w:lang w:val="ru-RU"/>
        </w:rPr>
        <w:t>Закона за устройство на територията</w: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(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lang w:val="ru-RU"/>
        </w:rPr>
        <w:instrText xml:space="preserve"> HYPERLINK "http://www.daxy.com/cgi-bin/dv/sa.exe?q=n&amp;b=244776&amp;d=20030815&amp;x=*" \l "%23"</w:instrTex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  <w:lang w:val="ru-RU"/>
        </w:rPr>
        <w:t>ЗУТ</w: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).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Чл. 2.</w:t>
      </w:r>
      <w:r>
        <w:rPr>
          <w:rFonts w:cs="Arial" w:ascii="Arial" w:hAnsi="Arial"/>
          <w:sz w:val="20"/>
          <w:szCs w:val="20"/>
          <w:lang w:val="ru-RU"/>
        </w:rPr>
        <w:t xml:space="preserve"> (1) Видовете строежи от първа категория, буква "а", са: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 автомагистрали и съоръженията към тях - мостове, водостоци, подпорни стени, тунели, пътни възли, пешеходни надлези и подлези, пътни съоръжения за осветление, сигнализация, безопасност и спиране, опорни пунктове за поддържане на пътищата и др.;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  <w:lang w:val="ru-RU"/>
        </w:rPr>
        <w:t xml:space="preserve">2. пътища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клас от републиканската пътна мрежа и съоръженията към тях - мостове, водостоци, подпорни стени, тунели, пътни възли и кръстовища, пешеходни надлези и подлези, пътни съоръжения за осветление, сигнализация, шумозащита, безопасност и спиране и др.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3. железопътни линии и сгради, вкл. гари за приемане на пътници и товари и съоръженията към тях - мостове, тунели, съоръжения за осветление, сигнализация, безопасност и поддържане, за електрификация на релсовите пътища, рампи, пешеходни надлези и подлези и др.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4. пристанища за обществено ползване, вкл. за обществен транспорт, военни и гранично полицейски пристанища или кейове, сгради и съоръженията към тях - морски и речни гари, жп коловози и вътрешни пътища, вълноломи, кейове, докове, плавателни канали, открити и закрити складове, силози, резервоари, терминали, фарове и др.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5. летища за обществено ползване, вкл. сградите и съоръженията към тях - самолетни писти, сгради за приемане на пътници и товари (пътнически и карго-терминали), хангари, диспечерски кули за ръководство и контрол на въздушния трафик, съоръжения за осветяване, сигнализация и безопасност и др.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6. летища за агротехническа защита, военни, спортни и учебни летища и сградите и съоръженията към тях, описани в т. 5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7. метрополитени и съоръженията към тях - метростанции, сгради и съоръжения за безопасност, електрификация, сигнализация, осветление, вентилация и климатизация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2) Видовете строежи от първа категория, буква "б", са: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  <w:lang w:val="ru-RU"/>
        </w:rPr>
        <w:t xml:space="preserve">1. преносни проводи (мрежи) и съоръженията към тях в областта на електроснабдяването - междусистемни (транзитни) електропроводи, далекопроводи над 110 </w:t>
      </w:r>
      <w:r>
        <w:rPr>
          <w:rFonts w:cs="Arial" w:ascii="Arial" w:hAnsi="Arial"/>
          <w:sz w:val="20"/>
          <w:szCs w:val="20"/>
        </w:rPr>
        <w:t>kV</w:t>
      </w:r>
      <w:r>
        <w:rPr>
          <w:rFonts w:cs="Arial" w:ascii="Arial" w:hAnsi="Arial"/>
          <w:sz w:val="20"/>
          <w:szCs w:val="20"/>
          <w:lang w:val="ru-RU"/>
        </w:rPr>
        <w:t xml:space="preserve"> и трансформатори над 1000 </w:t>
      </w:r>
      <w:r>
        <w:rPr>
          <w:rFonts w:cs="Arial" w:ascii="Arial" w:hAnsi="Arial"/>
          <w:sz w:val="20"/>
          <w:szCs w:val="20"/>
        </w:rPr>
        <w:t>kVA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 преносни проводи (мрежи) и съоръженията към тях в областта на топлоснабдяването - магистрални топлопроводи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3. преносни проводи (мрежи) и съоръженията към тях в областта на газоснабдяването - транзитни и магистрални газопроводи с високо налягане от газоизмервателни станции до газоразпределителни станции (ГРС) или автоматични газоразпределителни станции (АГРС)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4. преносни проводи (мрежи) и съоръженията към тях в областта на водоснабдяването - проводи за водоснабдяване от водоизточника до водоснабдителния резервоар, включително и такива, преминаващи през урбанизирани територии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5. преносни проводи (мрежи) и съоръженията към тях в областта на далекосъобщителните дейности - магистрални оптични кабели и линии и съоръженията към тях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3) Видовете строежи от първа категория, буква "в", необходими за предпазване и защита на населението и възстановяване на районите от бедствия и аварии, са: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 сградите на Народното събрание, Президентството, Министерския съвет, министерствата, национални и регионални служби за пожарна и аварийна безопасност и на гражданска защита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 защитни съоръжения на гражданската защита, вкл. скривалища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3. сгради на лечебни заведения за болнична помощ, центрове за спешна медицинска помощ, хемотрансфузия и родилни домове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4. укрепване на морските и речни брегове, изграждане на буни, дамби, диги, подпорни стени и други надземни и подземни предпазни съоръжения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4) Видовете строежи от първа категория, буква "г", са: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 строежи или части от тях, криещи опасност от взрив (сгради, помещения, складове, технологични и транспортни инсталации и лаборатории), за производство и съхраняване на: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а) суровини, вещества и материали с налягане, по-голямо или равно на 0,07 МРа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б) взривни вещества, огнестрелни оръжия и боеприпаси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) пожароопасни материали (горими газове, леснозапалими горими течности, твърди и прахообразни вещества), при които е възможно образуване на взривоопасни концентрации и смеси, горими материали и негорими материали в горими опаковки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г) вещества и материали, които при контакт с вода или кислород от въздуха е възможно да образуват взривоопасни концентрации и смеси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) хранилища за природен газ, компресорни станции, АГРС и други съоръжения към газопреносната мрежа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 строежи или части от тях, криещи опасност от значително вредно въздействие върху здравето на населението и околната среда и разпространение на отровни или вредни вещества (сгради, помещения, складове, технологични и транспортни инсталации и лаборатории) за производство и съхраняване на: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а) отровни и заразни вещества и материали, отделящи вредни газове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б) наркотични вещества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) радиоактивни вещества и материали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г) йонизиращи (електрически, магнитни, електромагнитни, рентгенови и др.) и нейонизиращи (ултравиолетови, инфрачервени, радиовълни и др.) лъчения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) хвостохранилища, сгуроотвали, съоръжения и инсталации за третиране на опасни отпадъци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5) Видовете строежи от първа категория, буква "д" - хидротехнически съоръжения, криещи опасност от наводнения, са: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 язовири с обем над 50 млн. куб. м или с височина на язовирната стена над 80 м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 хидротехнически тунели, мост-канали (аквадукти), деривационни канали и др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6) Видовете строежи от първа категория, буква "е" - строежи, при които не се допуска прекъсване на технологичния процес, са производствени сгради и съоръжения в областта на металургията, химията, машиностроенето и др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7) Видовете строежи от първа категория, буква "ж", са дренажи, дренажни галерии, отводнителни кладенци, хоризонтални дрениращи канали, земни и скални контрафорси, буни, дамби, диги, подпорни стени и др. съоръжения за геозащита и брегоукрепване по реките и морския бряг.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  <w:lang w:val="ru-RU"/>
        </w:rPr>
        <w:t xml:space="preserve">(8) Видовете строежи от първа категория, буква "з", са сградите и съоръженията на електрическите централи, топлоелектрическите централи, вкл. за комбинирано производство на електрическа и топлинна енергия, отоплителни централи, инсталации за оползотворяване на отпадна топлинна енергия и на възобновяеми енергийни източници с мощност над 100 </w:t>
      </w:r>
      <w:r>
        <w:rPr>
          <w:rFonts w:cs="Arial" w:ascii="Arial" w:hAnsi="Arial"/>
          <w:sz w:val="20"/>
          <w:szCs w:val="20"/>
        </w:rPr>
        <w:t>MW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9) Видовете строежи от първа категория, буква "и", са производствените предприятия, вкл. сградите и съоръженията и складовете към тях с капацитет над 500 работни места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10) Видовете строежи от първа категория, буква "к", са сградите и съоръжения към тях на: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 металургичните производства за цветни метали, чугун, стомана, преработка на руди за редки метали и др.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 химическите производства на перилни препарати, козметика, фармацевтика, производство на сол, перилни препарати и др.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3. мини, рудници, кариери, в т.ч. ликвидацията и/или рекултивацията им, както и строежи, свързани с отстраняване на екологични щети в района на въздействието им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11) Видовете строежи от първа категория, буква "л", са други строежи с национално значение, определени с акт на Министерски съвет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12) Класификаторът на строежите по чл. 2, ал. 4 и ал. 10, т. 1 и 2 е даден в приложение № 1.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Чл. 3.</w:t>
      </w:r>
      <w:r>
        <w:rPr>
          <w:rFonts w:cs="Arial" w:ascii="Arial" w:hAnsi="Arial"/>
          <w:sz w:val="20"/>
          <w:szCs w:val="20"/>
          <w:lang w:val="ru-RU"/>
        </w:rPr>
        <w:t xml:space="preserve"> Строежи от първа категория са и реконструкции, преустройства, основни ремонти и смяна на предназначението на строежите по чл. 2, ал. 1 до ал. 11 включително.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Чл. 4. </w:t>
      </w:r>
      <w:r>
        <w:rPr>
          <w:rFonts w:cs="Arial" w:ascii="Arial" w:hAnsi="Arial"/>
          <w:sz w:val="20"/>
          <w:szCs w:val="20"/>
          <w:lang w:val="ru-RU"/>
        </w:rPr>
        <w:t>(1) Видовете строежи от втора категория, буква "а", са: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  <w:lang w:val="ru-RU"/>
        </w:rPr>
        <w:t xml:space="preserve">1. пътища </w:t>
      </w:r>
      <w:r>
        <w:rPr>
          <w:rFonts w:cs="Arial" w:ascii="Arial" w:hAnsi="Arial"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клас от републиканската пътна мрежа и съоръженията към тях - мостове, водостоци, подпорни стени, тунели, пътни възли и кръстовища, пешеходни надлези и подлези, пътни съоръжения за осветление, сигнализация, безопасност и спиране и др.;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  <w:lang w:val="ru-RU"/>
        </w:rPr>
        <w:t xml:space="preserve">2. първостепенна улична мрежа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клас - мостове, водостоци, подпорни стени, тунели, подземни улични мрежи, пътни възли и кръстовища, пешеходни надлези и подлези, улични съоръжения за осветление, шумозащита, сигнализация, безопасност и спиране и др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2) Видовете строежи от втора категория, буква "б", са: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  <w:lang w:val="ru-RU"/>
        </w:rPr>
        <w:t xml:space="preserve">1. електропроводи от 10 до 110 </w:t>
      </w:r>
      <w:r>
        <w:rPr>
          <w:rFonts w:cs="Arial" w:ascii="Arial" w:hAnsi="Arial"/>
          <w:sz w:val="20"/>
          <w:szCs w:val="20"/>
        </w:rPr>
        <w:t>kV</w:t>
      </w:r>
      <w:r>
        <w:rPr>
          <w:rFonts w:cs="Arial" w:ascii="Arial" w:hAnsi="Arial"/>
          <w:sz w:val="20"/>
          <w:szCs w:val="20"/>
          <w:lang w:val="ru-RU"/>
        </w:rPr>
        <w:t xml:space="preserve">, вкл. електрически подстанции, трансформатори от 400 до 1000 </w:t>
      </w:r>
      <w:r>
        <w:rPr>
          <w:rFonts w:cs="Arial" w:ascii="Arial" w:hAnsi="Arial"/>
          <w:sz w:val="20"/>
          <w:szCs w:val="20"/>
        </w:rPr>
        <w:t>kVA</w:t>
      </w:r>
      <w:r>
        <w:rPr>
          <w:rFonts w:cs="Arial" w:ascii="Arial" w:hAnsi="Arial"/>
          <w:sz w:val="20"/>
          <w:szCs w:val="20"/>
          <w:lang w:val="ru-RU"/>
        </w:rPr>
        <w:t>, понижителни и разпределителни станции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 главни клонове на водоснабдителни мрежи и съоръженията към тях в урбанизирани територии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3. канализационни колектори за отвеждане на отпадъчни води от урбанизираните територии до пречиствателните станции за отпадни води и канализационни колектори за заустване във водоприемник, както и главни канализационни клонове в урбанизирани територии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4. пречиствателни станции за питейни и отпадни води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5. топлоснабдителни (разпределителни) мрежи и съоръженията към тях в урбанизирани територии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6. разпределителни газопроводи от газоразпределителните станции до газоразпределителните пунктове и газоизмервателните уреди (газоразпределителните табла)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7. кабелни разпределителни мрежи и съоръженията към тях в урбанизирани територии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3) Видовете строежи от втора категория, буква "в", са хидротехнически съоръжения, в т.ч. язовири с обем от 30 до 50 млн. куб. м или с височина на язовирната стена от 50 до 80 м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4) Видовете строежи от втора категория, буква "г", са съоръженията и инсталациите за третиране на отпадъци (битови, строителни и производствени)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5) Видовете строежи от втора категория, буква "д", са: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 сгради и съоръжения за обществено обслужване с капацитет над 1000 места за посетители и/или с височина над 30 м - за образование, социални грижи, култура и изкуство, религия, административни и битови услуги, търговия, обществено хранене, хотели, за спорт и развлечения, складове за търговия и др.; номенклатурата на обществено-обслужващите сгради е дадена в приложение № 2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 лечебни заведения за болнична помощ, вкл. болници за активно лечение, болници за долекуване и продължително лечение, болници за рехабилитация, центрове за спешна медицинска помощ, центрове за трансфузионна хематология и лечебни заведения за извънболнична помощ, вкл. медицински центрове, центрове за хемодиализа, стоматологични центрове, медико-стоматологични центрове и диагностично-консултативни центрове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6) Видовете строежи от втора категория, буква "е", са производствени сгради с капацитет от 200 до 500 работни места, съоръженията и складовите сгради към тях.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  <w:lang w:val="ru-RU"/>
        </w:rPr>
        <w:t xml:space="preserve">(7) Видовете строежи от втора категория, буква "ж", са сградите и съоръженията на електрическите централи, топлоелектрическите централи, вкл. за комбинирано производство на електрическа и топлинна енергия, отоплителни централи, инсталации за оползотворяване на отпадна топлинна енергия и на възобновяеми енергийни източници с мощност от 25 до 100 </w:t>
      </w:r>
      <w:r>
        <w:rPr>
          <w:rFonts w:cs="Arial" w:ascii="Arial" w:hAnsi="Arial"/>
          <w:sz w:val="20"/>
          <w:szCs w:val="20"/>
        </w:rPr>
        <w:t>MW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Чл. 5.</w:t>
      </w:r>
      <w:r>
        <w:rPr>
          <w:rFonts w:cs="Arial" w:ascii="Arial" w:hAnsi="Arial"/>
          <w:sz w:val="20"/>
          <w:szCs w:val="20"/>
          <w:lang w:val="ru-RU"/>
        </w:rPr>
        <w:t xml:space="preserve"> Строежи от втора категория са и реконструкции, преустройства, основни ремонти и смяна на предназначението на строежите по чл. 4, ал. 1 до ал. 7 включително.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Чл. 6.</w:t>
      </w:r>
      <w:r>
        <w:rPr>
          <w:rFonts w:cs="Arial" w:ascii="Arial" w:hAnsi="Arial"/>
          <w:sz w:val="20"/>
          <w:szCs w:val="20"/>
          <w:lang w:val="ru-RU"/>
        </w:rPr>
        <w:t xml:space="preserve"> (1) Видовете строежи от трета категория, буква "а", са: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 общински пътища и съоръженията към тях, вкл. мостове, водостоци, подпорни стени, тунели, кръстовища, пътни съоръжения за осветление, сигнализация, шумозащита, безопасност и спиране и др.;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  <w:lang w:val="ru-RU"/>
        </w:rPr>
        <w:t xml:space="preserve">2. улици от първостепенната улична мрежа </w:t>
      </w:r>
      <w:r>
        <w:rPr>
          <w:rFonts w:cs="Arial" w:ascii="Arial" w:hAnsi="Arial"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sz w:val="20"/>
          <w:szCs w:val="20"/>
        </w:rPr>
        <w:t>IV</w:t>
      </w:r>
      <w:r>
        <w:rPr>
          <w:rFonts w:cs="Arial" w:ascii="Arial" w:hAnsi="Arial"/>
          <w:sz w:val="20"/>
          <w:szCs w:val="20"/>
          <w:lang w:val="ru-RU"/>
        </w:rPr>
        <w:t xml:space="preserve"> клас и съоръженията към тях, вкл. мостове, водостоци, подпорни стени, тунели, подземни улични мрежи, пътни възли и кръстовища, пешеходни надлези и подлези, улични съоръжения за осветление, шумозащита, сигнализация, безопасност и спиране и др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2) Видовете строежи от трета категория, буква "б" - елементи на техническата инфраструктура, хидротехнически, хидромелиоративни, кабелни и др. мрежи, съоръжения и инсталации, непопадащи в горните категории, са: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 трамвайни и тролейбусни линии и съоръженията към тях, вкл. депа и автобази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 кабинкови и открити въжени линии и съоръженията към тях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3. рибарски, яхтени пристанища и пристанища, в които не се извършва обработка на товари, пътници и поща, водни бази за приставане и съхраняване на рибарски лодки и на спортно-развлекателни плавателни съдове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4. язовири до 30 млн. куб. м или с височина на язовирната стена до 50 м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5. хидромелиоративни съоръжения, вкл. напоителни и отводнителни канали;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  <w:lang w:val="ru-RU"/>
        </w:rPr>
        <w:t xml:space="preserve">6. електропроводи до 10 </w:t>
      </w:r>
      <w:r>
        <w:rPr>
          <w:rFonts w:cs="Arial" w:ascii="Arial" w:hAnsi="Arial"/>
          <w:sz w:val="20"/>
          <w:szCs w:val="20"/>
        </w:rPr>
        <w:t>kV</w:t>
      </w:r>
      <w:r>
        <w:rPr>
          <w:rFonts w:cs="Arial" w:ascii="Arial" w:hAnsi="Arial"/>
          <w:sz w:val="20"/>
          <w:szCs w:val="20"/>
          <w:lang w:val="ru-RU"/>
        </w:rPr>
        <w:t xml:space="preserve"> и трансформатори до 400 </w:t>
      </w:r>
      <w:r>
        <w:rPr>
          <w:rFonts w:cs="Arial" w:ascii="Arial" w:hAnsi="Arial"/>
          <w:sz w:val="20"/>
          <w:szCs w:val="20"/>
        </w:rPr>
        <w:t>kVA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7. кабелни разпределителни мрежи за радио- и телевизионни сигнали и съоръженията към тях в урбанизирани територии, вкл. съобщителни (базови) станции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8. второстепенни клонове на водоснабдителната мрежа и съоръженията към тях в урбанизираните територии и локални пречиствателни съоръжения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9. второстепенни канализационни клонове (улични) в урбанизираните територии и локални пречиствателни съоръжения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3) Видовете строежи от трета категория, буква "в" - жилищни и смесени сгради с високо застрояване; сгради и съоръжения за обществено обслужване с разгъната застроена площ над 5000 кв. м или с капацитет от 200 до 1000 места за посетители, са: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 сгради за паркинг-гаражи, гаражи и открити паркинги, разположени в самостоятелни урегулирани поземлени имоти (УПИ) с капацитет над 100 паркоместа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 жилищни сгради с високо застрояване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3. смесени сгради с високо застрояване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4. сгради и съоръжения за обществено обслужване и складове за търговия с разгъната застроена площ над 5000 кв. м или с капацитет от 200 до 1000 места за посетители (за образование, социални грижи, култура и изкуство, религия, административни и битови услуги, търговия, обществено хранене, хотели, сгради и съоръжения за спорт и развлечения и др.); номенклатурата на обществено-обслужващите сгради е дадена в приложение № 2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5. лечебни заведения за болнична помощ, вкл. диспансери, домове за медико-социални грижи, хосписи, както и заведения за извънболнична помощ, вкл. самостоятелни медико-диагностични и медико-технически лаборатории, аптеки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4) Видовете строежи от трета категория, буква "г", са производствени сгради с капацитет от 100 до 200 работни места, съоръженията и складовете към тях.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  <w:lang w:val="ru-RU"/>
        </w:rPr>
        <w:t xml:space="preserve">(5) Видовете строежи от трета категория, буква "д", са сградите и съоръженията на електрическите централи, топлоелектрическите централи, вкл. за комбинирано производство на електрическа и топлинна енергия, отоплителни централи, инсталации за оползотворяване на отпадна топлинна енергия и на възобновяеми енергийни източници с мощност до 25 </w:t>
      </w:r>
      <w:r>
        <w:rPr>
          <w:rFonts w:cs="Arial" w:ascii="Arial" w:hAnsi="Arial"/>
          <w:sz w:val="20"/>
          <w:szCs w:val="20"/>
        </w:rPr>
        <w:t>MW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6) Видовете строежи от трета категория, буква "е", са паркове и градини с площ над 1 ха, вкл. атракционни паркове, паркове за отдих, зоологически и ботанически градини, аквапаркове, дендрариуми, горски паркове, гробищни паркове.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Чл. 7.</w:t>
      </w:r>
      <w:r>
        <w:rPr>
          <w:rFonts w:cs="Arial" w:ascii="Arial" w:hAnsi="Arial"/>
          <w:sz w:val="20"/>
          <w:szCs w:val="20"/>
          <w:lang w:val="ru-RU"/>
        </w:rPr>
        <w:t xml:space="preserve"> Строежи от трета категория са и реконструкции, преустройства, основни ремонти и смяна на предназначението на строежите по чл. 6, ал. 1 до ал. 6 включително.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Чл. 8.</w:t>
      </w:r>
      <w:r>
        <w:rPr>
          <w:rFonts w:cs="Arial" w:ascii="Arial" w:hAnsi="Arial"/>
          <w:sz w:val="20"/>
          <w:szCs w:val="20"/>
          <w:lang w:val="ru-RU"/>
        </w:rPr>
        <w:t xml:space="preserve"> (1) Видовете строежи от четвърта категория, буква "а", са: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 частни пътища - отворени и неотворени за обществено ползване, горски и селскостопански пътища и съоръженията към тях, вкл. мостове, водостоци, подпорни стени, кръстовища и др.;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  <w:lang w:val="ru-RU"/>
        </w:rPr>
        <w:t xml:space="preserve">2. улици от второстепенната улична мрежа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sz w:val="20"/>
          <w:szCs w:val="20"/>
        </w:rPr>
        <w:t>VI</w:t>
      </w:r>
      <w:r>
        <w:rPr>
          <w:rFonts w:cs="Arial" w:ascii="Arial" w:hAnsi="Arial"/>
          <w:sz w:val="20"/>
          <w:szCs w:val="20"/>
          <w:lang w:val="ru-RU"/>
        </w:rPr>
        <w:t xml:space="preserve"> клас и съоръженията към тях (мостове, водостоци, подпорни стени, подземни улични мрежи, кръстовища, улични съоръжения за осветление, сигнализация, безопасност и др.)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2) Видовете строежи от четвърта категория, буква "б" - жилищни и смесени сгради със средно застрояване; сгради и съоръжения за обществено обслужване с разгъната застроена площ от 1000 до 5000 кв. м или с капацитет от 100 до 200 места за посетители, са: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 жилищни сгради със средно застрояване и сградните отклонения на инженерната мрежа към тях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 смесени сгради със средно застрояване и сградните отклонения на инженерната мрежа към тях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3. сгради и съоръжения за обществено обслужване - за образование, социални грижи, култура и изкуство, религия, административни услуги, търговия, обществено хранене, хотели и услуги, сгради и съоръжения за спорт и развлечения и др.; номенклатурата на обществено-обслужващите сгради е дадена в приложение № 2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4. амбулатории за първична медицинска помощ, амбулатории за специализирана медицинска помощ, дрогерии и селскостопански и ветеринарни аптеки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3) Видовете строежи от четвърта категория, буква "в", са производствените сгради с капацитет от 50 до 100 работни места и съоръженията и складовете към тях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4) Видовете строежи от четвърта категория, буква "г", са паркове, градини и озеленени площи до 1 ха, вкл. атракционни паркове, паркове за отдих, зоологически и ботанически градини, аквапаркове, дендрариуми, защитни насаждения, гробищни паркове, сгради за паркинг-гаражи, гаражи и открити паркинги, разположени в самостоятелни УПИ, с капацитет от 50 до 100 паркоместа.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Чл. 9.</w:t>
      </w:r>
      <w:r>
        <w:rPr>
          <w:rFonts w:cs="Arial" w:ascii="Arial" w:hAnsi="Arial"/>
          <w:sz w:val="20"/>
          <w:szCs w:val="20"/>
          <w:lang w:val="ru-RU"/>
        </w:rPr>
        <w:t xml:space="preserve"> Строежи от четвърта категория са и реконструкции, преустройства, основни ремонти и смяна на предназначението на строежите по чл. 8, ал. 1 до ал. 4 включително, както и вътрешните преустройства на сградите от първа до четвърта категория, с които не се засяга конструкцията им.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Чл. 10. </w:t>
      </w:r>
      <w:r>
        <w:rPr>
          <w:rFonts w:cs="Arial" w:ascii="Arial" w:hAnsi="Arial"/>
          <w:sz w:val="20"/>
          <w:szCs w:val="20"/>
          <w:lang w:val="ru-RU"/>
        </w:rPr>
        <w:t>(1) Видовете строежи от пета категория, буква "а" - жилищни и смесени сгради с ниско застрояване, вилни сгради, сгради и съоръжения за обществено обслужване с разгъната застроена площ до 1000 кв. м или с капацитет до 100 места за посетители, са: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 жилищни сгради с ниско застрояване и сградните отклонения на инженерната мрежа към тях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 смесени сгради с ниско застрояване и сградните отклонения на инженерната мрежа към тях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3. вилни сгради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4. сгради и съоръжения за обществено обслужване - за образование, социални грижи, култура и изкуство, религия, административни и битови услуги, търговия, обществено хранене, хотели, сгради и съоръжения за спорт и развлечения и др.; номенклатурата на обществено-обслужващите сгради е дадена в приложение № 2;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5. сгради за паркинг-гаражи, гаражи и открити паркинги, разположени в самостоятелни УПИ, с капацитет до 50 паркоместа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2) Видовете строежи от пета категория, буква "б", са производствените и складовите сгради с капацитет до 50 работни места и съоръженията към тях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3) Видовете строежи от пета категория, буква "в", са строежите от допълващото застрояване, извън тези от шеста категория.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Чл. 11. </w:t>
      </w:r>
      <w:r>
        <w:rPr>
          <w:rFonts w:cs="Arial" w:ascii="Arial" w:hAnsi="Arial"/>
          <w:sz w:val="20"/>
          <w:szCs w:val="20"/>
          <w:lang w:val="ru-RU"/>
        </w:rPr>
        <w:t>Строежи от пета категория са и реконструкции, преустройства, основни ремонти и смяна на предназначението на строежите по чл. 10, ал. 1 до ал. 3 включително.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Чл. 12.</w:t>
      </w:r>
      <w:r>
        <w:rPr>
          <w:rFonts w:cs="Arial" w:ascii="Arial" w:hAnsi="Arial"/>
          <w:sz w:val="20"/>
          <w:szCs w:val="20"/>
          <w:lang w:val="ru-RU"/>
        </w:rPr>
        <w:t xml:space="preserve"> Строежи от шеста категория са строежите по чл. 54, ал. 1 и 4 и чл. 147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lang w:val="ru-RU"/>
        </w:rPr>
        <w:instrText xml:space="preserve"> HYPERLINK "http://www.daxy.com/cgi-bin/dv/sa.exe?q=n&amp;b=244776&amp;d=20030815&amp;x=*" \l "%23"</w:instrTex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  <w:lang w:val="ru-RU"/>
        </w:rPr>
        <w:t>ЗУТ</w: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Чл. 13.</w:t>
      </w:r>
      <w:r>
        <w:rPr>
          <w:rFonts w:cs="Arial" w:ascii="Arial" w:hAnsi="Arial"/>
          <w:sz w:val="20"/>
          <w:szCs w:val="20"/>
          <w:lang w:val="ru-RU"/>
        </w:rPr>
        <w:t xml:space="preserve"> Когато строежи или части от тях попадат по един критерий в определена категория, а по друг - в по-висока, те се категоризират в по-високата категория.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Чл. 14. </w:t>
      </w:r>
      <w:r>
        <w:rPr>
          <w:rFonts w:cs="Arial" w:ascii="Arial" w:hAnsi="Arial"/>
          <w:sz w:val="20"/>
          <w:szCs w:val="20"/>
          <w:lang w:val="ru-RU"/>
        </w:rPr>
        <w:t>(1) Когато за строежи или части от тях категоризацията се извършва по критерия "брой (места) посетители или работни места", категорията се определя в зависимост от максималния капацитет на посетителите или работните места. Нормативните площи за един посетител (работно място) са съгласно нормативните актове за проектиране на съответните сгради и съоръжения при спазване на технологичните, противопожарните, хигиенните и др. изисквания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2) За сгради, за които няма нормативно определени площи за един посетител (работно място), максималният капацитет се изчислява при спазване на изискванията за пожарна безопасност и безопасна евакуация съгласно дадените нормативи в приложение № 3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3) Проектният капацитет се определя в част технологична на инвестиционния проект и не може да бъде по-голям от максималния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0"/>
        <w:gridCol w:w="978"/>
      </w:tblGrid>
      <w:tr>
        <w:trPr/>
        <w:tc>
          <w:tcPr>
            <w:tcW w:w="8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пълнителни разпоредби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daxy.com/cgi-bin/dv/sa.exe?q=n&amp;b=244778&amp;d=20030815&amp;x=*" \l "%23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Път до документа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8"/>
      </w:tblGrid>
      <w:tr>
        <w:trPr/>
        <w:tc>
          <w:tcPr>
            <w:tcW w:w="96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525" cy="19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8" w:type="dxa"/>
            <w:tcBorders/>
            <w:shd w:fill="3333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525" cy="19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§ 1.</w:t>
      </w:r>
      <w:r>
        <w:rPr>
          <w:rFonts w:cs="Arial" w:ascii="Arial" w:hAnsi="Arial"/>
          <w:sz w:val="20"/>
          <w:szCs w:val="20"/>
          <w:lang w:val="ru-RU"/>
        </w:rPr>
        <w:t xml:space="preserve"> По смисъла на тази наредба: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 Производствени сгради са сградите за производство в строителната промишленост, машиностроителни и металообработващи производства, дървообработващи производства, текстилни производства, производства за преработка на животински продукти, производство на хранителни продукти и вкусови вещества, както и животновъдни дейности и обекти, свързани с тях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 Под обществено-обслужващи сгради се разбират обектите, които се предвиждат с оглед да се създаде система за обслужване на населението в административно, стопанско, културно, битово, просветно, здравно и друго предназначение.</w:t>
      </w:r>
    </w:p>
    <w:p>
      <w:pPr>
        <w:pStyle w:val="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3. Максималният капацитет на посетителите (работните места) по чл. 14 е отношението на разгънатата застроена площ (РЗП) към необходимата застроена площ за един посетител (РЗП/нормативно определена площ за един посетител). В РЗП не се включват площите на санитарните помещения, стълбищните клетки и асансьорите.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§ 2. </w:t>
      </w:r>
      <w:r>
        <w:rPr>
          <w:rFonts w:cs="Arial" w:ascii="Arial" w:hAnsi="Arial"/>
          <w:sz w:val="20"/>
          <w:szCs w:val="20"/>
          <w:lang w:val="ru-RU"/>
        </w:rPr>
        <w:t>При проектиране и изпълнение на нови сгради за обществено обслужване, разположени на територията на производственото предприятие, както и при преустройствата, реконструкциите и основните им ремонти, същите се категоризират съгласно новия проектен капацитет.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§ 3.</w:t>
      </w:r>
      <w:r>
        <w:rPr>
          <w:rFonts w:cs="Arial" w:ascii="Arial" w:hAnsi="Arial"/>
          <w:sz w:val="20"/>
          <w:szCs w:val="20"/>
          <w:lang w:val="ru-RU"/>
        </w:rPr>
        <w:t xml:space="preserve"> Строежите, свързани с националната сигурност и отбраната на страната, не са предмет на тази наредба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0"/>
        <w:gridCol w:w="978"/>
      </w:tblGrid>
      <w:tr>
        <w:trPr/>
        <w:tc>
          <w:tcPr>
            <w:tcW w:w="8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ключителни разпоредби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daxy.com/cgi-bin/dv/sa.exe?q=n&amp;b=244780&amp;d=20030815&amp;x=*" \l "%23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Път до документа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8"/>
      </w:tblGrid>
      <w:tr>
        <w:trPr/>
        <w:tc>
          <w:tcPr>
            <w:tcW w:w="96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525" cy="19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8" w:type="dxa"/>
            <w:tcBorders/>
            <w:shd w:fill="33333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525" cy="19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§ 4.</w:t>
      </w:r>
      <w:r>
        <w:rPr>
          <w:rFonts w:cs="Arial" w:ascii="Arial" w:hAnsi="Arial"/>
          <w:sz w:val="20"/>
          <w:szCs w:val="20"/>
          <w:lang w:val="ru-RU"/>
        </w:rPr>
        <w:t xml:space="preserve"> Тази наредба се издава на основание чл. 137, ал. 2 от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lang w:val="ru-RU"/>
        </w:rPr>
        <w:instrText xml:space="preserve"> HYPERLINK "http://www.daxy.com/cgi-bin/dv/sa.exe?q=n&amp;b=244780&amp;d=20030815&amp;x=*" \l "%23"</w:instrTex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  <w:lang w:val="ru-RU"/>
        </w:rPr>
        <w:t>Закона за устройство на територията</w: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§ 5. </w:t>
      </w:r>
      <w:r>
        <w:rPr>
          <w:rFonts w:cs="Arial" w:ascii="Arial" w:hAnsi="Arial"/>
          <w:sz w:val="20"/>
          <w:szCs w:val="20"/>
          <w:lang w:val="ru-RU"/>
        </w:rPr>
        <w:t>Указания по прилагане на наредбата дава министърът на регионалното развитие и благоустройството.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 xml:space="preserve">Министър: </w:t>
      </w:r>
      <w:r>
        <w:rPr>
          <w:rFonts w:cs="Arial" w:ascii="Arial" w:hAnsi="Arial"/>
          <w:b/>
          <w:bCs/>
          <w:sz w:val="20"/>
          <w:szCs w:val="20"/>
        </w:rPr>
        <w:t>В. Церовски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30" w:after="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1:57:00Z</dcterms:created>
  <dc:creator>Ot VAS za VAS</dc:creator>
  <dc:description/>
  <dc:language>en-US</dc:language>
  <cp:lastModifiedBy>Glaven</cp:lastModifiedBy>
  <dcterms:modified xsi:type="dcterms:W3CDTF">2006-03-03T14:57:00Z</dcterms:modified>
  <cp:revision>5</cp:revision>
  <dc:subject/>
  <dc:title>Наредба № 1 от 30 юли 2003 г</dc:title>
</cp:coreProperties>
</file>