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НАРЕДБА за водене на Регистъра за обществени поръчк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Издадена от министъра на държавната администрация, обн., ДВ, бр. 89 от 31.10.2000 г., в сила от 1.11.2000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кн. 11/2000 г., стр. 35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. 8, р. 1, № 42б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Глава първ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ОБЩИ ПОЛОЖЕ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.  С наредбата се определят условията и редът за водене, поддържане и ползване на Регистъра за обществени поръчки, наричан по-нататък "регистъра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2.  (1) В регистъра се набира и съхранява информация, свързана с възлагането на обществените 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Информацията по ал. 1 се изпраща от възложителите по чл. 4 от Закона за обществените поръчки (ЗОП) до дирекция "Обществени поръчки" в администрацията на Министерския съве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3.  (1) На вписване в регистъра подлежат обстоятелствата, предвидени в чл. 55, ал. 2 ЗОП, и настъпилите в тях проме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Вписванията в регистъра имат за цел осигуряване на публичност на информацията, свързана с възлагането на обществените 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4.  (1) Регистърът представлява единна електронна база от данни, която се води от дирекция "Обществени поръчки" в администрацията на Министерския съве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Техническата и програмната поддръжка на електронната база от данни се осъществява от дирекция "Информационни технологии и комуникации" в администрацията на Министерския съве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5.  (1) Информацията в регистъра се поддържа и съхранява на магнитен носите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Информацията на хартиен носител, която изпращат възложителите на обществени поръчки, се съхранява в архива на администрацията на Министерския съве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6.  Регистърът е публиче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Глава вто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ВОДЕНЕ НА РЕГИСТЪ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7.  Вписванията в регистъра се извършват от длъжностни лица от дирекция "Обществени поръчки" въз основа на документи, представени от възложител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8.  (1) За всеки възложител на обществени поръчки в регистъра се открива партида с уникален идентификационен номер, по която се извършват всички последващи вписва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Уникалният идентификационен номер е 4-цифрено число, в което с първата цифра се определя видът на възложителя, а останалите 3 представляват поредния номер на вписването на възложителя в съответния вид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Първата цифра от уникалния идентификационен номер се определя, както следв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за централните органи на държавната власт - 1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за териториалните органи на изпълнителната власт - 2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за кметовете на общини - 3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за висшите училища - 4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  за здравноосигурителните фондове - 5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6.  за пенсионните фондове - 6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7.  за другите органи и организации, които се разпореждат със средства от консолидирания държавен бюджет - 7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8.  за юридическите лица с нестопанска цел, създадени от един или няколко държавни органа и/или органи на местното самоуправление - 8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9.  за търговските дружества по чл. 4, т. 3 ЗОП - 9 и 0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4) При откриването на партида нейният номер се съобщава на съответния възложите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9.  Всяка обществена поръчка се вписва в регистъра под уникален номер, който се състои от 3 части, както следв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първа част - номер на партидата на възложител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втора част - година на решението за откриване на обществената поръчк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трета част - 3-цифрено число, което представлява служебен номер на поредното вписване на обществена поръчка на съответния възложител за годината и се получава автоматично от електронната база от дан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0.  (1) Последващите вписвания на нови обстоятелства, свързани с партидата на възложителя или с обществената поръчка, се извършват без да се засяга информацията, съдържаща се в предходните вписва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Когато се заличава вписано обстоятелство, в съответното поле се записва, че вписването е заличен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Грешки, допуснати при вписването, се поправят от длъжностните лица, като в съответното поле от регистъра се вписва правилният текст с пояснение "техническа грешка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1.  (1) Електронната база от данни се поддържа по начин, който гарантира защита на информацията в системата срещу разрушение, неправомерно изменение и полз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Защитата на информацията се осигурява чрез периодичното й оперативно архивир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2.  (1) За всеки възложител в архива на администрацията на Министерския съвет се открива дело, в което по реда на постъпването се подреждат всички документи във връзка с възлаганите от този възложител обществени 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Всяко дело се завежда под номер, съвпадащ с номера на партидата на възложителя в електронната база от дан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Глава тре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СЪДЪРЖАНИЕ, СТРУКТУРА И НАБИРАНЕ НА ИНФОРМАЦИЯТА В РЕГИСТЪ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Раздел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Информация за процедурите и договорите за обществени поръчк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3.  (1) Възложителите изпращат до дирекция "Обществени поръчки" за вписване в регистъра копия о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решението за откриване на процедура за възлагане на обществена поръчк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поканата за участие в открита процедура и в процедура на договарян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поканата за участие в предварителния подбор - при ограничена процедур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решението по чл. 49, ал. 3 ЗОП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Възложителите изпращат и копия от решенията за изменение на условията за провеждане на процедурата за възлагане на обществена поръчка, включително от решенията за прекратяване на процедур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В писмото, с което изпращат информация до регистъра, възложителите посочват своята партида и годината на откриване на процедурата за възлагане на обществена поръч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4) Възложителите отговарят за съдържанието на изпратената от тях информа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4.  След приключване на процедурата за възлагане на обществена поръчка възложителите изпращат до дирекция "Обществени поръчки" справка за броя на подадените предложения, допуснати до разглеждане и оценяване, както и за отстранените на основание чл. 40 и чл. 42, ал. 3 ЗОП предложения съгласно приложени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5.  (1) След сключването на договор или договори за изпълнение на обществена поръчка възложителите изпращат до дирекция "Обществени поръчки" информация за договора за обществена поръчка, която включв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номер и дата на договор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наименование на изпълнител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код по БУЛСТАТ за търговец или ЕГН за физическо лиц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предмет на договор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  срок за изпълнени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6.  обща стойност на договора без ДДС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7.  стойност на частта от договора, изпълнявана от подизпълнители, ако има такив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8.  схема на плащ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В случаите, когато стойността на договора е в чуждестранна валута, в информацията по ал. 1, т. 6 се посочват видът на валутата и левовата й равностойност по курса на Българската народна банка към датата на сключването на догов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За договори с периодично изпълнение, когато стойността не може да бъде определена към момента на сключването им, възложителите изпращат 6-месечна информация за изпълнението на догов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4) В случай на промяна на условията на договора или при неговото прекратяване възложителите изпращат информация и за тези обстоятелств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6.  Възложителите изпращат и 3-месечна информация за сключените договори за малки обществени поръчки съгласно чл. 30, ал. 2 от Наредбата за възлагане на обществени поръчки под праговете, определени в чл. 7, ал. 1 ЗОП, приета с Постановление № 59 на Министерския съвет от 2000 г. (ДВ, бр. 36 от 2000 г.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7.  (1) Информацията по чл. 12 - 15 се предоставя при спазване на сроковете, предвидени в ЗОП, а когато такива срокове не са предвидени - в 7-дневен срок от изготвянето 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Информацията се предоставя на хартиен носител и по възможност в електронен вид във формат, определен съвместно от директорите на дирекции "Обществени поръчки" и "Информационни технологии и комуникации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Срокът за вписване на информацията в регистъра е до 10 дни от получаването 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4) При непълнота на предоставената информация или при явни нарушения на ЗОП информацията се вписва в регистъра, като се отбелязват тези обстоятелств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18.  При констатирани нарушения на ЗОП директорът на дирекция "Обществени поръчки" предлага на министъра на държавната администрация да сезира компетентните органи за търсене на административно-наказателна отговорност по реда на ЗОП.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Чл. 19.  Министърът на държавната администрация може да изисква допълнителна информация относно възлагането на обществени поръчки, която възложителите са длъжни да представя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20.  (1) За всяка процедура за възлагане на обществена поръчка в регистъра се вписват данните от представените от възложителя документи, както следв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идентификационни данни за възложителя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а) наименовани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б) адрес за кореспонденция, включително електронен адрес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в) код по БУЛСТА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г) вид на възложителя по смисъла на чл. 4 ЗОП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данни за процедурата за възлагане на обществена поръчк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а) номер и дата на решението за откриване на процедура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б) вид на процедурата за възлагане на обществената поръчк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в) предмет на обществената поръчк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г) правно и фактическо основание за откриване на процедурата за възлагане на обществена поръчк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д) срок и място за изпълнение на обществената поръчк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е) ограничения при изпълнението на обществената поръчка, ако има такив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ж) квалификационни изисквания към кандидатит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з) изисквания за качество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и) начин за образуване на предлаганата цена и начин на плащан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к) срок на валидност на предложения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л) вид и размер на гаранцията за участие в процедурата за възлагане на обществена поръчк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м) допълнителни изисквания съгласно чл. 22, ал. 2 ЗОП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н) критерии за подбор на кандидатите - само за ограничена процедур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о) критерии за оценка на предложенията и начин за определяне на тежестта им в комплексната оценк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п) място, ден и час за разглеждане и оценяване на предложения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р) място и срок за получаване на документация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с) начин на плащане и цена на документация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т) място и срок за подаване на заявленията за участие - само за ограничена процедур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у) място и срок за подаване на предложения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ф) предвидена възможност за възлагане на допълнителна обществена поръчка съгласно чл. 16, т. 3 и 4 ЗОП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х) наименование и юридически статут на поканените кандидати, а при ограничена процедура - дата и номер на решението по чл. 49, ал. 3 ЗОП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брой и дата на "Държавен вестник", в който е обнародвана покана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информация по чл. 14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  информация за сключения договор или договори съгласно чл. 15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При наличие на самостоятелно обособени позиции в регистъра се вписва отделно предметът на всяка от тя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В случай че условията за участие в процедурата за възлагане на обществена поръчка за една или повече от самостоятелно обособените позиции са различни, те се вписват в регистъра към съответната пози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4) Информацията по ал. 1, т. 3 се вписва служебно след обнародването на поканата в Бюлетина за обществени поръчки на "Държавен вестник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5) Всички изменения на обстоятелствата по ал. 1 и основанията за тях се вписват в регистъра, без да се заличава предишната информа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21.  Информацията за обществените поръчки за всяка бюджетна година се архивира след изтичането на 5 години от годината на вписването им в регистъ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Раздел 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Друга информац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22.  (1) Регистърът съдържа и списък на лицата, които възложителите могат да използват като външни експерти.  Списъкът се изготвя по браншове и съдърж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им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професия или сфера на компетентнос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адрес за кореспонденция, телефон, факс, електронен адрес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Ежегодно до 15 декември професионалните сдружения и организации могат да представят списъци на лица за включване в списъка по ал. 1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3) Лицата, предложени за включване в списъка по ал. 1, трябва да бъдат изявени професионалисти в своята обла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4) Изготвянето и актуализирането на списъка на лицата, които възложителите могат да използват като външни експерти при провеждане на процедурите за възлагане на обществени поръчки, се координират от директора на дирекция "Обществени поръчки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5) Министърът на държавната администрация изпраща списъка на лицата, които възложителите могат да използват като външни експерти, за обнародване в Бюлетина за обществени поръчки на "Държавен вестник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23.  (1) Регистърът съдържа и годишни класации на най-добрите търговци в съответния бранш, изготвени от професионални сдружения и организац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Ежегодно до 15 декември професионалните сдружения и организации могат да представят на министъра на държавната администрация годишните класации на най-добрите търговци в съответния бранш, както и критериите за тяхното изготвя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24.  (1) Регистърът съдържа и информация за практиката по прилагането на ЗОП, която включв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методически указания по прилагането на ЗОП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образци на документацията по процедурите за възлагане на обществени поръчк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казуси, свързани с възлагането и изпълнението на обществени поръчк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съдебна практи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По предложение на директора на дирекция "Обществени поръчки" министърът на държавната администрация определя информацията по ал. 1, т. 3 и 4, която следва да се включи в регистъ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25.  Регистърът съдържа и помощна информация за начина на ползване и за възможностите, които предоставя на потребител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Глава четвър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ДОСТЪП И ПОЛЗВАНЕ НА РЕГИСТЪ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26.  Достъпът до информацията от регистъра е свободен и се осъществява чрез страницата на Министерския съвет в Интерне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Чл. 27.  (1) Регистърът осигурява възможност на потребителите за търсене на информация и за извършване на справки по зададени параметр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  наименование и вид на възложител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  вид на процедура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3.  предмет на обществената поръчк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  етап от процеса на възлагане на обществена поръчк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  срок за подаване и за разглеждане на предложенията, съответно срок за подаване на заявления за участие в ограничена процедур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6.  брой и дата на "Държавен вестник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Условията и редът за извършване на други услуги се определят от министъра на държавната администра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ПРЕХОДНИ И ЗАКЛЮЧИТЕЛНИ РАЗПОРЕДБ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1.  (1) Наредбата влиза в сила от 1 ноември 2000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Първоначално в страницата на Министерския съвет в Интернет се публикува текстова версия на регистъра, която може да не включва всички посочени в наредбата елемен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2.  (1) Регистърът се привежда в съответствие с изискванията на наредбата до 1 януари 200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(2) Информацията за обществените поръчки от датата на влизането в сила на ЗОП до 31 декември 2000 г. се привежда в съответствие с изискванията на наредбата до 30 юни 2001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§ 3.  Наредбата се приема на основание чл. 54, т. 1 от Закона за обществените 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</w:t>
      </w:r>
      <w:r>
        <w:rPr>
          <w:sz w:val="20"/>
          <w:szCs w:val="20"/>
          <w:lang w:val="en-US"/>
        </w:rPr>
        <w:t>Приложение към чл. 1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</w:t>
      </w:r>
      <w:r>
        <w:rPr>
          <w:sz w:val="20"/>
          <w:szCs w:val="20"/>
          <w:lang w:val="en-US"/>
        </w:rPr>
        <w:t>СПРАВК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  <w:lang w:val="en-US"/>
        </w:rPr>
        <w:t>за подадените предложе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от . . . . . . . . . . . . . . . . . . . . . . . . . . . . . . . . . . . . 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(наименование на възложителя, адрес, тел., факс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  <w:lang w:val="en-US"/>
        </w:rPr>
        <w:t>БУЛСТАТ, юридически статут, партида по чл. 8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ў¤¤¤¤¤¤¤¤ў¤¤¤¤¤¤¤¤¤¤¤¤¤¤¤¤¤¤¤¤¤¤¤¤¤¤¤¤¤¤¤¤¤¤¤¤¤¤¤¤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¦        ¦                      Бро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едмет  ¦ Вид на Ј¤¤¤¤¤¤¤¤¤¤¤¤ў¤¤¤¤¤¤¤¤¤¤¤¤ў¤¤¤¤¤¤¤¤¤¤¤¤¤ў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на обще- ¦ проце- ¦  подадени  ¦допуснати до¦ отстранени  ¦ отстранени н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ствената ¦ дурата ¦предложения ¦разглеждане ¦на основание ¦основание чл. 42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оръчка* ¦        ¦            ¦и оценяване ¦ чл. 40 ЗОП  ¦   ал. 3 ЗОП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¦        ¦            ¦предложения ¦предложения  ¦  предложе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Ґ¤¤¤¤¤¤¤¤Ґ¤¤¤¤¤¤¤¤¤¤¤¤Ґ¤¤¤¤¤¤¤¤¤¤¤¤Ґ¤¤¤¤¤¤¤¤¤¤¤¤¤Ґ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¤¤¤¤¤¤¤¤¤Ў¤¤¤¤¤¤¤¤Ў¤¤¤¤¤¤¤¤¤¤¤¤Ў¤¤¤¤¤¤¤¤¤¤¤¤Ў¤¤¤¤¤¤¤¤¤¤¤¤¤Ў¤¤¤¤¤¤¤¤¤¤¤¤¤¤¤¤¤¤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*При наличие на самостоятелно обособени позиции в предмета наобществената поръчка, за които кандидатите могат да подават отделни предложения, информацията в справката се представя за всяка позиция.</w:t>
      </w:r>
    </w:p>
    <w:sectPr>
      <w:type w:val="nextPage"/>
      <w:pgSz w:w="11906" w:h="16838"/>
      <w:pgMar w:left="1418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37:00Z</dcterms:created>
  <dc:creator>Ot VAS za VAS</dc:creator>
  <dc:description/>
  <dc:language>en-US</dc:language>
  <cp:lastModifiedBy>Glaven</cp:lastModifiedBy>
  <dcterms:modified xsi:type="dcterms:W3CDTF">2006-03-03T16:03:00Z</dcterms:modified>
  <cp:revision>2</cp:revision>
  <dc:subject/>
  <dc:title>НАРЕДБА за водене на Регистъра за обществени поръчки</dc:title>
</cp:coreProperties>
</file>