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остановление № 38 от 24 февруари 2004 г. за приемане на Наредба за условията и реда за задължително застраховане в проектирането и строителството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Обн., ДВ, бр. 17 от 2 март 2004 г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u-RU"/>
        </w:rPr>
        <w:t xml:space="preserve">МИНИСТЕРСКИЯТ СЪВЕТ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u-RU"/>
        </w:rPr>
        <w:t>ПОСТАНОВИ: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instrText xml:space="preserve"> HYPERLINK "http://lex.bg/lexus.php?doc=38474" \l "%23"</w:instrTex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18"/>
          <w:u w:val="single"/>
          <w:lang w:val="ru-RU"/>
        </w:rPr>
        <w:t>Член единствен.</w: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Приема </w:t>
      </w:r>
      <w:r>
        <w:fldChar w:fldCharType="begin"/>
      </w:r>
      <w:r>
        <w:rPr>
          <w:rStyle w:val="InternetLink"/>
          <w:sz w:val="18"/>
          <w:u w:val="single"/>
          <w:rFonts w:cs="Arial" w:ascii="Arial" w:hAnsi="Arial"/>
          <w:color w:val="003399"/>
          <w:lang w:val="ru-RU"/>
        </w:rPr>
        <w:instrText xml:space="preserve"> HYPERLINK "http://lex.bg/lexus.php?doc=38474" \l "%23"</w:instrText>
      </w:r>
      <w:r>
        <w:rPr>
          <w:rStyle w:val="InternetLink"/>
          <w:sz w:val="18"/>
          <w:u w:val="single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u w:val="single"/>
          <w:lang w:val="ru-RU"/>
        </w:rPr>
        <w:t>Наредба за условията и реда за задължително застраховане в проектирането и строителството</w:t>
      </w:r>
      <w:r>
        <w:rPr>
          <w:rStyle w:val="InternetLink"/>
          <w:sz w:val="18"/>
          <w:u w:val="single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Министър-председател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Симеон Сакскобургготски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Главен секретар на Министерския съвет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Севдалин Мавров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28"/>
          <w:szCs w:val="28"/>
          <w:lang w:val="bg-BG"/>
        </w:rPr>
      </w:pPr>
      <w:r>
        <w:rPr>
          <w:rFonts w:cs="Arial" w:ascii="Arial" w:hAnsi="Arial"/>
          <w:b/>
          <w:color w:val="000000"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Наредба за условията и реда за задължително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застраховане в проектирането и строителството</w:t>
      </w:r>
    </w:p>
    <w:p>
      <w:pPr>
        <w:pStyle w:val="Normal"/>
        <w:rPr>
          <w:rFonts w:ascii="Arial" w:hAnsi="Arial" w:cs="Arial"/>
          <w:b/>
          <w:b/>
          <w:color w:val="000000"/>
          <w:kern w:val="2"/>
          <w:sz w:val="18"/>
          <w:szCs w:val="18"/>
          <w:lang w:val="ru-RU"/>
        </w:rPr>
      </w:pPr>
      <w:r>
        <w:rPr>
          <w:rFonts w:cs="Arial" w:ascii="Arial" w:hAnsi="Arial"/>
          <w:b/>
          <w:color w:val="000000"/>
          <w:kern w:val="2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Обн., ДВ, бр. 17 от 2 март 2004 г. </w:t>
      </w:r>
      <w:bookmarkStart w:id="0" w:name="чл.1."/>
      <w:bookmarkEnd w:id="0"/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u-RU"/>
        </w:rPr>
        <w:t>Глава първ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u-RU"/>
        </w:rPr>
        <w:t>ОБЩИ ПОЛОЖЕНИЯ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18"/>
          <w:u w:val="single"/>
          <w:lang w:val="ru-RU"/>
        </w:rPr>
        <w:t>Чл. 1.</w: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С наредбата се определят условията и редът за задължително застраховане на лицата по </w:t>
      </w:r>
      <w:r>
        <w:fldChar w:fldCharType="begin"/>
      </w:r>
      <w:r>
        <w:rPr>
          <w:rStyle w:val="InternetLink"/>
          <w:sz w:val="18"/>
          <w:u w:val="single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u w:val="single"/>
          <w:lang w:val="ru-RU"/>
        </w:rPr>
        <w:t>чл. 171, ал. 1 от Закона за устройство на територията</w:t>
      </w:r>
      <w:r>
        <w:rPr>
          <w:rStyle w:val="InternetLink"/>
          <w:sz w:val="18"/>
          <w:u w:val="single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(ЗУТ), включително застрахователното покритие, изключените рискове, минималните застрахователни суми и минималните премии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separate"/>
      </w:r>
      <w:bookmarkStart w:id="1" w:name="чл.2."/>
      <w:bookmarkEnd w:id="1"/>
      <w:r>
        <w:rPr>
          <w:rStyle w:val="InternetLink"/>
          <w:rFonts w:cs="Arial" w:ascii="Arial" w:hAnsi="Arial"/>
          <w:b/>
          <w:bCs/>
          <w:color w:val="003399"/>
          <w:sz w:val="18"/>
          <w:u w:val="single"/>
          <w:lang w:val="ru-RU"/>
        </w:rPr>
        <w:t>Чл. 2.</w: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(1) Лицата, задължени да имат застраховка при условията и по реда на наредбата, са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1. проектантът-за изработване на инвестиционни проекти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2. консултантът-за извършване на оценка за съответствие на инвестиционния проект със съществените изисквания към строежите и/или за упражняване на строителен надзор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3. строителят-за цялостно изпълнение на строителството или на отделни видове строителни и монтажни работи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4. лицето, упражняващо строителен надзор-за строежи от пета категория, в случаите, когато по желание на възложителя се изпълнява надзор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5. лицето, упражняващо технически контрол по част "Конструктивна" на инвестиционния проект, за който не е извършена оценка за съответствие от консултант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(2) Предмет на задължително застраховане по наредбата е професионалната отговорност на лицата по ал. 1 за вреди, причинени на други участници в строителството и/или на трети лица вследствие на неправомерни действия или бездействия при или по повод изпълнение на задълженията им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(3) Застраховката покрива професионалната отговорност на лицата по ал. 1 по писмени претенции на увредените лица за имуществени и неимуществени вреди, предявени в срока на действие на застрахователния договор, включително за съдебните разноски. Застрахователят покрива отговорността на застрахованите в границите на определените в договорите застрахователни суми, но не по-малко от сумите по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5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separate"/>
      </w:r>
      <w:bookmarkStart w:id="2" w:name="чл.3."/>
      <w:bookmarkEnd w:id="2"/>
      <w:r>
        <w:rPr>
          <w:rStyle w:val="InternetLink"/>
          <w:rFonts w:cs="Arial" w:ascii="Arial" w:hAnsi="Arial"/>
          <w:b/>
          <w:bCs/>
          <w:color w:val="003399"/>
          <w:sz w:val="18"/>
          <w:u w:val="single"/>
          <w:lang w:val="ru-RU"/>
        </w:rPr>
        <w:t>Чл. 3.</w: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Минималното застрахователно покритие включва отговорността за смърт или за телесна повреда на други участници в строителството и/или на трети лица, както и за материални вреди върху имуществото на други участници в строителството или на трети лица, причинени от лицата по </w:t>
      </w:r>
      <w:r>
        <w:fldChar w:fldCharType="begin"/>
      </w:r>
      <w:r>
        <w:rPr>
          <w:rStyle w:val="InternetLink"/>
          <w:sz w:val="18"/>
          <w:u w:val="single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u w:val="single"/>
          <w:lang w:val="ru-RU"/>
        </w:rPr>
        <w:t>чл. 171, ал. 1 ЗУТ</w:t>
      </w:r>
      <w:r>
        <w:rPr>
          <w:rStyle w:val="InternetLink"/>
          <w:sz w:val="18"/>
          <w:u w:val="single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separate"/>
      </w:r>
      <w:bookmarkStart w:id="3" w:name="чл.4."/>
      <w:bookmarkEnd w:id="3"/>
      <w:r>
        <w:rPr>
          <w:rStyle w:val="InternetLink"/>
          <w:rFonts w:cs="Arial" w:ascii="Arial" w:hAnsi="Arial"/>
          <w:b/>
          <w:bCs/>
          <w:color w:val="003399"/>
          <w:sz w:val="18"/>
          <w:u w:val="single"/>
          <w:lang w:val="ru-RU"/>
        </w:rPr>
        <w:t>Чл. 4.</w: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Застраховката не покрива изплащането на обезщетения за вреди, произтичащи от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1. война или тероризъм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2. пряко или косвено действие на йонизираща радиация или радиационно замърсяване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3. неправомерно използване на запалими или взривни материали;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4. глоби, санкции и неустойки, дължими от лицата по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171, ал. 1 ЗУ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5. вреди, нанесени на собствени служители и/или работници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18"/>
          <w:szCs w:val="18"/>
          <w:lang w:val="ru-RU"/>
        </w:rPr>
      </w:pPr>
      <w:bookmarkStart w:id="4" w:name="чл.5."/>
      <w:bookmarkEnd w:id="4"/>
      <w:r>
        <w:rPr>
          <w:rFonts w:cs="Arial" w:ascii="Arial" w:hAnsi="Arial"/>
          <w:b/>
          <w:bCs/>
          <w:color w:val="000000"/>
          <w:sz w:val="18"/>
          <w:szCs w:val="18"/>
          <w:lang w:val="ru-RU"/>
        </w:rPr>
        <w:t xml:space="preserve">Глава втор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u-RU"/>
        </w:rPr>
        <w:t>МИНИМАЛНИ ЗАСТРАХОВАТЕЛНИ СУМИ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18"/>
          <w:u w:val="single"/>
          <w:lang w:val="ru-RU"/>
        </w:rPr>
        <w:t>Чл. 5.</w: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(1) Минималната застрахователна сума за проектант е, както следва: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1. за строежи първа категория съгласно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137, ал. 1, т. 1 ЗУ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-300 000 лв.;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2. за строежи втора категория съгласно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137, ал. 1, т. 2 ЗУ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-200 000 лв.;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3. за строежи трета категория съгласно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137, ал. 1, т. 3 ЗУ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-100 000 лв.;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4. за строежи четвърта категория съгласно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137, ал. 1, т. 4 ЗУ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-50 000 лв.;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5. за строежи пета категория съгласно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137, ал. 1, т. 5 ЗУ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-35 000 лв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(2) Минималната застрахователна сума за строител е, както следва: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1. за строежи първа категория съгласно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137, ал. 1, т. 1 ЗУ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-600 000 лв.;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2. за строежи втора категория съгласно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137, ал. 1, т. 2 ЗУ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-400 000 лв.;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3. за строежи трета категория съгласно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137, ал. 1, т. 3 ЗУ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-200 000 лв.;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4. за строежи четвърта категория съгласно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137, ал. 1, т. 4 ЗУ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-100 000 лв.;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5. за строежи пета категория съгласно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137, ал. 1, т. 5 ЗУ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-70 000 лв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(3) Минималната застрахователна сума за консултант, извършващ оценка за съответствието на инвестиционните проекти, е, както следва: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1. за строежи първа категория съгласно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137, ал. 1, т. 1 ЗУ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-300 000 лв.;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2. за строежи втора категория съгласно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137, ал. 1, т. 2 ЗУ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-200 000 лв.;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3. за строежи трета категория съгласно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137, ал. 1, т. 3 ЗУ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-100 000 лв.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4. за строежи четвърта категория съгласно чл. 137, ал. 1, т. 4 ЗУТ-50 000 лв.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5. за строежи пета категория съгласно чл. 137, ал. 1, т. 5 ЗУТ-35 000 лв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(4) Минималната застрахователна сума за консултант, извършващ строителен надзор, е, както следва: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1. за строежи първа категория съгласно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137, ал. 1, т. 1 ЗУ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-300 000 лв.;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2. за строежи втора категория съгласно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137, ал. 1, т. 2 ЗУ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-200 000 лв.;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3. за строежи трета категория съгласно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137, ал. 1, т. 3 ЗУ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-100 000 лв.;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4. за строежи четвърта категория съгласно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137, ал. 1, т. 4 ЗУ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-50 000 лв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(5) Минималната застрахователна сума за лице, упражняващо строителен надзор за строежи от пета категория съгласно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137, ал. 1, т. 5 ЗУ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, когато надзорът се изпълнява по желание на възложителя, е 35 000 лв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(6) Минималната застрахователна сума за лице, упражняващо технически контрол по част "Конструктивна" на инвестиционен проект, за който не е извършена оценка за съответствие от консултант, е, както следва: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1. за строежи трета категория съгласно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137, ал. 1, т. 3 ЗУ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-100 000 лв.;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2. за строежи четвърта категория съгласно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137, ал. 1, т. 4 ЗУ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-50 000 лв.;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3. за строежи пета категория съгласно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137, ал. 1, т. 5 ЗУ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-35 000 лв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(7) Минималните застрахователни суми се определят за период една година освен в случаите на прекратяване на дейността по реда на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172, ал. 5 ЗУ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, за които застрахователните суми се определят за период 5 години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(8) Ако в застрахователния договор бъде определен лимит за едно събитие, той не може да бъде по-малък от 50 на сто от застрахователната сума по ал. 1-6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separate"/>
      </w:r>
      <w:bookmarkStart w:id="5" w:name="чл.6."/>
      <w:bookmarkEnd w:id="5"/>
      <w:r>
        <w:rPr>
          <w:rStyle w:val="InternetLink"/>
          <w:rFonts w:cs="Arial" w:ascii="Arial" w:hAnsi="Arial"/>
          <w:b/>
          <w:bCs/>
          <w:color w:val="003399"/>
          <w:sz w:val="18"/>
          <w:u w:val="single"/>
          <w:lang w:val="ru-RU"/>
        </w:rPr>
        <w:t>Чл. 6.</w: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(1) Ако към момента на сключване на застраховката не може да се определи категорията на строежите, които са обект на дейност на застрахования, прилагат се минималните застрахователни суми за съответната дейност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(2) Ако след сключване на застраховката застрахованото лице започне да осъществява дейност, свързана с категория строежи, за които са предвидени по-високи минимални застрахователни суми, сумите по застраховката трябва да бъдат съответно увеличени в срок 30 дни след настъпването на промяната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(3) Минималните застрахователни суми за периода от ретроактивната дата по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172, ал. 2 ЗУ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до датата на сключване на застрахователния договор трябва да съответстват на дейностите, извършвани през същия период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separate"/>
      </w:r>
      <w:bookmarkStart w:id="6" w:name="чл.7."/>
      <w:bookmarkEnd w:id="6"/>
      <w:r>
        <w:rPr>
          <w:rStyle w:val="InternetLink"/>
          <w:rFonts w:cs="Arial" w:ascii="Arial" w:hAnsi="Arial"/>
          <w:b/>
          <w:bCs/>
          <w:color w:val="003399"/>
          <w:sz w:val="18"/>
          <w:u w:val="single"/>
          <w:lang w:val="ru-RU"/>
        </w:rPr>
        <w:t>Чл. 7.</w: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(1) Когато едно лице осъществява две или повече дейности като участник в строителния процес, всяка от дейностите подлежи на задължително застраховане при спазване на минималните суми по </w:t>
      </w:r>
      <w:r>
        <w:fldChar w:fldCharType="begin"/>
      </w:r>
      <w:r>
        <w:rPr>
          <w:rStyle w:val="InternetLink"/>
          <w:sz w:val="18"/>
          <w:u w:val="single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u w:val="single"/>
          <w:lang w:val="ru-RU"/>
        </w:rPr>
        <w:t>чл. 5</w:t>
      </w:r>
      <w:r>
        <w:rPr>
          <w:rStyle w:val="InternetLink"/>
          <w:sz w:val="18"/>
          <w:u w:val="single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(2) Ако две или повече отделни дейности са застраховани в един застрахователен договор, за всяка от дейностите се договаря минимална застрахователна сума в съответствие с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5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(3) Ако отговорността на едно лице за строеж от категория, изискваща по-високи минимални застрахователни суми, е застрахована по отделен застрахователен договор, увеличаване на сумите по реда на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6, ал. 2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не е необходимо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separate"/>
      </w:r>
      <w:bookmarkStart w:id="7" w:name="чл.8."/>
      <w:bookmarkEnd w:id="7"/>
      <w:r>
        <w:rPr>
          <w:rStyle w:val="InternetLink"/>
          <w:rFonts w:cs="Arial" w:ascii="Arial" w:hAnsi="Arial"/>
          <w:b/>
          <w:bCs/>
          <w:color w:val="003399"/>
          <w:sz w:val="18"/>
          <w:u w:val="single"/>
          <w:lang w:val="ru-RU"/>
        </w:rPr>
        <w:t>Чл. 8.</w: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Застрахователните договори могат да бъдат сключвани за срокове по-големи от една година и да покриват застрахователни суми по-големи от минималните по наредбата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18"/>
          <w:szCs w:val="18"/>
          <w:lang w:val="ru-RU"/>
        </w:rPr>
      </w:pPr>
      <w:bookmarkStart w:id="8" w:name="чл.9."/>
      <w:bookmarkEnd w:id="8"/>
      <w:r>
        <w:rPr>
          <w:rFonts w:cs="Arial" w:ascii="Arial" w:hAnsi="Arial"/>
          <w:b/>
          <w:bCs/>
          <w:color w:val="000000"/>
          <w:sz w:val="18"/>
          <w:szCs w:val="18"/>
          <w:lang w:val="ru-RU"/>
        </w:rPr>
        <w:t xml:space="preserve">Глава трет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u-RU"/>
        </w:rPr>
        <w:t>МИНИМАЛНИ ЗАСТРАХОВАТЕЛНИ ПРЕМИИ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18"/>
          <w:u w:val="single"/>
          <w:lang w:val="ru-RU"/>
        </w:rPr>
        <w:t>Чл. 9.</w: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(1) Минималният размер на застрахователната премия по отделна полица е едно на хиляда от минималните суми по </w:t>
      </w:r>
      <w:r>
        <w:fldChar w:fldCharType="begin"/>
      </w:r>
      <w:r>
        <w:rPr>
          <w:rStyle w:val="InternetLink"/>
          <w:sz w:val="18"/>
          <w:u w:val="single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u w:val="single"/>
          <w:lang w:val="ru-RU"/>
        </w:rPr>
        <w:t>чл. 5</w:t>
      </w:r>
      <w:r>
        <w:rPr>
          <w:rStyle w:val="InternetLink"/>
          <w:sz w:val="18"/>
          <w:u w:val="single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, но не по-малко от 50 лв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(2) Застрахователната премия, начинът на плащането є, както и размерът на самоучастието на застрахованите лица се определят с договора за застраховка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18"/>
          <w:szCs w:val="18"/>
          <w:lang w:val="ru-RU"/>
        </w:rPr>
      </w:pPr>
      <w:bookmarkStart w:id="9" w:name="чл.10."/>
      <w:bookmarkEnd w:id="9"/>
      <w:r>
        <w:rPr>
          <w:rFonts w:cs="Arial" w:ascii="Arial" w:hAnsi="Arial"/>
          <w:b/>
          <w:bCs/>
          <w:color w:val="000000"/>
          <w:sz w:val="18"/>
          <w:szCs w:val="18"/>
          <w:lang w:val="ru-RU"/>
        </w:rPr>
        <w:t xml:space="preserve">Глава четвърт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u-RU"/>
        </w:rPr>
        <w:t>ПРАВА И ЗАДЪЛЖЕНИЯ НА ВЪЗЛОЖИТЕЛЯ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18"/>
          <w:u w:val="single"/>
          <w:lang w:val="ru-RU"/>
        </w:rPr>
        <w:t>Чл. 10.</w: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Ако в процеса на строителството възложителят изиска от избраните от него участници допълнителни застраховки, те се оформят като отделни застрахователни договори по реда на </w:t>
      </w:r>
      <w:r>
        <w:fldChar w:fldCharType="begin"/>
      </w:r>
      <w:r>
        <w:rPr>
          <w:rStyle w:val="InternetLink"/>
          <w:sz w:val="18"/>
          <w:u w:val="single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u w:val="single"/>
          <w:lang w:val="ru-RU"/>
        </w:rPr>
        <w:t>чл. 173, ал. 2 ЗУТ</w:t>
      </w:r>
      <w:r>
        <w:rPr>
          <w:rStyle w:val="InternetLink"/>
          <w:sz w:val="18"/>
          <w:u w:val="single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</w:r>
      <w:bookmarkStart w:id="10" w:name="чл.11."/>
      <w:bookmarkStart w:id="11" w:name="чл.11."/>
      <w:bookmarkEnd w:id="11"/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18"/>
          <w:u w:val="single"/>
          <w:lang w:val="ru-RU"/>
        </w:rPr>
        <w:t>Чл. 11.</w: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Когато възложителят изпълнява и функции на проектант или строител, той е длъжен да се застрахова по реда на наредбата.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</w:r>
      <w:bookmarkStart w:id="12" w:name="чл.12."/>
      <w:bookmarkStart w:id="13" w:name="чл.12."/>
      <w:bookmarkEnd w:id="13"/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18"/>
          <w:u w:val="single"/>
          <w:lang w:val="ru-RU"/>
        </w:rPr>
        <w:t>Чл. 12.</w: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(1) В случай че възложителят установи неизпълнение на задължението за сключване и поддържане на застраховка от лицата по </w:t>
      </w:r>
      <w:r>
        <w:fldChar w:fldCharType="begin"/>
      </w:r>
      <w:r>
        <w:rPr>
          <w:rStyle w:val="InternetLink"/>
          <w:sz w:val="18"/>
          <w:u w:val="single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u w:val="single"/>
          <w:lang w:val="ru-RU"/>
        </w:rPr>
        <w:t>чл. 171, ал. 1 ЗУТ</w:t>
      </w:r>
      <w:r>
        <w:rPr>
          <w:rStyle w:val="InternetLink"/>
          <w:sz w:val="18"/>
          <w:u w:val="single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, той може да откаже дължимите плащания. Възложителят изпълнява задължението си, след като застрахованият представи доказателства, че е отстранил нарушението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(2) Възложителят и лицата по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szCs w:val="18"/>
          <w:u w:val="single"/>
          <w:lang w:val="ru-RU"/>
        </w:rPr>
        <w:t>чл. 171, ал. 1 ЗУТ</w:t>
      </w:r>
      <w:r>
        <w:rPr>
          <w:rStyle w:val="InternetLink"/>
          <w:sz w:val="18"/>
          <w:u w:val="single"/>
          <w:szCs w:val="18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имат право по всяко време да получават копия от валидните застрахователни полици на останалите участници в строителството, както и копия от полиците по чл. 173 ЗУТ и от разписките за платените застрахователни премии. Ако искането е писмено, документите трябва да се представят в 7-дневен срок от получаването му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color w:val="000000"/>
          <w:sz w:val="18"/>
          <w:szCs w:val="18"/>
          <w:lang w:val="ru-RU"/>
        </w:rPr>
      </w:pPr>
      <w:bookmarkStart w:id="14" w:name="чл.13."/>
      <w:bookmarkEnd w:id="14"/>
      <w:r>
        <w:rPr>
          <w:rFonts w:cs="Arial" w:ascii="Arial" w:hAnsi="Arial"/>
          <w:b/>
          <w:bCs/>
          <w:color w:val="000000"/>
          <w:sz w:val="18"/>
          <w:szCs w:val="18"/>
          <w:lang w:val="ru-RU"/>
        </w:rPr>
        <w:t xml:space="preserve">Глава пет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u-RU"/>
        </w:rPr>
        <w:t>ОТНОШЕНИЯ МЕЖДУ СТРАНИТЕ ПО ДОГОВОРА ЗА ЗАСТРАХОВКА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18"/>
          <w:u w:val="single"/>
          <w:lang w:val="ru-RU"/>
        </w:rPr>
        <w:t>Чл. 13.</w: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(1) При настъпване на застрахователно събитие застрахованият е длъжен в 7-дневен срок от узнаването за събитието да уведоми писмено застрахователя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(2) Уведомяването по ал. 1 може да се извърши и от увреденото лице, което може да предяви искането си за обезщетяване направо срещу застрахователя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(3) При предявяване на претенция по съдебен ред от увреденото лице застрахованият е длъжен да поиска привличане на застрахователя в процеса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separate"/>
      </w:r>
      <w:bookmarkStart w:id="15" w:name="чл.14."/>
      <w:bookmarkEnd w:id="15"/>
      <w:r>
        <w:rPr>
          <w:rStyle w:val="InternetLink"/>
          <w:rFonts w:cs="Arial" w:ascii="Arial" w:hAnsi="Arial"/>
          <w:b/>
          <w:bCs/>
          <w:color w:val="003399"/>
          <w:sz w:val="18"/>
          <w:u w:val="single"/>
          <w:lang w:val="ru-RU"/>
        </w:rPr>
        <w:t>Чл. 14.</w: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(1) При причинени смърт или телесни увреждания на трети лица обезщетението се определя от медицинска комисия към застрахователя или по съдебен ред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(2) Застрахователят назначава комисията по ал. 1 и определя реда и начина на нейното функциониране. При необходимост за доказване на събитието или при определяне размера на вредите в зависимост от характера на уврежданията комисията използва и специалисти-експерти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separate"/>
      </w:r>
      <w:bookmarkStart w:id="16" w:name="чл.15."/>
      <w:bookmarkEnd w:id="16"/>
      <w:r>
        <w:rPr>
          <w:rStyle w:val="InternetLink"/>
          <w:rFonts w:cs="Arial" w:ascii="Arial" w:hAnsi="Arial"/>
          <w:b/>
          <w:bCs/>
          <w:color w:val="003399"/>
          <w:sz w:val="18"/>
          <w:u w:val="single"/>
          <w:lang w:val="ru-RU"/>
        </w:rPr>
        <w:t>Чл. 15.</w: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(1) При нанесени имуществени вреди обезщетението по застраховката се определя от застрахователя или от експерти, посочени от него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(2) При пълно унищожаване или при частични вреди на имуществото обезщетението не може да надвиши действителната му стойност. Действителната стойност на увреденото имущество се определя от експертна комисия и не може да бъде по-голяма от пазарната му стойност към деня на настъпване на събитието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separate"/>
      </w:r>
      <w:bookmarkStart w:id="17" w:name="чл.16."/>
      <w:bookmarkEnd w:id="17"/>
      <w:r>
        <w:rPr>
          <w:rStyle w:val="InternetLink"/>
          <w:rFonts w:cs="Arial" w:ascii="Arial" w:hAnsi="Arial"/>
          <w:b/>
          <w:bCs/>
          <w:color w:val="003399"/>
          <w:sz w:val="18"/>
          <w:u w:val="single"/>
          <w:lang w:val="ru-RU"/>
        </w:rPr>
        <w:t>Чл. 16.</w: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Спогодба между застраховано лице и пострадало трето лице има действие по отношение на застрахователя само ако е одобрена от него.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</w:r>
      <w:bookmarkStart w:id="18" w:name="чл.17."/>
      <w:bookmarkStart w:id="19" w:name="чл.17."/>
      <w:bookmarkEnd w:id="19"/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18"/>
          <w:u w:val="single"/>
          <w:lang w:val="ru-RU"/>
        </w:rPr>
        <w:t>Чл. 17.</w: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Определянето на застрахователното обезщетение от застрахователя не лишава увредените лица от правото да предявят иск за определянето му по съдебен ред.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</w:r>
      <w:bookmarkStart w:id="20" w:name="чл.18."/>
      <w:bookmarkStart w:id="21" w:name="чл.18."/>
      <w:bookmarkEnd w:id="21"/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18"/>
          <w:u w:val="single"/>
          <w:lang w:val="ru-RU"/>
        </w:rPr>
        <w:t>Чл. 18.</w: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(1) Застрахователното обезщетение по задължителната застраховка на лицата по </w:t>
      </w:r>
      <w:r>
        <w:fldChar w:fldCharType="begin"/>
      </w:r>
      <w:r>
        <w:rPr>
          <w:rStyle w:val="InternetLink"/>
          <w:sz w:val="18"/>
          <w:u w:val="single"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rFonts w:cs="Arial" w:ascii="Arial" w:hAnsi="Arial"/>
          <w:color w:val="003399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3399"/>
          <w:sz w:val="18"/>
          <w:u w:val="single"/>
          <w:lang w:val="ru-RU"/>
        </w:rPr>
        <w:t>чл. 171, ал. 1 ЗУТ</w:t>
      </w:r>
      <w:r>
        <w:rPr>
          <w:rStyle w:val="InternetLink"/>
          <w:sz w:val="18"/>
          <w:u w:val="single"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се заплаща от застрахователя, който е издал полицата, или от упълномощен негов представител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 xml:space="preserve">(2) Когато застрахователното обезщетение е присъдено от съда, правоимащите представят на застрахователя заверен препис от влезлите в сила съдебни актове заедно с мотивите и изпълнителен лист в оригинал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instrText xml:space="preserve"> HYPERLINK "http://lex.bg/lexus.php?doc=38459" \l "%23"</w:instrTex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separate"/>
      </w:r>
      <w:bookmarkStart w:id="22" w:name="чл.19."/>
      <w:bookmarkEnd w:id="22"/>
      <w:r>
        <w:rPr>
          <w:rStyle w:val="InternetLink"/>
          <w:rFonts w:cs="Arial" w:ascii="Arial" w:hAnsi="Arial"/>
          <w:b/>
          <w:bCs/>
          <w:color w:val="003399"/>
          <w:sz w:val="18"/>
          <w:u w:val="single"/>
          <w:lang w:val="ru-RU"/>
        </w:rPr>
        <w:t>Чл. 19.</w:t>
      </w:r>
      <w:r>
        <w:rPr>
          <w:rStyle w:val="InternetLink"/>
          <w:sz w:val="18"/>
          <w:u w:val="single"/>
          <w:b/>
          <w:bCs/>
          <w:rFonts w:cs="Arial" w:ascii="Arial" w:hAnsi="Arial"/>
          <w:color w:val="003399"/>
          <w:lang w:val="ru-RU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val="ru-RU"/>
        </w:rPr>
        <w:t xml:space="preserve"> Обезщетението по задължителната застраховка се определя и изплаща от застрахователя в срок 15 дни от представянето от застрахования или от увредените трети лица на всички документи, свързани с установяването на събитието и размера на вредите. </w:t>
      </w:r>
    </w:p>
    <w:sectPr>
      <w:type w:val="nextPage"/>
      <w:pgSz w:w="12240" w:h="15840"/>
      <w:pgMar w:left="1417" w:right="1417" w:gutter="0" w:header="0" w:top="9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0000"/>
      <w:sz w:val="18"/>
      <w:szCs w:val="18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3:02:00Z</dcterms:created>
  <dc:creator>Ot VAS za VAS</dc:creator>
  <dc:description/>
  <dc:language>en-US</dc:language>
  <cp:lastModifiedBy>user</cp:lastModifiedBy>
  <dcterms:modified xsi:type="dcterms:W3CDTF">2004-03-04T15:13:00Z</dcterms:modified>
  <cp:revision>3</cp:revision>
  <dc:subject/>
  <dc:title>Наредба за условията и реда за задължително застраховане в проектирането и строителството</dc:title>
</cp:coreProperties>
</file>