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РЕДБА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възлагане на обществени поръчки под праговете,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пределени в чл. 7, ал. 1 от Закона за обществените поръч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ър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И ПО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. С наредбата се определят условията и редът за възлагане на обществени поръчки под праговете, определени в чл. 7, ал. 1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кона за обществените поръчки, наричани по-нататък "малки обществени поръчки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. По смисъла на наредбата "малки обществени поръчки" са обществените поръчки, които към датата на обяв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оцедурата за възлагане имат стойности, без данък върху добавената стойност (ДДС), под праговете, определени в чл. 7, ал. 1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. (1) Договорите за малки обществени поръчки са възмездни договори, сключени в писмена форма по реда на наредбата между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възложител и определен изпълнител за извършване на обществени поръчки, определени в чл. 3, ал. 1 от Закона за обществе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За малка обществена поръчка на стойност до 10 хил. лв. възложителят може да не провежда процедура и да не сключва писм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говор, като сделката се доказва с първичните платежни докумен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. (1) Стойността на договорите за малки обществени поръчки се изчислява по реда на чл. 7 и 8 от Закона за обществе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При договори за проектиране в стойността на поръчката се включват всички разходи за изработване на проек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Стойността на комплексна малка обществена поръчка включва стойностите на всички самостоятелно обособени пози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в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ИДОВЕ ПРОЦЕДУР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5. (1) Малките обществени поръчки се възлагат в съответствие с принципите на чл. 9 от Закона за обществените поръчки чрез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ледните процедури: открит конкурс, ограничен конкурс, конкурс за проектиране и пряко договаря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При открит конкурс за възлагане на малка обществена поръчка възложителят отправя покана за участие до неограничен брой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ндидати да представят предлож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При ограничен конкурс за възлагане на малка обществена поръчка възложителят отправя покана най-малко до петима кандидати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вежда конкурса, ако поне двама от тях представят предложения за участ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При конкурс за проектиране възложителят отправя покана до неограничен брой кандидати за изготвянето на проект пр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варително обявени условия в конкурсната програм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5) При пряко договаряне възложителят възлага изпълнението на малка обществена поръчка след преговори с един или няколк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брани от него кандида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6. Възложителят взема решение за провеждане на открит конкурс, когато стойността на обществената поръчка към датат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явяване на процедурата за възлагане без ДДС е в следните границ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за строителство - над 100 хил. лв. до 600 хил. лв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за доставка - над 20 хил. лв. до 50 хил. лв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за услуга - над 15 хил. лв. до 30 хил. л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7. (1) Възложителят взема решение за провеждане на ограничен конкурс, когато стойността на обществената поръчка към дат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обявяване на процедурата за възлагане без ДДС е в следните границ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за строителство - над 30 хил. лв. до 100 хил. лв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за доставка - над 10 хил. лв. до 20 хил. лв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за услуга - над 10 хил. лв. до 15 хил. л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ъзложителят може да взема решение за провеждане на ограничен конкурс и когато обявеният открит конкурс е прекратен или 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ключил, без да е подписан догов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8. (1) Възложителят взема решение за провеждане на пряко договаряне за възлагане на малка обществена поръчка, кога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стойността на обществената поръчка към датата на обявяване на процедурата за възлагане без ДДС е в следните границ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) за строителство - до 30 хил. лв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) за доставка - до 10 хил. лв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) за услуга - до 10 хил. лв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са налице условията по чл. 16 от Закона за обществените поръч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поръчката е за гаранционно или за извънгаранционно обслужване на машини, съоръжения или комплексно оборудв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поръчката е за закупуване на резервни части за доставени машини, съоръжения или комплексно оборудв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откритият или ограниченият конкурс са прекратени или са приключили, без да е подписан догов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 процедурата по пряко договаряне не могат да участват кандидати, които са били класирани в открития или в ограничения конкур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са отказали да сключат догов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В случаите по ал. 1, т. 5 възложителят не може да сключва договор при по-висока цена и/или при по-неблагоприятни условия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зи, които са били обявени при прекратените процедур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9. Малка обществена поръчка за доставка на стоки на стойност до 10 хил. лв. може да се реализира и чрез покупка от търговск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режа въз основа на три ценови предлож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тр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КРИВАНЕ НА ПРОЦЕДУРА ЗА ВЪЗЛАГАНЕ НА МАЛКИ ОБЩЕСТВЕНИ ПОРЪЧ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0. Всяка процедура за възлагане на малка обществена поръчка се открива с решение на възложителя, с изключение на случа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 чл. 9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1. (1) Решението за откриване на процедура за възлагане на малка обществена поръчка съдържа информацията, предвидена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2 от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 решението на възложителя за откриване на процедура за възлагане на малки обществени поръчки се включват и условия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сигуряване и насърчаване участието на малки или средни предприя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В решението на възложителя за комплексни малки обществени поръчки, предметът на които включва самостоятелно обособе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зиции, се посочва задължително, че кандидатите могат да подават както общо предложение, така и предложение, включващо ед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ли няколко от обособените пози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2. В решението за откриване на ограничен конкурс се посочват и кандидатите, които възложителят кани за участие в конкур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3. При конкурси за проектиране в решението на възложителя се определят и видът, броят и размерът на наградите, които могат д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ъдат присъдени от журито на участниците в конкур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4. В решението на възложителя за възлагане на малка обществена поръчка чрез пряко договаряне се посочват и кандидатът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ндидатите, които възложителят кани за пряко договаря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5. След вземане на решение за откриване на процедура за възлагане на малка обществена поръчка възложителят отправя пока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участие, която съдържа най-малко следната информац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наименование, адрес и телефон на възложител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вид и предмет на общественат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място на получаване, срок, цена и начин на плащане на документацията за участие в процедур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място и срок за представяне на предлож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6. (1) За участие в процедура за възлагане на малка обществена поръчка, с изключение на процедурата по чл. 5, ал. 4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ндидатът представя гаранция в една от следните форм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банкова гаранц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парична сум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Размерът на гаранцията за участие в процедурата се определя от възложителя в размер не повече от 1 на сто от стойностт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ествената поръч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Гаранцията за участие в процедурата за възлагане и за изпълнение на малка обществена поръчка се задържа и освобождава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да на чл. 32 и 33 от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Когато възложителят определи гаранция за изпълнение на малката обществена поръчка, по-висока от гаранцията за участие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оцедурата, изпълнителят представя допълнителна гаранция в размер, равен на разликата между внесената гаранция за участие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пределената гаранция за изпълн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7. (1) Подготовката и провеждането на процедурата за възлагане на малка обществена поръчка се осигурява от възложител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ъзложителят е длъжен да съхранява цялата документация по провеждането на процедура за възлагане на обществена поръчк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рок 3 години след приключване изпълнението на догов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8. (1) Документацията за участие в процедурата за възлагане на малка обществена поръчка трябва да съдържа всичк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обходими данни и изисквания за подготовка на предложенията, както и условията и реда за провеждане на процеду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Кандидатите получават документацията за участие срещу заплащане на цена, определена от възложителя, която не може да бъд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-висока от действителните разходи за нейното изработване. По решение на възложителя документацията може да бъде предоставе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безплатно на кандида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Документацията за участие в процедурата за възлагане на малка обществена поръчка включ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решението за откриване на процедур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поканата за участие в процедур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пълно описание на предмета на поръчк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техническите условия за изпълнение на поръчк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образеца на предложениет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проекта на догово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7. необходимите проекти за подготовка на предложението при обществена поръчка за строител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При конкурси за проектиране ал. 3, т. 3 - 5 се оформят в конкурсна програма. В критериите за оценка на проектите задължително с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ключват архитектурно-художествени и технически критерии, както и критерият прогнозна стойност на строеж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5) При конкурси за проектиране възложителят може да привлича като консултанти външни експерти с доказан професионализъм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висока квалификация, включени в списъка по чл. 55, ал. 2, т. 4 от Закона за обществените поръчки, за изработване на документация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конкур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6) Документацията за провеждане на процедурите за възлагане на малки обществени поръчки не може да съдържа изисквания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сочване на предприятия, стоки, материали или услуги, които се свързват с определено предприятие, патенти, полезни модели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марки, географски означения, топология на интегрални схеми или за създаване на други технически ограничения за участие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цеду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7) Възложителят отговаря за обхвата и съдържанието на документацията, която да осигурява възможност за изработ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лож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четвър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ИСКВАНИЯ КЪМ КАНДИДАТИТ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9. (1) В процедура за възлагане на малка обществена поръчка могат да участват като кандидат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български или чуждестранни физически или юридически лица, включително техни обединения, 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научни организации и институ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 решението за откриване на процедурата възложителят може да предвиди изискване към кандидата, който ще бъде определен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пълнител, да е търговец по смисъла на Търговския закон, освен ако упражнява свободна профес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0. (1) Кандидатите за изпълнител на договор за малка обществена поръчка следва да отговарят на условията по чл. 23 и чл. 24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л. 1 и 2 от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Обстоятелствата по чл. 24, ал. 1 от Закона за обществените поръчки могат да се удостоверят от кандидата и с декларация, кога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ради обективни обстоятелства, независещи от него, той не може да се снабди с необходимите документи в с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ЛОЖЕ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1. При изготвяне на предложение за участие в обявена процедура за възлагане на малка обществена поръчка всеки кандида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рябва да се придържа точно към предварително обявените от възложителя услов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2. (1) Кандидатите изготвят своите предложения в съответствие с изискванията на чл. 25 - 29 от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В случаите по чл. 11, ал. 3 предложението може да включва всички обособени позиции или само някои от тя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3. Предложенията се подават от кандидатите и се съхраняват от възложителите при условията и по реда на Закон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шес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ЦЕНЯВАНЕ И КЛАСИРАНЕ НА ПРЕДЛОЖЕНИЯ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4. (1) За провеждане на процедура за възлагане на малка обществена поръчка възложителят назначава комисия и определ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йния председате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За провеждане на процедура за възлагане на малка обществена поръчка чрез пряко договаряне при условията на чл. 3, ал. 2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ъзложителят може да упълномощи свой представител, който въз основа на три ценови предложения да реализира поръчк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5. (1) Комисията се състои най-малко от трима членове, от които един правоспособен юрист и специалисти, притежаващ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обходимата професионална квалификация и практически опит в съответствие с вида и характера на поръчк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Комисията се назначава от възложителя след изтичането на срока за приемане на предложенията и се обявява в деня, опред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 отваряне, разглеждане и оценяване на предложен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При провеждането на конкурс за проектиране в комисията може да се включи лице от списъка по чл. 55, ал. 2, т. 4 от Закон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ествените поръчки, посочено от съответната професионална организ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4) Възнагражденията на членовете на комисията и всички разходи, свързани с дейността є, са за сметка на възложител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6. Членовете на комисията и консултантите трябва да отговарят на изискванията, предвидени в чл. 38 от Закона за обществе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7. (1) Комисията разглежда, оценява и класира подадените предложения от кандидатите при условията и по реда на чл. 39 - 44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При конкурси за проектиране комисията за оценяване и класиране на проектите е независимо жури. Решенията си журито прием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базата на анонимно представени проекти и в съответствие с критериите и предварително определената им тежест в комплексн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ценка на предложен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Анонимността на проектите по ал. 2 се осигурява от възложителя при приемане на предложенията и с условията на конкурсн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грам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седм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ПРЕДЕЛЯНЕ НА ИЗПЪЛНИТЕЛ НА ДОГОВОР ЗА МАЛКА ОБЩЕСТВЕНА ПОРЪЧ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8. (1) Възложителят обявява с решение кандидатите, класирани на първите две или три места, и определя кандидата, класиран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ърво място, за изпълнител на обществената поръчка не по-късно от 3 работни дни след приключването на работата на коми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Решенията по ал. 1 на възложителите по чл. 4, т. 2 и 3 от Закона за обществените поръчки са индивидуални административ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ктове по смисъла на чл. 2 от Закона за административното производ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Възложителят писмено уведомява кандидатите за резултатите от оценяването на предложен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9. Възложителят сключва договор за малка обществена поръчка при условията и по реда на наредбата и на чл. 17 - 20 и чл. 46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0. (1) За изпълнение на договорите за малки обществени поръчки се прилагат съответно разпоредбите на Търговския закон и/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Закона за задълженията и договорите, доколкото друго не е предвидено в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 края на всяко тримесечие възложителят изпраща информация за всички сключени договори за малки обществени поръчки, 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ключение на договорите на стойност до 10 хил. лв., до Регистъра за обществени поръчки съгласно прилож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осм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КРИТ КОНКУР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1. (1) Откритият конкурс за възлагане на малка обществена поръчка започва с покана за участие до неограничен брой кандида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Поканата за участие се изпраща едновременно до "Държавен вестник" и до Агенцията за малки и средни предприятия най-малко 15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лендарни дни преди датата за представяне на предложен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"Държавен вестник" обнародва поканата за участие в Бюлетина за обществени поръчки най-късно 5 календарни дни след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лучаването є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4) Възложителят може да огласи поканата за участие и чрез други средства за масово осведомя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2. (1) Когато в срока, определен за подаване на предложения за участие в открития конкурс, постъпят по-малко от дв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ложения, възложителят може да удължи срока или да премине към ограничен конкурс или към пряко договаря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сяка промяна в срока за подаване на предложенията трябва да бъде публикувана по реда на чл. 31, ал. 2, като кандидатите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дали вече предложения, се уведомяват писмен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3. Възложителят провежда открит конкурс за възлагане на малка обществена поръчка, ако са подадени най-малко дв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лож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ев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ГРАНИЧЕН КОНКУР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4. (1) Ограниченият конкурс за възлагане на малка обществена поръчка започва с писмена покана за участие, която се изпращ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дновременно най-малко до 5 кандида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Поканата за участие в ограничен конкурс за възлагане на малка обществена поръчка се изпраща и до Агенцията за малки и сред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приятия едновременно с изпращането є до кандида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Възложителят може да огласи поканата за участие и чрез средствата за масово осведомя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5. (1) Срокът за подаване на предложенията се определя от възложителя, но не може да бъде по-кратък от 10 календарни дни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тата на изпращане на покан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ъзложителят може да увеличи първоначално определения срок за подаване на предложенията, като уведоми писмено кандидат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 реда на чл. 34, ал.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Предложения за участие в ограничен конкурс могат да подават и кандидати, до които възложителят не е изпратил пок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4) Възложителят не може да откаже да приеме и разгледа постъпилите предложения по реда на ал.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5) Възложителят провежда ограничения конкурс за възлагане на малка обществена поръчка, когато поне двама кандидати представя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лож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ес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НКУРС ЗА ПРОЕКТИР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6. (1) Конкурсът за проектиране започва с покана за участие до неограничен брой изпълнител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Поканата за участие се изпраща едновременно до "Държавен вестник" и до съответните професионални организации най-малко 30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лендарни дни преди датата за представяне на проек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"Държавен вестник" обнародва поканата за участие в Бюлетина за обществени поръчки най-късно 5 календарни дни след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лучаването є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Възложителят може да огласи поканата и чрез други средства за масово осведомяване, както и да я публикува в специализира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естник или списа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5) Когато в срока, определен за представяне на проектите, постъпят по-малко от два проекта, възложителят може да удължи срока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 премине към пряко договаря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7. За неуредените в тази глава правила се прилагат съответно правилата за открит конкур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единадес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ЯКО ДОГОВАРЯ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8. (1) Процедурата по пряко договаряне за възлагане на малка обществена поръчка започва с покана, отправена до определе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възложителя кандидат или кандида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Поканата се изпраща едновременно до Агенцията за малки и средни предприятия и до определените от възложителя кандидат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ндида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9. (1) Възложителят определя срок за представяне на предложенията, който не може да бъде по-кратък от 5 календарни дни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пращането на покан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Предложения за участие в прякото договаряне могат да подават и кандидати, до които възложителят не е изпратил пок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Възложителят не може да откаже да приеме и разгледа постъпилите предложения по реда на ал.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дванадес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КРАТЯВАНЕ НА ПРОЦЕДУРА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40. (1) Възложителят прекратява процедурата за възлагане на малка обществена поръчка в случаите, кога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са подадени по-малко от две предложения при открит или ограничен конкурс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всички предложения не отговарят на предварително обявените условия от възложител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класираните до второ или трето място кандидати последователно откажат сключването на догово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4. отпаднат основанията за провеждане на процедурата в резултат на съществена промяна в обстоятелствата, включително пр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евъзможност да се осигури финансиране за изпълнението на поръчката по причини, които възложителят не е могъл да предвиди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 предизв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ъзложителят не е длъжен да посочи в условията за провеждане на процедурата за възлагане на малка обществена поръчк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снованията по ал. 1, т. 4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тринадес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ЖАЛВАНЕ И КОНТРО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1. (1) Кандидатите, участващи в процедури за възлагане на малки обществени поръчки по наредбата, могат да подават жалби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спазване на изискванията за тяхното провеждане по реда на Закона за административното производ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Не подлежат на обжалване решенията на възложителя за възлагане на малки обществени поръчки на стойност до 10 хил. л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Жалбите се подават чрез възложителя в 7-дневен срок от обявяване на решението, с което се определя изпълнителят на поръчк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2. Контролът по изпълнението на наредбата се осъществява от Сметната палата и от органите на Държавния финансов контрол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бжалването и контролът на процедурите за възлагане на малки обществени поръчки се извършват при условията и по реда на чл. 56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57 от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четиринадес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ДМИНИСТРАТИВНОНАКАЗА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3. За нарушаване на разпоредбите на наредбата виновните лица се наказват по чл. 32 от Закона за административните нарушен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наказания, освен ако за извършените нарушения не се предвиждат по-тежки наказания в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44. (1) Актовете за установяване на нарушения по наредбата се съставят от длъжностни лица на Държавния финансов 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Наказателните постановления се издават от министъра на финансите или от министъра на държавната администрация, или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пълномощени от тях длъжностни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Установяването на нарушенията, издаването, обжалването и изпълнението на наказателните постановления се извършват по ред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Закона за административните нарушения и наказ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ОПЪЛНИТЕЛНА РАЗПОРЕДБ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§ 1. По смисъла на наредбат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"Малки или средни предприятия" са предприятията, регистрирани по чл. 9 от Закона за малките и средните предприя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 "Самостоятелно обособени позиции" в предложение са обекти на обществени поръчки по смисъла на чл. 3, ал. 1 от Закон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ествените поръчки, които могат да бъдат предмет и на самостоятелна процеду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ХОДНИ И 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§ 2. Наредбата се приема на основание чл. 7, ал. 4 от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§ 3. Указания по прилагането на наредбата дава министърът на държавната администрация.</w:t>
      </w:r>
    </w:p>
    <w:sectPr>
      <w:type w:val="nextPage"/>
      <w:pgSz w:w="11906" w:h="16838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5:57:00Z</dcterms:modified>
  <cp:revision>7</cp:revision>
  <dc:subject/>
  <dc:title>Наредба за възлагане на обществени поръчки под праговете</dc:title>
</cp:coreProperties>
</file>