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ru-RU"/>
        </w:rPr>
      </w:pPr>
      <w:r>
        <w:rPr>
          <w:b/>
          <w:sz w:val="20"/>
          <w:szCs w:val="20"/>
          <w:lang w:val="ru-RU"/>
        </w:rPr>
        <w:t xml:space="preserve">Наредба за съществените изисквания и оценяване съответствието на строителните продукти </w:t>
      </w:r>
    </w:p>
    <w:p>
      <w:pPr>
        <w:pStyle w:val="Normal"/>
        <w:rPr>
          <w:b/>
          <w:b/>
          <w:i/>
          <w:i/>
          <w:sz w:val="20"/>
          <w:szCs w:val="20"/>
          <w:lang w:val="ru-RU"/>
        </w:rPr>
      </w:pPr>
      <w:r>
        <w:rPr>
          <w:b/>
          <w:i/>
          <w:sz w:val="20"/>
          <w:szCs w:val="20"/>
          <w:lang w:val="ru-RU"/>
        </w:rPr>
        <w:t xml:space="preserve">В сила от 15.11.2001 г., обн., ДВ, бр. 93 от 14 ноември 2000 г. </w:t>
      </w:r>
    </w:p>
    <w:p>
      <w:pPr>
        <w:pStyle w:val="Normal"/>
        <w:rPr>
          <w:b/>
          <w:b/>
          <w:i/>
          <w:i/>
          <w:sz w:val="20"/>
          <w:szCs w:val="20"/>
          <w:lang w:val="ru-RU"/>
        </w:rPr>
      </w:pPr>
      <w:r>
        <w:rPr>
          <w:b/>
          <w:i/>
          <w:sz w:val="20"/>
          <w:szCs w:val="20"/>
          <w:lang w:val="ru-RU"/>
        </w:rPr>
      </w:r>
    </w:p>
    <w:p>
      <w:pPr>
        <w:pStyle w:val="Normal"/>
        <w:rPr>
          <w:b/>
          <w:b/>
          <w:sz w:val="20"/>
          <w:szCs w:val="20"/>
          <w:lang w:val="ru-RU"/>
        </w:rPr>
      </w:pPr>
      <w:r>
        <w:rPr>
          <w:b/>
          <w:sz w:val="20"/>
          <w:szCs w:val="20"/>
          <w:lang w:val="ru-RU"/>
        </w:rPr>
        <w:t xml:space="preserve">Глава първа. </w:t>
      </w:r>
    </w:p>
    <w:p>
      <w:pPr>
        <w:pStyle w:val="Normal"/>
        <w:rPr>
          <w:b/>
          <w:b/>
          <w:sz w:val="20"/>
          <w:szCs w:val="20"/>
          <w:lang w:val="ru-RU"/>
        </w:rPr>
      </w:pPr>
      <w:r>
        <w:rPr>
          <w:b/>
          <w:sz w:val="20"/>
          <w:szCs w:val="20"/>
          <w:lang w:val="ru-RU"/>
        </w:rPr>
        <w:t xml:space="preserve">Общи положения </w:t>
      </w:r>
    </w:p>
    <w:p>
      <w:pPr>
        <w:pStyle w:val="Normal"/>
        <w:rPr>
          <w:b/>
          <w:b/>
          <w:sz w:val="20"/>
          <w:szCs w:val="20"/>
          <w:lang w:val="ru-RU"/>
        </w:rPr>
      </w:pPr>
      <w:r>
        <w:rPr>
          <w:b/>
          <w:sz w:val="20"/>
          <w:szCs w:val="20"/>
          <w:lang w:val="ru-RU"/>
        </w:rPr>
        <w:t xml:space="preserve">Чл. 1. </w:t>
      </w:r>
    </w:p>
    <w:p>
      <w:pPr>
        <w:pStyle w:val="Normal"/>
        <w:rPr>
          <w:b/>
          <w:b/>
          <w:sz w:val="20"/>
          <w:szCs w:val="20"/>
          <w:lang w:val="ru-RU"/>
        </w:rPr>
      </w:pPr>
      <w:r>
        <w:rPr>
          <w:b/>
          <w:sz w:val="20"/>
          <w:szCs w:val="20"/>
          <w:lang w:val="ru-RU"/>
        </w:rPr>
        <w:t xml:space="preserve">С наредбата се определят: </w:t>
      </w:r>
    </w:p>
    <w:p>
      <w:pPr>
        <w:pStyle w:val="Normal"/>
        <w:rPr>
          <w:sz w:val="20"/>
          <w:szCs w:val="20"/>
          <w:lang w:val="ru-RU"/>
        </w:rPr>
      </w:pPr>
      <w:r>
        <w:rPr>
          <w:sz w:val="20"/>
          <w:szCs w:val="20"/>
          <w:lang w:val="ru-RU"/>
        </w:rPr>
        <w:t>1. съществените изисквания към строежите, които определят техническите изисквания към строителните продук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общите изисквания за пускане на пазара на строителни продукти, предназначени за трайно влагане в строеж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процедурите и системите за оценяване съответствието на строителните продукти (групите строителни продукти) със съществените изисквания към строеж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условията и редът за издаване на разрешения на лица, които извършват оценяване на съответствието със съществените изисквания, и на лица, които издават технически одобрения (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 </w:t>
      </w:r>
    </w:p>
    <w:p>
      <w:pPr>
        <w:pStyle w:val="Normal"/>
        <w:rPr>
          <w:sz w:val="20"/>
          <w:szCs w:val="20"/>
          <w:lang w:val="ru-RU"/>
        </w:rPr>
      </w:pPr>
      <w:r>
        <w:rPr>
          <w:sz w:val="20"/>
          <w:szCs w:val="20"/>
          <w:lang w:val="ru-RU"/>
        </w:rPr>
        <w:t>Техническите правила, норми и нормативи, правилата за контрол и приемане на строителни и монтажни работи, нивата и класовете на експлоатационни характеристики, отнасящи се до съществените изисквания към строежите, се определят съгласно чл. 201 от Закона за териториално и селищно устройств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 </w:t>
      </w:r>
    </w:p>
    <w:p>
      <w:pPr>
        <w:pStyle w:val="Normal"/>
        <w:rPr>
          <w:sz w:val="20"/>
          <w:szCs w:val="20"/>
          <w:lang w:val="ru-RU"/>
        </w:rPr>
      </w:pPr>
      <w:r>
        <w:rPr>
          <w:sz w:val="20"/>
          <w:szCs w:val="20"/>
          <w:lang w:val="ru-RU"/>
        </w:rPr>
        <w:t xml:space="preserve">Строителните продукти, предназначени за влагане в строежите, са годни за употреба само ак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не застрашават безопасността и здравето на хората, безопасността на домашните животни и опазването на околната среда и имущество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притежават характеристики, подходящи за предвижданата за тях употреба по предназначение в строежа, в който се вграждат, монтират, поставят или инсталират в продължение на икономически обоснован експлоатационен сро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са правилно проектирани и изпълнени и отговарят на съществените изисквания към строеж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 </w:t>
      </w:r>
    </w:p>
    <w:p>
      <w:pPr>
        <w:pStyle w:val="Normal"/>
        <w:rPr>
          <w:sz w:val="20"/>
          <w:szCs w:val="20"/>
          <w:lang w:val="ru-RU"/>
        </w:rPr>
      </w:pPr>
      <w:r>
        <w:rPr>
          <w:sz w:val="20"/>
          <w:szCs w:val="20"/>
          <w:lang w:val="ru-RU"/>
        </w:rPr>
        <w:t>Техническите изисквания към строителните продукти и техните характеристики, които произтичат от съществените изисквания към строежите, се определят с технически спецификаци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 </w:t>
      </w:r>
    </w:p>
    <w:p>
      <w:pPr>
        <w:pStyle w:val="Normal"/>
        <w:rPr>
          <w:sz w:val="20"/>
          <w:szCs w:val="20"/>
          <w:lang w:val="ru-RU"/>
        </w:rPr>
      </w:pPr>
      <w:r>
        <w:rPr>
          <w:sz w:val="20"/>
          <w:szCs w:val="20"/>
          <w:lang w:val="ru-RU"/>
        </w:rPr>
        <w:t xml:space="preserve">(1) За строителен продукт, който отговаря на изискванията на техническите спецификации - български стандарти (БДС), с които се въвеждат хармонизирани европейски стандарти, или на изискванията на европейски технически одобрения, се приема, че той удовлетворява изискванията на глава втор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За строителен продукт, за който няма изготвени и публикувани технически спецификации по смисъла на ал. 1, се приема, че той отговаря на изискванията на глава втора, когато удовлетворява изискванията на националните технически спецификации (БДС, с които се въвеждат европейски или международни стандарти, БДС или техническо одобрение), и на действащата нормативна уредба по проектиране, изпълнение и контрол на строежите в Република Българ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6. </w:t>
      </w:r>
    </w:p>
    <w:p>
      <w:pPr>
        <w:pStyle w:val="Normal"/>
        <w:rPr>
          <w:sz w:val="20"/>
          <w:szCs w:val="20"/>
          <w:lang w:val="ru-RU"/>
        </w:rPr>
      </w:pPr>
      <w:r>
        <w:rPr>
          <w:sz w:val="20"/>
          <w:szCs w:val="20"/>
          <w:lang w:val="ru-RU"/>
        </w:rPr>
        <w:t xml:space="preserve">(1) Пускането на пазара на строителни продукти, годни за употреба, се извършва след оценяване на съответствието им със съществените изисквания към строежите, наричано по-нататък "оценяване на съответств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ъответствието на строителните продукти със съществените изисквания към строежите се удостоверява с декларация за съответствие, съставена от производителя или от негов представител, и с маркировка за съответствие със съществените изискван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7. </w:t>
      </w:r>
    </w:p>
    <w:p>
      <w:pPr>
        <w:pStyle w:val="Normal"/>
        <w:rPr>
          <w:sz w:val="20"/>
          <w:szCs w:val="20"/>
          <w:lang w:val="ru-RU"/>
        </w:rPr>
      </w:pPr>
      <w:r>
        <w:rPr>
          <w:sz w:val="20"/>
          <w:szCs w:val="20"/>
          <w:lang w:val="ru-RU"/>
        </w:rPr>
        <w:t xml:space="preserve">(1) Маркировката "СО" на строителните продукти трябва да удостоверява, че е оценено съответствието им с изискванията на наредбата и с аспектите за безопасност от приложими наредби за оценяване на съответствието, в чийто обсег попад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Маркировката за съответствие "СО" се нанася съгласно изискванията на Наредбата за маркировката за съответствие със съществените технически изисквания към продуктите, приета с Постановление № 164 на Министерския съвет от 2000 г. (ДВ, бр. 66 от 2000 г.).</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8. </w:t>
      </w:r>
    </w:p>
    <w:p>
      <w:pPr>
        <w:pStyle w:val="Normal"/>
        <w:rPr>
          <w:sz w:val="20"/>
          <w:szCs w:val="20"/>
          <w:lang w:val="ru-RU"/>
        </w:rPr>
      </w:pPr>
      <w:r>
        <w:rPr>
          <w:sz w:val="20"/>
          <w:szCs w:val="20"/>
          <w:lang w:val="ru-RU"/>
        </w:rPr>
        <w:t>Оценяване на съответствието в зависимост от прилаганата система за оценяване на строителния продукт (групата строителни продукти) се извършва от лицата, които ги пускат на пазара, или от лицата, получили разрешение за оценяване на съответств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9. </w:t>
      </w:r>
    </w:p>
    <w:p>
      <w:pPr>
        <w:pStyle w:val="Normal"/>
        <w:rPr>
          <w:sz w:val="20"/>
          <w:szCs w:val="20"/>
          <w:lang w:val="ru-RU"/>
        </w:rPr>
      </w:pPr>
      <w:r>
        <w:rPr>
          <w:sz w:val="20"/>
          <w:szCs w:val="20"/>
          <w:lang w:val="ru-RU"/>
        </w:rPr>
        <w:t xml:space="preserve">Лицата, получили разрешение за оценяване на съответствието, с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лица за извършване на сертифик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лица за извършване на контрол (оди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лица за извършване на изпитване (лаборатори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0. </w:t>
      </w:r>
    </w:p>
    <w:p>
      <w:pPr>
        <w:pStyle w:val="Normal"/>
        <w:rPr>
          <w:sz w:val="20"/>
          <w:szCs w:val="20"/>
          <w:lang w:val="ru-RU"/>
        </w:rPr>
      </w:pPr>
      <w:r>
        <w:rPr>
          <w:sz w:val="20"/>
          <w:szCs w:val="20"/>
          <w:lang w:val="ru-RU"/>
        </w:rPr>
        <w:t>Лицата, които пускат на пазара строителни продукти, свободно избират лице по чл. 9, което да извърши оценка на съответствието. Те не могат да се обръщат едновременно към повече от едно лице за оценяването на един и същ строителен продукт.</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Глава втора. </w:t>
      </w:r>
    </w:p>
    <w:p>
      <w:pPr>
        <w:pStyle w:val="Normal"/>
        <w:rPr>
          <w:b/>
          <w:b/>
          <w:sz w:val="20"/>
          <w:szCs w:val="20"/>
          <w:lang w:val="ru-RU"/>
        </w:rPr>
      </w:pPr>
      <w:r>
        <w:rPr>
          <w:b/>
          <w:sz w:val="20"/>
          <w:szCs w:val="20"/>
          <w:lang w:val="ru-RU"/>
        </w:rPr>
        <w:t xml:space="preserve">Съществени изисквания към строежите </w:t>
      </w:r>
    </w:p>
    <w:p>
      <w:pPr>
        <w:pStyle w:val="Normal"/>
        <w:rPr>
          <w:b/>
          <w:b/>
          <w:sz w:val="20"/>
          <w:szCs w:val="20"/>
          <w:lang w:val="ru-RU"/>
        </w:rPr>
      </w:pPr>
      <w:r>
        <w:rPr>
          <w:b/>
          <w:sz w:val="20"/>
          <w:szCs w:val="20"/>
          <w:lang w:val="ru-RU"/>
        </w:rPr>
        <w:t xml:space="preserve">Чл. 11. </w:t>
      </w:r>
    </w:p>
    <w:p>
      <w:pPr>
        <w:pStyle w:val="Normal"/>
        <w:rPr>
          <w:sz w:val="20"/>
          <w:szCs w:val="20"/>
          <w:lang w:val="ru-RU"/>
        </w:rPr>
      </w:pPr>
      <w:r>
        <w:rPr>
          <w:sz w:val="20"/>
          <w:szCs w:val="20"/>
          <w:lang w:val="ru-RU"/>
        </w:rPr>
        <w:t xml:space="preserve">(1) Изискванията към строежите, които трябва да се постигнат, за да се осигурят безопасността и здравето на хората, безопасността на домашните животни и опазването на околната среда и имуществото, са съществени и се отнасят до предвидими въздейств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Съществените изисквания към строежите, които могат да повлияят върху техническите характеристики на строителните продукти, с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механично съпротивление и устойчивос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безопасност при пожа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хигиена, опазване на здравето и на околната сред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безопасна експлоат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защита от шу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икономия на енергия и топлоизол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2. </w:t>
      </w:r>
    </w:p>
    <w:p>
      <w:pPr>
        <w:pStyle w:val="Normal"/>
        <w:rPr>
          <w:sz w:val="20"/>
          <w:szCs w:val="20"/>
          <w:lang w:val="ru-RU"/>
        </w:rPr>
      </w:pPr>
      <w:r>
        <w:rPr>
          <w:sz w:val="20"/>
          <w:szCs w:val="20"/>
          <w:lang w:val="ru-RU"/>
        </w:rPr>
        <w:t xml:space="preserve">За осигуряване на механичното съпротивление и устойчивостта строежът трябва да е проектиран и изпълнен по такъв начин, че натоварванията, които е възможно да му въздействат по време на строителството и експлоатацията, да не доведат до някой от следните резулта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разрушаване на целия строеж или на части от нег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едопустими стойности на деформаци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повреди на други части от строежа, на съединения или на монтирани инсталации в резултат на значителни деформации на носещата конструк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повреда в резултат на събитие, водещо до последствия, непропорционални на първопричина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3. </w:t>
      </w:r>
    </w:p>
    <w:p>
      <w:pPr>
        <w:pStyle w:val="Normal"/>
        <w:rPr>
          <w:sz w:val="20"/>
          <w:szCs w:val="20"/>
          <w:lang w:val="ru-RU"/>
        </w:rPr>
      </w:pPr>
      <w:r>
        <w:rPr>
          <w:sz w:val="20"/>
          <w:szCs w:val="20"/>
          <w:lang w:val="ru-RU"/>
        </w:rPr>
        <w:t xml:space="preserve">За осигуряване на пожарната безопасност строежът трябва да е проектиран и изпълнен по такъв начин, че в случай на възникване на пожар: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да е осигурена устойчивостта на конструкцията за определен период;</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а са ограничени възникването и разпространяването на пожара и дима в строеж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а е ограничено разпространяването на пожара към съседните строеж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обитателите да могат да напуснат строежа или да бъдат спасени с други средст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да се създадат условия за безопасност на спасителните екип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4. </w:t>
      </w:r>
    </w:p>
    <w:p>
      <w:pPr>
        <w:pStyle w:val="Normal"/>
        <w:rPr>
          <w:sz w:val="20"/>
          <w:szCs w:val="20"/>
          <w:lang w:val="ru-RU"/>
        </w:rPr>
      </w:pPr>
      <w:r>
        <w:rPr>
          <w:sz w:val="20"/>
          <w:szCs w:val="20"/>
          <w:lang w:val="ru-RU"/>
        </w:rPr>
        <w:t xml:space="preserve">Строежът трябва да е проектиран и изпълнен по такъв начин, че да не представлява заплаха за опазването на околната среда, хигиената или здравето на обитателите или на съседите в резултат на някоя от следните причин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отделяне на отровни газов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личие на опасни частици или газове във въздух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излъчване на опасна ради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замърсяване или отравяне на водата или почв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неправилно отвеждане на отпадъчни води, дим, твърди или течни отпадъц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наличие на влага в части от строежа или по повърхности във вътрешността на строеж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5. </w:t>
      </w:r>
    </w:p>
    <w:p>
      <w:pPr>
        <w:pStyle w:val="Normal"/>
        <w:rPr>
          <w:sz w:val="20"/>
          <w:szCs w:val="20"/>
          <w:lang w:val="ru-RU"/>
        </w:rPr>
      </w:pPr>
      <w:r>
        <w:rPr>
          <w:sz w:val="20"/>
          <w:szCs w:val="20"/>
          <w:lang w:val="ru-RU"/>
        </w:rPr>
        <w:t>За осигуряване на безопасната експлоатация строежът трябва да е проектиран и изпълнен по такъв начин, че да не създава неприемливи рискове от инциденти при обслужване или работа, като поражение от електрически и други уреди, подхлъзване, падане, сблъскване, обгаряне, нараняване от експлозия и д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6. </w:t>
      </w:r>
    </w:p>
    <w:p>
      <w:pPr>
        <w:pStyle w:val="Normal"/>
        <w:rPr>
          <w:sz w:val="20"/>
          <w:szCs w:val="20"/>
          <w:lang w:val="ru-RU"/>
        </w:rPr>
      </w:pPr>
      <w:r>
        <w:rPr>
          <w:sz w:val="20"/>
          <w:szCs w:val="20"/>
          <w:lang w:val="ru-RU"/>
        </w:rPr>
        <w:t>За осигуряване на защитата от шум строежът трябва да е проектиран и изпълнен по такъв начин, че шумът, достигащ до обитателите на строежа или до хората в близост до него, да се запази на такова ниво, че да не застрашава тяхното здраве и да им позволява да спят, почиват и работят при задоволителни услов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7. </w:t>
      </w:r>
    </w:p>
    <w:p>
      <w:pPr>
        <w:pStyle w:val="Normal"/>
        <w:rPr>
          <w:sz w:val="20"/>
          <w:szCs w:val="20"/>
          <w:lang w:val="ru-RU"/>
        </w:rPr>
      </w:pPr>
      <w:r>
        <w:rPr>
          <w:sz w:val="20"/>
          <w:szCs w:val="20"/>
          <w:lang w:val="ru-RU"/>
        </w:rPr>
        <w:t>За осигуряване на икономия на енергия и топлоизолация строежът, както и неговите отоплителни, климатични и вентилационни инсталации трябва да са проектирани и изпълнени по такъв начин, че необходимото при експлоатацията количество енергия да е минимално, като се отчитат местните климатични условия и комфортът на обитател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8. </w:t>
      </w:r>
    </w:p>
    <w:p>
      <w:pPr>
        <w:pStyle w:val="Normal"/>
        <w:rPr>
          <w:sz w:val="20"/>
          <w:szCs w:val="20"/>
          <w:lang w:val="ru-RU"/>
        </w:rPr>
      </w:pPr>
      <w:r>
        <w:rPr>
          <w:sz w:val="20"/>
          <w:szCs w:val="20"/>
          <w:lang w:val="ru-RU"/>
        </w:rPr>
        <w:t>В зависимост от предназначението на строежите съществените изисквания могат да се прилагат заедно, групирано или поединично. Те трябва да бъдат удовлетворени в продължение на икономически обоснован експлоатационен срок.</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Глава трета. </w:t>
      </w:r>
    </w:p>
    <w:p>
      <w:pPr>
        <w:pStyle w:val="Normal"/>
        <w:rPr>
          <w:b/>
          <w:b/>
          <w:sz w:val="20"/>
          <w:szCs w:val="20"/>
          <w:lang w:val="ru-RU"/>
        </w:rPr>
      </w:pPr>
      <w:r>
        <w:rPr>
          <w:b/>
          <w:sz w:val="20"/>
          <w:szCs w:val="20"/>
          <w:lang w:val="ru-RU"/>
        </w:rPr>
        <w:t>Оценяване и удостоверяване на съответствието</w:t>
      </w:r>
    </w:p>
    <w:p>
      <w:pPr>
        <w:pStyle w:val="Normal"/>
        <w:rPr>
          <w:b/>
          <w:b/>
          <w:sz w:val="20"/>
          <w:szCs w:val="20"/>
          <w:lang w:val="ru-RU"/>
        </w:rPr>
      </w:pPr>
      <w:r>
        <w:rPr>
          <w:b/>
          <w:sz w:val="20"/>
          <w:szCs w:val="20"/>
          <w:lang w:val="ru-RU"/>
        </w:rPr>
        <w:t xml:space="preserve">Раздел I. </w:t>
      </w:r>
    </w:p>
    <w:p>
      <w:pPr>
        <w:pStyle w:val="Normal"/>
        <w:rPr>
          <w:b/>
          <w:b/>
          <w:sz w:val="20"/>
          <w:szCs w:val="20"/>
          <w:lang w:val="ru-RU"/>
        </w:rPr>
      </w:pPr>
      <w:r>
        <w:rPr>
          <w:b/>
          <w:sz w:val="20"/>
          <w:szCs w:val="20"/>
          <w:lang w:val="ru-RU"/>
        </w:rPr>
        <w:t xml:space="preserve">Оценяване на съответствието </w:t>
      </w:r>
    </w:p>
    <w:p>
      <w:pPr>
        <w:pStyle w:val="Normal"/>
        <w:rPr>
          <w:b/>
          <w:b/>
          <w:sz w:val="20"/>
          <w:szCs w:val="20"/>
          <w:lang w:val="ru-RU"/>
        </w:rPr>
      </w:pPr>
      <w:r>
        <w:rPr>
          <w:b/>
          <w:sz w:val="20"/>
          <w:szCs w:val="20"/>
          <w:lang w:val="ru-RU"/>
        </w:rPr>
        <w:t xml:space="preserve">Чл. 19. </w:t>
      </w:r>
    </w:p>
    <w:p>
      <w:pPr>
        <w:pStyle w:val="Normal"/>
        <w:rPr>
          <w:sz w:val="20"/>
          <w:szCs w:val="20"/>
          <w:lang w:val="ru-RU"/>
        </w:rPr>
      </w:pPr>
      <w:r>
        <w:rPr>
          <w:sz w:val="20"/>
          <w:szCs w:val="20"/>
          <w:lang w:val="ru-RU"/>
        </w:rPr>
        <w:t xml:space="preserve">Процедурите за оценяване и методите за контролиране на съответствието с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първоначално изпитване на типа на строителния продукт от производителя или от лице, получило разрешени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изпитване на взети от производството пробни образци в съответствие с предписания план от производителя или от лице, получило разрешени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контролно изпитване (одит) на взети от производството, от пазара или от строителната площадка пробни образци от производителя или от лице, получило разрешени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изпитване на пробни образци от партида, която е подготвена за експедиране или вече е доставена от производителя или от лице, получило разрешени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производствен контро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първоначален контрол (одит) на производството и на производствения контрол от лице, получило разрешени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 постоянен контрол (надзор) и оценка на производствения контрол от лице, получило разрешение за оценяване на съответств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0. </w:t>
      </w:r>
    </w:p>
    <w:p>
      <w:pPr>
        <w:pStyle w:val="Normal"/>
        <w:rPr>
          <w:sz w:val="20"/>
          <w:szCs w:val="20"/>
          <w:lang w:val="ru-RU"/>
        </w:rPr>
      </w:pPr>
      <w:r>
        <w:rPr>
          <w:sz w:val="20"/>
          <w:szCs w:val="20"/>
          <w:lang w:val="ru-RU"/>
        </w:rPr>
        <w:t xml:space="preserve">(1) Възможните системи за оценяване на съответствието с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сертификация на съответствието на строителния продукт от лице, получило разрешение за оценяване на съответствието (лице за извършване на сертификация), въз основа 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а) задължения на производителя - производствен контрол и изпитване на пробни образци по предписания план за изпит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б) задължения на лицето, получило разрешение за оценяване на съответствието - първоначално изпитване на типа на строителния продукт, първоначален контрол (одит) на производствения контрол, постоянен контрол (надзор), оценка и одобряване на производствения контрол и възможност за контролно изпитване (одит) на пробни образци, взети от производството, от пазара или от строителната площадк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екларация от производителя за съответствие на продукта със съществените изисквания въз основа 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а) първа възможност - задължения на производителя (първоначално изпитване на типа на строителния продукт, производствен контрол и възможност за изпитване на пробни образци, взети от производството, по предписания план за изпитване) и задължения на лицето, получило разрешение за оценяване на съответствието (сертификация на производствения контрол въз основа на първоначален контрол (одит) на производствения контрол и възможност за постоянен контрол (надзор), оценка и одобряване на производствения контро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б) втора възможност - първоначално изпитване на типа на строителния продукт от лаборатория, получила разрешение за оценяване на съответствието, и производствен контро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 трета възможност - първоначално изпитване на типа на строителния продукт от производителя и производствен контро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Изборът на процедурите и комбинирането им за даден строителен продукт или за група строителни продукти определят системит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Системите за оценяване на съответствието се определят съгласно приложение № 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1. </w:t>
      </w:r>
    </w:p>
    <w:p>
      <w:pPr>
        <w:pStyle w:val="Normal"/>
        <w:rPr>
          <w:sz w:val="20"/>
          <w:szCs w:val="20"/>
          <w:lang w:val="ru-RU"/>
        </w:rPr>
      </w:pPr>
      <w:r>
        <w:rPr>
          <w:sz w:val="20"/>
          <w:szCs w:val="20"/>
          <w:lang w:val="ru-RU"/>
        </w:rPr>
        <w:t xml:space="preserve">(1) Изборът на системата за оценяване на съответствието на даден строителен продукт или на група строителни продукти е в зависимост о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значението на продукта по отношение на съществените изисквания и по-специално на изискванията, свързани със здравето и безопасност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естеството на продук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ефекта от изменчивостта на характеристиките на продукта върху неговата експлоатационна годнос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чувствителността на продукта към дефекти при производство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По отношение на безопасността се прилага възможно най-неблагоприятната комбинация от процедур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Групите строителни продукти, съществените изисквания към строежите и системите за оценяване на съответствието са определени в приложение № 2.</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2. </w:t>
      </w:r>
    </w:p>
    <w:p>
      <w:pPr>
        <w:pStyle w:val="Normal"/>
        <w:rPr/>
      </w:pPr>
      <w:r>
        <w:rPr>
          <w:sz w:val="20"/>
          <w:szCs w:val="20"/>
          <w:lang w:val="ru-RU"/>
        </w:rPr>
        <w:t xml:space="preserve"> </w:t>
      </w:r>
      <w:r>
        <w:rPr>
          <w:sz w:val="20"/>
          <w:szCs w:val="20"/>
          <w:lang w:val="ru-RU"/>
        </w:rPr>
        <w:t xml:space="preserve">(1) Лицата, които пускат на пазара строителни продукти, съставят и съхраняват техническите им досиета на български език.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Примерното съдържание на техническо досие за строителни продукти включв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техническа документация (чертежи) за продук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технологични карти на производствените процес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изчисления и резултати от изпитван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списък на използваните технически спецификации или нормативни актов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сертифика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процедури за наблюдение и контрол на производство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 указания за прилагане (за проектиране, изпълнение и експлоат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Срокът за съхраняване на техническото досие е най-малко 10 години от последната дата на производство на строителния продук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Раздел II. </w:t>
      </w:r>
    </w:p>
    <w:p>
      <w:pPr>
        <w:pStyle w:val="Normal"/>
        <w:rPr>
          <w:b/>
          <w:b/>
          <w:sz w:val="20"/>
          <w:szCs w:val="20"/>
          <w:lang w:val="ru-RU"/>
        </w:rPr>
      </w:pPr>
      <w:r>
        <w:rPr>
          <w:b/>
          <w:sz w:val="20"/>
          <w:szCs w:val="20"/>
          <w:lang w:val="ru-RU"/>
        </w:rPr>
        <w:t xml:space="preserve">Удостоверяване на съответствието </w:t>
      </w:r>
    </w:p>
    <w:p>
      <w:pPr>
        <w:pStyle w:val="Normal"/>
        <w:rPr>
          <w:b/>
          <w:b/>
          <w:sz w:val="20"/>
          <w:szCs w:val="20"/>
          <w:lang w:val="ru-RU"/>
        </w:rPr>
      </w:pPr>
      <w:r>
        <w:rPr>
          <w:b/>
          <w:sz w:val="20"/>
          <w:szCs w:val="20"/>
          <w:lang w:val="ru-RU"/>
        </w:rPr>
        <w:t xml:space="preserve">Чл. 23. </w:t>
      </w:r>
    </w:p>
    <w:p>
      <w:pPr>
        <w:pStyle w:val="Normal"/>
        <w:rPr>
          <w:sz w:val="20"/>
          <w:szCs w:val="20"/>
          <w:lang w:val="ru-RU"/>
        </w:rPr>
      </w:pPr>
      <w:r>
        <w:rPr>
          <w:sz w:val="20"/>
          <w:szCs w:val="20"/>
          <w:lang w:val="ru-RU"/>
        </w:rPr>
        <w:t>Отговорност за удостоверяване съответствието на строителния продукт носят производителят или негов представител или лицата, които извършват действия, с които могат да повлияят върху съответствието на продукта със съществените изискван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4. </w:t>
      </w:r>
    </w:p>
    <w:p>
      <w:pPr>
        <w:pStyle w:val="Normal"/>
        <w:rPr>
          <w:sz w:val="20"/>
          <w:szCs w:val="20"/>
          <w:lang w:val="ru-RU"/>
        </w:rPr>
      </w:pPr>
      <w:r>
        <w:rPr>
          <w:sz w:val="20"/>
          <w:szCs w:val="20"/>
          <w:lang w:val="ru-RU"/>
        </w:rPr>
        <w:t xml:space="preserve">(1) Съответствието се удостоверява със: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декларация за съответствие на строителния продукт от производителя или от негов представител, когато той разполага със система за производствен контрол, която гарантира, че производството отговаря на съответните технически спецификаци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екларация за съответствие на строителния продукт от производителя или от негов представител въз основа на одобрен доклад от проверка на избрания от производителя и ефективно прилаган модел на система по качество или сертификат на системата за производствен контро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екларация за съответствие на строителния продукт от производителя или от негов представител въз основа на сертификат за съответствие на продук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За изпълнението на ал. 1, т. 2 е необходимо производителят да поддържа документирана система по качество съобразно избрания модел по серията стандарти ISO 9000.</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екларацията дава основание на производителя или на негов представител да постави маркировката за съответствие със съществените изисквания върху продукта, на етикета, на опаковката или на придружаващата го документ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5. </w:t>
      </w:r>
    </w:p>
    <w:p>
      <w:pPr>
        <w:pStyle w:val="Normal"/>
        <w:rPr>
          <w:sz w:val="20"/>
          <w:szCs w:val="20"/>
          <w:lang w:val="ru-RU"/>
        </w:rPr>
      </w:pPr>
      <w:r>
        <w:rPr>
          <w:sz w:val="20"/>
          <w:szCs w:val="20"/>
          <w:lang w:val="ru-RU"/>
        </w:rPr>
        <w:t xml:space="preserve">(1) Декларацията на производителя за съответствие на строителния продукт съдър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наименование и адрес на производителя или на негов представите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описание на продукта (вид, идентификация, употреба и д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нормативните актове и техническите спецификации, на които съответства продуктъ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специфични условия, свързани с употребата на продукта (указания за проектиране, изпълнение и експлоат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номера и дати на издадени протоколи от изпитване и на сертификати, в случай че има таки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Образец на декларацията по ал. 1 е даден в приложение № 3.</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6. </w:t>
      </w:r>
    </w:p>
    <w:p>
      <w:pPr>
        <w:pStyle w:val="Normal"/>
        <w:rPr>
          <w:sz w:val="20"/>
          <w:szCs w:val="20"/>
          <w:lang w:val="ru-RU"/>
        </w:rPr>
      </w:pPr>
      <w:r>
        <w:rPr>
          <w:sz w:val="20"/>
          <w:szCs w:val="20"/>
          <w:lang w:val="ru-RU"/>
        </w:rPr>
        <w:t xml:space="preserve">(1) Лицата, получили разрешение за оценяване на съответствието, издав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сертификат на строителния продук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ертификат (доклад) на системата за производствен контро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Лицата по ал. 1 водят регистър на издадените от тях докумен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Лицата по ал. 1 извършват контрол (одит) на сертифицираните от тях продукти и систем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При констатирани нарушения лицата уведомяват съответните контролни и надзорни органи и прекратяват действието на издадените от тях документи по ал. 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7. </w:t>
      </w:r>
    </w:p>
    <w:p>
      <w:pPr>
        <w:pStyle w:val="Normal"/>
        <w:rPr>
          <w:sz w:val="20"/>
          <w:szCs w:val="20"/>
          <w:lang w:val="ru-RU"/>
        </w:rPr>
      </w:pPr>
      <w:r>
        <w:rPr>
          <w:sz w:val="20"/>
          <w:szCs w:val="20"/>
          <w:lang w:val="ru-RU"/>
        </w:rPr>
        <w:t xml:space="preserve">Докладът или сертификатът на системата за производствен контрол съдър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наименование и адрес на лицето за извършване на сертификация, основанието му за това и неговия идентификационен номе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именование и адрес на производителя или на негов представите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описание на системата за производствен контро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номер и дата на изда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условия и срок на валиднос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8. </w:t>
      </w:r>
    </w:p>
    <w:p>
      <w:pPr>
        <w:pStyle w:val="Normal"/>
        <w:rPr>
          <w:sz w:val="20"/>
          <w:szCs w:val="20"/>
          <w:lang w:val="ru-RU"/>
        </w:rPr>
      </w:pPr>
      <w:r>
        <w:rPr>
          <w:sz w:val="20"/>
          <w:szCs w:val="20"/>
          <w:lang w:val="ru-RU"/>
        </w:rPr>
        <w:t xml:space="preserve">Сертификатът за съответствие на строителния продукт съдър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наименование и адрес на лицето за извършване на сертификация и идентификационния му номе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именование и адрес на производителя или на негов представите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описание на продукта (вид, идентификация, употреба и д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технически спецификации (БДС, ТО), на които съответства продуктъ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специфични условия, свързани с употребата на продукта при проектирането, монтажа и експлоатация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номер и дата на изда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 условия и срок на валиднос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Глава четвърта. </w:t>
      </w:r>
    </w:p>
    <w:p>
      <w:pPr>
        <w:pStyle w:val="Normal"/>
        <w:rPr>
          <w:b/>
          <w:b/>
          <w:sz w:val="20"/>
          <w:szCs w:val="20"/>
          <w:lang w:val="ru-RU"/>
        </w:rPr>
      </w:pPr>
      <w:r>
        <w:rPr>
          <w:b/>
          <w:sz w:val="20"/>
          <w:szCs w:val="20"/>
          <w:lang w:val="ru-RU"/>
        </w:rPr>
        <w:t xml:space="preserve">Изисквания към лицата, които извършват оценяване на съответствието. Издаване на разрешения </w:t>
      </w:r>
    </w:p>
    <w:p>
      <w:pPr>
        <w:pStyle w:val="Normal"/>
        <w:rPr>
          <w:b/>
          <w:b/>
          <w:sz w:val="20"/>
          <w:szCs w:val="20"/>
          <w:lang w:val="ru-RU"/>
        </w:rPr>
      </w:pPr>
      <w:r>
        <w:rPr>
          <w:b/>
          <w:sz w:val="20"/>
          <w:szCs w:val="20"/>
          <w:lang w:val="ru-RU"/>
        </w:rPr>
        <w:t xml:space="preserve">Чл. 29. </w:t>
      </w:r>
    </w:p>
    <w:p>
      <w:pPr>
        <w:pStyle w:val="Normal"/>
        <w:rPr>
          <w:sz w:val="20"/>
          <w:szCs w:val="20"/>
          <w:lang w:val="ru-RU"/>
        </w:rPr>
      </w:pPr>
      <w:r>
        <w:rPr>
          <w:sz w:val="20"/>
          <w:szCs w:val="20"/>
          <w:lang w:val="ru-RU"/>
        </w:rPr>
        <w:t xml:space="preserve">(1) Лицата, които извършват оценяване съответствието на строителните продукти, получават разрешение от министъра на регионалното развитие и благоустройството за всички аспекти на съществените изисквания към строежит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Съответствието се оценява от лица, които извършв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сертификация - притежават необходимата компетентност и отговорност да извършват сертификация за съответствие съгласно правилата, определени в системит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контрол (одит) - притежават необходимата организация, персонал, компетентност и комплектуваност за изпълнение на функции като оценка и препоръка за одобряване и текуща проверка на функционирането на производствения контрол, както и подбор и оценка на продуктите в производството, на пазара или на строителната площадка по специфични критери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изпитване (лаборатория) - притежават необходимата организация, персонал, компетентност и комплектуваност за извършване на измервания, наблюдения, изпитвания, калибриране или определяне по друг начин на характеристиките или експлоатационните свойства на продук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ейностите по ал. 2, т. 1-3 могат да се изпълняват от едно и също лице или от различни лица, като в последния случай лицето за извършване на контрол (одит) и лицето за извършване на изпитване (лаборатория), когато участват в оценяване на съответствието, изпълняват своите функции от името на лицето за извършване на сертифик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0. </w:t>
      </w:r>
    </w:p>
    <w:p>
      <w:pPr>
        <w:pStyle w:val="Normal"/>
        <w:rPr>
          <w:sz w:val="20"/>
          <w:szCs w:val="20"/>
          <w:lang w:val="ru-RU"/>
        </w:rPr>
      </w:pPr>
      <w:r>
        <w:rPr>
          <w:sz w:val="20"/>
          <w:szCs w:val="20"/>
          <w:lang w:val="ru-RU"/>
        </w:rPr>
        <w:t xml:space="preserve">(1) Лицето, което кандидатства за получаване на разрешение за оценяване на съответствието, трябва да отговаря на критериите по чл. 10, ал. 1 от Закона за техническите изисквания към продуктите и да е в състояние да изпълнява една или повече системи за оценяване съответствието на строителните продукти със съществените изисквания към строежит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В случаите, когато лицето не разполага с техническо оборудване за изпитване, свързано с някои от аспектите на съществените изисквания към строежите, то представя доказателства за компетентността и техническите възможности на подизпълнител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ейността по извършване на контрол (одит) може да се възлага с договор на подизпълнител.</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1. </w:t>
      </w:r>
    </w:p>
    <w:p>
      <w:pPr>
        <w:pStyle w:val="Normal"/>
        <w:rPr/>
      </w:pPr>
      <w:r>
        <w:rPr>
          <w:sz w:val="20"/>
          <w:szCs w:val="20"/>
          <w:lang w:val="ru-RU"/>
        </w:rPr>
        <w:t xml:space="preserve"> </w:t>
      </w:r>
      <w:r>
        <w:rPr>
          <w:sz w:val="20"/>
          <w:szCs w:val="20"/>
          <w:lang w:val="ru-RU"/>
        </w:rPr>
        <w:t xml:space="preserve">(1) Лицето, което кандидатства за получаване на разрешение за оценяване на съответствието, подава писмено заявление до министъра на регионалното развитие и благоустройство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Към заявлението по ал. 1 се прилагат следните докумен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съдебно решение за регистрация и удостоверение за актуалното състояние на търговеца, а за лица, създадени от Министерския съвет - актът за създаването и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удостоверение от данъчната служба, че лицето няма задължения към държав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заверено извлечение от щатното разписание на наетите по трудов договор специалисти или договор за полагане на личен труд по друго правоотношен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списък с доказателствата за професионален опит и компетентност на специалистите по образец;</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списък на наличните основни технически средства (обзавеждане) за изпитване и оценяване съответствието на строителните продук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декларация на лицето (включително на персонала), че не участва при проектирането, производството, доставката и монтажа на продуктите, в оценяването на които ще вземе участ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 декларация на всяко лице от персонала за опазване на професионалната тайна относно информацията, която получава при извършване на дейност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8. застрахователни договори за вредите, които могат да настъпят вследствие на неизпълнение на задълженията на лицата, получили разрешение з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9. инструкции и методики за изпитване на строителните продук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0. наръчник по качество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1. договор с подизпълнител за възлагане на дейности за изпитване или одит (при необходимос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2. допълнителна информация, необходима за оценяването, когато няма сертификат за акредитация.</w:t>
      </w:r>
    </w:p>
    <w:p>
      <w:pPr>
        <w:pStyle w:val="Normal"/>
        <w:rPr>
          <w:sz w:val="20"/>
          <w:szCs w:val="20"/>
          <w:lang w:val="ru-RU"/>
        </w:rPr>
      </w:pPr>
      <w:r>
        <w:rPr>
          <w:sz w:val="20"/>
          <w:szCs w:val="20"/>
          <w:lang w:val="ru-RU"/>
        </w:rPr>
      </w:r>
    </w:p>
    <w:p>
      <w:pPr>
        <w:pStyle w:val="Normal"/>
        <w:rPr/>
      </w:pPr>
      <w:r>
        <w:rPr>
          <w:sz w:val="20"/>
          <w:szCs w:val="20"/>
          <w:lang w:val="ru-RU"/>
        </w:rPr>
        <w:t>(3) В случаите, когато лицето притежава сертификат за акредитация по определен стандарт от серията Е</w:t>
      </w:r>
      <w:r>
        <w:rPr>
          <w:sz w:val="20"/>
          <w:szCs w:val="20"/>
        </w:rPr>
        <w:t>N</w:t>
      </w:r>
      <w:r>
        <w:rPr>
          <w:sz w:val="20"/>
          <w:szCs w:val="20"/>
          <w:lang w:val="ru-RU"/>
        </w:rPr>
        <w:t xml:space="preserve"> 45000, издаден от Изпълнителната агенция "Българска служба за акредитация", към заявлението се прилагат документите по ал. 2, т. 1, 2, 3 и 1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2. </w:t>
      </w:r>
    </w:p>
    <w:p>
      <w:pPr>
        <w:pStyle w:val="Normal"/>
        <w:rPr>
          <w:sz w:val="20"/>
          <w:szCs w:val="20"/>
          <w:lang w:val="ru-RU"/>
        </w:rPr>
      </w:pPr>
      <w:r>
        <w:rPr>
          <w:sz w:val="20"/>
          <w:szCs w:val="20"/>
          <w:lang w:val="ru-RU"/>
        </w:rPr>
        <w:t>Министърът на регионалното развитие и благоустройството издава заповед за реда и състава на междуведомствена комисия за издаване на разрешения на лица за оценяване съответствието на строителните продукти. В състава на комисията задължително се включват представители на Министерството на регионалното развитие и благоустройството, Министерството на здравеопазването, Министерството на вътрешните работи - Национална служба "Пожарна и аварийна безопасност", Министерството на околната среда и водите, Държавната агенция по стандартизация и метрология, Изпълнителната агенция "Българска служба за акредитация" и на други държавни органи и обществени организаци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3. </w:t>
      </w:r>
    </w:p>
    <w:p>
      <w:pPr>
        <w:pStyle w:val="Normal"/>
        <w:rPr>
          <w:sz w:val="20"/>
          <w:szCs w:val="20"/>
          <w:lang w:val="ru-RU"/>
        </w:rPr>
      </w:pPr>
      <w:r>
        <w:rPr>
          <w:sz w:val="20"/>
          <w:szCs w:val="20"/>
          <w:lang w:val="ru-RU"/>
        </w:rPr>
        <w:t xml:space="preserve">(1) Срокът за издаване или за отказване издаването на разрешение за извършване оценяване на съответствието е съгласно чл. 12 от Закона за техническите изисквания към продуктит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Министърът на регионалното развитие и благоустройството отказва да издаде разрешението по ал. 1, когато лицето не отговаря на изискванията по чл. 30.</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4. </w:t>
      </w:r>
    </w:p>
    <w:p>
      <w:pPr>
        <w:pStyle w:val="Normal"/>
        <w:rPr>
          <w:sz w:val="20"/>
          <w:szCs w:val="20"/>
          <w:lang w:val="ru-RU"/>
        </w:rPr>
      </w:pPr>
      <w:r>
        <w:rPr>
          <w:sz w:val="20"/>
          <w:szCs w:val="20"/>
          <w:lang w:val="ru-RU"/>
        </w:rPr>
        <w:t>Съдържанието на разрешението за извършване оценяване на съответствието е съгласно чл. 14 от Закона за техническите изисквания към продукт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5. </w:t>
      </w:r>
    </w:p>
    <w:p>
      <w:pPr>
        <w:pStyle w:val="Normal"/>
        <w:rPr>
          <w:sz w:val="20"/>
          <w:szCs w:val="20"/>
          <w:lang w:val="ru-RU"/>
        </w:rPr>
      </w:pPr>
      <w:r>
        <w:rPr>
          <w:sz w:val="20"/>
          <w:szCs w:val="20"/>
          <w:lang w:val="ru-RU"/>
        </w:rPr>
        <w:t>Срокът на валидност на издаденото разрешение за извършване оценяване на съответствието е 5 годин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6. </w:t>
      </w:r>
    </w:p>
    <w:p>
      <w:pPr>
        <w:pStyle w:val="Normal"/>
        <w:rPr>
          <w:sz w:val="20"/>
          <w:szCs w:val="20"/>
          <w:lang w:val="ru-RU"/>
        </w:rPr>
      </w:pPr>
      <w:r>
        <w:rPr>
          <w:sz w:val="20"/>
          <w:szCs w:val="20"/>
          <w:lang w:val="ru-RU"/>
        </w:rPr>
        <w:t>Лицата, получили разрешение за оценяване на съответствието, получават идентификационен номер по чл. 18 от Закона за техническите изисквания към продукт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7. </w:t>
      </w:r>
    </w:p>
    <w:p>
      <w:pPr>
        <w:pStyle w:val="Normal"/>
        <w:rPr>
          <w:sz w:val="20"/>
          <w:szCs w:val="20"/>
          <w:lang w:val="ru-RU"/>
        </w:rPr>
      </w:pPr>
      <w:r>
        <w:rPr>
          <w:sz w:val="20"/>
          <w:szCs w:val="20"/>
          <w:lang w:val="ru-RU"/>
        </w:rPr>
        <w:t xml:space="preserve">(1) Лицата, получили разрешение за оценяване на съответствието, са длъжн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да представят на министъра на регионалното развитие и благоустройството съответната информация и годишен отчет за извършени оценки, налични ресурси, подизпълнители, ситуации на конфликт на интереси и д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а осигуряват възможност за оценяване на съответствието по конкретен, прозрачен, независим и безпристрастен начи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а вземат подходящи мерки за осигуряване поверителност на информацията, получена в процеса на оценяване на съответств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да сключват договор с подизпълнители за отделни изпитвания, за които те нямат техническо оборудване или компетентен персонал за оди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Лицата по ал. 1 не могат да преотстъпват на трети лица своите права за оценяване на съответств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8. </w:t>
      </w:r>
    </w:p>
    <w:p>
      <w:pPr>
        <w:pStyle w:val="Normal"/>
        <w:rPr>
          <w:sz w:val="20"/>
          <w:szCs w:val="20"/>
          <w:lang w:val="ru-RU"/>
        </w:rPr>
      </w:pPr>
      <w:r>
        <w:rPr>
          <w:sz w:val="20"/>
          <w:szCs w:val="20"/>
          <w:lang w:val="ru-RU"/>
        </w:rPr>
        <w:t xml:space="preserve">(1) Лицата, получили разрешение за оценяване на съответствието, отговарят за всички действия при оценяване на съответств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ертификат за съответствие се издава от името на лицето за извършване на сертифик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9. </w:t>
      </w:r>
    </w:p>
    <w:p>
      <w:pPr>
        <w:pStyle w:val="Normal"/>
        <w:rPr>
          <w:sz w:val="20"/>
          <w:szCs w:val="20"/>
          <w:lang w:val="ru-RU"/>
        </w:rPr>
      </w:pPr>
      <w:r>
        <w:rPr>
          <w:sz w:val="20"/>
          <w:szCs w:val="20"/>
          <w:lang w:val="ru-RU"/>
        </w:rPr>
        <w:t>Разрешението за оценяване на съответствието не може да се прехвърля или преотстъпва на други физически или юридически лиц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0. </w:t>
      </w:r>
    </w:p>
    <w:p>
      <w:pPr>
        <w:pStyle w:val="Normal"/>
        <w:rPr>
          <w:sz w:val="20"/>
          <w:szCs w:val="20"/>
          <w:lang w:val="ru-RU"/>
        </w:rPr>
      </w:pPr>
      <w:r>
        <w:rPr>
          <w:sz w:val="20"/>
          <w:szCs w:val="20"/>
          <w:lang w:val="ru-RU"/>
        </w:rPr>
        <w:t>Разрешението за оценяване на съответствието се отнема при условията и по реда на чл. 15 от Закона за техническите изисквания към продукт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1. </w:t>
      </w:r>
    </w:p>
    <w:p>
      <w:pPr>
        <w:pStyle w:val="Normal"/>
        <w:rPr>
          <w:sz w:val="20"/>
          <w:szCs w:val="20"/>
          <w:lang w:val="ru-RU"/>
        </w:rPr>
      </w:pPr>
      <w:r>
        <w:rPr>
          <w:sz w:val="20"/>
          <w:szCs w:val="20"/>
          <w:lang w:val="ru-RU"/>
        </w:rPr>
        <w:t>За получаване на разрешение за оценяване на съответствието се заплаща такса, определена в Тарифата за таксите, които се събират в системата на Министерството на регионалното развитие и благоустройството.</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Глава пета. </w:t>
      </w:r>
    </w:p>
    <w:p>
      <w:pPr>
        <w:pStyle w:val="Normal"/>
        <w:rPr>
          <w:b/>
          <w:b/>
          <w:sz w:val="20"/>
          <w:szCs w:val="20"/>
          <w:lang w:val="ru-RU"/>
        </w:rPr>
      </w:pPr>
      <w:r>
        <w:rPr>
          <w:b/>
          <w:sz w:val="20"/>
          <w:szCs w:val="20"/>
          <w:lang w:val="ru-RU"/>
        </w:rPr>
        <w:t xml:space="preserve">Техническо одобрение </w:t>
      </w:r>
    </w:p>
    <w:p>
      <w:pPr>
        <w:pStyle w:val="Normal"/>
        <w:rPr>
          <w:b/>
          <w:b/>
          <w:sz w:val="20"/>
          <w:szCs w:val="20"/>
          <w:lang w:val="ru-RU"/>
        </w:rPr>
      </w:pPr>
      <w:r>
        <w:rPr>
          <w:b/>
          <w:sz w:val="20"/>
          <w:szCs w:val="20"/>
          <w:lang w:val="ru-RU"/>
        </w:rPr>
        <w:t xml:space="preserve">Чл. 42. </w:t>
      </w:r>
    </w:p>
    <w:p>
      <w:pPr>
        <w:pStyle w:val="Normal"/>
        <w:rPr>
          <w:sz w:val="20"/>
          <w:szCs w:val="20"/>
          <w:lang w:val="ru-RU"/>
        </w:rPr>
      </w:pPr>
      <w:r>
        <w:rPr>
          <w:sz w:val="20"/>
          <w:szCs w:val="20"/>
          <w:lang w:val="ru-RU"/>
        </w:rPr>
        <w:t xml:space="preserve">(1) Техническо одобрение се издава за строителни продук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за които не съществува нито хармонизиран европейски стандарт, нито национален стандар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които се отклоняват значително от хармонизирани европейски стандарти или от национални стандар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Техническото одобрение се издава при положителна техническа оценка на годността на даден строителен продукт за удовлетворяване на съществените изисквания към строежите, в които се влага трайно, в зависимост от неговото предназначени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3. </w:t>
      </w:r>
    </w:p>
    <w:p>
      <w:pPr>
        <w:pStyle w:val="Normal"/>
        <w:rPr>
          <w:sz w:val="20"/>
          <w:szCs w:val="20"/>
          <w:lang w:val="ru-RU"/>
        </w:rPr>
      </w:pPr>
      <w:r>
        <w:rPr>
          <w:sz w:val="20"/>
          <w:szCs w:val="20"/>
          <w:lang w:val="ru-RU"/>
        </w:rPr>
        <w:t xml:space="preserve">(1) Лицата, които издават техническото одобрение получават разрешение от министъра на регионалното развитие и благоустройството. Заповедта на министъра се обнародва в "Държавен вестник".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Лицето, което кандидатства за получаване на разрешение за издаване на ТО, трябва да отговаря на следните изисква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да е регистрирано по Търговския закон или да е създадено с акт на Министерския съве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а няма задължения към държав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а разполага със собствено техническо оборудване и квалифициран персонал, а в случаите, когато не притежава някои от тях, да представя доказателства за техническите и професионалните възможности на подизпълнител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да има одобрени инструкции и методики за изпитване на строителни продук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да има наръчник по качеството за дейностите по издаване на 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да оценява годността за употреба на нови строителни продукти на базата на научни и технически постиж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 да не е участвало, включително наетият от него персонал, при проектирането, производството, доставката и монтажа на строителните продукти, за които ще издава 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8. да взема безпристрастни реш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9. да взема предвид интересите на всички заинтересувани страни при оценяване годността на строителните продук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0. да има застраховка за вредите, които могат да настъпят вследствие на неизпълнение на задълженията му по издаване на ТО;</w:t>
      </w:r>
    </w:p>
    <w:p>
      <w:pPr>
        <w:pStyle w:val="Normal"/>
        <w:rPr>
          <w:sz w:val="20"/>
          <w:szCs w:val="20"/>
          <w:lang w:val="ru-RU"/>
        </w:rPr>
      </w:pPr>
      <w:r>
        <w:rPr>
          <w:sz w:val="20"/>
          <w:szCs w:val="20"/>
          <w:lang w:val="ru-RU"/>
        </w:rPr>
      </w:r>
    </w:p>
    <w:p>
      <w:pPr>
        <w:pStyle w:val="Normal"/>
        <w:rPr/>
      </w:pPr>
      <w:r>
        <w:rPr>
          <w:sz w:val="20"/>
          <w:szCs w:val="20"/>
          <w:lang w:val="ru-RU"/>
        </w:rPr>
        <w:t>11. да представя сертификат за акредитация по определен стандарт от серията Е</w:t>
      </w:r>
      <w:r>
        <w:rPr>
          <w:sz w:val="20"/>
          <w:szCs w:val="20"/>
        </w:rPr>
        <w:t>N</w:t>
      </w:r>
      <w:r>
        <w:rPr>
          <w:sz w:val="20"/>
          <w:szCs w:val="20"/>
          <w:lang w:val="ru-RU"/>
        </w:rPr>
        <w:t xml:space="preserve"> 45000, издаден от Изпълнителната агенция "Българска служба за акредитация", в случай че притежава такъ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Лицата по ал. 1 водят регистър на издадените от тях ТО и предоставят тази информация в Министерството на регионалното развитие и благоустройство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Данни от регистъра по ал. 3 се изпращат за публикуване в Официалния бюлетин на Държавната агенция по стандартизация и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4. </w:t>
      </w:r>
    </w:p>
    <w:p>
      <w:pPr>
        <w:pStyle w:val="Normal"/>
        <w:rPr>
          <w:sz w:val="20"/>
          <w:szCs w:val="20"/>
          <w:lang w:val="ru-RU"/>
        </w:rPr>
      </w:pPr>
      <w:r>
        <w:rPr>
          <w:sz w:val="20"/>
          <w:szCs w:val="20"/>
          <w:lang w:val="ru-RU"/>
        </w:rPr>
        <w:t xml:space="preserve">(1) За издаване на ТО производителят или негов представител подава писмено заявление до лицата, получили разрешение по чл. 43, ал. 1, като прилага следните докумен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съдебно решение за регистрация и удостоверение за актуално състояние на търговец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техническа документация на строителния продук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руги документи, удостоверяващи качествата на строителния продукт (протоколи от изпитвания, ако има такива, експертни оценки и д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Техническо одобрение се издава след проверка на подадените документи, след извършени изпитвания и след оценяване съответствието на строителния продук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Техническото одобрение съдър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наименование и адрес на лицето, което издава 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именование и адрес на производител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номер, дата на издаване, предмет и срок на валидност на 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съществени изисквания, определени в съответните технически правила, норми и норматив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специфични условия, в т.ч.:</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а) определение и област на приложение на строителния продук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б) технически характеристики и методи за изпитването и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 процедура за оценяване на съответствието и маркировка за съответствие със съществените изисква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г) указания за прилагане на продукта в проектирането, изпълнението и експлоатацията на строеж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 указания за опаковане, транспорт, съхраняване и експлоат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е) безопасност на труда и опазване на околната сред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5. </w:t>
      </w:r>
    </w:p>
    <w:p>
      <w:pPr>
        <w:pStyle w:val="Normal"/>
        <w:rPr>
          <w:sz w:val="20"/>
          <w:szCs w:val="20"/>
          <w:lang w:val="ru-RU"/>
        </w:rPr>
      </w:pPr>
      <w:r>
        <w:rPr>
          <w:sz w:val="20"/>
          <w:szCs w:val="20"/>
          <w:lang w:val="ru-RU"/>
        </w:rPr>
        <w:t>Срокът на валидност на ТО е 5 години и може да бъде удължаван.</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6. </w:t>
      </w:r>
    </w:p>
    <w:p>
      <w:pPr>
        <w:pStyle w:val="Normal"/>
        <w:rPr>
          <w:sz w:val="20"/>
          <w:szCs w:val="20"/>
          <w:lang w:val="ru-RU"/>
        </w:rPr>
      </w:pPr>
      <w:r>
        <w:rPr>
          <w:sz w:val="20"/>
          <w:szCs w:val="20"/>
          <w:lang w:val="ru-RU"/>
        </w:rPr>
        <w:t>Разрешението за издаване на ТО се отнема от министъра на регионалното развитие и благоустройството по реда на неговото издаване, когато лицата престанат да отговарят на някои от изискванията по чл. 43, ал. 2.</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7. </w:t>
      </w:r>
    </w:p>
    <w:p>
      <w:pPr>
        <w:pStyle w:val="Normal"/>
        <w:rPr>
          <w:sz w:val="20"/>
          <w:szCs w:val="20"/>
          <w:lang w:val="ru-RU"/>
        </w:rPr>
      </w:pPr>
      <w:r>
        <w:rPr>
          <w:sz w:val="20"/>
          <w:szCs w:val="20"/>
          <w:lang w:val="ru-RU"/>
        </w:rPr>
        <w:t>Разходите за процедурата по издаване на ТО са за сметка на производителя или на негов представител и се определят с договор.</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8. </w:t>
      </w:r>
    </w:p>
    <w:p>
      <w:pPr>
        <w:pStyle w:val="Normal"/>
        <w:rPr>
          <w:sz w:val="20"/>
          <w:szCs w:val="20"/>
          <w:lang w:val="ru-RU"/>
        </w:rPr>
      </w:pPr>
      <w:r>
        <w:rPr>
          <w:sz w:val="20"/>
          <w:szCs w:val="20"/>
          <w:lang w:val="ru-RU"/>
        </w:rPr>
        <w:t>Контролът върху дейностите на лицата, получили разрешение за оценяване на съответствието, и на лицата, получили разрешение за издаване на ТО, се осъществява от министъра на регионалното развитие и благоустройство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Допълнителни разпоредби </w:t>
      </w:r>
    </w:p>
    <w:p>
      <w:pPr>
        <w:pStyle w:val="Normal"/>
        <w:rPr>
          <w:b/>
          <w:b/>
          <w:sz w:val="20"/>
          <w:szCs w:val="20"/>
          <w:lang w:val="ru-RU"/>
        </w:rPr>
      </w:pPr>
      <w:r>
        <w:rPr>
          <w:b/>
          <w:sz w:val="20"/>
          <w:szCs w:val="20"/>
          <w:lang w:val="ru-RU"/>
        </w:rPr>
        <w:t xml:space="preserve">§ 1. </w:t>
      </w:r>
    </w:p>
    <w:p>
      <w:pPr>
        <w:pStyle w:val="Normal"/>
        <w:rPr>
          <w:sz w:val="20"/>
          <w:szCs w:val="20"/>
          <w:lang w:val="ru-RU"/>
        </w:rPr>
      </w:pPr>
      <w:r>
        <w:rPr>
          <w:sz w:val="20"/>
          <w:szCs w:val="20"/>
          <w:lang w:val="ru-RU"/>
        </w:rPr>
        <w:t xml:space="preserve">По смисъла на наредба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Технически спецификации" с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а) националните стандарти, с които се въвеждат хармонизирани европейски стандар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б) европейските технически одобр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 националните стандарти и националните стандарти, с които се въвеждат европейски и международни стандар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г) техническите одобр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троежи" са резултатите от строителството, които включват както сградите, така и строителните съоръж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Строителен продукт" е всеки продукт, който се произвежда за трайно влагане в строежите, в т.ч. материали, изделия, елементи, детайли, комплекти и д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Група строителни продукти" са продукти, които имат сходни характеристики и еднаква област на приложен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Елемент" е строителен продукт, който се прилага самостоятелно или в комбинация с други строителни продук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Комплект" е комбинация от два или повече строителни продукти, предназначен за трайно влагане в строежите, който трябва да има такива характеристики, че строежът, в който се влага, да отговаря на съществените изисква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 "Система" е комбинация от един или повече елементи или комплекти въз основа на проектно решен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8. "Европейско техническо одобрение" е положителна техническа оценка на годността за употреба на даден строителен продукт по предназначението му, която се основава на удовлетворяването на съществените изисквания към строежите, за които продуктът се използва. Европейското техническо одобрение се издава от орган - член на Европейската организация за техническо одобрен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b/>
          <w:b/>
          <w:sz w:val="20"/>
          <w:szCs w:val="20"/>
          <w:lang w:val="ru-RU"/>
        </w:rPr>
      </w:pPr>
      <w:r>
        <w:rPr>
          <w:b/>
          <w:sz w:val="20"/>
          <w:szCs w:val="20"/>
          <w:lang w:val="ru-RU"/>
        </w:rPr>
        <w:t xml:space="preserve">Преходни и Заключителни разпоредби </w:t>
      </w:r>
    </w:p>
    <w:p>
      <w:pPr>
        <w:pStyle w:val="Normal"/>
        <w:rPr>
          <w:b/>
          <w:b/>
          <w:sz w:val="20"/>
          <w:szCs w:val="20"/>
          <w:lang w:val="ru-RU"/>
        </w:rPr>
      </w:pPr>
      <w:r>
        <w:rPr>
          <w:b/>
          <w:sz w:val="20"/>
          <w:szCs w:val="20"/>
          <w:lang w:val="ru-RU"/>
        </w:rPr>
        <w:t xml:space="preserve"> </w:t>
      </w:r>
      <w:r>
        <w:rPr>
          <w:b/>
          <w:sz w:val="20"/>
          <w:szCs w:val="20"/>
          <w:lang w:val="ru-RU"/>
        </w:rPr>
        <w:t xml:space="preserve">§ 2. </w:t>
      </w:r>
    </w:p>
    <w:p>
      <w:pPr>
        <w:pStyle w:val="Normal"/>
        <w:rPr>
          <w:sz w:val="20"/>
          <w:szCs w:val="20"/>
          <w:lang w:val="ru-RU"/>
        </w:rPr>
      </w:pPr>
      <w:r>
        <w:rPr>
          <w:sz w:val="20"/>
          <w:szCs w:val="20"/>
          <w:lang w:val="ru-RU"/>
        </w:rPr>
        <w:t>Наредбата се издава на основание чл. 7 от Закона за техническите изисквания към продукт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3. </w:t>
      </w:r>
    </w:p>
    <w:p>
      <w:pPr>
        <w:pStyle w:val="Normal"/>
        <w:rPr>
          <w:sz w:val="20"/>
          <w:szCs w:val="20"/>
          <w:lang w:val="ru-RU"/>
        </w:rPr>
      </w:pPr>
      <w:r>
        <w:rPr>
          <w:sz w:val="20"/>
          <w:szCs w:val="20"/>
          <w:lang w:val="ru-RU"/>
        </w:rPr>
        <w:t>Наредбата влиза в сила една година след обнародването й в "Държавен вестник".</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4. </w:t>
      </w:r>
    </w:p>
    <w:p>
      <w:pPr>
        <w:pStyle w:val="Normal"/>
        <w:rPr>
          <w:sz w:val="20"/>
          <w:szCs w:val="20"/>
          <w:lang w:val="ru-RU"/>
        </w:rPr>
      </w:pPr>
      <w:r>
        <w:rPr>
          <w:sz w:val="20"/>
          <w:szCs w:val="20"/>
          <w:lang w:val="ru-RU"/>
        </w:rPr>
        <w:t>Изпълнението на наредбата се възлага на министъра на регионалното развитие и благоустройството.</w:t>
      </w:r>
    </w:p>
    <w:sectPr>
      <w:type w:val="nextPage"/>
      <w:pgSz w:w="12240" w:h="15840"/>
      <w:pgMar w:left="1418" w:right="1134"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5:25:00Z</dcterms:created>
  <dc:creator>Ot VAS za VAS</dc:creator>
  <dc:description/>
  <dc:language>en-US</dc:language>
  <cp:lastModifiedBy>Glaven</cp:lastModifiedBy>
  <dcterms:modified xsi:type="dcterms:W3CDTF">2006-03-03T15:31:00Z</dcterms:modified>
  <cp:revision>2</cp:revision>
  <dc:subject/>
  <dc:title>Наредба за съществените изисквания и оценяване съответствието на строителните продукти</dc:title>
</cp:coreProperties>
</file>