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ПОСТАНОВЛЕНИЕ № 253 ОТ 28 НОЕМВРИ 2005 Г. ЗА ИЗМЕНЕНИЕ НА ТАРИФА № 14 ЗА ТАКСИТЕ, КОИТО СЕ СЪБИРАТ В СИСТЕМАТА НА МИНИСТЕРСТВОТО НА РЕГИОНАЛНОТО РАЗВИТИЕ И БЛАГОУСТРОЙСТВОТО И ОТ ОБЛАСТНИТЕ УПРАВИТЕЛИ, ОДОБРЕНА С ПОСТАНОВЛЕНИЕ № 175 НА МИНИСТЕРСКИЯ СЪВ..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В сила от 06.12.2005 г.</w:t>
        <w:br/>
        <w:t>Обн. ДВ. бр.98 от 6 Декември 2005г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bookmarkStart w:id="0" w:name="1899428"/>
      <w:bookmarkEnd w:id="0"/>
      <w:r>
        <w:rPr>
          <w:rFonts w:cs="Verdana" w:ascii="Verdana" w:hAnsi="Verdana"/>
          <w:color w:val="000000"/>
          <w:sz w:val="15"/>
          <w:szCs w:val="15"/>
        </w:rPr>
        <w:t xml:space="preserve">МИНИСТЕРСКИЯТ СЪВЕТ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СТАНОВИ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§ 1. В таблицата към чл. 1 се правят следните изменения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 колона 3 думите "Щ. д." се заменят с "Евро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 т. 2 числото "60,00" се заменя с "50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 т. 3 числото "70,00" се заменя с "58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В т. 4 числото "100,00" се заменя с "83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bookmarkStart w:id="1" w:name="1899429"/>
      <w:bookmarkEnd w:id="1"/>
      <w:r>
        <w:rPr>
          <w:rFonts w:cs="Verdana" w:ascii="Verdana" w:hAnsi="Verdana"/>
          <w:color w:val="000000"/>
          <w:sz w:val="15"/>
          <w:szCs w:val="15"/>
        </w:rPr>
        <w:t xml:space="preserve">§ 2. В чл. 3 се правят следните изменения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 таблицата към т. 1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) в т. 5 числото "1,18" се заменя с "0,98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) в т. 6 числото "1,98" се заменя с "1,56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) в т. 7 думите "1,98 +3,68 за всеки започнат метър" се заменят с "1,56 + 2,34 за всеки започнат метър"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 таблицата към т. 2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) в т. 1 числото "0,22" се заменя с "0,18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) в т. 3 думите "0,44 + 2,94 за всеки започнат метър" се заменят с "0,44 + 2,37 за всеки започнат метър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bookmarkStart w:id="2" w:name="1899430"/>
      <w:bookmarkEnd w:id="2"/>
      <w:r>
        <w:rPr>
          <w:rFonts w:cs="Verdana" w:ascii="Verdana" w:hAnsi="Verdana"/>
          <w:color w:val="000000"/>
          <w:sz w:val="15"/>
          <w:szCs w:val="15"/>
        </w:rPr>
        <w:t xml:space="preserve">§ 3. В таблицата към чл. 4 се правят следните изменения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 т. 5 числото "1,82" се заменя с "2,05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 т. 6 числото "2,48" се заменя с " 2,76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 т. 7 числото "3,47" се заменя с "3,68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В т. 8 думите "3,47 + 3,31 за всеки започнати 10 т" се заменят с "3,68 + 3,28 за всеки започнати 10 т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bookmarkStart w:id="3" w:name="1899431"/>
      <w:bookmarkEnd w:id="3"/>
      <w:r>
        <w:rPr>
          <w:rFonts w:cs="Verdana" w:ascii="Verdana" w:hAnsi="Verdana"/>
          <w:color w:val="000000"/>
          <w:sz w:val="15"/>
          <w:szCs w:val="15"/>
        </w:rPr>
        <w:t xml:space="preserve">§ 4. В таблицата към чл. 5 се правят следните изменения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 т. 1 числото "0,50" се заменя с "0,31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 т. 2 числото "0,58" се заменя с "0,44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 т. 3 числото "0,67" се заменя с "0, 56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В т. 5 числото "1,99" се заменя с "1,81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 В т. 6 числото "3,98" се заменя с "3,17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. В т. 7 думите "3,98 + 3,31 за всеки започнат тон" се заменят с "3,17 + 2,25 за всеки започна тон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bookmarkStart w:id="4" w:name="1899432"/>
      <w:bookmarkEnd w:id="4"/>
      <w:r>
        <w:rPr>
          <w:rFonts w:cs="Verdana" w:ascii="Verdana" w:hAnsi="Verdana"/>
          <w:color w:val="000000"/>
          <w:sz w:val="15"/>
          <w:szCs w:val="15"/>
        </w:rPr>
        <w:t xml:space="preserve">§ 5. В чл. 10 се правят следните изменения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 таблицата към ал. 1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) в колона 3 думите "Щ. д." се заменят с "Евро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) в т. 1 цифрата "4,00" се заменя с "3,00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) в т. 2 цифрата "5,00" се заменя с "4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 ал. 2 думите "8 щ. д." се заменят със "7 евро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bookmarkStart w:id="5" w:name="1899433"/>
      <w:bookmarkEnd w:id="5"/>
      <w:r>
        <w:rPr>
          <w:rFonts w:cs="Verdana" w:ascii="Verdana" w:hAnsi="Verdana"/>
          <w:color w:val="000000"/>
          <w:sz w:val="15"/>
          <w:szCs w:val="15"/>
        </w:rPr>
        <w:t xml:space="preserve">§ 6. В таблицата към чл. 12 се правят следните изменения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 колона 3 думите "Щ. д." се заменят с "Евро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 т. 2 цифрата "7,00" се заменя с "6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 т. 3 числото "15,00" се заменя с "13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В т. 4 числото "36,00" се заменя с "30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 В т. 5 числото "55,00" се заменя с "46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. В т. 6 цифрата "8,00" се заменя със "7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. В т. 7 числото "15,00" се заменя с "13,0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bookmarkStart w:id="6" w:name="1899434"/>
      <w:bookmarkEnd w:id="6"/>
      <w:r>
        <w:rPr>
          <w:rFonts w:cs="Verdana" w:ascii="Verdana" w:hAnsi="Verdana"/>
          <w:color w:val="000000"/>
          <w:sz w:val="15"/>
          <w:szCs w:val="15"/>
        </w:rPr>
        <w:t xml:space="preserve">§ 7. В чл. 15 се правят следните изменения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 таблицата към т. 1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) в т. 1 числото "0,12" се заменя с "0,23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) в т. 2 числото "0,20" се заменя с "0,36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) в т. 3 числото "0,30" се заменя с "0,55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г) в т. 4 числото "0,40" се заменя с "0,78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д) в т. 5 числото "0,60" се заменя с "1,06";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е) в т. 6 числото "0,80" се заменя с "1,52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ж) в т. 7 думите "0,80 + 2,00 за всеки започнат метър" се заменят с "1,52 + 1,96 за всеки започнат метър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 таблицата към т. 2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) в т. 1 числото "0,12" се заменя с "0,20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) в т. 2 числото "0,21" се заменя с "0,33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) в т. 3 думите "0,21 + 1,00 за всеки започнат метър" се заменят с "0,33 + 2,26 за всеки започнат метър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 таблицата към т. 3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) в т. 1 числото "0,15" се заменя с " 0,37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б) в т. 2 числото "0,50" се заменя с "0,68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) в т. 3 числото "0,90" се заменя с "1,24";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г) в т. 4 числото "1,50" се заменя с "2,34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bookmarkStart w:id="7" w:name="1899435"/>
      <w:bookmarkEnd w:id="7"/>
      <w:r>
        <w:rPr>
          <w:rFonts w:cs="Verdana" w:ascii="Verdana" w:hAnsi="Verdana"/>
          <w:color w:val="000000"/>
          <w:sz w:val="15"/>
          <w:szCs w:val="15"/>
        </w:rPr>
        <w:t xml:space="preserve">§ 8. В таблицата към чл. 16 се правят следните изменения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 т. 1 числото "0,25" се заменя с "0,37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 т. 2 числото "0,60" се заменя с "0,79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 т. 3 цифрата "1,00" се заменя с "1,31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В т. 4 числото "2,20" се заменя с "2,39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 В т. 8 думите "7,20 + 3,00 за всеки започнати 10 т" се заменят със "7,20 + 6,42 за всеки започнати 5 т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bookmarkStart w:id="8" w:name="1899436"/>
      <w:bookmarkEnd w:id="8"/>
      <w:r>
        <w:rPr>
          <w:rFonts w:cs="Verdana" w:ascii="Verdana" w:hAnsi="Verdana"/>
          <w:color w:val="000000"/>
          <w:sz w:val="15"/>
          <w:szCs w:val="15"/>
        </w:rPr>
        <w:t xml:space="preserve">§ 9. В таблицата към чл. 17 се правят следните изменения: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В т. 1 числото "0,20" се заменя с "0,21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В т. 2 числото "0,50" се заменя с "0,54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 т. 3 числото "0,65" се заменя с "0,76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В т. 4 числото "0,90" се заменя с "1,26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 В т. 5 числото "1,60" се заменя с "2,40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. В т. 6 числото "2,30" се заменя с "3,46"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. В т. 7 думите "2,30 + 2,00 за всеки започнат тон" се заменят с "3,46 + 1,59 за всеки започнат тон"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24:00Z</dcterms:created>
  <dc:creator>Ot VAS za VAS</dc:creator>
  <dc:description/>
  <cp:keywords/>
  <dc:language>en-US</dc:language>
  <cp:lastModifiedBy>Danova</cp:lastModifiedBy>
  <dcterms:modified xsi:type="dcterms:W3CDTF">2005-12-09T14:25:00Z</dcterms:modified>
  <cp:revision>1</cp:revision>
  <dc:subject/>
  <dc:title>������������� � 253 �� 28 ������� 2005 �. �� ��������� �� ������ � 14 �� �������</dc:title>
</cp:coreProperties>
</file>