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ограма на МРРБ за 2002 г. в областта на нормативната уредб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ЕРИТОРИАЛНО И СЕЛИЩНО УСТРОЙСТВ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1. Закон за изменение и допълнение на Закона за устройство на територият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 xml:space="preserve">- Подготвена заповед за работна група за разработване на проект на закон за изменение и допълнение на Закона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устройство на територия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Разработен график за изпълнение на задачите по проекта на заповедта и за съгласуване на проекта на закон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Срок за изпращане на материала за заседание на Министерския съвет - юни 200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2. Закон за съсловните организации на архитектите и инженерите в инвестиционното проектиран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Назначена работна група със заповед РД-02-14-16/9.1.2002 г.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Първо заседание на работната група - 14.1.2002 г.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Срок за изпращане на материала за заседание на Министерския съвет - март 200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3. Правилник за приложение на Закона за общия градоустройствен план на София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В процес на съгласуван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Срок за изпращане на материала за заседание на Министерския съвет - март 200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 xml:space="preserve">4. Приоритетни задачи в плана за проектни и проучвателни работи, свързани с прилагане на Закона за устройството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територията през 2002 г.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Методика за изработване на Национална комплексна устройствена схем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 xml:space="preserve">- Изработване на нов справочник за административно-техническо обслужване (САТО) по § 18 от Заключителн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разпоредби на ЗУ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Експериментални проекти по прилагане на Закона за устройството на територия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Районни устройствени схем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Общи устройствени планов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Подробни устройствени планов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Изменения на нормативни документи и указания за прилагането 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ЖИЛИЩНА ПОЛИТИК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 xml:space="preserve">1. Закон за изменение и допълнение на Закона за уреждане на жилищните въпроси на граждани с многогодишн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жилищноспестовни влогов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Назначена работна група със заповед РД-02-14-1312/8.10.200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Има сьгласувателни писма от ведомств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Нанесени са корекции (отразени са предложенията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Срок за изпращане на материала на заседание на Министерския съвет - март 200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2. Закон за жилищното спестяван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Назначена работна група със заповед РД-02-14-1312/8.10.200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Има съгласувателни писма от ведомств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Нанесени са корекции (отразени са предложенията), предстои допълнителна работа и съгласу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Срок за изпращане на материала за заседание на Министерския съвет - май 200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3. Предложение за изменение и допълнение на Правилника за управлението, реда и надзора в етажната собственос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Назначена работна група със заповед РД-02-14-1312/8.10.200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Има съгласувателни писма от ведомств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Нанесени са корекции (отразени са предложенията), предстои допълнителна работа и съгласу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Срок за изпращане на материала за заседание на Министерския съвет - април 200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4. Предложение за изменение и допълнение на Правилника за прилагане на Закона за държавната собственос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Назначена работна група със заповед РД-02-14-1312/8.10.200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Има съгласувателни писма от ведомств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Нанесени са корекции (отразени са предложенията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Срок за изпращане на материала за заседание на Министерския съвет - май 200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5. Актуализиране на проекта на Национална жилищна стратегия и внасяне за приемане в Министерск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съвет, след обществено обсъждан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Назначаване на нова работна група (може да се използва действащата работна група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Срок за изпращане на материала за заседание на Министерския съвет - юли 200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6. Проект на закон за насърчаване строителството и рехабилитацията на жилищния фонд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Назначаване на нова работна груп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Срок за изпращане на материала за заседание на Министерския съвет - ноември 200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ДЪРЖАВНА СОБСТВЕНОС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1. Осигуряване работата на Комисията за разпределение на административни сгради - държавна собственост (КРИАС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2. Инвентаризация на имотите - публична държавна собстве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 xml:space="preserve">3. Конверсия на обекти, собственост на Министерството на отбраната и предоставянето им за ползване от общините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областните управи или за земеделски нужд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АГЕНЦИЯ ПО КАДАСТЪ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1. Закон за изменение и допълнение на Закона за кадастъра и имотния регистър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Срок за изпращане на материала за заседание на Министерския съвет - май 200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2. Реализация на проект по заемното споразумение със Световната банка за кадастъра и имотния регистър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ГЕОДЕЗИЯ  И КАРТОГРАФ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1. Нормативни документи - наредби, които се утвърждават от министъра на РРБ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2. Проекто-проучвателни работи по картограф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3. Програмно-информационно осигуря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УПРАВЛЕНИЕ НА КРИЗ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1. Концепция за управление при криз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Назначена междуведомствена работна група със заповед на министър Паскалев РД-02-14-1344/22.10.200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Разработена и съгласувана концепция за управление при криз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 xml:space="preserve">- Внасяне на проекта на концепцията за разглеждане и съгласуване от Междуведомствения комитет за интеграция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НА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Разглеждане и приемане на концепцията от МКИ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Срок за изпращане на материала за заседание на Министерския съвет - март 2002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2. Закон за управление при криз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- Срок за изпращане на материала за заседание на Министерския съвет - юни 2002 г.</w:t>
      </w:r>
    </w:p>
    <w:sectPr>
      <w:type w:val="nextPage"/>
      <w:pgSz w:w="11906" w:h="16838"/>
      <w:pgMar w:left="1440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35:00Z</dcterms:created>
  <dc:creator>Ot VAS za VAS</dc:creator>
  <dc:description/>
  <dc:language>en-US</dc:language>
  <cp:lastModifiedBy>Glaven</cp:lastModifiedBy>
  <dcterms:modified xsi:type="dcterms:W3CDTF">2006-03-03T13:57:00Z</dcterms:modified>
  <cp:revision>9</cp:revision>
  <dc:subject/>
  <dc:title>Програма на МРРБ за 2002 в областта на нормативната уредба</dc:title>
</cp:coreProperties>
</file>