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редби и инструкции на МРРБ, публикувани в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en-US"/>
        </w:rPr>
        <w:t>„</w:t>
      </w:r>
      <w:r>
        <w:rPr>
          <w:sz w:val="20"/>
          <w:szCs w:val="20"/>
          <w:lang w:val="en-US"/>
        </w:rPr>
        <w:t>Държавен вестник" през 2001 г. (публ. ДВ, бр.112/2001 г.)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организиране на движението по пътищата (№1) - 13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сигнализация на пътищата с пътна маркировка (№ 2) - 13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водене и съхраняване на регистъра на лицата, правоспособни да извършват дейности по кадастъра (№ 3) - 19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обхвата и съдържанието на инвестиционните проекти (№ 4) - 51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правила и нормативи за устройство на територията (№ 5) - 51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оправка - 62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разрешаване ползването на строежите в Република България (№ 6) - 54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съставяне на актове и протоколи по време на строителството (№ 7) - 55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обема и съдържанието на устройствените схеми и планове (№ 8) - 57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лицензиране на лицата, упражняващи строителен надзор (№ 9) - 58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За регистрация на лицата, упражняващи технически контрол на конструктивната част на инвестиционните проекти (№10) -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58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движение на извьнгабаритни и тежки пътни превозни средства (№11) - 65 брой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проектиране на геозащитни строежи, сгради, и съоръжения в свлачищни райони (№ 12) - 68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За принудителното изпълнение на заповеди за премахване на незаконни строежи или части от тях от органит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ирекцията за национален строителен контрол (№ 13) - 69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съдържанието, създаването и поддържането на кадастралната карта и кадастралните регистри (№ 14) - 71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структурата и съдържанието на идентификатора на недвижимите имоти в кадастъра (№ 15) - 71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За временната организация на движението при извършване на строителство и ремонт на пътищата и улиците (№16) - 72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регулиране на движението по пътищата със светлинни сигнали (№ 17) - 72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Инструкц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прилагане на чл. 19а от Закона за гражданската регистрация (№ 1) - 63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прилагане на раздел I от Тарифа № 14 за таксите, които се събират в системата на МРРБ (№ 2) - 67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сигнализация на пътищата с пътни знаци (№ 18) - 73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За прилагане на раздел IV „Такси за административно-техническо обслужване по Закона за устройство на територията"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Тарифа № 14 за таксите, които се събират в системата на МРРБ и от областните управители (№ 3) 111  брой</w:t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3:57:00Z</dcterms:modified>
  <cp:revision>7</cp:revision>
  <dc:subject/>
  <dc:title>Наредби и инструкции на МРРБ, публикувани в „Държавен вестник"</dc:title>
</cp:coreProperties>
</file>