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БЩИНА (РАЙОН)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>-------------------------------------------------------------------------------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…</w:t>
      </w:r>
      <w:r>
        <w:rPr>
          <w:sz w:val="20"/>
          <w:szCs w:val="20"/>
          <w:lang w:val="en-US"/>
        </w:rPr>
        <w:t>.ул. "…………………………" № ………….., гр. 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en-US"/>
        </w:rPr>
        <w:t>--------------------------------------------------------------------------------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</w:t>
      </w:r>
      <w:r>
        <w:rPr>
          <w:sz w:val="20"/>
          <w:szCs w:val="20"/>
          <w:lang w:val="en-US"/>
        </w:rPr>
        <w:t>КОНСТАТИВЕН АКТ № 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</w:t>
      </w:r>
      <w:r>
        <w:rPr>
          <w:sz w:val="20"/>
          <w:szCs w:val="20"/>
          <w:lang w:val="en-US"/>
        </w:rPr>
        <w:t>Днес, ……………200… г. работна група в състав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</w:t>
      </w:r>
      <w:r>
        <w:rPr>
          <w:sz w:val="20"/>
          <w:szCs w:val="20"/>
          <w:lang w:val="en-US"/>
        </w:rPr>
        <w:t>...………………………………………… 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</w:t>
      </w:r>
      <w:r>
        <w:rPr>
          <w:sz w:val="20"/>
          <w:szCs w:val="20"/>
          <w:lang w:val="en-US"/>
        </w:rPr>
        <w:t>. при техническата служба на Община (Район) …………………………….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</w:t>
      </w:r>
      <w:r>
        <w:rPr>
          <w:sz w:val="20"/>
          <w:szCs w:val="20"/>
          <w:lang w:val="en-US"/>
        </w:rPr>
        <w:t>.……………………………………………………………………….. 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</w:t>
      </w:r>
      <w:r>
        <w:rPr>
          <w:sz w:val="20"/>
          <w:szCs w:val="20"/>
          <w:lang w:val="en-US"/>
        </w:rPr>
        <w:t>. при техническата служба на Община (Район) …………………………….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</w:t>
      </w:r>
      <w:r>
        <w:rPr>
          <w:sz w:val="20"/>
          <w:szCs w:val="20"/>
          <w:lang w:val="en-US"/>
        </w:rPr>
        <w:t>..…. 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</w:t>
      </w:r>
      <w:r>
        <w:rPr>
          <w:sz w:val="20"/>
          <w:szCs w:val="20"/>
          <w:lang w:val="en-US"/>
        </w:rPr>
        <w:t>. при техническата служба на Община (Район) …………………………….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върши проверка на строеж (обект): ……………………………………………………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миращ се:………………………………………………………………, в присъствието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</w:t>
      </w:r>
      <w:r>
        <w:rPr>
          <w:sz w:val="20"/>
          <w:szCs w:val="20"/>
          <w:lang w:val="en-US"/>
        </w:rPr>
        <w:t>...……………………..…… 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трите имена/търговско наименование); ЕГН (съдебно решение, БУЛСТАТ, дан. номер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</w:t>
      </w:r>
      <w:r>
        <w:rPr>
          <w:sz w:val="20"/>
          <w:szCs w:val="20"/>
          <w:lang w:val="en-US"/>
        </w:rPr>
        <w:t>.…………………………….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машен адрес (адрес на управление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</w:t>
      </w:r>
      <w:r>
        <w:rPr>
          <w:sz w:val="20"/>
          <w:szCs w:val="20"/>
          <w:lang w:val="en-US"/>
        </w:rPr>
        <w:t>...……………………………………...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</w:t>
      </w:r>
      <w:r>
        <w:rPr>
          <w:sz w:val="20"/>
          <w:szCs w:val="20"/>
          <w:lang w:val="en-US"/>
        </w:rPr>
        <w:t>. - ПРЕДСТАВИТЕЛ НА ………………...…...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</w:t>
      </w:r>
      <w:r>
        <w:rPr>
          <w:sz w:val="20"/>
          <w:szCs w:val="20"/>
          <w:lang w:val="en-US"/>
        </w:rPr>
        <w:t>. - ПРЕДСТАВИТЕЛ НА ………………..…..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</w:t>
      </w:r>
      <w:r>
        <w:rPr>
          <w:sz w:val="20"/>
          <w:szCs w:val="20"/>
          <w:lang w:val="en-US"/>
        </w:rPr>
        <w:t>. - СТРОИТЕЛЕН ПРЕДПРИЕМАЧ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</w:t>
      </w:r>
      <w:r>
        <w:rPr>
          <w:sz w:val="20"/>
          <w:szCs w:val="20"/>
          <w:lang w:val="en-US"/>
        </w:rPr>
        <w:t>.. - СТРОИТЕ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</w:t>
      </w:r>
      <w:r>
        <w:rPr>
          <w:sz w:val="20"/>
          <w:szCs w:val="20"/>
          <w:lang w:val="en-US"/>
        </w:rPr>
        <w:t>.. -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І. ОТНОСНО СОБСТВЕНОСТТА НА ТЕРЕНА И СТРОЕЖ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Строежът е изграден в терен: ……………………….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гр./с.; ул.; №; поземлен имот (урегулиран/неурегулиран); местност; кв. по плана на …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обственост на: …………………………………………………………………………………………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трите имена/търговско наименование; дом. адрес/адрес на управление; ЕГН/съдебно решение; документ за собстве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Основание за заемане на поземления имот от: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трите имена/търговско наименование; договор за наем, учредено право на строеж и др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Строежът е собственост на:.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документ за собстве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II. ОТНОСНО ИЗДАДЕНИТЕ СТРОИТЕЛНИ КНИЖА (ПУП)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Прилага се скица-извадка от действащия подробен устройствен план (ПУП) - ПРЗ; ПР; ПУР; ПЗ; РУП и др. или действащ подроб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радоустройствен план (ПГП), съгласно §6, ал. 1 от Преходните разпоредби на ЗУТ, или скица (виза) по чл.140, ал. 2 ЗУ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гласно ПРЗ на……..…………………., одобрен със Заповед №………….. на.……....……..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……………..………г., влязъл (не влязъл) в сила, видно от …….…………..…..………….….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РУП за ……………………………….., одобрен със Заповед №…………… на……....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……………..………г., влязъл (не влязъл) в сила, видно от ………………………….………...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урегулирания (неурегулиран) поземления имот е предвиден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сновно застрояване на……………………… с характер (височина)…………метра и етажност ..……………, разположе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 </w:t>
      </w:r>
      <w:r>
        <w:rPr>
          <w:sz w:val="20"/>
          <w:szCs w:val="20"/>
          <w:lang w:val="en-US"/>
        </w:rPr>
        <w:t>и допълващо застрояване на 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</w:t>
      </w:r>
      <w:r>
        <w:rPr>
          <w:sz w:val="20"/>
          <w:szCs w:val="20"/>
          <w:lang w:val="en-US"/>
        </w:rPr>
        <w:t>...…….., разположено 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пусната е процедура за изменение на ПУП с предписание на …..……...…… от ……………...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 реда на чл…………….., и със Заповед №…………..… на……...…………. от …………………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 одобрен (одобрено): ...………..… с предвиждане: …………………………………….………….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кица за проектиране (виза), издадена от …………………. на …………….. г., за .....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ІІІ. ОТНОСНО НАЛИЧИЕТО И ЗАКОНОСЪОБРАЗНОСТТА НА ИЗДАДЕНИТЕ СТРОИТЕЛНИ КНИЖ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Одобрени проекти по части …, от …, на … г., законосъобраз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Разрешение за строеж (Акт за узаконяване) №/дата, на …, за …, на основание и при условия, законосъобраз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Протокол за откриване на строителна площадка и определяне на строителна линия и ниво с резултати от проверки на нива, изкоп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цокъл, корниз и било, други документи, законосъобраз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ІV. ОТНОСНО ИЗВЪРШЕНОТО СТРОИТЕЛ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Строежът представлява: ……………………………………………………………………………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точно описание на строежа и на извършените нарушения, време на започване и др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Строежът е (не е) завършен до:…………………………………………………………..…………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се (не се) ползва с предназначение:…………………………………………………………...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………………………………….…………………………………………………………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 нарушение на чл.178, ал.1 ; чл.178, ал.4 ЗУТ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огражда се едно от нарушеният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Окомерна скица на разположението, размерите в план и във височина на строежа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характерна фасад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-------------------------------------------------------------------------------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V. ПО НАЛИЧНАТА ДРУГА ДОКУМЕНТАЦ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руги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ъв връзка с горните констатации, налице е безспорно установен незаконен строеж по смисъла на чл.224, ал.1, т. … ЗУТ. Съставения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онстативен акт е основание за започване на административно производство по реда на (чл.178,ал.5,чл.224,ал.2,ал.4,чл.225,ал.1,ал.2)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У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огражда се едно от производствата по чл…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....…..………………………………………………………………………………….…. на строе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забрана ползването;спиране;премахване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стоящият констативен акт, съставен на основание чл.223 ЗУТ се изготви в три екземпляра в присъствието (отсъствието) на посочен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извършител на незаконния строеж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ъзражения по настоящия констативен акт могат да бъдат подавани до Община (Район) - …………………… -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</w:t>
      </w:r>
      <w:r>
        <w:rPr>
          <w:sz w:val="20"/>
          <w:szCs w:val="20"/>
          <w:lang w:val="en-US"/>
        </w:rPr>
        <w:t>ул."…………………………." №…………. в 7-дневен срок от ……………200….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СЪСТВАЛИ НА ПРОВЕРКАТА: КОНСТАТИРАЛ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_____________________(…………..…….…..) 1._____________________ (………..……….….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_____________________(…………..…….…..) 2._____________________ (………..……….….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_____________________(…………..…….…..) 3._____________________ (………..……….….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ВИДЕТЕЛИ ПРИ ОТКАЗ ИЛИ ОТСЪСТВИЕ НА ИЗВЪРШИТЕЛЯ НА НЕЗАКОННИЯ СТРОЕЖ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_____________________(…………..…….…..) 2._____________________ (………..……….….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Екземпляр втори от настоящия констативен акт се постави днес _______200__г. в ________ч. чрез залепване на незаконния строеж на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</w:t>
      </w:r>
      <w:r>
        <w:rPr>
          <w:sz w:val="20"/>
          <w:szCs w:val="20"/>
          <w:lang w:val="en-US"/>
        </w:rPr>
        <w:t>.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2:49:00Z</dcterms:modified>
  <cp:revision>5</cp:revision>
  <dc:subject/>
  <dc:title>Образец 2 на констативни актове, съставяни от органите на Дирекцията за национален </dc:title>
</cp:coreProperties>
</file>