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РРБ - ДИРЕКЦИЯ ЗА НАЦИОНАЛЕН СТРОИТЕЛЕН КОНТРОЛ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…………………</w:t>
      </w:r>
      <w:r>
        <w:rPr>
          <w:sz w:val="20"/>
          <w:szCs w:val="20"/>
          <w:lang w:val="en-US"/>
        </w:rPr>
        <w:t>..РДНСК - 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…</w:t>
      </w:r>
      <w:r>
        <w:rPr>
          <w:sz w:val="20"/>
          <w:szCs w:val="20"/>
          <w:lang w:val="en-US"/>
        </w:rPr>
        <w:t>.ул. "………………………………………….………" № ………….., гр. ……………………………….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sz w:val="20"/>
          <w:szCs w:val="20"/>
          <w:lang w:val="en-US"/>
        </w:rPr>
        <w:t>КОНСТАТИВЕН АКТ № 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нес, ……………200… г. работна група в състав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...…………………………………………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нспектор "……" при ДНСК (РДНСК ………………..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.………………………………………………………………………..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нспектор "……" при ДНСК (РДНСК ………………..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……………………………………..….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</w:t>
      </w:r>
      <w:r>
        <w:rPr>
          <w:sz w:val="20"/>
          <w:szCs w:val="20"/>
          <w:lang w:val="en-US"/>
        </w:rPr>
        <w:t>.………………………. при Община (Район)……………………………… гр. ....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върши проверка на строеж (обект): ……………………………………………………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миращ се:………………………………………………………………, в присъствието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………………………...……………………..…… 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(трите имена/търговско наименование); ЕГН (съдебно решение, БУЛСТАТ, дан. номер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</w:t>
      </w:r>
      <w:r>
        <w:rPr>
          <w:sz w:val="20"/>
          <w:szCs w:val="20"/>
          <w:lang w:val="en-US"/>
        </w:rPr>
        <w:t>.…………………………….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</w:t>
      </w:r>
      <w:r>
        <w:rPr>
          <w:sz w:val="20"/>
          <w:szCs w:val="20"/>
          <w:lang w:val="en-US"/>
        </w:rPr>
        <w:t>домашен адрес (адрес на управление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</w:t>
      </w:r>
      <w:r>
        <w:rPr>
          <w:sz w:val="20"/>
          <w:szCs w:val="20"/>
          <w:lang w:val="en-US"/>
        </w:rPr>
        <w:t>...……………………………………...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. - ПРЕДСТАВИТЕЛ НА ………………...…...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 - ПРЕДСТАВИТЕЛ НА ………………..…..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. - СТРОИТЕЛЕН ПРЕДПРИЕМАЧ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.. - СТРОИТЕ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en-US"/>
        </w:rPr>
        <w:t>#………………………………………………….. -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. ОТНОСНО СОБСТВЕНОСТТА НА ТЕРЕНА И СТРОЕЖ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троежът е изграден в терен: ……………………….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  <w:t>(гр./с.; ул.; №; поземлен имот (урегулиран/неурегулиран); местност; кв. по плана на …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обственост на: …………………………………………………………………………………………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(трите имена/търговско наименование; дом. адрес/адрес на управление; ЕГН/съдебно решение; документ за собстве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Основание за заемане на поземления имот от:………………………………………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</w:t>
      </w:r>
      <w:r>
        <w:rPr>
          <w:sz w:val="20"/>
          <w:szCs w:val="20"/>
          <w:lang w:val="en-US"/>
        </w:rPr>
        <w:t>(трите имена/търговско наименование; договор за наем, учредено право на строеж и др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Строежът е собственост на:.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  <w:lang w:val="en-US"/>
        </w:rPr>
        <w:t>(документ за собстве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II. ОТНОСНО ИЗДАДЕНИТЕ СТРОИТЕЛНИ КНИЖА (ПУП)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(Прилага се скица-извадка от действащия подробен устройствен план (ПУП) - ПРЗ; ПР; ПУР; ПЗ; РУП и др. или действащ подроб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градоустройствен план (ПГП), съгласно §6, ал. 1 от Преходните разпоредби на ЗУТ, или скица (виза) по чл.140, ал. 2 ЗУ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гласно ПРЗ на……..…………………., одобрен със Заповед №………….. на.……....……..…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..………г., влязъл (не влязъл) в сила, видно от …….…………..…..………….….…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РУП за ……………………………….., одобрен със Заповед №…………… на……....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..………г., влязъл (не влязъл) в сила, видно от ………………………….………...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урегулирания (неурегулиран) поземления имот е предвиден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сновно застрояване на……………………… с характер (височина)…………метра и етажност ..……………, разположе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 </w:t>
      </w:r>
      <w:r>
        <w:rPr>
          <w:sz w:val="20"/>
          <w:szCs w:val="20"/>
          <w:lang w:val="en-US"/>
        </w:rPr>
        <w:t>и допълващо застрояване на 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</w:t>
      </w:r>
      <w:r>
        <w:rPr>
          <w:sz w:val="20"/>
          <w:szCs w:val="20"/>
          <w:lang w:val="en-US"/>
        </w:rPr>
        <w:t>...…….., разположено 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пусната е процедура за изменение на ПУП с предписание на …..……...…… от ……………...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реда на чл… ………….., и със Заповед №…………..… на……...…………. от …………………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 одобрен (одобрено): ...………..… с предвиждане: …………………………………….………….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кица за проектиране (виза), издадена от …………………. на …………….. г., за .....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ІІ. ОТНОСНО НАЛИЧИЕТО И ЗАКОНОСЪОБРАЗНОСТТА НА ИЗДАДЕНИТЕ СТРОИТЕЛНИ КНИЖ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</w:t>
      </w:r>
      <w:r>
        <w:rPr>
          <w:sz w:val="20"/>
          <w:szCs w:val="20"/>
          <w:lang w:val="en-US"/>
        </w:rPr>
        <w:t>(Одобрени проекти по части …, от …, на … г., 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</w:t>
      </w:r>
      <w:r>
        <w:rPr>
          <w:sz w:val="20"/>
          <w:szCs w:val="20"/>
          <w:lang w:val="en-US"/>
        </w:rPr>
        <w:t>(Разрешение за строеж (Акт за узаконяване) №/дата, на …, за …, на основание и при условия, 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 xml:space="preserve">...(Протокол за откриване на строите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 xml:space="preserve">площадка и определяне на строителна линия и ниво с резултати от проверки на нива, изкоп, цокъл, корниз и било, други документи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законосъобразност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ІV. ОТНОСНО ИЗВЪРШЕНОТО СТРОИТЕЛ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троежът представлява: ……………………………………………………………………………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  <w:lang w:val="en-US"/>
        </w:rPr>
        <w:t>(точно описание на строежа и на извършените нарушения, време на започване и др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троежът е (не е) завършен до:…………………………………………………………..…………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е (не се) ползва с предназначение:…………………………………………………………...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………………………………….…………………………………………………………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 нарушение на чл.178, ал.1 ; чл.178, ал.4 ЗУТ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огражда се едно от нарушения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</w:t>
      </w:r>
      <w:r>
        <w:rPr>
          <w:sz w:val="20"/>
          <w:szCs w:val="20"/>
          <w:lang w:val="en-US"/>
        </w:rPr>
        <w:t>3. Окомерна скица на разположението, размерите в план и във височина на строежа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</w:t>
      </w:r>
      <w:r>
        <w:rPr>
          <w:sz w:val="20"/>
          <w:szCs w:val="20"/>
          <w:lang w:val="en-US"/>
        </w:rPr>
        <w:t>характерна фасад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V. ПО НАЛИЧНАТА ДРУГА ДОКУМЕНТ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руги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……………………………………………………………………………</w:t>
      </w:r>
      <w:r>
        <w:rPr>
          <w:sz w:val="20"/>
          <w:szCs w:val="20"/>
          <w:lang w:val="en-US"/>
        </w:rPr>
        <w:t>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ъв връзка с горните констатации, налице е безспорно установен незаконен строеж по смисъла на чл.224, ал.1, т. … ЗУТ. Съставения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онстативен акт е основание за започване на административно производство по реда на (чл.178,ал.5,чл.224,ал.2,ал.4,чл.225,ал.1,ал.2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У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огражда се едно от производствата по чл…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....…..………………………………………………………………………………….….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</w:t>
      </w:r>
      <w:r>
        <w:rPr>
          <w:sz w:val="20"/>
          <w:szCs w:val="20"/>
          <w:lang w:val="en-US"/>
        </w:rPr>
        <w:t>(забрана ползването;спиране;премахване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стоящият констативен акт, съставен на основание чл.222, ал.2, т.т.1, 4 ЗУТ се изготви в три екземпляра в присъствието (отсъствието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посочения за извършител на незаконния строеж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ъзражения по настоящия констативен акт могат да бъдат подавани до ДНСК (РДНСК - ……………………) -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</w:t>
      </w:r>
      <w:r>
        <w:rPr>
          <w:sz w:val="20"/>
          <w:szCs w:val="20"/>
          <w:lang w:val="en-US"/>
        </w:rPr>
        <w:t>ул."…………………………." №…………. в 7-дневен срок от ……………200….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СЪСТВАЛИ НА ПРОВЕРКАТА: КОНСТАТИРАЛ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_____________________(…………..…….…..) 1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_____________________(…………..…….…..) 2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_____________________(…………..…….…..) 3._____________________ (………..……….…..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>СВИДЕТЕЛИ ПРИ ОТКАЗ ИЛИ ОТСЪСТВИЕ НА ИЗВЪРШИТЕЛЯ НА НЕЗАКОННИЯ СТРОЕЖ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_____________________(…………..…….…..) 2._____________________ (………..……….…..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Екземпляр втори от настоящия констативен акт се постави днес _______200__г. в ________ч. чрез залепване на незаконния строеж на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………………………………</w:t>
      </w:r>
      <w:r>
        <w:rPr>
          <w:sz w:val="20"/>
          <w:szCs w:val="20"/>
          <w:lang w:val="en-US"/>
        </w:rPr>
        <w:t>.………………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2:46:00Z</dcterms:modified>
  <cp:revision>6</cp:revision>
  <dc:subject/>
  <dc:title>Образец 1 на констативни актове, съставяни от органите на Дирекцията за национален </dc:title>
</cp:coreProperties>
</file>