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995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2.35pt;width:502.1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090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sz w:val="28"/>
          <w:szCs w:val="28"/>
        </w:rPr>
        <w:t>Програма „Младежта в действие”, Национална младежка инициатива</w:t>
      </w:r>
    </w:p>
    <w:p>
      <w:pPr>
        <w:pStyle w:val="Normal"/>
        <w:spacing w:before="12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ИОНАЛЕН БИЗНЕС ЦЕНТЪР ПЛЕВЕН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ВИ  К А Н 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52"/>
          <w:szCs w:val="52"/>
        </w:rPr>
        <w:t>НА ЗАКЛЮЧИТЕЛНА ПРЕСКОНФЕРЕНЦИЯ ПО ПРОЕКТ</w:t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14.4pt;margin-top:8.35pt;width:485.95pt;height:44.95pt;mso-wrap-style:none;v-text-anchor:middle" type="_x0000_t136">
            <v:path textpathok="t"/>
            <v:textpath on="t" fitshape="t" string="&quot;С МОЕТО НАСЛЕДСТВО - КЪМ МОЕТО БЪДЕЩЕ&quot;" style="font-family:&quot;Impact&quot;;font-size:28pt"/>
            <v:fill o:detectmouseclick="t" type="solid" color2="#ffff7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Ще бъдат представени 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44"/>
          <w:szCs w:val="44"/>
        </w:rPr>
        <w:t xml:space="preserve">проведените дейности по проекта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и един от заснетите 4 филма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с пресъздадени ромски обичаи.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22 декември 2011 г. 12:30 часа,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онферетна  зала, Регионален Бизнес център Плевен, ул. „Иван Вазов” 4, ет. 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3680"/>
                          <a:chOff x="0" y="0"/>
                          <a:chExt cx="5714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71.95pt" coordorigin="0,0" coordsize="8999,1439">
                <v:rect id="shape_0" stroked="f" o:allowincell="f" style="position:absolute;left:0;top:0;width:89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58293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204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20406"/>
                                <w:sz w:val="18"/>
                                <w:szCs w:val="18"/>
                              </w:rPr>
                              <w:t>Този проект се реализира с финансовата подкрепа на програма “Младежта в действие” на Европейската комисия, администрирана в България от Национален център “Европейски младежки програми и инициативи”. Съдържанието на настоящата покана не отразява позицията на Европейската общност, програма “Младежта в действие” или НЦЕМПИ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204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2040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0.0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20406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20406"/>
                          <w:sz w:val="18"/>
                          <w:szCs w:val="18"/>
                        </w:rPr>
                        <w:t>Този проект се реализира с финансовата подкрепа на програма “Младежта в действие” на Европейската комисия, администрирана в България от Национален център “Европейски младежки програми и инициативи”. Съдържанието на настоящата покана не отразява позицията на Европейската общност, програма “Младежта в действие” или НЦЕМПИ”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20406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2040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1500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1pt;mso-wrap-distance-left:9.05pt;mso-wrap-distance-right:9.05pt;mso-wrap-distance-top:0pt;mso-wrap-distance-bottom:0pt;margin-top:0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0:00Z</dcterms:created>
  <dc:creator>VANIA</dc:creator>
  <dc:description/>
  <cp:keywords/>
  <dc:language>en-US</dc:language>
  <cp:lastModifiedBy>VANIA</cp:lastModifiedBy>
  <cp:lastPrinted>2011-09-15T14:30:00Z</cp:lastPrinted>
  <dcterms:modified xsi:type="dcterms:W3CDTF">2011-12-19T12:44:00Z</dcterms:modified>
  <cp:revision>7</cp:revision>
  <dc:subject/>
  <dc:title/>
</cp:coreProperties>
</file>