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</w:t>
      </w:r>
      <w:r>
        <w:rPr>
          <w:lang w:val="en-US" w:eastAsia="en-US"/>
        </w:rPr>
        <w:drawing>
          <wp:inline distT="0" distB="0" distL="0" distR="0">
            <wp:extent cx="2339975" cy="117221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КАНА ЗА УЧАСТИЕ В ОБИЧЕНИЯ И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BIO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ИЗЛОЖ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 ПРОЕКТ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 xml:space="preserve">Разработване на регионална специфична социална-икономическа активност в трансграничния регион Олт-Плевен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bg-BG"/>
        </w:rPr>
        <w:t>No.27850/11.04.2012</w:t>
      </w:r>
      <w:r>
        <w:rPr>
          <w:rFonts w:eastAsia="Times New Roman" w:cs="Times New Roman" w:ascii="Times New Roman" w:hAnsi="Times New Roman"/>
          <w:sz w:val="28"/>
          <w:szCs w:val="28"/>
          <w:lang w:val="en-US" w:eastAsia="bg-BG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omania-Bulgaria Cross-Border Cooperation Programme 2007-2013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eastAsia="bg-BG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bg-BG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тратегическа цел на проек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„Разработване на регионална специфична социална-икономическа активност в трансграничния регион Олт-Плевен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No.27850/11.04.201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„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е състои в:  сближаване на хората, общностите и икономиките в Румънско-Българския  транс- граничен регион Олт-Плевен,  за участие в съвместното развитие на област на сътрудничество, като се използват неговите човешки, природни и екологични ресурси и предимства по устойчив начин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оектът е финансиран от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ограмата за трансгранично сътрудничество Румъния –България 2007 – 2013 г.  Приоритетна ос 3: Икономическо и социално развитие. Цел на приоритетната ос е да се постигне икономическо развитие и социално сближаване чрез съвместно определяне и подобряване на сравнителните предимства на региона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  <w:t xml:space="preserve">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пецифични цели на проекта са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Специфична цел № 1: Устойчиво икономическо развитие в граничния регион чрез съвместни инициативи за определяне и увеличаване на предимствата и намаляване на недостатъцит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Специфична цел № 2: Подобрена наличност и разпространение на информация относно съвместни възможности в транс-граничния регион Олт-Плевен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роектът стартира на 20.04.2011г. и се учаква да приключи на 19.10.2013г. 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 тази цел в рамките на проекта, НСМСБ, заедно с водещия партьор – Облсатна администрация Олт,  организира обуч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1.Организиране на обучения  за представителите на малкия и среден бизнес  в района на гр. Плевен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ru-RU"/>
        </w:rPr>
        <w:t>Обучение на представители на малкия и среден бизнес в района на Плевен с цел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ru-RU"/>
        </w:rPr>
        <w:t>окуражаването му да работи в сферата на устойчивото производство (в селското стопанство, хранителната промишленост, туризма, зелените технологии, алтернативната енергия и т.н.), да установява и развива партньорство с организации от Румъния и други страни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ru-RU"/>
        </w:rPr>
        <w:t>Обучението включва: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ru-RU"/>
        </w:rPr>
        <w:t>- Подходи за  интренационализация на бизнеса, електронна търговия и електронен маркетинг; за въвеждане на иновации в производствените и управленски технолог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en-US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Управление на риска; управление на ликвидността; финансов мениджмънт: анализ и контро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ru-RU"/>
        </w:rPr>
        <w:t xml:space="preserve">-  Подготовка на обучителни материали и </w:t>
      </w:r>
      <w:r>
        <w:rPr>
          <w:rFonts w:eastAsia="Times New Roman" w:cs="Times New Roman" w:ascii="Times New Roman" w:hAnsi="Times New Roman"/>
          <w:iCs/>
          <w:sz w:val="24"/>
          <w:szCs w:val="20"/>
          <w:highlight w:val="yellow"/>
        </w:rPr>
        <w:t>поименен списък с участниците; място за провеждане на обучението, с подходящо оборудване за целта, включващо мултимедиа, екран, флипчарт, микрофон, лаптоп.Всеки участник в обучението трябва да получи папка със съдържание: дневен ред, обучителни материали, химикалка и хартия за пис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0"/>
          <w:highlight w:val="yellow"/>
        </w:rPr>
      </w:pPr>
      <w:r>
        <w:rPr>
          <w:rFonts w:eastAsia="Times New Roman" w:cs="Times New Roman" w:ascii="Times New Roman" w:hAnsi="Times New Roman"/>
          <w:iCs/>
          <w:sz w:val="24"/>
          <w:szCs w:val="20"/>
          <w:highlight w:val="yellow"/>
        </w:rPr>
        <w:t>- Програмата за обучение следва да включва проверка на получените знания чрез тест и оценка на проведеното обучение. Участниците трябва да получат сертификат за участие. Изпълнителят следва да подготви доклад за проведеното обучение, на базата на обратната връзка от страна на обучаем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ru-RU"/>
        </w:rPr>
        <w:t xml:space="preserve">- 30 обучаеми представители на малкия и среден бизнес, продължителност 3 дн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ru-RU"/>
        </w:rPr>
        <w:t>-Обученията ще се проведат в периода 03-05.09.2013г. в хотел «Ростов» гр. Плевен. Адрес:</w:t>
      </w:r>
      <w:r>
        <w:rPr>
          <w:rFonts w:cs="Arial" w:ascii="Arial" w:hAnsi="Arial"/>
          <w:color w:val="222222"/>
          <w:sz w:val="20"/>
          <w:szCs w:val="20"/>
          <w:highlight w:val="yellow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  <w:highlight w:val="yellow"/>
          <w:shd w:fill="FFFFFF" w:val="clear"/>
        </w:rPr>
        <w:t>улица „Освобождение“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ru-RU"/>
        </w:rPr>
        <w:t>-Обучението е напълно безплатно за участници, като по проекта се предвижда поемане на две нощувки в хотела +кафе паузи /по две на ден/ и три работни обяда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2. Организиране на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Bio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зложение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а популяризиране на местните биологични продукти ще се организи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io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зложение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 ще бъдат поканени да участват най-малко 40 производители и  </w:t>
      </w:r>
      <w:r>
        <w:rPr>
          <w:rFonts w:cs="Times New Roman" w:ascii="Times New Roman" w:hAnsi="Times New Roman"/>
        </w:rPr>
        <w:t xml:space="preserve">предприятия и местните представители на бизнеса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 Плевен и Плевенска област.</w:t>
      </w:r>
      <w:r>
        <w:rPr>
          <w:rFonts w:cs="Times New Roman" w:ascii="Times New Roman" w:hAnsi="Times New Roman"/>
        </w:rPr>
        <w:t xml:space="preserve">, с цел обмен на бизнес портфейли, представяне на своята дейност (био продукти), обмен на добри практики и насърчаване на  подобен род дейности. За участниците  ще бъдат подготвени  материали и информационен презентация. Ще бъдат създадени изложбени щандове. Участниците  ще бъдат обслужвани с лека закуска (кетъринг). За тях ще има  организиран транспорт  от румънския партньор Продължителността на Bio изложение - 2 дни на разположение - на подходящо място за такива събития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</w:rPr>
        <w:t>С удоволствие Ви кним да вземете участие в обученията и Bio изложението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а повече информация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eb si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ww. nasmb-bg.or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E-mail: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nasmb@abv.bg</w:t>
        </w:r>
      </w:hyperlink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л:+359 491 42 12; 0885 970 14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це за контакти: Вера Алексиева  - /Организатор събития/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3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0"/>
    </w:tblGrid>
    <w:tr>
      <w:trPr>
        <w:trHeight w:val="100" w:hRule="atLeast"/>
      </w:trPr>
      <w:tc>
        <w:tcPr>
          <w:tcW w:w="882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  <w:szCs w:val="20"/>
              <w:lang w:val="en-US"/>
            </w:rPr>
          </w:pPr>
          <w:r>
            <w:rPr>
              <w:b/>
              <w:sz w:val="20"/>
              <w:szCs w:val="20"/>
              <w:lang w:val="en-US"/>
            </w:rPr>
            <w:t>www.cbcromaniabulgaria.eu</w:t>
          </w:r>
        </w:p>
      </w:tc>
    </w:tr>
  </w:tbl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Инвестираме във вашето бъдеще!</w:t>
    </w:r>
  </w:p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>Програма за Трансгранично Сътрудничество Румъния-България 2007-2013 съфинансирана от  Европейския съюз чрез Европейския социален фонд за  Регионално развити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79195" cy="87503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79195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</w:t>
    </w:r>
    <w:r>
      <w:rPr>
        <w:lang w:val="en-US" w:eastAsia="en-US"/>
      </w:rPr>
      <w:drawing>
        <wp:inline distT="0" distB="0" distL="0" distR="0">
          <wp:extent cx="1208405" cy="817880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08405" cy="817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</w:t>
    </w:r>
    <w:r>
      <w:rPr>
        <w:lang w:val="en-US" w:eastAsia="en-US"/>
      </w:rPr>
      <w:drawing>
        <wp:inline distT="0" distB="0" distL="0" distR="0">
          <wp:extent cx="1159510" cy="75120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</w:t>
    </w:r>
    <w:r>
      <w:rPr>
        <w:rFonts w:cs="Calibri"/>
        <w:lang w:val="en-US"/>
      </w:rPr>
      <w:t xml:space="preserve">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asmb@abv.b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6:47:00Z</dcterms:created>
  <dc:creator>NB1</dc:creator>
  <dc:description/>
  <cp:keywords/>
  <dc:language>en-US</dc:language>
  <cp:lastModifiedBy>Admin</cp:lastModifiedBy>
  <cp:lastPrinted>2013-06-24T15:02:00Z</cp:lastPrinted>
  <dcterms:modified xsi:type="dcterms:W3CDTF">2013-09-03T13:12:00Z</dcterms:modified>
  <cp:revision>6</cp:revision>
  <dc:subject/>
  <dc:title/>
</cp:coreProperties>
</file>