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61" w:hanging="0"/>
        <w:rPr>
          <w:spacing w:val="1"/>
          <w:sz w:val="20"/>
          <w:lang w:val="en-US" w:eastAsia="en-US"/>
        </w:rPr>
      </w:pPr>
      <w:hyperlink r:id="rId5">
        <w:r>
          <w:rPr>
            <w:spacing w:val="1"/>
            <w:sz w:val="2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94360</wp:posOffset>
                  </wp:positionH>
                  <wp:positionV relativeFrom="paragraph">
                    <wp:posOffset>-342900</wp:posOffset>
                  </wp:positionV>
                  <wp:extent cx="7223125" cy="121094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223040" cy="1211040"/>
                            <a:chOff x="0" y="0"/>
                            <a:chExt cx="7223040" cy="1211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97440" y="0"/>
                              <a:ext cx="1351440" cy="55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64680" y="101520"/>
                              <a:ext cx="1065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79">
                                  <a:moveTo>
                                    <a:pt x="43" y="0"/>
                                  </a:moveTo>
                                  <a:lnTo>
                                    <a:pt x="43" y="68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179"/>
                                  </a:lnTo>
                                  <a:lnTo>
                                    <a:pt x="115" y="179"/>
                                  </a:lnTo>
                                  <a:lnTo>
                                    <a:pt x="115" y="97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43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840" y="98280"/>
                              <a:ext cx="1206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83">
                                  <a:moveTo>
                                    <a:pt x="62" y="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168" y="183"/>
                                  </a:lnTo>
                                  <a:lnTo>
                                    <a:pt x="129" y="183"/>
                                  </a:lnTo>
                                  <a:lnTo>
                                    <a:pt x="120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62" y="0"/>
                                  </a:lnTo>
                                  <a:close/>
                                  <a:moveTo>
                                    <a:pt x="81" y="38"/>
                                  </a:moveTo>
                                  <a:lnTo>
                                    <a:pt x="57" y="115"/>
                                  </a:lnTo>
                                  <a:lnTo>
                                    <a:pt x="105" y="115"/>
                                  </a:lnTo>
                                  <a:lnTo>
                                    <a:pt x="81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101520"/>
                              <a:ext cx="1173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17">
                                  <a:moveTo>
                                    <a:pt x="148" y="0"/>
                                  </a:moveTo>
                                  <a:lnTo>
                                    <a:pt x="148" y="145"/>
                                  </a:lnTo>
                                  <a:lnTo>
                                    <a:pt x="163" y="145"/>
                                  </a:lnTo>
                                  <a:lnTo>
                                    <a:pt x="163" y="217"/>
                                  </a:lnTo>
                                  <a:lnTo>
                                    <a:pt x="143" y="217"/>
                                  </a:lnTo>
                                  <a:lnTo>
                                    <a:pt x="134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110" y="145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3640" y="101520"/>
                              <a:ext cx="1072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79">
                                  <a:moveTo>
                                    <a:pt x="149" y="0"/>
                                  </a:moveTo>
                                  <a:lnTo>
                                    <a:pt x="149" y="179"/>
                                  </a:lnTo>
                                  <a:lnTo>
                                    <a:pt x="111" y="179"/>
                                  </a:lnTo>
                                  <a:lnTo>
                                    <a:pt x="111" y="44"/>
                                  </a:lnTo>
                                  <a:lnTo>
                                    <a:pt x="111" y="39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35"/>
                                  </a:lnTo>
                                  <a:lnTo>
                                    <a:pt x="34" y="145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98280"/>
                              <a:ext cx="1278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87">
                                  <a:moveTo>
                                    <a:pt x="86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63" y="43"/>
                                  </a:lnTo>
                                  <a:lnTo>
                                    <a:pt x="172" y="57"/>
                                  </a:lnTo>
                                  <a:lnTo>
                                    <a:pt x="177" y="72"/>
                                  </a:lnTo>
                                  <a:lnTo>
                                    <a:pt x="177" y="91"/>
                                  </a:lnTo>
                                  <a:lnTo>
                                    <a:pt x="177" y="110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163" y="149"/>
                                  </a:lnTo>
                                  <a:lnTo>
                                    <a:pt x="153" y="159"/>
                                  </a:lnTo>
                                  <a:lnTo>
                                    <a:pt x="139" y="173"/>
                                  </a:lnTo>
                                  <a:lnTo>
                                    <a:pt x="124" y="178"/>
                                  </a:lnTo>
                                  <a:lnTo>
                                    <a:pt x="110" y="187"/>
                                  </a:lnTo>
                                  <a:lnTo>
                                    <a:pt x="86" y="187"/>
                                  </a:lnTo>
                                  <a:lnTo>
                                    <a:pt x="67" y="187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24" y="159"/>
                                  </a:lnTo>
                                  <a:lnTo>
                                    <a:pt x="14" y="149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6" y="0"/>
                                  </a:lnTo>
                                  <a:close/>
                                  <a:moveTo>
                                    <a:pt x="38" y="91"/>
                                  </a:moveTo>
                                  <a:lnTo>
                                    <a:pt x="38" y="115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76" y="154"/>
                                  </a:lnTo>
                                  <a:lnTo>
                                    <a:pt x="86" y="154"/>
                                  </a:lnTo>
                                  <a:lnTo>
                                    <a:pt x="100" y="154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119" y="144"/>
                                  </a:lnTo>
                                  <a:lnTo>
                                    <a:pt x="129" y="134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4" y="67"/>
                                  </a:lnTo>
                                  <a:lnTo>
                                    <a:pt x="129" y="48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8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01520"/>
                              <a:ext cx="1072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79">
                                  <a:moveTo>
                                    <a:pt x="33" y="0"/>
                                  </a:moveTo>
                                  <a:lnTo>
                                    <a:pt x="33" y="68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48" y="179"/>
                                  </a:lnTo>
                                  <a:lnTo>
                                    <a:pt x="110" y="179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2600" y="98280"/>
                              <a:ext cx="1206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83">
                                  <a:moveTo>
                                    <a:pt x="63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68" y="183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120" y="149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63" y="0"/>
                                  </a:lnTo>
                                  <a:close/>
                                  <a:moveTo>
                                    <a:pt x="82" y="38"/>
                                  </a:moveTo>
                                  <a:lnTo>
                                    <a:pt x="58" y="115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82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101520"/>
                              <a:ext cx="1144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79">
                                  <a:moveTo>
                                    <a:pt x="120" y="179"/>
                                  </a:moveTo>
                                  <a:lnTo>
                                    <a:pt x="120" y="34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67" y="77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62" y="145"/>
                                  </a:lnTo>
                                  <a:lnTo>
                                    <a:pt x="57" y="164"/>
                                  </a:lnTo>
                                  <a:lnTo>
                                    <a:pt x="48" y="169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24" y="179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9" y="150"/>
                                  </a:lnTo>
                                  <a:lnTo>
                                    <a:pt x="14" y="155"/>
                                  </a:lnTo>
                                  <a:lnTo>
                                    <a:pt x="24" y="150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79"/>
                                  </a:lnTo>
                                  <a:lnTo>
                                    <a:pt x="12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200" y="101520"/>
                              <a:ext cx="1072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79">
                                  <a:moveTo>
                                    <a:pt x="39" y="0"/>
                                  </a:moveTo>
                                  <a:lnTo>
                                    <a:pt x="39" y="68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179"/>
                                  </a:lnTo>
                                  <a:lnTo>
                                    <a:pt x="111" y="179"/>
                                  </a:lnTo>
                                  <a:lnTo>
                                    <a:pt x="111" y="97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39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9040" y="98280"/>
                              <a:ext cx="1278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87">
                                  <a:moveTo>
                                    <a:pt x="86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63" y="43"/>
                                  </a:lnTo>
                                  <a:lnTo>
                                    <a:pt x="172" y="57"/>
                                  </a:lnTo>
                                  <a:lnTo>
                                    <a:pt x="177" y="72"/>
                                  </a:lnTo>
                                  <a:lnTo>
                                    <a:pt x="177" y="91"/>
                                  </a:lnTo>
                                  <a:lnTo>
                                    <a:pt x="177" y="110"/>
                                  </a:lnTo>
                                  <a:lnTo>
                                    <a:pt x="172" y="130"/>
                                  </a:lnTo>
                                  <a:lnTo>
                                    <a:pt x="163" y="149"/>
                                  </a:lnTo>
                                  <a:lnTo>
                                    <a:pt x="153" y="159"/>
                                  </a:lnTo>
                                  <a:lnTo>
                                    <a:pt x="139" y="173"/>
                                  </a:lnTo>
                                  <a:lnTo>
                                    <a:pt x="124" y="178"/>
                                  </a:lnTo>
                                  <a:lnTo>
                                    <a:pt x="110" y="187"/>
                                  </a:lnTo>
                                  <a:lnTo>
                                    <a:pt x="86" y="187"/>
                                  </a:lnTo>
                                  <a:lnTo>
                                    <a:pt x="67" y="187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24" y="159"/>
                                  </a:lnTo>
                                  <a:lnTo>
                                    <a:pt x="14" y="149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6" y="0"/>
                                  </a:lnTo>
                                  <a:close/>
                                  <a:moveTo>
                                    <a:pt x="38" y="91"/>
                                  </a:moveTo>
                                  <a:lnTo>
                                    <a:pt x="43" y="115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76" y="154"/>
                                  </a:lnTo>
                                  <a:lnTo>
                                    <a:pt x="86" y="154"/>
                                  </a:lnTo>
                                  <a:lnTo>
                                    <a:pt x="100" y="154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29" y="134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4" y="67"/>
                                  </a:lnTo>
                                  <a:lnTo>
                                    <a:pt x="129" y="48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38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7440" y="98280"/>
                              <a:ext cx="1173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87">
                                  <a:moveTo>
                                    <a:pt x="130" y="62"/>
                                  </a:moveTo>
                                  <a:lnTo>
                                    <a:pt x="120" y="48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58" y="144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72" y="154"/>
                                  </a:lnTo>
                                  <a:lnTo>
                                    <a:pt x="86" y="154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115" y="149"/>
                                  </a:lnTo>
                                  <a:lnTo>
                                    <a:pt x="120" y="134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63" y="120"/>
                                  </a:lnTo>
                                  <a:lnTo>
                                    <a:pt x="163" y="134"/>
                                  </a:lnTo>
                                  <a:lnTo>
                                    <a:pt x="158" y="149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30" y="178"/>
                                  </a:lnTo>
                                  <a:lnTo>
                                    <a:pt x="110" y="183"/>
                                  </a:lnTo>
                                  <a:lnTo>
                                    <a:pt x="86" y="187"/>
                                  </a:lnTo>
                                  <a:lnTo>
                                    <a:pt x="67" y="187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24" y="159"/>
                                  </a:lnTo>
                                  <a:lnTo>
                                    <a:pt x="14" y="149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49" y="24"/>
                                  </a:lnTo>
                                  <a:lnTo>
                                    <a:pt x="158" y="38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63" y="62"/>
                                  </a:lnTo>
                                  <a:lnTo>
                                    <a:pt x="1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3160" y="101520"/>
                              <a:ext cx="1238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17">
                                  <a:moveTo>
                                    <a:pt x="0" y="217"/>
                                  </a:moveTo>
                                  <a:lnTo>
                                    <a:pt x="0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10" y="145"/>
                                  </a:lnTo>
                                  <a:lnTo>
                                    <a:pt x="19" y="140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45"/>
                                  </a:lnTo>
                                  <a:lnTo>
                                    <a:pt x="173" y="145"/>
                                  </a:lnTo>
                                  <a:lnTo>
                                    <a:pt x="173" y="217"/>
                                  </a:lnTo>
                                  <a:lnTo>
                                    <a:pt x="149" y="217"/>
                                  </a:lnTo>
                                  <a:lnTo>
                                    <a:pt x="139" y="179"/>
                                  </a:lnTo>
                                  <a:lnTo>
                                    <a:pt x="29" y="179"/>
                                  </a:lnTo>
                                  <a:lnTo>
                                    <a:pt x="19" y="217"/>
                                  </a:lnTo>
                                  <a:lnTo>
                                    <a:pt x="0" y="217"/>
                                  </a:lnTo>
                                  <a:close/>
                                  <a:moveTo>
                                    <a:pt x="38" y="145"/>
                                  </a:moveTo>
                                  <a:lnTo>
                                    <a:pt x="115" y="145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62" y="97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58" y="121"/>
                                  </a:lnTo>
                                  <a:lnTo>
                                    <a:pt x="48" y="135"/>
                                  </a:lnTo>
                                  <a:lnTo>
                                    <a:pt x="38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9320" y="101520"/>
                              <a:ext cx="997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79">
                                  <a:moveTo>
                                    <a:pt x="33" y="116"/>
                                  </a:moveTo>
                                  <a:lnTo>
                                    <a:pt x="33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24" y="25"/>
                                  </a:lnTo>
                                  <a:lnTo>
                                    <a:pt x="134" y="34"/>
                                  </a:lnTo>
                                  <a:lnTo>
                                    <a:pt x="134" y="44"/>
                                  </a:lnTo>
                                  <a:lnTo>
                                    <a:pt x="139" y="58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4" y="77"/>
                                  </a:lnTo>
                                  <a:lnTo>
                                    <a:pt x="124" y="92"/>
                                  </a:lnTo>
                                  <a:lnTo>
                                    <a:pt x="119" y="97"/>
                                  </a:lnTo>
                                  <a:lnTo>
                                    <a:pt x="110" y="106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91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33" y="116"/>
                                  </a:lnTo>
                                  <a:close/>
                                  <a:moveTo>
                                    <a:pt x="33" y="82"/>
                                  </a:moveTo>
                                  <a:lnTo>
                                    <a:pt x="72" y="82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5" y="58"/>
                                  </a:lnTo>
                                  <a:lnTo>
                                    <a:pt x="95" y="44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3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880" y="101520"/>
                              <a:ext cx="1144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83">
                                  <a:moveTo>
                                    <a:pt x="12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87" y="150"/>
                                  </a:lnTo>
                                  <a:lnTo>
                                    <a:pt x="82" y="164"/>
                                  </a:lnTo>
                                  <a:lnTo>
                                    <a:pt x="72" y="174"/>
                                  </a:lnTo>
                                  <a:lnTo>
                                    <a:pt x="58" y="179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39" y="179"/>
                                  </a:lnTo>
                                  <a:lnTo>
                                    <a:pt x="29" y="179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58" y="145"/>
                                  </a:lnTo>
                                  <a:lnTo>
                                    <a:pt x="63" y="140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7" y="97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240" y="101520"/>
                              <a:ext cx="1846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79">
                                  <a:moveTo>
                                    <a:pt x="0" y="179"/>
                                  </a:moveTo>
                                  <a:lnTo>
                                    <a:pt x="72" y="7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111" y="77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77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183" y="77"/>
                                  </a:lnTo>
                                  <a:lnTo>
                                    <a:pt x="255" y="179"/>
                                  </a:lnTo>
                                  <a:lnTo>
                                    <a:pt x="211" y="179"/>
                                  </a:lnTo>
                                  <a:lnTo>
                                    <a:pt x="159" y="92"/>
                                  </a:lnTo>
                                  <a:lnTo>
                                    <a:pt x="149" y="106"/>
                                  </a:lnTo>
                                  <a:lnTo>
                                    <a:pt x="149" y="179"/>
                                  </a:lnTo>
                                  <a:lnTo>
                                    <a:pt x="111" y="179"/>
                                  </a:lnTo>
                                  <a:lnTo>
                                    <a:pt x="111" y="106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44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440" y="101520"/>
                              <a:ext cx="93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79">
                                  <a:moveTo>
                                    <a:pt x="130" y="179"/>
                                  </a:move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120" y="68"/>
                                  </a:lnTo>
                                  <a:lnTo>
                                    <a:pt x="120" y="97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4" y="145"/>
                                  </a:lnTo>
                                  <a:lnTo>
                                    <a:pt x="130" y="145"/>
                                  </a:lnTo>
                                  <a:lnTo>
                                    <a:pt x="13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3720" y="101520"/>
                              <a:ext cx="1036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79">
                                  <a:moveTo>
                                    <a:pt x="34" y="0"/>
                                  </a:moveTo>
                                  <a:lnTo>
                                    <a:pt x="34" y="68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179"/>
                                  </a:lnTo>
                                  <a:lnTo>
                                    <a:pt x="110" y="179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4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720" y="101520"/>
                              <a:ext cx="1072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79">
                                  <a:moveTo>
                                    <a:pt x="149" y="0"/>
                                  </a:moveTo>
                                  <a:lnTo>
                                    <a:pt x="149" y="179"/>
                                  </a:lnTo>
                                  <a:lnTo>
                                    <a:pt x="115" y="179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15" y="39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39" y="145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7320" y="101520"/>
                              <a:ext cx="957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9">
                                  <a:moveTo>
                                    <a:pt x="134" y="179"/>
                                  </a:move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120" y="68"/>
                                  </a:lnTo>
                                  <a:lnTo>
                                    <a:pt x="120" y="97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4" y="145"/>
                                  </a:lnTo>
                                  <a:lnTo>
                                    <a:pt x="134" y="145"/>
                                  </a:lnTo>
                                  <a:lnTo>
                                    <a:pt x="134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6640" y="101520"/>
                              <a:ext cx="1036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79">
                                  <a:moveTo>
                                    <a:pt x="33" y="0"/>
                                  </a:moveTo>
                                  <a:lnTo>
                                    <a:pt x="33" y="68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179"/>
                                  </a:lnTo>
                                  <a:lnTo>
                                    <a:pt x="110" y="179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960" y="98280"/>
                              <a:ext cx="123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83">
                                  <a:moveTo>
                                    <a:pt x="62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72" y="183"/>
                                  </a:lnTo>
                                  <a:lnTo>
                                    <a:pt x="134" y="183"/>
                                  </a:lnTo>
                                  <a:lnTo>
                                    <a:pt x="120" y="149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38" y="183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62" y="0"/>
                                  </a:lnTo>
                                  <a:close/>
                                  <a:moveTo>
                                    <a:pt x="86" y="38"/>
                                  </a:moveTo>
                                  <a:lnTo>
                                    <a:pt x="62" y="115"/>
                                  </a:lnTo>
                                  <a:lnTo>
                                    <a:pt x="110" y="115"/>
                                  </a:lnTo>
                                  <a:lnTo>
                                    <a:pt x="8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000" y="98280"/>
                              <a:ext cx="1231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87">
                                  <a:moveTo>
                                    <a:pt x="81" y="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48" y="24"/>
                                  </a:lnTo>
                                  <a:lnTo>
                                    <a:pt x="163" y="43"/>
                                  </a:lnTo>
                                  <a:lnTo>
                                    <a:pt x="167" y="57"/>
                                  </a:lnTo>
                                  <a:lnTo>
                                    <a:pt x="172" y="72"/>
                                  </a:lnTo>
                                  <a:lnTo>
                                    <a:pt x="172" y="91"/>
                                  </a:lnTo>
                                  <a:lnTo>
                                    <a:pt x="172" y="110"/>
                                  </a:lnTo>
                                  <a:lnTo>
                                    <a:pt x="167" y="130"/>
                                  </a:lnTo>
                                  <a:lnTo>
                                    <a:pt x="163" y="149"/>
                                  </a:lnTo>
                                  <a:lnTo>
                                    <a:pt x="148" y="159"/>
                                  </a:lnTo>
                                  <a:lnTo>
                                    <a:pt x="139" y="173"/>
                                  </a:lnTo>
                                  <a:lnTo>
                                    <a:pt x="124" y="178"/>
                                  </a:lnTo>
                                  <a:lnTo>
                                    <a:pt x="105" y="187"/>
                                  </a:lnTo>
                                  <a:lnTo>
                                    <a:pt x="86" y="187"/>
                                  </a:lnTo>
                                  <a:lnTo>
                                    <a:pt x="67" y="187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19" y="159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33" y="91"/>
                                  </a:moveTo>
                                  <a:lnTo>
                                    <a:pt x="38" y="115"/>
                                  </a:lnTo>
                                  <a:lnTo>
                                    <a:pt x="48" y="134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76" y="154"/>
                                  </a:lnTo>
                                  <a:lnTo>
                                    <a:pt x="86" y="154"/>
                                  </a:lnTo>
                                  <a:lnTo>
                                    <a:pt x="100" y="154"/>
                                  </a:lnTo>
                                  <a:lnTo>
                                    <a:pt x="105" y="149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24" y="134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34" y="67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05" y="38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3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9640" y="101520"/>
                              <a:ext cx="1036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79">
                                  <a:moveTo>
                                    <a:pt x="124" y="0"/>
                                  </a:moveTo>
                                  <a:lnTo>
                                    <a:pt x="124" y="34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91" y="73"/>
                                  </a:lnTo>
                                  <a:lnTo>
                                    <a:pt x="100" y="73"/>
                                  </a:lnTo>
                                  <a:lnTo>
                                    <a:pt x="115" y="77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44" y="111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39" y="145"/>
                                  </a:lnTo>
                                  <a:lnTo>
                                    <a:pt x="129" y="159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00" y="174"/>
                                  </a:lnTo>
                                  <a:lnTo>
                                    <a:pt x="72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4" y="0"/>
                                  </a:lnTo>
                                  <a:close/>
                                  <a:moveTo>
                                    <a:pt x="33" y="145"/>
                                  </a:moveTo>
                                  <a:lnTo>
                                    <a:pt x="72" y="145"/>
                                  </a:lnTo>
                                  <a:lnTo>
                                    <a:pt x="86" y="145"/>
                                  </a:lnTo>
                                  <a:lnTo>
                                    <a:pt x="96" y="140"/>
                                  </a:lnTo>
                                  <a:lnTo>
                                    <a:pt x="100" y="130"/>
                                  </a:lnTo>
                                  <a:lnTo>
                                    <a:pt x="100" y="121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96" y="102"/>
                                  </a:lnTo>
                                  <a:lnTo>
                                    <a:pt x="86" y="97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3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4200" y="101520"/>
                              <a:ext cx="1803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17">
                                  <a:moveTo>
                                    <a:pt x="231" y="0"/>
                                  </a:moveTo>
                                  <a:lnTo>
                                    <a:pt x="231" y="145"/>
                                  </a:lnTo>
                                  <a:lnTo>
                                    <a:pt x="250" y="145"/>
                                  </a:lnTo>
                                  <a:lnTo>
                                    <a:pt x="250" y="217"/>
                                  </a:lnTo>
                                  <a:lnTo>
                                    <a:pt x="231" y="217"/>
                                  </a:lnTo>
                                  <a:lnTo>
                                    <a:pt x="221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96" y="145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145"/>
                                  </a:lnTo>
                                  <a:lnTo>
                                    <a:pt x="192" y="145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960" y="101520"/>
                              <a:ext cx="1072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79">
                                  <a:moveTo>
                                    <a:pt x="149" y="0"/>
                                  </a:moveTo>
                                  <a:lnTo>
                                    <a:pt x="149" y="179"/>
                                  </a:lnTo>
                                  <a:lnTo>
                                    <a:pt x="111" y="179"/>
                                  </a:lnTo>
                                  <a:lnTo>
                                    <a:pt x="111" y="44"/>
                                  </a:lnTo>
                                  <a:lnTo>
                                    <a:pt x="111" y="39"/>
                                  </a:lnTo>
                                  <a:lnTo>
                                    <a:pt x="48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35"/>
                                  </a:lnTo>
                                  <a:lnTo>
                                    <a:pt x="34" y="145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6920" y="101520"/>
                              <a:ext cx="1065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79">
                                  <a:moveTo>
                                    <a:pt x="34" y="0"/>
                                  </a:moveTo>
                                  <a:lnTo>
                                    <a:pt x="34" y="68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179"/>
                                  </a:lnTo>
                                  <a:lnTo>
                                    <a:pt x="111" y="179"/>
                                  </a:lnTo>
                                  <a:lnTo>
                                    <a:pt x="111" y="97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4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5520" y="101520"/>
                              <a:ext cx="1072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79">
                                  <a:moveTo>
                                    <a:pt x="149" y="0"/>
                                  </a:moveTo>
                                  <a:lnTo>
                                    <a:pt x="149" y="179"/>
                                  </a:lnTo>
                                  <a:lnTo>
                                    <a:pt x="110" y="179"/>
                                  </a:lnTo>
                                  <a:lnTo>
                                    <a:pt x="110" y="44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48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34" y="145"/>
                                  </a:lnTo>
                                  <a:lnTo>
                                    <a:pt x="39" y="145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0" y="101520"/>
                              <a:ext cx="997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79">
                                  <a:moveTo>
                                    <a:pt x="52" y="179"/>
                                  </a:moveTo>
                                  <a:lnTo>
                                    <a:pt x="52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52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5720" y="101520"/>
                              <a:ext cx="928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9">
                                  <a:moveTo>
                                    <a:pt x="129" y="179"/>
                                  </a:move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119" y="68"/>
                                  </a:lnTo>
                                  <a:lnTo>
                                    <a:pt x="119" y="97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3" y="145"/>
                                  </a:lnTo>
                                  <a:lnTo>
                                    <a:pt x="129" y="145"/>
                                  </a:lnTo>
                                  <a:lnTo>
                                    <a:pt x="129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389160"/>
                              <a:ext cx="1036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73">
                                  <a:moveTo>
                                    <a:pt x="111" y="77"/>
                                  </a:moveTo>
                                  <a:lnTo>
                                    <a:pt x="125" y="87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4" y="106"/>
                                  </a:lnTo>
                                  <a:lnTo>
                                    <a:pt x="144" y="120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0" y="144"/>
                                  </a:lnTo>
                                  <a:lnTo>
                                    <a:pt x="130" y="154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135" y="29"/>
                                  </a:lnTo>
                                  <a:lnTo>
                                    <a:pt x="140" y="43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0" y="67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1" y="77"/>
                                  </a:lnTo>
                                  <a:close/>
                                  <a:moveTo>
                                    <a:pt x="39" y="96"/>
                                  </a:moveTo>
                                  <a:lnTo>
                                    <a:pt x="39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96" y="140"/>
                                  </a:lnTo>
                                  <a:lnTo>
                                    <a:pt x="101" y="130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96" y="101"/>
                                  </a:lnTo>
                                  <a:lnTo>
                                    <a:pt x="87" y="96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39" y="96"/>
                                  </a:lnTo>
                                  <a:close/>
                                  <a:moveTo>
                                    <a:pt x="39" y="67"/>
                                  </a:moveTo>
                                  <a:lnTo>
                                    <a:pt x="72" y="67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96" y="63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3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0" y="389160"/>
                              <a:ext cx="964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3">
                                  <a:moveTo>
                                    <a:pt x="33" y="116"/>
                                  </a:moveTo>
                                  <a:lnTo>
                                    <a:pt x="33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9" y="29"/>
                                  </a:lnTo>
                                  <a:lnTo>
                                    <a:pt x="134" y="43"/>
                                  </a:lnTo>
                                  <a:lnTo>
                                    <a:pt x="134" y="53"/>
                                  </a:lnTo>
                                  <a:lnTo>
                                    <a:pt x="134" y="67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5" y="92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0" y="101"/>
                                  </a:lnTo>
                                  <a:lnTo>
                                    <a:pt x="96" y="111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33" y="116"/>
                                  </a:lnTo>
                                  <a:close/>
                                  <a:moveTo>
                                    <a:pt x="33" y="77"/>
                                  </a:moveTo>
                                  <a:lnTo>
                                    <a:pt x="67" y="77"/>
                                  </a:lnTo>
                                  <a:lnTo>
                                    <a:pt x="81" y="77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3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9640" y="389160"/>
                              <a:ext cx="964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3">
                                  <a:moveTo>
                                    <a:pt x="134" y="173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115" y="67"/>
                                  </a:lnTo>
                                  <a:lnTo>
                                    <a:pt x="115" y="96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134" y="144"/>
                                  </a:lnTo>
                                  <a:lnTo>
                                    <a:pt x="134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0600" y="389160"/>
                              <a:ext cx="1072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73">
                                  <a:moveTo>
                                    <a:pt x="148" y="0"/>
                                  </a:moveTo>
                                  <a:lnTo>
                                    <a:pt x="148" y="173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9120" y="389160"/>
                              <a:ext cx="110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78">
                                  <a:moveTo>
                                    <a:pt x="12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77" y="159"/>
                                  </a:lnTo>
                                  <a:lnTo>
                                    <a:pt x="67" y="169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24" y="149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3" y="140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389160"/>
                              <a:ext cx="1036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73">
                                  <a:moveTo>
                                    <a:pt x="124" y="0"/>
                                  </a:moveTo>
                                  <a:lnTo>
                                    <a:pt x="124" y="2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3" y="67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91" y="67"/>
                                  </a:lnTo>
                                  <a:lnTo>
                                    <a:pt x="100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29" y="82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44" y="111"/>
                                  </a:lnTo>
                                  <a:lnTo>
                                    <a:pt x="144" y="120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39" y="144"/>
                                  </a:lnTo>
                                  <a:lnTo>
                                    <a:pt x="129" y="154"/>
                                  </a:lnTo>
                                  <a:lnTo>
                                    <a:pt x="124" y="159"/>
                                  </a:lnTo>
                                  <a:lnTo>
                                    <a:pt x="100" y="173"/>
                                  </a:lnTo>
                                  <a:lnTo>
                                    <a:pt x="76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4" y="0"/>
                                  </a:lnTo>
                                  <a:close/>
                                  <a:moveTo>
                                    <a:pt x="33" y="144"/>
                                  </a:moveTo>
                                  <a:lnTo>
                                    <a:pt x="76" y="144"/>
                                  </a:lnTo>
                                  <a:lnTo>
                                    <a:pt x="86" y="144"/>
                                  </a:lnTo>
                                  <a:lnTo>
                                    <a:pt x="96" y="140"/>
                                  </a:lnTo>
                                  <a:lnTo>
                                    <a:pt x="100" y="130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96" y="101"/>
                                  </a:lnTo>
                                  <a:lnTo>
                                    <a:pt x="86" y="96"/>
                                  </a:lnTo>
                                  <a:lnTo>
                                    <a:pt x="76" y="96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3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5360" y="389160"/>
                              <a:ext cx="110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78">
                                  <a:moveTo>
                                    <a:pt x="115" y="173"/>
                                  </a:moveTo>
                                  <a:lnTo>
                                    <a:pt x="115" y="24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43" y="169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19" y="178"/>
                                  </a:lnTo>
                                  <a:lnTo>
                                    <a:pt x="5" y="178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49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19" y="149"/>
                                  </a:lnTo>
                                  <a:lnTo>
                                    <a:pt x="24" y="144"/>
                                  </a:lnTo>
                                  <a:lnTo>
                                    <a:pt x="29" y="135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173"/>
                                  </a:lnTo>
                                  <a:lnTo>
                                    <a:pt x="115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6840" y="389160"/>
                              <a:ext cx="108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73">
                                  <a:moveTo>
                                    <a:pt x="149" y="0"/>
                                  </a:moveTo>
                                  <a:lnTo>
                                    <a:pt x="149" y="173"/>
                                  </a:lnTo>
                                  <a:lnTo>
                                    <a:pt x="116" y="173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6" y="34"/>
                                  </a:lnTo>
                                  <a:lnTo>
                                    <a:pt x="53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6160" y="389160"/>
                              <a:ext cx="1148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73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159" y="173"/>
                                  </a:lnTo>
                                  <a:lnTo>
                                    <a:pt x="115" y="173"/>
                                  </a:lnTo>
                                  <a:lnTo>
                                    <a:pt x="58" y="92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9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480" y="385560"/>
                              <a:ext cx="120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8">
                                  <a:moveTo>
                                    <a:pt x="63" y="0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68" y="178"/>
                                  </a:lnTo>
                                  <a:lnTo>
                                    <a:pt x="130" y="178"/>
                                  </a:lnTo>
                                  <a:lnTo>
                                    <a:pt x="120" y="145"/>
                                  </a:lnTo>
                                  <a:lnTo>
                                    <a:pt x="48" y="145"/>
                                  </a:lnTo>
                                  <a:lnTo>
                                    <a:pt x="34" y="17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63" y="0"/>
                                  </a:lnTo>
                                  <a:close/>
                                  <a:moveTo>
                                    <a:pt x="77" y="29"/>
                                  </a:moveTo>
                                  <a:lnTo>
                                    <a:pt x="53" y="116"/>
                                  </a:lnTo>
                                  <a:lnTo>
                                    <a:pt x="106" y="116"/>
                                  </a:lnTo>
                                  <a:lnTo>
                                    <a:pt x="7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880" y="389160"/>
                              <a:ext cx="1036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73">
                                  <a:moveTo>
                                    <a:pt x="130" y="0"/>
                                  </a:moveTo>
                                  <a:lnTo>
                                    <a:pt x="130" y="24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106" y="72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44" y="111"/>
                                  </a:lnTo>
                                  <a:lnTo>
                                    <a:pt x="144" y="120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39" y="144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25" y="159"/>
                                  </a:lnTo>
                                  <a:lnTo>
                                    <a:pt x="106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0" y="0"/>
                                  </a:lnTo>
                                  <a:close/>
                                  <a:moveTo>
                                    <a:pt x="43" y="144"/>
                                  </a:moveTo>
                                  <a:lnTo>
                                    <a:pt x="77" y="144"/>
                                  </a:lnTo>
                                  <a:lnTo>
                                    <a:pt x="91" y="144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106" y="130"/>
                                  </a:lnTo>
                                  <a:lnTo>
                                    <a:pt x="111" y="120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4240" y="389160"/>
                              <a:ext cx="124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73">
                                  <a:moveTo>
                                    <a:pt x="72" y="63"/>
                                  </a:moveTo>
                                  <a:lnTo>
                                    <a:pt x="111" y="63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59" y="77"/>
                                  </a:lnTo>
                                  <a:lnTo>
                                    <a:pt x="163" y="87"/>
                                  </a:lnTo>
                                  <a:lnTo>
                                    <a:pt x="168" y="96"/>
                                  </a:lnTo>
                                  <a:lnTo>
                                    <a:pt x="173" y="106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73" y="130"/>
                                  </a:lnTo>
                                  <a:lnTo>
                                    <a:pt x="168" y="144"/>
                                  </a:lnTo>
                                  <a:lnTo>
                                    <a:pt x="163" y="154"/>
                                  </a:lnTo>
                                  <a:lnTo>
                                    <a:pt x="159" y="159"/>
                                  </a:lnTo>
                                  <a:lnTo>
                                    <a:pt x="149" y="164"/>
                                  </a:lnTo>
                                  <a:lnTo>
                                    <a:pt x="135" y="173"/>
                                  </a:lnTo>
                                  <a:lnTo>
                                    <a:pt x="130" y="173"/>
                                  </a:lnTo>
                                  <a:lnTo>
                                    <a:pt x="111" y="173"/>
                                  </a:lnTo>
                                  <a:lnTo>
                                    <a:pt x="39" y="173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3"/>
                                  </a:lnTo>
                                  <a:close/>
                                  <a:moveTo>
                                    <a:pt x="72" y="96"/>
                                  </a:moveTo>
                                  <a:lnTo>
                                    <a:pt x="72" y="144"/>
                                  </a:lnTo>
                                  <a:lnTo>
                                    <a:pt x="111" y="144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35" y="140"/>
                                  </a:lnTo>
                                  <a:lnTo>
                                    <a:pt x="135" y="130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35" y="111"/>
                                  </a:lnTo>
                                  <a:lnTo>
                                    <a:pt x="130" y="101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1" y="96"/>
                                  </a:lnTo>
                                  <a:lnTo>
                                    <a:pt x="7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840" y="389160"/>
                              <a:ext cx="110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78">
                                  <a:moveTo>
                                    <a:pt x="120" y="173"/>
                                  </a:moveTo>
                                  <a:lnTo>
                                    <a:pt x="120" y="24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58" y="159"/>
                                  </a:lnTo>
                                  <a:lnTo>
                                    <a:pt x="48" y="169"/>
                                  </a:lnTo>
                                  <a:lnTo>
                                    <a:pt x="39" y="173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15" y="178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0" y="149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24" y="149"/>
                                  </a:lnTo>
                                  <a:lnTo>
                                    <a:pt x="29" y="144"/>
                                  </a:lnTo>
                                  <a:lnTo>
                                    <a:pt x="34" y="135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54" y="173"/>
                                  </a:lnTo>
                                  <a:lnTo>
                                    <a:pt x="12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8640" y="389160"/>
                              <a:ext cx="763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73">
                                  <a:moveTo>
                                    <a:pt x="0" y="1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8200" y="385560"/>
                              <a:ext cx="121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8">
                                  <a:moveTo>
                                    <a:pt x="62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68" y="178"/>
                                  </a:lnTo>
                                  <a:lnTo>
                                    <a:pt x="130" y="178"/>
                                  </a:lnTo>
                                  <a:lnTo>
                                    <a:pt x="120" y="145"/>
                                  </a:lnTo>
                                  <a:lnTo>
                                    <a:pt x="53" y="145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62" y="0"/>
                                  </a:lnTo>
                                  <a:close/>
                                  <a:moveTo>
                                    <a:pt x="82" y="29"/>
                                  </a:moveTo>
                                  <a:lnTo>
                                    <a:pt x="58" y="116"/>
                                  </a:lnTo>
                                  <a:lnTo>
                                    <a:pt x="110" y="116"/>
                                  </a:lnTo>
                                  <a:lnTo>
                                    <a:pt x="8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7160" y="389160"/>
                              <a:ext cx="997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73">
                                  <a:moveTo>
                                    <a:pt x="43" y="116"/>
                                  </a:moveTo>
                                  <a:lnTo>
                                    <a:pt x="43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9" y="53"/>
                                  </a:lnTo>
                                  <a:lnTo>
                                    <a:pt x="139" y="67"/>
                                  </a:lnTo>
                                  <a:lnTo>
                                    <a:pt x="134" y="77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25" y="96"/>
                                  </a:lnTo>
                                  <a:lnTo>
                                    <a:pt x="110" y="101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1" y="111"/>
                                  </a:lnTo>
                                  <a:lnTo>
                                    <a:pt x="81" y="116"/>
                                  </a:lnTo>
                                  <a:lnTo>
                                    <a:pt x="43" y="116"/>
                                  </a:lnTo>
                                  <a:close/>
                                  <a:moveTo>
                                    <a:pt x="43" y="77"/>
                                  </a:moveTo>
                                  <a:lnTo>
                                    <a:pt x="72" y="77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101" y="67"/>
                                  </a:lnTo>
                                  <a:lnTo>
                                    <a:pt x="105" y="53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3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080" y="389160"/>
                              <a:ext cx="106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73">
                                  <a:moveTo>
                                    <a:pt x="148" y="0"/>
                                  </a:moveTo>
                                  <a:lnTo>
                                    <a:pt x="148" y="173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52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3" y="144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5920" y="389160"/>
                              <a:ext cx="111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73">
                                  <a:moveTo>
                                    <a:pt x="48" y="173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29" y="82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54" y="173"/>
                                  </a:lnTo>
                                  <a:lnTo>
                                    <a:pt x="115" y="173"/>
                                  </a:lnTo>
                                  <a:lnTo>
                                    <a:pt x="115" y="101"/>
                                  </a:lnTo>
                                  <a:lnTo>
                                    <a:pt x="91" y="101"/>
                                  </a:lnTo>
                                  <a:lnTo>
                                    <a:pt x="48" y="173"/>
                                  </a:lnTo>
                                  <a:close/>
                                  <a:moveTo>
                                    <a:pt x="115" y="24"/>
                                  </a:moveTo>
                                  <a:lnTo>
                                    <a:pt x="82" y="24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63" y="72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115" y="77"/>
                                  </a:lnTo>
                                  <a:lnTo>
                                    <a:pt x="1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01200"/>
                              <a:ext cx="6180480" cy="19800"/>
                            </a:xfrm>
                            <a:prstGeom prst="rect">
                              <a:avLst/>
                            </a:prstGeom>
                            <a:solidFill>
                              <a:srgbClr val="2827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574560"/>
                              <a:ext cx="6166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1363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2480"/>
                              <a:ext cx="722304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bg-BG" w:bidi="ar-SA"/>
                                  </w:rPr>
                                  <w:t xml:space="preserve">София 1111, ул. Голаш 23, тел/факс: +359 2 9434 467,  9434 468, факс: 9434 431 e-mail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bg-BG" w:bidi="ar-SA"/>
                                  </w:rPr>
                                  <w:t>namrb@namrb.or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bg-BG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bg-BG" w:bidi="ar-SA"/>
                                  </w:rPr>
                                  <w:t>web site:  www.namrb.or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6.8pt;margin-top:-27pt;width:568.75pt;height:95.35pt" coordorigin="-936,-540" coordsize="11375,190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10;top:-540;width:2127;height:87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coordsize="149,179" path="m43,0l43,68l115,68l115,0l149,0l149,179l115,179l115,97l43,97l43,179l0,179l0,0l43,0xe" fillcolor="#282727" stroked="f" o:allowincell="f" style="position:absolute;left:2473;top:-380;width:167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8,183" path="m62,0l100,0l168,183l129,183l120,149l48,149l33,183l0,183l62,0xm81,38l57,115l105,115l81,38xe" fillcolor="#282727" stroked="f" o:allowincell="f" style="position:absolute;left:2675;top:-386;width:189;height:194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3,217" path="m148,0l148,145l163,145l163,217l143,217l134,179l0,179l0,0l38,0l38,145l110,145l110,0l148,0xe" fillcolor="#282727" stroked="f" o:allowincell="f" style="position:absolute;left:2893;top:-380;width:184;height:231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9,179" path="m149,0l149,179l111,179l111,44l111,39l53,179l0,179l0,0l34,0l34,135l34,145l96,0l149,0xe" fillcolor="#282727" stroked="f" o:allowincell="f" style="position:absolute;left:3117;top:-380;width:168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77,187" path="m86,0l110,0l124,4l139,14l153,24l163,43l172,57l177,72l177,91l177,110l172,130l163,149l153,159l139,173l124,178l110,187l86,187l67,187l52,178l38,173l24,159l14,149l4,130l0,110l0,91l0,77l4,57l14,43l19,29l38,19l48,4l67,0l86,0xm38,91l38,115l48,134l57,144l62,149l76,154l86,154l100,154l110,149l119,144l129,134l134,115l139,91l134,67l129,48l119,43l110,38l100,33l86,33l76,33l62,38l57,43l48,53l38,67l38,91xe" fillcolor="#282727" stroked="f" o:allowincell="f" style="position:absolute;left:3325;top:-386;width:200;height:198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8,179" path="m33,0l33,68l110,68l110,0l148,0l148,179l110,179l110,97l33,97l33,179l0,179l0,0l33,0xe" fillcolor="#282727" stroked="f" o:allowincell="f" style="position:absolute;left:3564;top:-380;width:168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8,183" path="m63,0l106,0l168,183l130,183l120,149l48,149l39,183l0,183l63,0xm82,38l58,115l111,115l82,38xe" fillcolor="#282727" stroked="f" o:allowincell="f" style="position:absolute;left:3761;top:-386;width:189;height:194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8,179" path="m120,179l120,34l67,34l67,77l62,121l62,145l57,164l48,169l33,179l24,179l9,179l0,174l0,150l9,150l14,155l24,150l29,145l33,135l33,121l33,0l158,0l158,179l120,179xe" fillcolor="#282727" stroked="f" o:allowincell="f" style="position:absolute;left:3964;top:-380;width:179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9,179" path="m39,0l39,68l111,68l111,0l149,0l149,179l111,179l111,97l39,97l39,179l0,179l0,0l39,0xe" fillcolor="#282727" stroked="f" o:allowincell="f" style="position:absolute;left:4192;top:-380;width:168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77,187" path="m86,0l110,0l124,4l139,14l153,24l163,43l172,57l177,72l177,91l177,110l172,130l163,149l153,159l139,173l124,178l110,187l86,187l67,187l52,178l38,173l24,159l14,149l4,130l0,110l0,91l0,77l4,57l14,43l24,29l38,19l52,4l67,0l86,0xm38,91l43,115l48,134l57,144l62,149l76,154l86,154l100,154l110,149l120,144l129,134l134,115l139,91l134,67l129,48l120,43l110,38l100,33l86,33l76,33l62,38l57,43l48,53l43,67l38,91xe" fillcolor="#282727" stroked="f" o:allowincell="f" style="position:absolute;left:4401;top:-386;width:200;height:198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3,187" path="m130,62l120,48l115,43l101,33l86,33l72,33l67,38l58,48l48,53l43,72l38,91l43,115l48,134l58,144l67,149l72,154l86,154l101,149l115,149l120,134l130,120l163,120l163,134l158,149l144,168l130,178l110,183l86,187l67,187l48,178l34,173l24,159l14,149l5,130l0,110l0,91l0,72l5,57l14,43l24,29l38,19l48,4l67,0l86,0l106,0l115,4l130,9l139,19l149,24l158,38l163,48l163,62l130,62xe" fillcolor="#282727" stroked="f" o:allowincell="f" style="position:absolute;left:4792;top:-386;width:184;height:198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73,217" path="m0,217l0,145l0,145l5,145l10,145l19,140l24,126l24,102l24,0l158,0l158,145l173,145l173,217l149,217l139,179l29,179l19,217l0,217xm38,145l115,145l115,34l62,34l62,97l62,111l58,121l48,135l38,145xe" fillcolor="#282727" stroked="f" o:allowincell="f" style="position:absolute;left:5006;top:-380;width:194;height:231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9,179" path="m33,116l33,179l0,179l0,0l76,0l91,0l100,5l110,10l119,20l124,25l134,34l134,44l139,58l134,73l134,77l124,92l119,97l110,106l100,111l91,116l72,116l33,116xm33,82l72,82l81,77l91,77l95,68l95,58l95,44l95,39l81,34l72,34l33,34l33,82xe" fillcolor="#282727" stroked="f" o:allowincell="f" style="position:absolute;left:5236;top:-380;width:156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9,183" path="m120,0l159,0l87,150l82,164l72,174l58,179l43,183l39,179l29,179l29,150l34,150l39,150l48,150l58,145l63,140l63,130l0,0l43,0l87,97l120,0xe" fillcolor="#282727" stroked="f" o:allowincell="f" style="position:absolute;left:5404;top:-380;width:179;height:194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255,179" path="m0,179l72,77l15,0l58,0l111,77l111,0l149,0l149,77l202,0l245,0l183,77l255,179l211,179l159,92l149,106l149,179l111,179l111,106l101,92l44,179l0,179xe" fillcolor="#282727" stroked="f" o:allowincell="f" style="position:absolute;left:5589;top:-380;width:290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0,179" path="m130,179l0,179l0,0l125,0l125,34l34,34l34,68l120,68l120,97l34,97l34,145l130,145l130,179xe" fillcolor="#282727" stroked="f" o:allowincell="f" style="position:absolute;left:5912;top:-380;width:146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4,179" path="m34,0l34,68l110,68l110,0l144,0l144,179l110,179l110,97l34,97l34,179l0,179l0,0l34,0xe" fillcolor="#282727" stroked="f" o:allowincell="f" style="position:absolute;left:6109;top:-380;width:162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9,179" path="m149,0l149,179l115,179l115,44l115,39l53,179l0,179l0,0l39,0l39,135l39,145l96,0l149,0xe" fillcolor="#282727" stroked="f" o:allowincell="f" style="position:absolute;left:6322;top:-380;width:168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79" path="m134,179l0,179l0,0l130,0l130,34l34,34l34,68l120,68l120,97l34,97l34,145l134,145l134,179xe" fillcolor="#282727" stroked="f" o:allowincell="f" style="position:absolute;left:6540;top:-380;width:150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4,179" path="m33,0l33,68l110,68l110,0l144,0l144,179l110,179l110,97l33,97l33,179l0,179l0,0l33,0xe" fillcolor="#282727" stroked="f" o:allowincell="f" style="position:absolute;left:6901;top:-380;width:162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72,183" path="m62,0l110,0l172,183l134,183l120,149l52,149l38,183l0,183l62,0xm86,38l62,115l110,115l86,38xe" fillcolor="#282727" stroked="f" o:allowincell="f" style="position:absolute;left:7092;top:-386;width:194;height:194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72,187" path="m81,0l100,0l124,4l139,14l148,24l163,43l167,57l172,72l172,91l172,110l167,130l163,149l148,159l139,173l124,178l105,187l86,187l67,187l52,178l33,173l19,159l9,149l4,130l0,110l0,91l0,77l4,57l9,43l19,29l33,19l48,4l67,0l81,0xm33,91l38,115l48,134l52,144l62,149l76,154l86,154l100,154l105,149l120,144l124,134l134,115l134,91l134,67l124,48l120,43l105,38l100,33l86,33l76,33l62,38l52,43l48,53l38,67l33,91xe" fillcolor="#282727" stroked="f" o:allowincell="f" style="position:absolute;left:7469;top:-386;width:193;height:198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4,179" path="m124,0l124,34l33,34l33,68l72,68l91,73l100,73l115,77l124,82l134,92l139,102l144,111l144,121l144,135l139,145l129,159l124,169l100,174l72,179l0,179l0,0l124,0xm33,145l72,145l86,145l96,140l100,130l100,121l100,111l96,102l86,97l72,97l33,97l33,145xe" fillcolor="#282727" stroked="f" o:allowincell="f" style="position:absolute;left:7709;top:-380;width:162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250,217" path="m231,0l231,145l250,145l250,217l231,217l221,179l0,179l0,0l44,0l44,145l96,145l96,0l139,0l139,145l192,145l192,0l231,0xe" fillcolor="#282727" stroked="f" o:allowincell="f" style="position:absolute;left:7905;top:-380;width:283;height:231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9,179" path="m149,0l149,179l111,179l111,44l111,39l48,179l0,179l0,0l34,0l34,135l34,145l96,0l149,0xe" fillcolor="#282727" stroked="f" o:allowincell="f" style="position:absolute;left:8226;top:-380;width:168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9,179" path="m34,0l34,68l111,68l111,0l149,0l149,179l111,179l111,97l34,97l34,179l0,179l0,0l34,0xe" fillcolor="#282727" stroked="f" o:allowincell="f" style="position:absolute;left:8445;top:-380;width:167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9,179" path="m149,0l149,179l110,179l110,44l110,39l48,179l0,179l0,0l39,0l39,135l34,145l39,145l96,0l149,0xe" fillcolor="#282727" stroked="f" o:allowincell="f" style="position:absolute;left:8663;top:-380;width:168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9,179" path="m52,179l52,34l0,34l0,0l139,0l139,34l86,34l86,179l52,179xe" fillcolor="#282727" stroked="f" o:allowincell="f" style="position:absolute;left:8866;top:-380;width:156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29,179" path="m129,179l0,179l0,0l124,0l124,34l33,34l33,68l119,68l119,97l33,97l33,145l129,145l129,179xe" fillcolor="#282727" stroked="f" o:allowincell="f" style="position:absolute;left:9057;top:-380;width:145;height:190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4,173" path="m111,77l125,87l135,96l144,106l144,120l144,135l140,144l130,154l120,159l101,173l77,173l0,173l0,0l82,0l101,0l120,5l125,14l135,24l135,29l140,43l135,58l130,67l120,72l111,77xm39,96l39,144l72,144l87,144l96,140l101,130l106,120l101,111l96,101l87,96l72,96l39,96xm39,67l72,67l87,67l96,63l96,53l96,48l96,39l96,34l87,29l72,24l39,24l39,67xe" fillcolor="#282727" stroked="f" o:allowincell="f" style="position:absolute;left:3892;top:73;width:162;height:183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73" path="m33,116l33,173l0,173l0,0l72,0l86,0l96,0l110,5l120,10l125,24l129,29l134,43l134,53l134,67l129,77l125,92l120,96l110,101l96,111l86,111l72,116l33,116xm33,77l67,77l81,77l91,72l96,67l96,53l96,43l91,34l81,29l72,24l33,24l33,77xe" fillcolor="#282727" stroked="f" o:allowincell="f" style="position:absolute;left:4257;top:73;width:151;height:183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4,173" path="m134,173l0,173l0,0l124,0l124,24l38,24l38,67l115,67l115,96l38,96l38,144l134,144l134,173xe" fillcolor="#282727" stroked="f" o:allowincell="f" style="position:absolute;left:4449;top:73;width:151;height:183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8,173" path="m148,0l148,173l110,173l110,29l38,29l38,173l0,173l0,0l148,0xe" fillcolor="#282727" stroked="f" o:allowincell="f" style="position:absolute;left:4640;top:73;width:168;height:183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4,178" path="m120,0l154,0l87,144l77,159l67,169l53,178l39,178l29,178l24,178l24,149l29,149l34,149l43,149l48,144l53,140l58,130l0,0l39,0l77,96l120,0xe" fillcolor="#282727" stroked="f" o:allowincell="f" style="position:absolute;left:4842;top:73;width:173;height:189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4,173" path="m124,0l124,24l33,24l33,67l76,67l91,67l100,72l120,72l129,82l134,92l139,96l144,111l144,120l144,135l139,144l129,154l124,159l100,173l76,173l0,173l0,0l124,0xm33,144l76,144l86,144l96,140l100,130l100,120l100,111l96,101l86,96l76,96l33,96l33,144xe" fillcolor="#282727" stroked="f" o:allowincell="f" style="position:absolute;left:5044;top:73;width:162;height:183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3,178" path="m115,173l115,24l62,24l62,77l57,120l57,144l53,159l43,169l33,173l19,178l5,178l0,173l0,144l5,149l9,149l19,149l24,144l29,135l29,120l29,0l153,0l153,173l115,173xe" fillcolor="#282727" stroked="f" o:allowincell="f" style="position:absolute;left:5230;top:73;width:173;height:189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9,173" path="m149,0l149,173l116,173l116,43l116,34l53,173l0,173l0,0l39,0l39,135l39,144l96,0l149,0xe" fillcolor="#282727" stroked="f" o:allowincell="f" style="position:absolute;left:5453;top:73;width:169;height:183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9,173" path="m0,0l39,0l39,72l111,0l154,0l82,72l159,173l115,173l58,92l39,106l39,173l0,173l0,0xe" fillcolor="#282727" stroked="f" o:allowincell="f" style="position:absolute;left:5672;top:73;width:180;height:183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8,178" path="m63,0l101,0l168,178l130,178l120,145l48,145l34,178l0,178l63,0xm77,29l53,116l106,116l77,29xe" fillcolor="#282727" stroked="f" o:allowincell="f" style="position:absolute;left:5863;top:67;width:189;height:189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4,173" path="m130,0l130,24l43,24l43,67l77,67l96,67l106,72l120,72l135,82l139,92l139,96l144,111l144,120l144,135l139,144l135,154l125,159l106,173l77,173l0,173l0,0l130,0xm43,144l77,144l91,144l101,140l106,130l111,120l106,111l101,101l91,96l77,96l43,96l43,144xe" fillcolor="#282727" stroked="f" o:allowincell="f" style="position:absolute;left:6240;top:73;width:162;height:183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73,173" path="m72,63l111,63l130,63l135,67l149,72l159,77l163,87l168,96l173,106l173,120l173,130l168,144l163,154l159,159l149,164l135,173l130,173l111,173l39,173l39,24l0,24l0,0l72,0l72,63xm72,96l72,144l111,144l120,144l135,140l135,130l135,120l135,111l130,101l120,96l111,96l72,96xe" fillcolor="#282727" stroked="f" o:allowincell="f" style="position:absolute;left:6425;top:73;width:195;height:183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4,178" path="m120,173l120,24l63,24l63,77l63,120l63,144l58,159l48,169l39,173l24,178l15,178l0,173l0,144l10,149l15,149l24,149l29,144l34,135l34,120l34,0l154,0l154,173l120,173xe" fillcolor="#282727" stroked="f" o:allowincell="f" style="position:absolute;left:6643;top:73;width:173;height:189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05,173" path="m0,173l0,0l105,0l105,29l38,29l38,173l0,173xe" fillcolor="#282727" stroked="f" o:allowincell="f" style="position:absolute;left:6873;top:73;width:119;height:183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68,178" path="m62,0l106,0l168,178l130,178l120,145l53,145l38,178l0,178l62,0xm82,29l58,116l110,116l82,29xe" fillcolor="#282727" stroked="f" o:allowincell="f" style="position:absolute;left:6998;top:67;width:190;height:189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39,173" path="m43,116l43,173l0,173l0,0l81,0l91,0l105,0l110,5l125,10l134,24l134,29l139,43l139,53l139,67l134,77l134,92l125,96l110,101l105,111l91,111l81,116l43,116xm43,77l72,77l86,77l96,72l101,67l105,53l101,43l96,34l86,29l77,24l43,24l43,77xe" fillcolor="#282727" stroked="f" o:allowincell="f" style="position:absolute;left:7217;top:73;width:156;height:183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48,173" path="m148,0l148,173l110,173l110,43l110,34l52,173l0,173l0,0l33,0l33,135l33,144l100,0l148,0xe" fillcolor="#282727" stroked="f" o:allowincell="f" style="position:absolute;left:7414;top:73;width:167;height:183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shape id="shape_0" coordsize="154,173" path="m48,173l0,173l63,96l43,92l29,82l24,72l19,48l24,29l29,14l43,5l53,0l67,0l87,0l154,0l154,173l115,173l115,101l91,101l48,173xm115,24l82,24l72,29l67,34l58,43l58,48l58,63l63,72l72,72l82,77l115,77l115,24xe" fillcolor="#282727" stroked="f" o:allowincell="f" style="position:absolute;left:7609;top:73;width:174;height:183;mso-wrap-style:none;v-text-anchor:middle">
                    <v:fill o:detectmouseclick="t" type="solid" color2="#d7d8d8"/>
                    <v:stroke color="#3465a4" joinstyle="round" endcap="flat"/>
                    <w10:wrap type="none"/>
                  </v:shape>
                  <v:rect id="shape_0" fillcolor="#282727" stroked="f" o:allowincell="f" style="position:absolute;left:-294;top:406;width:9732;height:30;mso-wrap-style:none;v-text-anchor:middle">
                    <v:fill o:detectmouseclick="t" type="solid" color2="#d7d8d8"/>
                    <v:stroke color="#3465a4" joinstyle="round" endcap="flat"/>
                    <w10:wrap type="none"/>
                  </v:rect>
                  <v:line id="shape_0" from="-282,365" to="9428,365" stroked="t" o:allowincell="f" style="position:absolute">
                    <v:stroke color="#313637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936;top:660;width:11374;height:7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bg-BG" w:bidi="ar-SA"/>
                            </w:rPr>
                            <w:t xml:space="preserve">София 1111, ул. Голаш 23, тел/факс: +359 2 9434 467,  9434 468, факс: 9434 431 e-mail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bg-BG" w:bidi="ar-SA"/>
                            </w:rPr>
                            <w:t>namrb@namrb.org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bg-BG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bg-BG" w:bidi="ar-SA"/>
                            </w:rPr>
                            <w:t>web site:  www.namrb.or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TextBody"/>
        <w:ind w:right="261" w:hanging="0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TextBody"/>
        <w:ind w:right="261" w:hanging="0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TextBody"/>
        <w:ind w:right="261" w:hanging="0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TextBody"/>
        <w:ind w:right="261" w:hanging="0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TextBody"/>
        <w:rPr/>
      </w:pPr>
      <w:r>
        <w:rPr>
          <w:spacing w:val="1"/>
        </w:rPr>
        <w:t xml:space="preserve">ДЕН НА ДИАЛОГА МЕЖДУ ЗАКОНОДАТЕЛНАТА И </w:t>
      </w:r>
      <w:r>
        <w:rPr/>
        <w:t xml:space="preserve">МЕСТНАТА ВЛАСТ </w:t>
      </w:r>
    </w:p>
    <w:p>
      <w:pPr>
        <w:pStyle w:val="TextBody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Уважаеми колеги,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</w:tabs>
        <w:jc w:val="both"/>
        <w:rPr>
          <w:spacing w:val="-5"/>
        </w:rPr>
      </w:pPr>
      <w:r>
        <w:rPr/>
        <w:t xml:space="preserve">На 30 септември 2013 г. (понеделник) в общините областни центрове ще се </w:t>
      </w:r>
      <w:r>
        <w:rPr>
          <w:spacing w:val="-4"/>
        </w:rPr>
        <w:t xml:space="preserve">проведе традиционният Ден на диалога между законодателната и местна власт, организиран от Национално сдружение на общините в Република България. Темата на дискусиите тази година ще бъде </w:t>
      </w:r>
      <w:r>
        <w:rPr/>
        <w:t xml:space="preserve">“За конкретни и реални промени в условията за развитие на общините”. </w:t>
      </w:r>
    </w:p>
    <w:p>
      <w:pPr>
        <w:pStyle w:val="Normal"/>
        <w:jc w:val="both"/>
        <w:rPr>
          <w:b/>
          <w:b/>
          <w:bCs/>
          <w:color w:val="000000"/>
          <w:spacing w:val="-5"/>
          <w:szCs w:val="25"/>
        </w:rPr>
      </w:pPr>
      <w:r>
        <w:rPr>
          <w:b/>
          <w:bCs/>
          <w:color w:val="000000"/>
          <w:spacing w:val="-5"/>
          <w:szCs w:val="25"/>
        </w:rPr>
        <w:t>Дискусиите тази година ще имат два специфични акцен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bCs/>
          <w:iCs/>
          <w:szCs w:val="32"/>
        </w:rPr>
        <w:t>Краткосрочни мерки за подобряване на нормативната среда за дейност на местното самоуправление</w:t>
      </w:r>
      <w:r>
        <w:rPr>
          <w:iCs/>
          <w:szCs w:val="32"/>
        </w:rPr>
        <w:t>, които сравнително бързо и лесно могат да намерят законодателни решения и ще позволят по-добра и ефективна работа на общинит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120" w:after="0"/>
        <w:ind w:left="0" w:hanging="0"/>
        <w:jc w:val="both"/>
        <w:rPr/>
      </w:pPr>
      <w:r>
        <w:rPr>
          <w:b/>
          <w:bCs/>
          <w:iCs/>
          <w:szCs w:val="32"/>
        </w:rPr>
        <w:t>Научените уроци от изпълнението на общинските европроекти през текущия програмен период</w:t>
      </w:r>
      <w:r>
        <w:rPr>
          <w:iCs/>
          <w:szCs w:val="32"/>
        </w:rPr>
        <w:t xml:space="preserve"> – напомнянето им в този момент ще позволи да не се допускат отново същите грешки, да се потърсят нови механизми, включително и чрез законодателни промени, които да гарантират по-успешно и в по-голяма степен усвояване на средствата от ЕС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Денят на диалога се провежда от </w:t>
      </w:r>
      <w:r>
        <w:rPr>
          <w:bCs/>
        </w:rPr>
        <w:t>1998 г. насам</w:t>
      </w:r>
      <w:r>
        <w:rPr>
          <w:b w:val="false"/>
        </w:rPr>
        <w:t xml:space="preserve">. На тези срещи едновременно в цялата </w:t>
      </w:r>
      <w:r>
        <w:rPr>
          <w:b w:val="false"/>
          <w:spacing w:val="1"/>
        </w:rPr>
        <w:t xml:space="preserve">страна (по избирателни райони) се събират за дискусия народни представители, </w:t>
      </w:r>
      <w:r>
        <w:rPr>
          <w:b w:val="false"/>
          <w:spacing w:val="-2"/>
        </w:rPr>
        <w:t xml:space="preserve">председатели на общински съвети, кметове на общини, областни управители, експерти, неправителствени организации и медии. Форумите, провеждани по еднакъв дневен ред, подготвен с аргументирани материали от НСОРБ, </w:t>
      </w:r>
      <w:r>
        <w:rPr>
          <w:b w:val="false"/>
        </w:rPr>
        <w:t xml:space="preserve">са посветени на въпроси от изключителна важност за местното самоуправление, както и на очакваните от общините, законодателни промени за следващата година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Темите на Деня на диалога отразяват приоритетите и развитието на местното самоуправление през годините:</w:t>
      </w:r>
    </w:p>
    <w:p>
      <w:pPr>
        <w:pStyle w:val="TextBody"/>
        <w:jc w:val="both"/>
        <w:rPr>
          <w:bCs/>
        </w:rPr>
      </w:pPr>
      <w:r>
        <w:rPr>
          <w:bCs/>
        </w:rPr>
        <w:t>1999 г. – Подобряване на взаимодействието между републиканския и общинските бюджети;</w:t>
      </w:r>
    </w:p>
    <w:p>
      <w:pPr>
        <w:pStyle w:val="TextBody"/>
        <w:jc w:val="both"/>
        <w:rPr>
          <w:bCs/>
        </w:rPr>
      </w:pPr>
      <w:r>
        <w:rPr>
          <w:bCs/>
        </w:rPr>
        <w:t>2000 г. – Местните данъци – подход при определяне на взаимодействието между републиканския и общинските бюджети;</w:t>
      </w:r>
    </w:p>
    <w:p>
      <w:pPr>
        <w:pStyle w:val="TextBody"/>
        <w:jc w:val="both"/>
        <w:rPr>
          <w:bCs/>
        </w:rPr>
      </w:pPr>
      <w:r>
        <w:rPr>
          <w:bCs/>
        </w:rPr>
        <w:t>2001 г. – Разширяване на ресурсните възможности на общините;</w:t>
      </w:r>
    </w:p>
    <w:p>
      <w:pPr>
        <w:pStyle w:val="TextBody"/>
        <w:jc w:val="both"/>
        <w:rPr>
          <w:bCs/>
        </w:rPr>
      </w:pPr>
      <w:r>
        <w:rPr>
          <w:bCs/>
        </w:rPr>
        <w:t>2003 г. – Старт на финансовата децентрализация;</w:t>
      </w:r>
    </w:p>
    <w:p>
      <w:pPr>
        <w:pStyle w:val="TextBody"/>
        <w:jc w:val="both"/>
        <w:rPr>
          <w:bCs/>
        </w:rPr>
      </w:pPr>
      <w:r>
        <w:rPr>
          <w:bCs/>
        </w:rPr>
        <w:t>2005 г. – Финансовата децентрализация – как да стане реалност;</w:t>
      </w:r>
    </w:p>
    <w:p>
      <w:pPr>
        <w:pStyle w:val="TextBody"/>
        <w:jc w:val="both"/>
        <w:rPr>
          <w:bCs/>
        </w:rPr>
      </w:pPr>
      <w:r>
        <w:rPr>
          <w:bCs/>
        </w:rPr>
        <w:t>2006 г. – Новият мандат на местната власт – с нова законова рамка за развитие на местното самоуправление.</w:t>
      </w:r>
    </w:p>
    <w:p>
      <w:pPr>
        <w:pStyle w:val="TextBody"/>
        <w:jc w:val="both"/>
        <w:rPr>
          <w:bCs/>
        </w:rPr>
      </w:pPr>
      <w:r>
        <w:rPr>
          <w:bCs/>
        </w:rPr>
        <w:t>2007 г. – местни избори (без Ден на диалога).</w:t>
      </w:r>
    </w:p>
    <w:p>
      <w:pPr>
        <w:pStyle w:val="TextBody"/>
        <w:jc w:val="both"/>
        <w:rPr>
          <w:bCs/>
        </w:rPr>
      </w:pPr>
      <w:r>
        <w:rPr>
          <w:bCs/>
        </w:rPr>
        <w:t>2008 г. – съчетано провеждане на Ден на диалога с Годишната среща на местните власти на тема “Общините – успешни бенефициенти по европейските фондове.”</w:t>
      </w:r>
    </w:p>
    <w:p>
      <w:pPr>
        <w:pStyle w:val="TextBody"/>
        <w:jc w:val="both"/>
        <w:rPr/>
      </w:pPr>
      <w:r>
        <w:rPr>
          <w:bCs/>
        </w:rPr>
        <w:t>2009 г. – “</w:t>
      </w:r>
      <w:r>
        <w:rPr/>
        <w:t>Развитие на европейски тип местни финанси”</w:t>
      </w:r>
    </w:p>
    <w:p>
      <w:pPr>
        <w:pStyle w:val="TextBody"/>
        <w:jc w:val="both"/>
        <w:rPr/>
      </w:pPr>
      <w:r>
        <w:rPr/>
        <w:t>2012 г. - “Подобряване на средата за развитие на общините през 2013 г.”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 w:val="false"/>
          <w:spacing w:val="-2"/>
        </w:rPr>
        <w:t xml:space="preserve">Основният и най-важен резултат </w:t>
      </w:r>
      <w:r>
        <w:rPr>
          <w:b w:val="false"/>
        </w:rPr>
        <w:t xml:space="preserve">от ежегодното провеждане на Деня на диалога е </w:t>
      </w:r>
      <w:r>
        <w:rPr>
          <w:bCs/>
        </w:rPr>
        <w:t>постигнатата традиция на открита и честна дискусия, което позволява по-добро разбиране на позициите на двете страни</w:t>
      </w:r>
      <w:r>
        <w:rPr>
          <w:b w:val="false"/>
        </w:rPr>
        <w:t xml:space="preserve">. Депутатите получават ясна представа за общинските проблеми и очаквания, пречупени през спецификата на конкретния избирателен район, а общините – за националните приоритети и предстоящите задачи на Парламента. Резултатите от дискусиите се обобщават и приемат от Управителния съвет на НСОРБ и са в основата на програмата на Сдружението за следващата година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iCs/>
        </w:rPr>
      </w:pPr>
      <w:r>
        <w:rPr>
          <w:bCs/>
          <w:i/>
          <w:iCs/>
        </w:rPr>
        <w:t>Колеги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>
          <w:bCs/>
        </w:rPr>
        <w:t xml:space="preserve">Срещите са отворени за журналисти и ние разчитаме не само на вашето присъствие и отразяване, но и на активното ви участие особено в частта, посветена на регионалните проблеми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>
          <w:bCs/>
        </w:rPr>
        <w:t xml:space="preserve">Приложено изпращам ви графика на Деня на диалога в цялата страна. Само в 3 от общините – Велико Търново, Кюстендил и Пловдив срещите ще се проведат от 10 часа, а не от 11.00 както във всички останали общини.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 повече информация – Мария Куманова, НСОРБ, 0877/877967</w:t>
      </w:r>
      <w:r>
        <w:br w:type="page"/>
      </w:r>
    </w:p>
    <w:p>
      <w:pPr>
        <w:pStyle w:val="TextBody"/>
        <w:rPr>
          <w:bCs/>
          <w:spacing w:val="-8"/>
          <w:sz w:val="28"/>
        </w:rPr>
      </w:pPr>
      <w:r>
        <w:rPr>
          <w:bCs/>
          <w:spacing w:val="-8"/>
          <w:sz w:val="28"/>
        </w:rPr>
        <w:t>ГРАФИК ЗА ПРОВЕЖДАНЕТО НА ДЕНЯ НА ДИАЛОГА МЕЖДУ ЗАКОНОДАТЕЛНАТА И МЕСТНА ВЛАСТИ</w:t>
      </w:r>
    </w:p>
    <w:p>
      <w:pPr>
        <w:pStyle w:val="TextBody"/>
        <w:rPr>
          <w:bCs/>
          <w:i/>
          <w:i/>
          <w:iCs/>
          <w:spacing w:val="-8"/>
        </w:rPr>
      </w:pPr>
      <w:r>
        <w:rPr>
          <w:bCs/>
          <w:i/>
          <w:iCs/>
          <w:spacing w:val="-8"/>
        </w:rPr>
        <w:t>ПО ОБЛАСТИ</w:t>
      </w:r>
    </w:p>
    <w:p>
      <w:pPr>
        <w:pStyle w:val="TextBody"/>
        <w:rPr/>
      </w:pPr>
      <w:r>
        <w:rPr/>
        <w:t>30.09.2013 г. Понеделник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2520"/>
        <w:gridCol w:w="5769"/>
        <w:gridCol w:w="1359"/>
      </w:tblGrid>
      <w:tr>
        <w:trPr>
          <w:tblHeader w:val="true"/>
          <w:trHeight w:val="69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НА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ЯСТ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color w:val="000000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keepNext w:val="false"/>
              <w:spacing w:before="40" w:after="0"/>
              <w:ind w:left="152" w:hanging="0"/>
              <w:jc w:val="left"/>
              <w:rPr>
                <w:bCs w:val="false"/>
                <w:lang w:val="bg-BG"/>
              </w:rPr>
            </w:pPr>
            <w:r>
              <w:rPr>
                <w:bCs w:val="false"/>
                <w:lang w:val="bg-BG"/>
              </w:rPr>
              <w:t>Благоевград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keepNext w:val="false"/>
              <w:spacing w:before="40" w:after="0"/>
              <w:ind w:left="154" w:hanging="0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ла „22 септември”, пл. „Георги Измирлиев”№ 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keepNext w:val="false"/>
              <w:spacing w:before="40" w:after="0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ургас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Заседателна зал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:00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60"/>
              <w:ind w:left="152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lang w:val="bg-BG"/>
              </w:rPr>
              <w:t>Варна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ind w:left="15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bg-BG"/>
              </w:rPr>
              <w:t>Ззала „Пленарна”, община Варн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bg-BG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lang w:val="bg-BG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60"/>
              <w:ind w:left="152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lang w:val="bg-BG"/>
              </w:rPr>
              <w:t>Велико Търново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ind w:left="15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bg-BG"/>
              </w:rPr>
              <w:t>Ритуална зала на общинат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highlight w:val="yellow"/>
                <w:lang w:val="bg-BG"/>
              </w:rPr>
              <w:t>10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lang w:val="bg-BG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60"/>
              <w:ind w:left="152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lang w:val="bg-BG"/>
              </w:rPr>
              <w:t>Видин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ind w:left="15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bg-BG"/>
              </w:rPr>
              <w:t>Зала на ОбС Видин, Пл. “Бдинци” 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bg-BG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lang w:val="bg-BG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0"/>
              <w:ind w:left="152" w:hanging="0"/>
              <w:jc w:val="left"/>
              <w:rPr>
                <w:bCs w:val="false"/>
                <w:lang w:val="bg-BG"/>
              </w:rPr>
            </w:pPr>
            <w:r>
              <w:rPr>
                <w:bCs w:val="false"/>
                <w:lang w:val="bg-BG"/>
              </w:rPr>
              <w:t>Враца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40" w:after="0"/>
              <w:ind w:left="154" w:hanging="0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седателна зала на община Врац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60"/>
              <w:ind w:left="152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lang w:val="bg-BG"/>
              </w:rPr>
              <w:t>Габрово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ind w:left="15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pacing w:val="-7"/>
                <w:sz w:val="24"/>
                <w:szCs w:val="24"/>
                <w:lang w:val="bg-BG"/>
              </w:rPr>
              <w:t>Ритуална зала, община Габров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bg-BG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lang w:val="bg-BG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0"/>
              <w:ind w:left="152" w:hanging="0"/>
              <w:jc w:val="left"/>
              <w:rPr>
                <w:bCs w:val="false"/>
                <w:lang w:val="bg-BG"/>
              </w:rPr>
            </w:pPr>
            <w:r>
              <w:rPr>
                <w:bCs w:val="false"/>
                <w:lang w:val="bg-BG"/>
              </w:rPr>
              <w:t>Добрич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40" w:after="0"/>
              <w:ind w:left="154" w:hanging="0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Голяма заседателна зала, община Добрич, II етаж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60"/>
              <w:ind w:left="152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lang w:val="bg-BG"/>
              </w:rPr>
              <w:t>Кърджали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4" w:hanging="0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„</w:t>
            </w:r>
            <w:r>
              <w:rPr>
                <w:bCs/>
                <w:color w:val="000000"/>
                <w:spacing w:val="-7"/>
              </w:rPr>
              <w:t>Бизнесинкубатор” Кърджали, Ул. „Отец Паисий” № 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bg-BG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60"/>
              <w:ind w:left="152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lang w:val="bg-BG"/>
              </w:rPr>
              <w:t>Кюстендил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ind w:left="15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bg-BG"/>
              </w:rPr>
              <w:t>Зала на община Кюстенди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highlight w:val="yellow"/>
                <w:lang w:val="bg-BG"/>
              </w:rPr>
              <w:t>10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52" w:hanging="0"/>
              <w:rPr/>
            </w:pPr>
            <w:r>
              <w:rPr>
                <w:rStyle w:val="StrongEmphasis"/>
              </w:rPr>
              <w:t>Ловеч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4" w:hanging="0"/>
              <w:rPr>
                <w:color w:val="000000"/>
              </w:rPr>
            </w:pPr>
            <w:r>
              <w:rPr>
                <w:bCs/>
                <w:color w:val="000000"/>
                <w:spacing w:val="-7"/>
              </w:rPr>
              <w:t>хотел „Президиум”, конферентна зал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00 ч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тана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Младежки дом, Дневна зал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зарджик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Сграда на общината,ет. 2, Кметска зал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0"/>
              <w:ind w:left="152" w:hanging="0"/>
              <w:jc w:val="left"/>
              <w:rPr>
                <w:bCs w:val="false"/>
                <w:lang w:val="bg-BG"/>
              </w:rPr>
            </w:pPr>
            <w:r>
              <w:rPr>
                <w:bCs w:val="false"/>
                <w:lang w:val="bg-BG"/>
              </w:rPr>
              <w:t>Перник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40" w:after="0"/>
              <w:ind w:left="154" w:hanging="0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Дворец на културата, Конферентна зала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1:00 ч.</w:t>
            </w:r>
          </w:p>
        </w:tc>
      </w:tr>
      <w:tr>
        <w:trPr>
          <w:trHeight w:val="12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евен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4" w:hanging="0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Зала „Плевен” в сграда на Областна администрация</w:t>
            </w:r>
          </w:p>
          <w:p>
            <w:pPr>
              <w:pStyle w:val="Normal"/>
              <w:spacing w:before="40" w:after="0"/>
              <w:ind w:left="154" w:hanging="0"/>
              <w:rPr>
                <w:color w:val="000000"/>
              </w:rPr>
            </w:pPr>
            <w:r>
              <w:rPr>
                <w:bCs/>
                <w:color w:val="000000"/>
                <w:spacing w:val="-7"/>
              </w:rPr>
              <w:t>пл. Възраждане” № 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вдив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4" w:hanging="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Заседателна зала на ОбС - Пловдив, </w:t>
            </w:r>
          </w:p>
          <w:p>
            <w:pPr>
              <w:pStyle w:val="Normal"/>
              <w:spacing w:before="40" w:after="0"/>
              <w:ind w:left="154" w:hanging="0"/>
              <w:rPr>
                <w:color w:val="000000"/>
              </w:rPr>
            </w:pPr>
            <w:r>
              <w:rPr>
                <w:rFonts w:eastAsia="Calibri;Century Gothic"/>
              </w:rPr>
              <w:t>ул.”Аксентий Велешки“ №2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rFonts w:eastAsia="Calibri;Century Gothic"/>
                <w:highlight w:val="yellow"/>
              </w:rPr>
              <w:t>10.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keepNext w:val="false"/>
              <w:spacing w:before="40" w:after="0"/>
              <w:ind w:left="152" w:hanging="0"/>
              <w:jc w:val="left"/>
              <w:rPr>
                <w:bCs w:val="false"/>
                <w:lang w:val="bg-BG"/>
              </w:rPr>
            </w:pPr>
            <w:r>
              <w:rPr>
                <w:bCs w:val="false"/>
                <w:lang w:val="bg-BG"/>
              </w:rPr>
              <w:t>Разград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4" w:hanging="0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 xml:space="preserve">Зала на ет. 11, сграда на община Разград </w:t>
            </w:r>
          </w:p>
          <w:p>
            <w:pPr>
              <w:pStyle w:val="Heading2"/>
              <w:keepNext w:val="false"/>
              <w:spacing w:before="40" w:after="0"/>
              <w:ind w:left="154" w:hanging="0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bCs w:val="false"/>
                <w:spacing w:val="-7"/>
                <w:szCs w:val="24"/>
                <w:lang w:val="bg-BG"/>
              </w:rPr>
              <w:t>бул. „Бели Лом” 37 а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keepNext w:val="false"/>
              <w:spacing w:before="40" w:after="0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1.00 ч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60"/>
              <w:ind w:left="152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lang w:val="bg-BG"/>
              </w:rPr>
              <w:t>Русе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ind w:left="15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bg-BG"/>
              </w:rPr>
              <w:t>Заседателна зала на община Русе, етаж 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bg-BG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листра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Заседателна зала на община Силистр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ивен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Зала “Май”, община Сливен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60"/>
              <w:ind w:left="152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lang w:val="bg-BG"/>
              </w:rPr>
              <w:t>Смолян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ind w:left="15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bg-BG"/>
              </w:rPr>
              <w:t xml:space="preserve">зала 247 на община Смолян, Бул. „България” № 12,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bg-BG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0" w:after="60"/>
              <w:ind w:left="153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lang w:val="bg-BG"/>
              </w:rPr>
              <w:t>Стара Загора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2" w:hanging="0"/>
              <w:rPr>
                <w:b/>
                <w:b/>
              </w:rPr>
            </w:pPr>
            <w:r>
              <w:rPr/>
              <w:t>Зала „Славейков”, ет.2, община Стара Загора,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ind w:left="154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bg-BG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0"/>
              <w:ind w:left="75" w:hanging="0"/>
              <w:jc w:val="left"/>
              <w:rPr>
                <w:bCs w:val="false"/>
                <w:lang w:val="bg-BG"/>
              </w:rPr>
            </w:pPr>
            <w:r>
              <w:rPr>
                <w:bCs w:val="false"/>
                <w:lang w:val="bg-BG"/>
              </w:rPr>
              <w:t xml:space="preserve">Правец </w:t>
            </w:r>
          </w:p>
          <w:p>
            <w:pPr>
              <w:pStyle w:val="Heading2"/>
              <w:spacing w:before="40" w:after="0"/>
              <w:ind w:left="75" w:hanging="0"/>
              <w:jc w:val="left"/>
              <w:rPr>
                <w:b w:val="false"/>
                <w:b w:val="false"/>
                <w:i/>
                <w:i/>
                <w:iCs/>
                <w:lang w:val="bg-BG"/>
              </w:rPr>
            </w:pPr>
            <w:r>
              <w:rPr>
                <w:b w:val="false"/>
                <w:i/>
                <w:iCs/>
                <w:lang w:val="bg-BG"/>
              </w:rPr>
              <w:t xml:space="preserve">(за </w:t>
            </w:r>
            <w:r>
              <w:rPr>
                <w:b w:val="false"/>
                <w:i/>
                <w:iCs/>
                <w:szCs w:val="24"/>
                <w:lang w:val="bg-BG"/>
              </w:rPr>
              <w:t>София-област)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40" w:after="0"/>
              <w:ind w:left="154" w:right="105" w:hanging="0"/>
              <w:jc w:val="left"/>
              <w:rPr>
                <w:b w:val="false"/>
                <w:b w:val="false"/>
                <w:i/>
                <w:i/>
                <w:lang w:val="bg-BG"/>
              </w:rPr>
            </w:pPr>
            <w:r>
              <w:rPr>
                <w:b w:val="false"/>
                <w:lang w:val="bg-BG"/>
              </w:rPr>
              <w:t>Х-л „Риу Правец Резорт”, заседателна зала 2 ет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40" w:after="0"/>
              <w:ind w:left="94" w:right="105" w:hanging="0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0"/>
              <w:ind w:left="75" w:hanging="0"/>
              <w:jc w:val="left"/>
              <w:rPr>
                <w:bCs w:val="false"/>
                <w:lang w:val="bg-BG"/>
              </w:rPr>
            </w:pPr>
            <w:r>
              <w:rPr>
                <w:bCs w:val="false"/>
                <w:lang w:val="bg-BG"/>
              </w:rPr>
              <w:t>Столична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40" w:after="0"/>
              <w:ind w:left="154" w:right="105" w:hanging="0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ла 5, Столична общин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40" w:after="0"/>
              <w:ind w:right="105" w:hanging="0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40" w:after="60"/>
              <w:ind w:left="152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lang w:val="bg-BG"/>
              </w:rPr>
              <w:t>Търговище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ind w:left="15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bg-BG"/>
              </w:rPr>
              <w:t>Зала 74, община Търговищ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bg-BG"/>
              </w:rPr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lang w:val="bg-BG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120" w:after="0"/>
              <w:ind w:left="153" w:hanging="153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lang w:val="bg-BG"/>
              </w:rPr>
              <w:t>Димитровгра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 област Хасково)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4" w:right="190" w:hanging="0"/>
              <w:rPr>
                <w:i/>
                <w:i/>
              </w:rPr>
            </w:pPr>
            <w:r>
              <w:rPr/>
              <w:t>Зала на община Димитровгра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4" w:right="190" w:hanging="0"/>
              <w:jc w:val="center"/>
              <w:rPr/>
            </w:pPr>
            <w:r>
              <w:rPr/>
              <w:t>11:00 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1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умен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Зала No 363 на община Шумен, 3-ти етаж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:00ч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3"/>
              </w:numPr>
              <w:snapToGrid w:val="false"/>
              <w:spacing w:before="40" w:after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spacing w:before="40" w:after="0"/>
              <w:ind w:left="152" w:hanging="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Ямбол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spacing w:before="40" w:after="0"/>
              <w:ind w:left="154" w:hanging="0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 xml:space="preserve">Зала на ул. „Иван Александър” № 7, </w:t>
            </w:r>
          </w:p>
          <w:p>
            <w:pPr>
              <w:pStyle w:val="Heading9"/>
              <w:spacing w:before="40" w:after="0"/>
              <w:ind w:left="154" w:hanging="0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(до Математическа Гимназия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spacing w:before="40" w:after="0"/>
              <w:jc w:val="center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11.00 ч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260" w:right="126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pacing w:val="-8"/>
      <w:szCs w:val="25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cs="Cambria;Palatino Linotype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mrb@namrb.org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namrb@namrb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6:53:00Z</dcterms:created>
  <dc:creator>Maria Kumanova</dc:creator>
  <dc:description/>
  <dc:language>en-US</dc:language>
  <cp:lastModifiedBy>Maria Kumanova</cp:lastModifiedBy>
  <dcterms:modified xsi:type="dcterms:W3CDTF">2013-09-24T16:53:00Z</dcterms:modified>
  <cp:revision>2</cp:revision>
  <dc:subject/>
  <dc:title>ЗА ВАША ИНФОРМАЦИЯ – КАКВО ПРЕДСТАВЛЯВА ДЕНЯТ НА ДИАЛОГА МЕЖДУ ЗАКОНОДАТЕЛНАТА И МЕСТНАТА ВЛАСТ</dc:title>
</cp:coreProperties>
</file>