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важаеми колег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 xml:space="preserve">На 30 май, петък, в зала “ Плевен” от 9 часа, ще се проведе първата </w:t>
      </w:r>
      <w:r>
        <w:rPr>
          <w:b/>
          <w:i/>
        </w:rPr>
        <w:t>Регионална теоретико – практическа конференция за  архитектура, устройствено планиране, ландшафт и устойчиво развитие на Дунавското крайбрежие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</w:rPr>
        <w:t>Форумът е инициатива на Съюза на архитектите в България и се организира с подкрепата на Областен управител на Област Плевен и Регионална колегия на Камара на архитектите в България – Плевен</w:t>
      </w:r>
      <w:r>
        <w:rPr/>
        <w:t xml:space="preserve">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условията на обединяваща се и обединена Европа река Дунав възвръща ролята си на важна транспортна артерия, търговска и урбанизационна ос, среда за отдих и коридор на обмен на култури, културни образци и информация. Създават се нови геополитически условия за съхраняването на реката и прилежащия басейн като опорен елемент на европейската екологическа инфраструктура. Това поражда необходимост от организиране на първи етап на това мероприятие в гр. Плевен.</w:t>
      </w:r>
    </w:p>
    <w:p>
      <w:pPr>
        <w:pStyle w:val="Normal"/>
        <w:ind w:firstLine="708"/>
        <w:jc w:val="both"/>
        <w:rPr/>
      </w:pPr>
      <w:r>
        <w:rPr/>
        <w:t>Целта на кампанията е да се изявят и представят на вниманието на специалистите и обществеността екологичното, културно, инфраструктурното и  стопанско значение на р. Дунав като трансевропейски коридор. Това ще бъде постигнато чрез поредица от срещи на място, дискусии, научни конференция, тематични изложби, творчески пътувания и публикации и информации в медиите. Очакванията са да се постигне комплексен устройствен подход към р. Дунав, поречието и Дунавския басейн, чрез изследване на общественото разбиране и позициите по проблемите и разработване на конкретни предложения до съответните компетентни органи. Друг резултат е развитието на международните контакти и използването на опита на всички области по р. Дуна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Ъ Ю З   Н А    А Р Х И Т Е К Т И Т Е   В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НА КАМПАНИЯ „ДУНАВСКО КРАЙБРЕЖИЕ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ъюзът на архитектите в България инициира комплекс от събития, обединени в Национална кампания „Дунавско крайбрежие”. Кампанията стартира в гр. Плевен с първата, по рода си, регионална теоретико-практическа конференция на тема: „Архитектура, устройствено планиране, ландшафт и устойчиво развитие на Дунавското крайбрежие”. Форумът е инициатива на Съюза на архитектите в България и се организира с подкрепата на Областен управител на Област Плевен и Регионална колегия на Камара на архитектите в България – Плевен. </w:t>
      </w:r>
    </w:p>
    <w:p>
      <w:pPr>
        <w:pStyle w:val="Normal"/>
        <w:ind w:firstLine="708"/>
        <w:jc w:val="both"/>
        <w:rPr/>
      </w:pPr>
      <w:r>
        <w:rPr/>
        <w:t>МОТИВАЦИЯ:  В условията на обединяваща се и обединена Европа р. Дунав възвръща ролята си на важна транспортна артерия, търговска и урбанизационна ос, среда за отдих, коридор за обмен на информация и опит, и за разширяването на културното, историческото и социално-икономическото сътрудничество. Същевременно се създават нови геополитически условия за съхраняването на реката, поречието и прилежащия басейн като опорен елемент на европейската екологическа инфраструктура. САБ инициира кампанията под горното наименование, отчитайки именно нарастващото значение на р. Дунав за регионалното развитие и териториалното сътрудничество.</w:t>
      </w:r>
    </w:p>
    <w:p>
      <w:pPr>
        <w:pStyle w:val="Normal"/>
        <w:ind w:firstLine="708"/>
        <w:jc w:val="both"/>
        <w:rPr/>
      </w:pPr>
      <w:r>
        <w:rPr/>
        <w:t>ЦЕЛИ НА КАМПАНИЯТА:  Целта на кампанията е да се изявят и представят на вниманието на специалистите и обществеността екологичното, културното, инфраструктурното и стопанското значение на р. Дунав като трансевропейски коридор.  Това ще се постигне чрез: изясняване на основните характеристики и прилагането на комплексен устройствен подход към р. Дунав, поречието и Дунавския басейн;  проучване, характеризиране и изявяване на основните проблеми на съхраняване на природната и културна идентичност на територията и селищните структури в нея; изследване на общественото разбиране и позиции по проблемите на р. Дунав и свързания с нея териториален комплекс; разработване на пакет от предложения до компетентните органи, свързания с изложената проблематика и поставените проблеми; стимулиране на международни контакти и въз основа на дейностите по кампанията; стимулиране активността на регионалните структури на САБ и „отварянето им” към обществените и управленчески местни структури; активизиране на творческия потенциал на САБ за разработване проблематиката на Дунавските селища, поречието и басейна на р. Дунав;</w:t>
      </w:r>
    </w:p>
    <w:p>
      <w:pPr>
        <w:pStyle w:val="Normal"/>
        <w:ind w:firstLine="708"/>
        <w:jc w:val="both"/>
        <w:rPr/>
      </w:pPr>
      <w:r>
        <w:rPr/>
        <w:t>МЕТОДОЛОГИЯ: В рамките на кампанията се предвиждат поредица от срещи, кръгли маси, дискусии, научни конференции, срещи с ръководствата на областите и общините в Дунавския басейн, тематични изложби, публикации и информации в медиите, творчески пътувания на експерти. Първият цикъл от прояви сме предвидили да бъде на територията на Плевенска област, като в тях водещи теми ще бъдат ролята на устройственото планиране и архитектурата за устойчивото развитие и екологията на р. Дунав и басейна на р. Дунав. Този цикъл, на този етап, ще съдържа: дискусия-кръгла маса в гр. Плевен, с участието на експерти от САБ, КАБ, КИИП, представители на общински областни структури, НПО и др.; пресконференция; творческо пътуване на група архитекти от София и Плевенска област до крайдунавски градове и общини; и тематична изложб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ЧАКВАНИ РЕЗУЛТАТИ:</w:t>
      </w:r>
      <w:r>
        <w:rPr>
          <w:lang w:val="ru-RU"/>
        </w:rPr>
        <w:t xml:space="preserve"> </w:t>
      </w:r>
      <w:r>
        <w:rPr/>
        <w:t>Очаква</w:t>
      </w:r>
      <w:r>
        <w:rPr>
          <w:lang w:val="ru-RU"/>
        </w:rPr>
        <w:t xml:space="preserve"> </w:t>
      </w:r>
      <w:r>
        <w:rPr/>
        <w:t>се да бъдат формирани конкретни предложения свързани с: проблеми изискващи целенасочени управленчески решения, програми за финансиране; изясняване на необходимостта от спешни териториално-устройствени и градоустройствени разработки; формулиране на конкретни архитектурни, екологични, устройствени и други проблеми по поречието на Дунав, крайдунавските общини и селища; публикуване на основните изводи по обсъжданата проблематика; предложения до висшестоящи органи за управление /министерства, агенции и др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НА КОНФЕРЕНЦИЯ</w:t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АРХИТЕКТУРА, УСТРОЙСТВЕНО ПЛАНИРАНЕ, </w:t>
      </w:r>
    </w:p>
    <w:p>
      <w:pPr>
        <w:pStyle w:val="Normal"/>
        <w:tabs>
          <w:tab w:val="clear" w:pos="708"/>
          <w:tab w:val="center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АНДШАФТ И УСТОЙЧИВО РАЗВИТ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ДУНАВСКОТО КРАЙБРЕЖИЕ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0 май 2008 година </w:t>
      </w:r>
    </w:p>
    <w:p>
      <w:pPr>
        <w:pStyle w:val="Normal"/>
        <w:jc w:val="center"/>
        <w:rPr/>
      </w:pPr>
      <w:r>
        <w:rPr/>
        <w:t xml:space="preserve">зала “ПЛЕВЕН”, пл.”Възраждане”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08:30 – 09:00</w:t>
      </w:r>
      <w:r>
        <w:rPr/>
        <w:t xml:space="preserve">   </w:t>
        <w:tab/>
        <w:t>Регистрация на участниците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09:00 – 09:30</w:t>
      </w:r>
      <w:r>
        <w:rPr/>
        <w:t xml:space="preserve">    </w:t>
      </w:r>
      <w:r>
        <w:rPr>
          <w:b/>
        </w:rPr>
        <w:t>Откриване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ab/>
        <w:t>г-н Цветко Цветков – Областен управите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</w:t>
      </w:r>
      <w:r>
        <w:rPr/>
        <w:tab/>
        <w:t>арх. Тодор Булев – Зам. председател на УС на САБ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09:30 – 11:30</w:t>
      </w:r>
      <w:r>
        <w:rPr/>
        <w:t xml:space="preserve">   </w:t>
        <w:tab/>
      </w:r>
      <w:r>
        <w:rPr>
          <w:b/>
        </w:rPr>
        <w:t>Първо заседание.</w:t>
      </w:r>
      <w:r>
        <w:rPr/>
        <w:t xml:space="preserve"> Доклади/презентации на теми: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“Историческо развитие и градоустройствени аспекти на Мизия” – САБ –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Дружество Плевен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“Значението и ролята на крайдунавските общини в съвременните условия за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развитие – намерения, предизвикателства, възможности“ – АДО “Дунав”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“Трансграничното сътрудничество – уникални местни ресурси и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възможности за прилагане на комплексен подход за развитие” – ОА - Плевен;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“Управлението на водите – опорен елемент на Европейската екологическа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инфраструктура” – Басейнова дирекция  “Дунавски район”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“Защитените територии, включени в Натура 2000” - предизвикателства и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възможности за развитие” – РИОСВ – Плевен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“Предизвикателства и възможности за икономическо развитие във влажните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зони – природен парк „Персина”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>“Перспективи за развитие на туризма” - Туристическа агенция „Мизия”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1:30 – 12:30</w:t>
      </w:r>
      <w:r>
        <w:rPr/>
        <w:t xml:space="preserve"> </w:t>
        <w:tab/>
      </w:r>
      <w:r>
        <w:rPr>
          <w:b/>
        </w:rPr>
        <w:t>Кафе – пауза и обедна почивк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2:30 – 14:45</w:t>
      </w:r>
      <w:r>
        <w:rPr/>
        <w:t xml:space="preserve">    </w:t>
      </w:r>
      <w:r>
        <w:rPr>
          <w:b/>
        </w:rPr>
        <w:tab/>
        <w:t xml:space="preserve">Второ заседание. </w:t>
      </w:r>
      <w:r>
        <w:rPr/>
        <w:t>Продължение доклади и дискус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4:45 – 15:30</w:t>
      </w:r>
      <w:r>
        <w:rPr/>
        <w:tab/>
        <w:t xml:space="preserve">Доклад на арх. Белин Моллов и дискусия по проблемите на усвояването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</w:t>
      </w:r>
      <w:r>
        <w:rPr/>
        <w:tab/>
        <w:t>на структурните фондове на ЕС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>15:30 – 16:00</w:t>
      </w:r>
      <w:r>
        <w:rPr/>
        <w:t xml:space="preserve">    </w:t>
      </w:r>
      <w:r>
        <w:rPr>
          <w:b/>
        </w:rPr>
        <w:tab/>
        <w:t>Заключение: изводи 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5:00Z</dcterms:created>
  <dc:creator>MDAAR</dc:creator>
  <dc:description/>
  <dc:language>en-US</dc:language>
  <cp:lastModifiedBy>Glaven</cp:lastModifiedBy>
  <dcterms:modified xsi:type="dcterms:W3CDTF">2008-05-28T18:31:00Z</dcterms:modified>
  <cp:revision>3</cp:revision>
  <dc:subject/>
  <dc:title>С Ъ Ю З   Н А   А Р Х И Т Е К Т И Т Е   В   Б Ъ Л Г А Р И Я</dc:title>
</cp:coreProperties>
</file>