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bg-BG"/>
        </w:rPr>
        <w:t>НАЦИОНАЛЕН ПРЕСКЛУБ НА БТА - ПЛЕВЕН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ind w:firstLine="708"/>
        <w:rPr>
          <w:rFonts w:ascii="Arial" w:hAnsi="Arial" w:eastAsia="Times New Roman" w:cs="Arial"/>
          <w:i/>
          <w:i/>
          <w:sz w:val="28"/>
          <w:szCs w:val="28"/>
          <w:lang w:eastAsia="bg-BG"/>
        </w:rPr>
      </w:pPr>
      <w:r>
        <w:rPr>
          <w:rFonts w:eastAsia="Times New Roman" w:cs="Arial" w:ascii="Arial" w:hAnsi="Arial"/>
          <w:i/>
          <w:sz w:val="28"/>
          <w:szCs w:val="28"/>
          <w:lang w:eastAsia="bg-BG"/>
        </w:rPr>
        <w:t>Колеги, получих официална информация за посочените събития, която ви изпращам веднага и която може да се публикува, защото е възможно най-точна до момент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  <w:lang w:eastAsia="bg-BG"/>
        </w:rPr>
        <w:t>Пресконференция на</w:t>
      </w:r>
      <w:r>
        <w:rPr>
          <w:rFonts w:cs="Arial" w:ascii="Arial" w:hAnsi="Arial"/>
          <w:b/>
          <w:sz w:val="28"/>
          <w:szCs w:val="28"/>
        </w:rPr>
        <w:t xml:space="preserve"> партии от Реформаторския блок</w:t>
      </w:r>
      <w:r>
        <w:rPr>
          <w:rFonts w:cs="Arial" w:ascii="Arial" w:hAnsi="Arial"/>
          <w:sz w:val="28"/>
          <w:szCs w:val="28"/>
        </w:rPr>
        <w:t xml:space="preserve"> /РБ/ ще се проведе в Пресклуба на БТА на 26 февруари/ сряда/ от 16.00 ч. В пресконференцията ще участват Меглена Кунева, лидер на Движение "България на гражданите", Найден  Зеленогорски  /ДБГ/, ген. Атанас Атанасов /ДСБ/, Любен Петров /СДС/  и Николай Ненчев /БЗНС/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  <w:lang w:eastAsia="bg-BG"/>
        </w:rPr>
        <w:t>Традиционната пресконференция на председателя на Общински съвет - Плевен Дарин Ангелов -</w:t>
      </w:r>
      <w:r>
        <w:rPr>
          <w:rFonts w:eastAsia="Times New Roman" w:cs="Arial" w:ascii="Arial" w:hAnsi="Arial"/>
          <w:sz w:val="28"/>
          <w:szCs w:val="28"/>
          <w:lang w:eastAsia="bg-BG"/>
        </w:rPr>
        <w:t xml:space="preserve"> Пресклуб на БТА – 28 февруари, петък, 10.30 ч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spacing w:lineRule="auto" w:line="240" w:before="0" w:after="280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8"/>
          <w:szCs w:val="28"/>
          <w:lang w:eastAsia="bg-BG"/>
        </w:rPr>
        <w:t xml:space="preserve">Пресконференция на Георги Първанов – президент на България /2002-2012 г/, лидер на Национална гражданска  инициатива АБВ - </w:t>
      </w:r>
      <w:r>
        <w:rPr>
          <w:rFonts w:eastAsia="Times New Roman" w:cs="Arial" w:ascii="Arial" w:hAnsi="Arial"/>
          <w:sz w:val="28"/>
          <w:szCs w:val="28"/>
          <w:lang w:eastAsia="bg-BG"/>
        </w:rPr>
        <w:t>Пресклуб на БТА – 28 февруари /петък/, от 12.00 ч.</w:t>
      </w:r>
      <w:r>
        <w:rPr>
          <w:rFonts w:cs="Arial" w:ascii="Arial" w:hAnsi="Arial"/>
          <w:color w:val="000000"/>
          <w:sz w:val="28"/>
          <w:szCs w:val="28"/>
        </w:rPr>
        <w:t xml:space="preserve"> В пресконференцията ще участват също Румен Петков, Емил Кало, проф. Григор Горчев, областният координатор на АБВ в Плевен Цветан Антов. Програмата им предвижда след това - от 12.45 ч., откриване на офиса на АБВ в Плевен на ул. „Димитър Константинов” – 4. От 15.30 ч  ще започне посещението им в шивашка фирма, а от 18.00 ч. – срещата им с обществеността на Плевен, която ще се състои в зала „Катя Попова”. 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ind w:left="720" w:hanging="0"/>
        <w:rPr>
          <w:rFonts w:ascii="Arial" w:hAnsi="Arial" w:eastAsia="Times New Roman" w:cs="Arial"/>
          <w:b/>
          <w:b/>
          <w:i/>
          <w:i/>
          <w:sz w:val="28"/>
          <w:szCs w:val="28"/>
          <w:lang w:eastAsia="bg-BG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bg-BG"/>
        </w:rPr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сичко добро!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лин Решовски - Б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35:00Z</dcterms:created>
  <dc:creator>dell optiplex 390</dc:creator>
  <dc:description/>
  <cp:keywords/>
  <dc:language>en-US</dc:language>
  <cp:lastModifiedBy>dell optiplex 390</cp:lastModifiedBy>
  <dcterms:modified xsi:type="dcterms:W3CDTF">2014-02-25T12:54:00Z</dcterms:modified>
  <cp:revision>93</cp:revision>
  <dc:subject/>
  <dc:title/>
</cp:coreProperties>
</file>