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"/>
        <w:gridCol w:w="120"/>
        <w:gridCol w:w="11372"/>
        <w:gridCol w:w="120"/>
        <w:gridCol w:w="148"/>
      </w:tblGrid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pacing w:val="26"/>
                <w:sz w:val="22"/>
                <w:szCs w:val="22"/>
              </w:rPr>
              <w:t>Търсите ли нови чуждестранни партньори?</w:t>
            </w:r>
            <w:r>
              <w:rPr>
                <w:color w:val="003366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pacing w:val="26"/>
                <w:sz w:val="22"/>
                <w:szCs w:val="22"/>
              </w:rPr>
              <w:t>Искате ли над 100 000 души от 20 различни страни да се запознаят с Вашата фирма?</w:t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pacing w:val="26"/>
                <w:sz w:val="22"/>
                <w:szCs w:val="22"/>
              </w:rPr>
              <w:t>FOR ARCH</w:t>
            </w:r>
            <w:r>
              <w:rPr>
                <w:rStyle w:val="StrongEmphasis"/>
                <w:rFonts w:cs="Arial" w:ascii="Arial" w:hAnsi="Arial"/>
                <w:color w:val="000000"/>
                <w:spacing w:val="26"/>
                <w:sz w:val="22"/>
                <w:szCs w:val="22"/>
              </w:rPr>
              <w:t xml:space="preserve"> е точното място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23 до 27 септемв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Прага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19-т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реден път ще се проведе най-големият международен строителен панаир в Чехия -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ARCH 2008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ARCH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 изложението с най-дългите традиции в Чехия, което представя всички браншове на строителната индустрия - финансиране и изпълнение на строителни дейности, строителни услуги и оборудване, строителна техника и технологии, строителни материали, строителни системи. Повече информация за всички застъпени браншове може да разгледате на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orarch.cz/2008/en/nome.as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Сред участниците са инвеститори, предприемачи, производители, доставчици, занаятчии и много други представители на строителния бранш.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ARCH</w:t>
            </w:r>
            <w:r>
              <w:rPr>
                <w:rFonts w:cs="Arial" w:ascii="Arial" w:hAnsi="Arial"/>
                <w:sz w:val="20"/>
                <w:szCs w:val="20"/>
              </w:rPr>
              <w:t xml:space="preserve"> включва и паралелните изложения: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 INVEST – Инвестиционни възможности и недвижими имот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Style w:val="Emphasis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WOOD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ъвременно строителство от дърво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 ELECTRO – Електроника, осветление, системи за сигурнос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Статистиката от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ARCH 2007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е доказателство за успеха на панаир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рой изложители (от 14 държави):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00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 изложбена площ (в кв.м.):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3 047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рой посетители (от 23 държави):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00 58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ърви път тази година Виа Експо ще участва със самостоятелен щанд на изложението и бихме искали да представим родните фирми пред специализираната аудитория на панаира, като изготвим печатна брошура с български производители и търговци от строителния бранш. Всяка една фирма ще фигурира с адрес и описание на дейността си на английски и чешки език /до 300 знака за всеки език/. Дипляната ще бъде разпространявана сред всички изложители и посетители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а фирмите включени в нея ще получат копие от изложбения каталог, както и контакти на всички проявили интерес към българското представяне.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рещу по-малко от стойността на самолетен билет до Чехия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0 EUR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+ ДД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за включване в брошурата и индиректно участие в строителния панаир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AR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ропускайте тази уникална възможност срещу минимални разходи да откриете нови пазари и партньори, като промоцирате фирмата и дейността си по време на този голям и авторитетен международен форум.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роявен интерес, моля попълнете и изпратете приложената заявка с данните за издаване на фактура по факс или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ffice@viaexpo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, 032/ 945 459, 960 012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раен срок за изпращане на заявката за участие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5 септемвр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! ! !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889127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700.0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jc w:val="center"/>
              <w:rPr>
                <w:rStyle w:val="StrongEmphasis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ЯВКА ЗА УЧАСТИЕ </w:t>
            </w:r>
          </w:p>
          <w:p>
            <w:pPr>
              <w:pStyle w:val="Web"/>
              <w:rPr/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FOR ARCH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– 19-ти Международен строителен панаир, 23-27 септември 2008, Прага, Чехи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ме желали да се включим в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печатната дипляна, подготвяна от Виа Експо </w:t>
            </w:r>
            <w:r>
              <w:rPr>
                <w:rStyle w:val="StrongEmphasis"/>
                <w:rFonts w:cs="Arial" w:ascii="Arial" w:hAnsi="Arial"/>
                <w:sz w:val="48"/>
                <w:szCs w:val="48"/>
              </w:rPr>
              <w:t xml:space="preserve">□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180 EUR + ДДС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е на фирмата: ___________________________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ИК: __________________________ ИН по ЗДДС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: _____________________________________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за кореспонденция: ___________________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ъчен адрес за фактура: __________________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це за контакт: ____________________________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/ факс: ________________________________________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______________________________________http:// _______________________________ </w:t>
            </w:r>
          </w:p>
          <w:p>
            <w:pPr>
              <w:pStyle w:val="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укти: _______________________________________________________________________ 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рмена дейност: </w:t>
            </w:r>
            <w:r>
              <w:rPr>
                <w:rFonts w:cs="Arial" w:ascii="Wingdings" w:hAnsi="Wingdings"/>
                <w:sz w:val="20"/>
                <w:szCs w:val="20"/>
              </w:rPr>
              <w:t>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ство </w:t>
            </w:r>
            <w:r>
              <w:rPr>
                <w:rFonts w:cs="Arial" w:ascii="Wingdings" w:hAnsi="Wingdings"/>
                <w:sz w:val="20"/>
                <w:szCs w:val="20"/>
              </w:rPr>
              <w:t></w:t>
            </w:r>
            <w:r>
              <w:rPr>
                <w:rFonts w:cs="Arial" w:ascii="Arial" w:hAnsi="Arial"/>
                <w:sz w:val="20"/>
                <w:szCs w:val="20"/>
              </w:rPr>
              <w:t xml:space="preserve"> Търговия </w:t>
            </w:r>
            <w:r>
              <w:rPr>
                <w:rFonts w:cs="Arial" w:ascii="Wingdings" w:hAnsi="Wingdings"/>
                <w:sz w:val="20"/>
                <w:szCs w:val="20"/>
              </w:rPr>
              <w:t>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ос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br/>
      </w:r>
      <w:r>
        <w:rPr>
          <w:lang w:val="ru-RU"/>
        </w:rPr>
        <w:br w:type="textWrapping" w:clear="all"/>
      </w:r>
    </w:p>
    <w:tbl>
      <w:tblPr>
        <w:tblW w:w="4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7"/>
        <w:gridCol w:w="4574"/>
      </w:tblGrid>
      <w:tr>
        <w:trPr>
          <w:trHeight w:val="980" w:hRule="atLeast"/>
        </w:trPr>
        <w:tc>
          <w:tcPr>
            <w:tcW w:w="7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a Expo</w:t>
              <w:br/>
              <w:t>3, Chehov Sq.</w:t>
              <w:br/>
              <w:t xml:space="preserve">Plovdiv 4003 </w:t>
            </w:r>
          </w:p>
          <w:p>
            <w:pPr>
              <w:pStyle w:val="Web"/>
              <w:spacing w:before="280" w:after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Read</w:t>
              </w:r>
            </w:hyperlink>
            <w:r>
              <w:rPr>
                <w:rFonts w:cs="Arial" w:ascii="Arial" w:hAnsi="Arial"/>
                <w:sz w:val="15"/>
                <w:szCs w:val="15"/>
              </w:rPr>
              <w:t xml:space="preserve"> the VerticalResponse marketing policy.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00150" cy="4762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7620" cy="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ts.vresp.com/c/?ViaExpo/7b9fc93bd4/0c34d1b4e1/e490a261cd" TargetMode="External"/><Relationship Id="rId4" Type="http://schemas.openxmlformats.org/officeDocument/2006/relationships/hyperlink" Target="mailto:office@viaexpo.com" TargetMode="External"/><Relationship Id="rId5" Type="http://schemas.openxmlformats.org/officeDocument/2006/relationships/hyperlink" Target="http://www.verticalresponse.com/content/pm_policy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verticalresponse.com/landing/?mm/7b9fc93bd4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24:00Z</dcterms:created>
  <dc:creator>Glaven</dc:creator>
  <dc:description/>
  <dc:language>en-US</dc:language>
  <cp:lastModifiedBy>Glaven</cp:lastModifiedBy>
  <dcterms:modified xsi:type="dcterms:W3CDTF">2008-08-28T19:27:00Z</dcterms:modified>
  <cp:revision>4</cp:revision>
  <dc:subject/>
  <dc:title/>
</cp:coreProperties>
</file>