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4819"/>
      </w:tblGrid>
      <w:tr>
        <w:trPr/>
        <w:tc>
          <w:tcPr>
            <w:tcW w:w="397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АРТНЕРС  ЕКСПО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800 Плевен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Ул.”Иван Вазов” 10 А,офис 1, П. К. 1158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 xml:space="preserve">Тел.: 064/801 812; тел./факс: 801 865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lang w:val="bg-BG"/>
              </w:rPr>
              <w:t xml:space="preserve">GSM: 088/7517 </w:t>
            </w: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  <w:lang w:val="bg-BG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E-mail: partnersexpo@</w:t>
            </w:r>
            <w:r>
              <w:rPr>
                <w:rFonts w:cs="Tahoma" w:ascii="Tahoma" w:hAnsi="Tahoma"/>
                <w:lang w:val="en-US"/>
              </w:rPr>
              <w:t>abv.bg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r>
              <w:rPr/>
              <w:drawing>
                <wp:inline distT="0" distB="0" distL="0" distR="0">
                  <wp:extent cx="683895" cy="100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ARTNERS  EXPO</w:t>
            </w:r>
          </w:p>
          <w:p>
            <w:pPr>
              <w:pStyle w:val="Normal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bg-BG"/>
              </w:rPr>
              <w:t>5800 Plev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bg-BG"/>
              </w:rPr>
              <w:t>10 A, Ivan Vazov str</w:t>
            </w:r>
            <w:r>
              <w:rPr>
                <w:rFonts w:cs="Tahoma" w:ascii="Tahoma" w:hAnsi="Tahoma"/>
                <w:lang w:val="en-US"/>
              </w:rPr>
              <w:t xml:space="preserve">., office 1, </w:t>
            </w:r>
            <w:r>
              <w:rPr>
                <w:rFonts w:cs="Tahoma" w:ascii="Tahoma" w:hAnsi="Tahoma"/>
                <w:lang w:val="bg-BG"/>
              </w:rPr>
              <w:t>P. O. Box 11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bg-BG"/>
              </w:rPr>
              <w:t xml:space="preserve">Tel.: +359/64/801 812; </w:t>
            </w:r>
            <w:r>
              <w:rPr>
                <w:rFonts w:cs="Tahoma" w:ascii="Tahoma" w:hAnsi="Tahoma"/>
              </w:rPr>
              <w:t>tel./fax: +359/64/801 865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obile: </w:t>
            </w:r>
            <w:r>
              <w:rPr>
                <w:rFonts w:cs="Tahoma" w:ascii="Tahoma" w:hAnsi="Tahoma"/>
                <w:lang w:val="bg-BG"/>
              </w:rPr>
              <w:t>+359/88/7517 812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 – mail: partnersexpo@abv.bg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 xml:space="preserve">DEAR </w:t>
      </w:r>
      <w:r>
        <w:rPr>
          <w:i/>
          <w:sz w:val="28"/>
          <w:lang w:val="bg-BG"/>
        </w:rPr>
        <w:t>LADIES AND GENTLEMENS,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ind w:firstLine="720"/>
        <w:jc w:val="both"/>
        <w:rPr/>
      </w:pPr>
      <w:r>
        <w:rPr>
          <w:i/>
        </w:rPr>
        <w:t>We are pleased to invite you to take part in the Fifteenth International Specialized Exhibition “</w:t>
      </w:r>
      <w:r>
        <w:rPr>
          <w:b/>
          <w:i/>
        </w:rPr>
        <w:t>PARTNERS EXPO – TECHNOLOGIES, CONSTRUCTION WORKS, LIGHT INDUSTRY</w:t>
      </w:r>
      <w:r>
        <w:rPr>
          <w:i/>
        </w:rPr>
        <w:t>”, which is going to be held from April 12 to April 17, 2005 in the town of Pleven, Bulgaria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To take part in the exhibition we invite companies – producers, importers and distributors of: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3122" w:hRule="atLeast"/>
        </w:trPr>
        <w:tc>
          <w:tcPr>
            <w:tcW w:w="4394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  <w:lang w:val="bg-BG"/>
              </w:rPr>
              <w:t>Planing,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design</w:t>
            </w:r>
            <w:r>
              <w:rPr>
                <w:i/>
              </w:rPr>
              <w:t xml:space="preserve"> and construction</w:t>
            </w:r>
            <w:r>
              <w:rPr>
                <w:i/>
                <w:lang w:val="bg-BG"/>
              </w:rPr>
              <w:t xml:space="preserve"> of building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Building materials, insulations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Building machines and equipmen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Furniture, appointmen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Joinery, shutters, shades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Wall facing and flooring, facing materials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esign, building and maintenance of gardens and green areas</w:t>
            </w:r>
          </w:p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Construction chemicals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Communications, office equipment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Technics and technologies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Electronics, hardware, software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Packaging and packaging machines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Specialized literature, advertising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Real estate, financing institutions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Light industry</w:t>
            </w:r>
          </w:p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 xml:space="preserve">A foreseen go-along program includes representations, promotions, seminars, conferences, business-meetings, cocktail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We believe that your participation in the Specialized exhibition PARTNERS EXPO’05 will extend your contacts as well </w:t>
      </w:r>
      <w:r>
        <w:rPr>
          <w:i/>
          <w:sz w:val="28"/>
          <w:lang w:val="en-US"/>
        </w:rPr>
        <w:t>as your opportunities to exchange information with producers, tradesmen and consumers.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e welcome everyone who with their participation are going to support the idea for partnership.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e wait for your orders!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1"/>
        <w:ind w:left="3600" w:firstLine="720"/>
        <w:rPr/>
      </w:pPr>
      <w:r>
        <w:rPr/>
        <w:t>Chairmen: Chavdar  Velino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4"/>
      <w:lang w:val="bg-BG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4"/>
      <w:lang w:val="bg-BG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18:00Z</dcterms:created>
  <dc:creator>kkk</dc:creator>
  <dc:description/>
  <dc:language>en-US</dc:language>
  <cp:lastModifiedBy>kkk</cp:lastModifiedBy>
  <cp:lastPrinted>2004-02-18T17:31:00Z</cp:lastPrinted>
  <dcterms:modified xsi:type="dcterms:W3CDTF">2004-06-08T06:32:00Z</dcterms:modified>
  <cp:revision>3</cp:revision>
  <dc:subject/>
  <dc:title>ПАРТНЕРС  ЕКСПО</dc:title>
</cp:coreProperties>
</file>