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яне на изпълнените строително-монтажни работи по компонент 2 – „Изграждане на ново тролейбусно депо - инженеринг” в рамките на проект „Интегриран градски транспорт на Плев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то тролейбусно депо е с капацитет 70 места за домуване на подвижния състав, разположено е на терена срещу МБАЛ „Св. Панталеймон” в жк „Дружба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ността му е  6 959 886 лв. с ДД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та площ на тролейбусното депо е 13 275 м2. Подходът към него се намира на ул. „Александър Малинов”, по която минава трасето на тролейбусни линии №5 и №8, което позволява безпрепятствено прибиране  и излизане на тролейбусите. На терена са изградени: контролно-пропускателен пункт и администрация, контролно-технически пункт и механизирана мивка, сервизно хале, бояджийно-тенекеджийно помещение, площадка за паркиране на тролейбусите с покрити парком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ърнатата застроена площ на сградите е 2 750,97 м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ени са 2 745 м2 зелени площи, като 473,20 м2 са заети от дървесна растителн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НО-ПРОПУСКАТЕЛЕН ПУНКТ И АДМИНИСТР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радата е проектирана като метална конструкция с покритие от термопанели и се състои от две ча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етажна част - На първия етаж са обособени следните помещения: стая за механици и диспечер, медицинска стая, охрана, стая за шофьори и кондуктори, и санитарни въз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тория етаж са помещенията за: управител, счетоводство, каса, личен състав и ТРЗ, обществени поръчки, архив, заседателна з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о пред сградата се намира навес с ремонтни канали за проверка на превозните средства на влизане и излизане от депо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НО-ТЕХНИЧЕСКИ ПУНКТ И МЕХАНИЗИРАНА МИВ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градата се обособяват две отделни помещения: КТП – обзаведено с технологично оборудване за оценка на техническата изправност на подвижния състав (като например спирачно усилие, геометрия на колелата (сходимост), налягане в гумите, геометрия на фаровете) и мивка за механизирано и ръчно измиване на подвижния съст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ВИЗНО ХА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адата е двуетажна. На първия етаж – са обособени помещения за стругарно, заваръчно, хидравлично, автомонтьори, абонатна станция, санитарни възли, електромонтажно, гумомонтажно, компресорно и склад. На втория етаж са разположени: склад за резервни части, офис помещения, дестилатор, вещеви склад, санитарни възли, помещение „ВКМ”, стая за почивка. Изградени са два канала за ревизия и ремонт на тролейбусите и е обособена равна площадка за цялостен преглед и евентуален ремонт на превозните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ЯДЖИЙНО - ТЕНЕКЕДЖИЙНО ПОМЕЩ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ано е в обща сграда с две помещения. Бояджийно, за подготовка, боядисване и сушене на тролейбусите, със автономна смукателно-нагнетателна вентилация и инсталация за подгряване и подаване на въздух за сушене. Тенекеджийно и спомагателни отделения: Тапицерно със склад за материали; Машинно-тенекеджийно; Склад ламарина, тръби и метални проф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ЕС ЗА ТРОЛЕЙБУ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сът е предназначен за домуване на 20 бр. тролейбуси - първите, които следва да напуснат депото в началото на деня. Конструкцията на навеса е метална с бетонови фундаменти. Покривът е от прозрачни поликарбонатни плоскости. Покривът е с наклон 8% и без стре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41040" cy="242951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41040" cy="242951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41040" cy="2429510"/>
            <wp:effectExtent l="0" t="0" r="0" b="0"/>
            <wp:docPr id="3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37865" cy="2429510"/>
            <wp:effectExtent l="0" t="0" r="0" b="0"/>
            <wp:docPr id="4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41040" cy="2429510"/>
            <wp:effectExtent l="0" t="0" r="0" b="0"/>
            <wp:docPr id="5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41040" cy="2429510"/>
            <wp:effectExtent l="0" t="0" r="0" b="0"/>
            <wp:docPr id="6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БЛАГОДАРЯ ЗА ВНИМАНИЕТО!</w:t>
      </w:r>
      <w:r>
        <w:rPr>
          <w:b/>
          <w:bCs/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05:00Z</dcterms:created>
  <dc:creator>PC-52-2</dc:creator>
  <dc:description/>
  <dc:language>en-US</dc:language>
  <cp:lastModifiedBy>SOHO</cp:lastModifiedBy>
  <dcterms:modified xsi:type="dcterms:W3CDTF">2015-12-18T11:09:00Z</dcterms:modified>
  <cp:revision>7</cp:revision>
  <dc:subject/>
  <dc:title/>
</cp:coreProperties>
</file>