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3366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828675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iCs/>
          <w:color w:val="3366FF"/>
          <w:sz w:val="44"/>
          <w:szCs w:val="44"/>
        </w:rPr>
        <w:t>СИНДИКАТ</w:t>
      </w:r>
      <w:r>
        <w:rPr>
          <w:b/>
          <w:bCs/>
          <w:iCs/>
          <w:color w:val="3366FF"/>
          <w:sz w:val="44"/>
          <w:szCs w:val="44"/>
        </w:rPr>
        <w:t xml:space="preserve"> "</w:t>
      </w:r>
      <w:r>
        <w:rPr>
          <w:rFonts w:cs="Times New Roman"/>
          <w:b/>
          <w:bCs/>
          <w:iCs/>
          <w:color w:val="3366FF"/>
          <w:sz w:val="44"/>
          <w:szCs w:val="44"/>
        </w:rPr>
        <w:t>ОБРАЗОВАНИЕ”</w:t>
      </w:r>
    </w:p>
    <w:p>
      <w:pPr>
        <w:pStyle w:val="Normal"/>
        <w:pBdr>
          <w:bottom w:val="single" w:sz="4" w:space="14" w:color="000000"/>
        </w:pBdr>
        <w:shd w:fill="FFFFFF" w:val="clear"/>
        <w:spacing w:lineRule="exact" w:line="461"/>
        <w:jc w:val="center"/>
        <w:rPr>
          <w:color w:val="3366FF"/>
          <w:spacing w:val="-7"/>
          <w:sz w:val="32"/>
          <w:szCs w:val="32"/>
          <w:lang w:val="en-US"/>
        </w:rPr>
      </w:pPr>
      <w:r>
        <w:rPr>
          <w:rFonts w:cs="Times New Roman"/>
          <w:color w:val="3366FF"/>
          <w:spacing w:val="-5"/>
          <w:sz w:val="32"/>
          <w:szCs w:val="32"/>
        </w:rPr>
        <w:t>КЪМ</w:t>
      </w:r>
      <w:r>
        <w:rPr>
          <w:color w:val="3366FF"/>
          <w:spacing w:val="-5"/>
          <w:sz w:val="32"/>
          <w:szCs w:val="32"/>
        </w:rPr>
        <w:t xml:space="preserve"> </w:t>
      </w:r>
      <w:r>
        <w:rPr>
          <w:rFonts w:cs="Times New Roman"/>
          <w:color w:val="3366FF"/>
          <w:spacing w:val="-5"/>
          <w:sz w:val="32"/>
          <w:szCs w:val="32"/>
        </w:rPr>
        <w:t>КОНФЕДЕРАЦИЯ</w:t>
      </w:r>
      <w:r>
        <w:rPr>
          <w:color w:val="3366FF"/>
          <w:spacing w:val="-5"/>
          <w:sz w:val="32"/>
          <w:szCs w:val="32"/>
        </w:rPr>
        <w:t xml:space="preserve"> </w:t>
      </w:r>
      <w:r>
        <w:rPr>
          <w:rFonts w:cs="Times New Roman"/>
          <w:color w:val="3366FF"/>
          <w:spacing w:val="-5"/>
          <w:sz w:val="32"/>
          <w:szCs w:val="32"/>
        </w:rPr>
        <w:t>НА</w:t>
      </w:r>
      <w:r>
        <w:rPr>
          <w:color w:val="3366FF"/>
          <w:spacing w:val="-5"/>
          <w:sz w:val="32"/>
          <w:szCs w:val="32"/>
        </w:rPr>
        <w:t xml:space="preserve"> </w:t>
      </w:r>
      <w:r>
        <w:rPr>
          <w:rFonts w:cs="Times New Roman"/>
          <w:color w:val="3366FF"/>
          <w:spacing w:val="-5"/>
          <w:sz w:val="32"/>
          <w:szCs w:val="32"/>
        </w:rPr>
        <w:t xml:space="preserve">ТРУДА </w:t>
      </w:r>
      <w:r>
        <w:rPr>
          <w:color w:val="3366FF"/>
          <w:spacing w:val="-7"/>
          <w:sz w:val="32"/>
          <w:szCs w:val="32"/>
        </w:rPr>
        <w:t>"</w:t>
      </w:r>
      <w:r>
        <w:rPr>
          <w:rFonts w:cs="Times New Roman"/>
          <w:color w:val="3366FF"/>
          <w:spacing w:val="-7"/>
          <w:sz w:val="32"/>
          <w:szCs w:val="32"/>
        </w:rPr>
        <w:t>ПОДКРЕПА</w:t>
      </w:r>
      <w:r>
        <w:rPr>
          <w:color w:val="3366FF"/>
          <w:spacing w:val="-7"/>
          <w:sz w:val="32"/>
          <w:szCs w:val="32"/>
        </w:rPr>
        <w:t>"</w:t>
      </w:r>
    </w:p>
    <w:p>
      <w:pPr>
        <w:pStyle w:val="Normal"/>
        <w:rPr>
          <w:color w:val="3366FF"/>
          <w:spacing w:val="-7"/>
          <w:sz w:val="32"/>
          <w:szCs w:val="32"/>
          <w:lang w:val="en-US"/>
        </w:rPr>
      </w:pPr>
      <w:r>
        <w:rPr>
          <w:color w:val="3366FF"/>
          <w:spacing w:val="-7"/>
          <w:sz w:val="32"/>
          <w:szCs w:val="32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О 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Ф.ТОДОР ТАНЕВ </w:t>
      </w:r>
    </w:p>
    <w:p>
      <w:pPr>
        <w:pStyle w:val="Normal"/>
        <w:widowControl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ИНИСТЪР НА ОБРАЗОВАНИЕТО 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 НАУКАТА </w:t>
      </w:r>
    </w:p>
    <w:p>
      <w:pPr>
        <w:pStyle w:val="Normal"/>
        <w:widowControl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ОТКРИТО ПИСМО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ВАЖАЕМИ ПРОФЕСОР ТАНЕВ,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ндикат „Образование“ Ви честити най-високата длъжност в българското образование и ви открива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сет истини за българското образование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СТИНА № 1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ългарското образование не е финансов приоритет на правителството, а дали е духовен приоритет, ще стане ясно в следващите дни и месеци. Ако погледнем малко назад в историята, проф. Танев, ще видим, че в недалечната 1942 година парите за образование са били 10% от БВП, а в близката 1992 година този дял е бил 8.2%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ега ние, образователните дейци, наследяваме скромния, но оскъден дял от 3.18% от БВП, който е по-нисък дори от липсващите пари в КТБ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Затова ние от Синдикат „Образование“ предлагаме 6% от БВП за образование в Бюджет 2015, размер, който Ви препоръчаха и от Европейската комисия, като се надяваме да не чуем крилатата фраза на г-н Пламен Орешарски, бивш финансов министър и премиер: „Реформирайте се и ще получите пари“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СТИНА №2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 заплатите на българските просветни дейци: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платите на българските учители, преподаватели, директори и ректори са най-ниски и то не само в Европа. На последната международна конференция за социалния диалог на ниво образование в страните членки на ЕС в Брюксел стана ясно, че българските заплати в системата на образованието са под нивото на китайските.  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това ние от „Подкрепа“ предлагаме незабавно да започнем преговори за физическото оцеляване на българския учител, докато още го има в училище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СТИНА №3 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 високата възраст на българските педагози: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подаватели и учители водят световни класации по висока средна възраст, като в училище тя е около 57 години, в детските учебни заведения е 59 години, а във висшите училища е по - висока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индикат „Образование“ към КТ „Подкрепа“ предлага следните конпесаторни механизми за преодоляване на кризата с високата възраст и трудната и стресова професия на учител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минаване на педагозите към втора категория труд, което ще подмлади отрасъл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маляването на седмичния и годишен хорариум на преподавателите обратно пропорционално на възрастта и ползване на една година отпуск, при изработени четири, за квалификация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зи механизми, използвани в огромен брой европейски държави, ще помогнат на учителите в превенцията срещу огромния стрес в професията и прекомерното натоварване, което според анализ на КТ „Подкрепа“ достига до 53 часа работа седмично на българския учител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СТИНА №4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пса на ясни и прозрачни правила за вертикално и хоризонтално кариерно израстване в системата на просветата, което води до прекомерна политизация и намеса на политическите партии при професионалното кадруване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истемата на „Средното образование“ няма адекватни професионални изисквания към кандидатите за директори, което прави управлението на системата зависимо от политическо лобиране и непрофесионални намеси с комерсиални цели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ите в средното образование се назначават без ясни професионални изисквания в управлението на образованието, без никакви изисквания за академична специалност по мениджмънт в системата, но с ясно изразени политически лобита при определяне на директори на учебни заведения и началници на регионални инспекторати по образование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риерните длъжности на учителите са неясни, с хаотичен статут и  неефективна финансова определеност между най–ниската и най-високата длъжност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ие от КТ “Подкрепа“ настояваме незабавно да сложим ред и да структурираме заедно правила за назначаване, управление и времетраене на управленските длъжности в системата на образованието. Категорично ще отстояваме прозрачност и публичност при назначаването на директори на учебните заведения и мандатност на директорската длъжност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ите в системата трябва да влязат в кариерната стълбица, а за всички педагогически кариерни длъжности да се изработят правила по отношение на мандатност, производство и несимволична финансова определеност, с разлика най-малко 10% от средната за страната работна заплата между различните длъжности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СТИНА №5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фесор Танев, предучилищното образование е фундаментът на цялата образователна система и неговото неглижиране или определяне като „социална“ дейност е пагубно за системата на просветата. Традициите на България в предучилищното образование са безспорни и признати в Европа и света и би било безотговорно да не се развият и разпространят успехите в този етап на системата.  Но недофинасирането на този образователен етап, размиването на финансови отговорности между община и държава, води до прекомерно завишаване на броя на децата в група, което влошава качеството на тази важна и задължителна подготовка. Учителите, работещи в детските учебни заведения от десетилетия, са лишени от нормални условия на труд и от гарантирани от закона и колективния договор придобивки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индикат „Образование“ е категоричен, че трябва незабавно да се премине към делегирани бюджети на детските учебни заведения. С поглед към равния шанс на всички български деца, да се определи със закон равна и гарантирана издръжка на дете в детско заведение от страна на общините, така, както е определена държавната издръжка на дете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ИСТИНА №6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амо в България се толерира двусменният режим на организация на учебно възпитателния процес и липсата на целодневна организация. Огромен процент от българските училища са на две смени, което е пагубно за качеството на образованието и е в разрез с физиологичните особености на подрастващите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това Синдикат „Образование“ и всички български учители предлагат незабавно преминаване на едносменен режим на организация на учебно възпитателния процес и задължително въвеждане на целодневната организация, която засега се прилага изцяло само в частните училища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СТИНА №7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Уважаеми господин професор, българските учители и директори вече седем години са дискриминирани по отношение броя на децата и учениците в съответното им училище, което определя заплатите и допълнителните възнаграждения. Това субективно и дилетантско разделение води до липса на стимули, влошава качеството на образованието. Този механизъм, създаден от правителството на БСП, с цел икономии, но и с планиран  хаос в системата, е характерен само за България. Безспорно и не закъснява негативния ефект върху дисциплината, възпитанието и качеството на образованието, породен от невъзможността от налагане на мерки или наказания на учениците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обходимо е незабавно да отхвърлим зависимостта на директорските и учителските заплати от броя на учениците и държавата да гарантира еднакви заплати за всички педагогически специалисти, дори и в най-малкото училище в България. Крайно време е и да се спре раздаването на финансови средства при закриване на училища и детски градини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СТИНА №8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ългарските учебници и учебното съдържание безкрайно са се отдалечили от учениците и родителите и са се сближили с комерсиалните цели на изработващите ги екипи и издателствата. Тези учебници, макар и безплатни за учениците, са много скъпо платени от родителите като данъкоплатци, но тази цена не съответства на тяхното качество, нито пък оправдава техния брой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Подкрепа“ предлага да започнат незабавни консултации със социалните партньори, на които да се ревизира, оптимизира и професионализира учебното съдържание, като броя на учебниците за основен етап категорично се ограничи до един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СТИНА №9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ългарското училище не е готово за интеграция на децата със СОП. След закрития огромен брой помощни училища, сега се налага тяхното откриване, както го правят в Европа. Децата със СОП сега се обгрижват в паралелки с огромен брой ученици, което прави тяхната интеграция невъзможна, а работата на учителя – много трудна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ндикатът предлага незабавно да се преразгледа финансовият стандарт за децата със СОП, който в България е катастрофално нисък и да се определи стандарт за дете и ученик, позволяващ интеграция с не повече от 13 деца или ученици в група или клас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СТИНА №10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Образователната система не може да се справи с интеграцията на ромските ученици, чийто брой нараства ежегодно. Ромите трудно се вписват в общоприетите правила по отношение на присъствие в училище и минималните изисквания за оценка, визирани в Правилника към Закона за просветата. Но, въпреки че според този правилник, трябва да бъдат преместени ученици за огромен брой отсъствия или ниски оценки, то държавата не предоставя алтернативи на учители и ученици в училищата с преобладаващо или изцяло ромско присъствие. Затова на педагогическите колективи остава изборът да не спазват закона, за да могат тези ученици да останат в училище. Но това ги превръща в политически роби, научени да не спазват правилата и да очакват подаяния още в училище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ие от Синдикат „Подкрепа“ сме готови да започнем консултации заедно със социалните партньори и следвайки световния опит да конструираме закон по отношение на ромите, който да може да се спазва.</w:t>
        <w:br/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Уважаеми професор Танев, надяваме се заедно да продължим да търсим истината за българското образование.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b/>
          <w:b/>
          <w:sz w:val="26"/>
          <w:szCs w:val="26"/>
          <w:lang w:val="en-GB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GB" w:eastAsia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6"/>
          <w:szCs w:val="26"/>
          <w:lang w:val="en-GB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GB"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11.2014                                                      Юлиян Петров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р. София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председател на СО „Подкрепа“</w:t>
      </w:r>
      <w:r>
        <w:rPr>
          <w:rFonts w:eastAsia="Calibri"/>
          <w:sz w:val="24"/>
          <w:szCs w:val="24"/>
          <w:lang w:eastAsia="en-US"/>
        </w:rPr>
        <w:t xml:space="preserve">  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b/>
          <w:b/>
          <w:sz w:val="26"/>
          <w:szCs w:val="26"/>
          <w:lang w:val="en-GB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GB" w:eastAsia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6"/>
          <w:szCs w:val="26"/>
          <w:lang w:val="en-GB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GB" w:eastAsia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6"/>
          <w:szCs w:val="26"/>
          <w:lang w:val="en-GB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GB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5812" w:leader="none"/>
        <w:tab w:val="right" w:pos="7371" w:leader="none"/>
      </w:tabs>
      <w:autoSpaceDE w:val="true"/>
      <w:jc w:val="center"/>
      <w:rPr>
        <w:rFonts w:ascii="Times New Roman" w:hAnsi="Times New Roman" w:cs="Times New Roman"/>
        <w:color w:val="0066FF"/>
        <w:spacing w:val="6"/>
        <w:lang w:val="en-US" w:eastAsia="en-US"/>
      </w:rPr>
    </w:pPr>
    <w:r>
      <w:rPr>
        <w:rFonts w:cs="Times New Roman" w:ascii="Times New Roman" w:hAnsi="Times New Roman"/>
        <w:color w:val="0066FF"/>
        <w:spacing w:val="6"/>
        <w:lang w:val="en-US" w:eastAsia="en-US"/>
      </w:rPr>
    </w:r>
  </w:p>
  <w:p>
    <w:pPr>
      <w:pStyle w:val="Normal"/>
      <w:widowControl/>
      <w:tabs>
        <w:tab w:val="clear" w:pos="708"/>
        <w:tab w:val="center" w:pos="5812" w:leader="none"/>
        <w:tab w:val="right" w:pos="7371" w:leader="none"/>
      </w:tabs>
      <w:autoSpaceDE w:val="true"/>
      <w:jc w:val="center"/>
      <w:rPr>
        <w:rFonts w:ascii="Times New Roman" w:hAnsi="Times New Roman" w:cs="Times New Roman"/>
        <w:color w:val="0066FF"/>
        <w:spacing w:val="6"/>
        <w:lang w:val="en-US" w:eastAsia="en-US"/>
      </w:rPr>
    </w:pPr>
    <w:r>
      <w:rPr>
        <w:rFonts w:cs="Times New Roman" w:ascii="Times New Roman" w:hAnsi="Times New Roman"/>
        <w:color w:val="0066FF"/>
        <w:spacing w:val="6"/>
        <w:lang w:val="en-US" w:eastAsia="en-US"/>
      </w:rPr>
    </w:r>
  </w:p>
  <w:p>
    <w:pPr>
      <w:pStyle w:val="Normal"/>
      <w:widowControl/>
      <w:tabs>
        <w:tab w:val="clear" w:pos="708"/>
        <w:tab w:val="center" w:pos="5812" w:leader="none"/>
        <w:tab w:val="right" w:pos="7371" w:leader="none"/>
      </w:tabs>
      <w:autoSpaceDE w:val="true"/>
      <w:jc w:val="center"/>
      <w:rPr>
        <w:rFonts w:ascii="Times New Roman" w:hAnsi="Times New Roman" w:cs="Times New Roman"/>
        <w:color w:val="0066FF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436245</wp:posOffset>
              </wp:positionH>
              <wp:positionV relativeFrom="paragraph">
                <wp:posOffset>-2540</wp:posOffset>
              </wp:positionV>
              <wp:extent cx="640016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6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4.35pt;margin-top:-0.2pt;width:0pt;height:0pt" type="_x0000_t32">
              <v:stroke color="#0066f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0066FF"/>
        <w:spacing w:val="6"/>
        <w:lang w:val="en-US" w:eastAsia="en-US"/>
      </w:rPr>
      <w:t>Ул</w:t>
    </w:r>
    <w:r>
      <w:rPr>
        <w:rFonts w:cs="Times New Roman" w:ascii="Times New Roman" w:hAnsi="Times New Roman"/>
        <w:color w:val="0066FF"/>
        <w:spacing w:val="6"/>
        <w:sz w:val="18"/>
        <w:szCs w:val="18"/>
        <w:lang w:val="en-US" w:eastAsia="en-US"/>
      </w:rPr>
      <w:t>. Ангел Кънчев 2, София 1000;</w:t>
    </w:r>
  </w:p>
  <w:p>
    <w:pPr>
      <w:pStyle w:val="Normal"/>
      <w:widowControl/>
      <w:tabs>
        <w:tab w:val="clear" w:pos="708"/>
        <w:tab w:val="center" w:pos="5812" w:leader="none"/>
        <w:tab w:val="right" w:pos="7371" w:leader="none"/>
      </w:tabs>
      <w:autoSpaceDE w:val="true"/>
      <w:jc w:val="center"/>
      <w:rPr>
        <w:rFonts w:ascii="Times New Roman" w:hAnsi="Times New Roman" w:cs="Times New Roman"/>
        <w:color w:val="0066FF"/>
        <w:sz w:val="18"/>
        <w:szCs w:val="18"/>
        <w:lang w:val="en-US" w:eastAsia="en-US"/>
      </w:rPr>
    </w:pPr>
    <w:r>
      <w:rPr>
        <w:rFonts w:cs="Times New Roman" w:ascii="Times New Roman" w:hAnsi="Times New Roman"/>
        <w:color w:val="0066FF"/>
        <w:spacing w:val="6"/>
        <w:sz w:val="18"/>
        <w:szCs w:val="18"/>
        <w:lang w:eastAsia="en-US"/>
      </w:rPr>
      <w:t>Тел:</w:t>
    </w:r>
    <w:r>
      <w:rPr>
        <w:rFonts w:cs="Times New Roman" w:ascii="Times New Roman" w:hAnsi="Times New Roman"/>
        <w:color w:val="0066FF"/>
        <w:spacing w:val="6"/>
        <w:sz w:val="18"/>
        <w:szCs w:val="18"/>
        <w:lang w:val="en-US" w:eastAsia="en-US"/>
      </w:rPr>
      <w:t xml:space="preserve"> 02 9863338</w:t>
    </w:r>
    <w:r>
      <w:rPr>
        <w:rFonts w:cs="Times New Roman" w:ascii="Times New Roman" w:hAnsi="Times New Roman"/>
        <w:color w:val="0066FF"/>
        <w:spacing w:val="6"/>
        <w:sz w:val="18"/>
        <w:szCs w:val="18"/>
        <w:lang w:eastAsia="en-US"/>
      </w:rPr>
      <w:t xml:space="preserve">, </w:t>
    </w:r>
    <w:r>
      <w:rPr>
        <w:rFonts w:cs="Times New Roman" w:ascii="Times New Roman" w:hAnsi="Times New Roman"/>
        <w:color w:val="0066FF"/>
        <w:spacing w:val="4"/>
        <w:sz w:val="18"/>
        <w:szCs w:val="18"/>
        <w:lang w:val="en-US" w:eastAsia="en-US"/>
      </w:rPr>
      <w:t>e</w:t>
    </w:r>
    <w:r>
      <w:rPr>
        <w:rFonts w:cs="Times New Roman" w:ascii="Times New Roman" w:hAnsi="Times New Roman"/>
        <w:color w:val="0066FF"/>
        <w:spacing w:val="4"/>
        <w:sz w:val="18"/>
        <w:szCs w:val="18"/>
        <w:lang w:val="ru-RU" w:eastAsia="en-US"/>
      </w:rPr>
      <w:t>-</w:t>
    </w:r>
    <w:r>
      <w:rPr>
        <w:rFonts w:cs="Times New Roman" w:ascii="Times New Roman" w:hAnsi="Times New Roman"/>
        <w:color w:val="0066FF"/>
        <w:spacing w:val="4"/>
        <w:sz w:val="18"/>
        <w:szCs w:val="18"/>
        <w:lang w:val="en-US" w:eastAsia="en-US"/>
      </w:rPr>
      <w:t>mail</w:t>
    </w:r>
    <w:r>
      <w:rPr>
        <w:rFonts w:cs="Times New Roman" w:ascii="Times New Roman" w:hAnsi="Times New Roman"/>
        <w:color w:val="0066FF"/>
        <w:spacing w:val="4"/>
        <w:sz w:val="18"/>
        <w:szCs w:val="18"/>
        <w:lang w:val="ru-RU" w:eastAsia="en-US"/>
      </w:rPr>
      <w:t xml:space="preserve">: </w:t>
    </w:r>
    <w:r>
      <w:rPr>
        <w:rFonts w:cs="Times New Roman" w:ascii="Times New Roman" w:hAnsi="Times New Roman"/>
        <w:color w:val="0066FF"/>
        <w:spacing w:val="4"/>
        <w:sz w:val="18"/>
        <w:szCs w:val="18"/>
        <w:lang w:val="en-US" w:eastAsia="en-US"/>
      </w:rPr>
      <w:t xml:space="preserve">teachers@podkrepa-obrazovanie.com, </w:t>
    </w:r>
    <w:hyperlink r:id="rId1">
      <w:r>
        <w:rPr>
          <w:rStyle w:val="InternetLink"/>
          <w:rFonts w:cs="Times New Roman" w:ascii="Times New Roman" w:hAnsi="Times New Roman"/>
          <w:spacing w:val="4"/>
          <w:sz w:val="18"/>
          <w:szCs w:val="18"/>
          <w:lang w:val="en-US" w:eastAsia="en-US"/>
        </w:rPr>
        <w:t>teachers@podkrepa.org</w:t>
      </w:r>
    </w:hyperlink>
    <w:r>
      <w:rPr>
        <w:rFonts w:cs="Times New Roman" w:ascii="Times New Roman" w:hAnsi="Times New Roman"/>
        <w:color w:val="0066FF"/>
        <w:spacing w:val="4"/>
        <w:sz w:val="18"/>
        <w:szCs w:val="18"/>
        <w:lang w:eastAsia="en-US"/>
      </w:rPr>
      <w:t xml:space="preserve">, </w:t>
    </w:r>
    <w:r>
      <w:rPr>
        <w:rFonts w:cs="Times New Roman" w:ascii="Times New Roman" w:hAnsi="Times New Roman"/>
        <w:color w:val="0066FF"/>
        <w:spacing w:val="4"/>
        <w:sz w:val="18"/>
        <w:szCs w:val="18"/>
        <w:lang w:val="en-US" w:eastAsia="en-US"/>
      </w:rPr>
      <w:t>pteachers@abv.bg</w:t>
    </w:r>
  </w:p>
  <w:p>
    <w:pPr>
      <w:pStyle w:val="Normal"/>
      <w:widowControl/>
      <w:tabs>
        <w:tab w:val="clear" w:pos="708"/>
        <w:tab w:val="center" w:pos="4536" w:leader="none"/>
        <w:tab w:val="right" w:pos="7371" w:leader="none"/>
      </w:tabs>
      <w:autoSpaceDE w:val="true"/>
      <w:jc w:val="center"/>
      <w:rPr/>
    </w:pPr>
    <w:r>
      <w:rPr>
        <w:rFonts w:cs="Times New Roman" w:ascii="Times New Roman" w:hAnsi="Times New Roman"/>
        <w:color w:val="0066FF"/>
        <w:sz w:val="18"/>
        <w:szCs w:val="18"/>
        <w:lang w:val="en-US" w:eastAsia="en-US"/>
      </w:rPr>
      <w:t>www.podkrepa</w:t>
    </w:r>
    <w:r>
      <w:rPr>
        <w:rFonts w:cs="Times New Roman" w:ascii="Times New Roman" w:hAnsi="Times New Roman"/>
        <w:color w:val="0066FF"/>
        <w:sz w:val="18"/>
        <w:szCs w:val="18"/>
        <w:lang w:eastAsia="en-US"/>
      </w:rPr>
      <w:t>-</w:t>
    </w:r>
    <w:r>
      <w:rPr>
        <w:rFonts w:cs="Times New Roman" w:ascii="Times New Roman" w:hAnsi="Times New Roman"/>
        <w:color w:val="0066FF"/>
        <w:sz w:val="18"/>
        <w:szCs w:val="18"/>
        <w:lang w:val="en-US" w:eastAsia="en-US"/>
      </w:rPr>
      <w:t>obrazovani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242707" o:spid="shape_0" fillcolor="#1f4d78" stroked="f" o:allowincell="f" style="position:absolute;margin-left:-62.85pt;margin-top:321.1pt;width:579.35pt;height:44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5 години Синдикат &quot;Образование&quot;" trim="t" style="font-family:&quot;Calibri&quot;;font-size:1pt"/>
          <v:fill o:detectmouseclick="t" type="solid" color2="#e0b287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GB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spacing w:before="0" w:after="240"/>
      <w:ind w:left="357" w:hanging="357"/>
      <w:jc w:val="both"/>
    </w:pPr>
    <w:rPr>
      <w:rFonts w:ascii="Times New Roman" w:hAnsi="Times New Roman" w:cs="Times New Roman"/>
      <w:lang w:val="fr-FR"/>
    </w:rPr>
  </w:style>
  <w:style w:type="paragraph" w:styleId="NoteHead">
    <w:name w:val="NoteHead"/>
    <w:basedOn w:val="Normal"/>
    <w:next w:val="Normal"/>
    <w:qFormat/>
    <w:pPr>
      <w:widowControl/>
      <w:autoSpaceDE w:val="true"/>
      <w:spacing w:before="720" w:after="720"/>
      <w:jc w:val="center"/>
    </w:pPr>
    <w:rPr>
      <w:rFonts w:ascii="Times New Roman" w:hAnsi="Times New Roman" w:cs="Times New Roman"/>
      <w:b/>
      <w:smallCaps/>
      <w:sz w:val="24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eachers@podkrep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6:00Z</dcterms:created>
  <dc:creator>Vili</dc:creator>
  <dc:description/>
  <cp:keywords/>
  <dc:language>en-US</dc:language>
  <cp:lastModifiedBy>Jull</cp:lastModifiedBy>
  <cp:lastPrinted>2014-10-27T10:09:00Z</cp:lastPrinted>
  <dcterms:modified xsi:type="dcterms:W3CDTF">2014-11-10T08:43:00Z</dcterms:modified>
  <cp:revision>5</cp:revision>
  <dc:subject/>
  <dc:title>СИНДИКАТ "ОБРАЗОВАНИЕ”</dc:title>
</cp:coreProperties>
</file>