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Р Е С Ц Е Н Т Ъ Р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НФОРМАЦИЯ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1.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И</w:t>
      </w:r>
      <w:r>
        <w:rPr>
          <w:b/>
          <w:sz w:val="28"/>
          <w:szCs w:val="28"/>
          <w:lang w:val="ru-RU"/>
        </w:rPr>
        <w:t>зпълнение на плана на Община Плевен за приходи от местни данъци и такси след изтичане на срока за издължаване на дължимите налози за 2014 год.</w:t>
      </w:r>
    </w:p>
    <w:p>
      <w:pPr>
        <w:pStyle w:val="NoSpac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88 %  е изпълнението на плана за постъпления от  местни налоз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анни за изпълнението на плана за 2014 год. за основните местни данъци и такси, администрирани от отдел „Приходи от местни данъци и такси” при Община Плев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42"/>
        <w:gridCol w:w="1842"/>
        <w:gridCol w:w="1842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ък/так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рих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пълнение в %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ък недвижими им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897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95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</w:t>
            </w:r>
            <w:r>
              <w:rPr>
                <w:b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-к прев. ср/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40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75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7</w:t>
            </w:r>
            <w:r>
              <w:rPr>
                <w:b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93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9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</w:t>
            </w:r>
            <w:r>
              <w:rPr>
                <w:b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к придобива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968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85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9</w:t>
            </w:r>
            <w:r>
              <w:rPr>
                <w:b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ентен д-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</w:rPr>
              <w:t>16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</w:rPr>
              <w:t>2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</w:t>
            </w:r>
            <w:r>
              <w:rPr>
                <w:b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о към 1 ноември 2014 г. постъпленията в бюджета от всички видове данъци и такси, администрирани от отдела, възлизат на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700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000 лв</w:t>
      </w:r>
      <w:r>
        <w:rPr>
          <w:sz w:val="28"/>
          <w:szCs w:val="28"/>
          <w:lang w:val="ru-RU"/>
        </w:rPr>
        <w:t xml:space="preserve">., в това число приходи от глоби по наказателни постановления за нарушения на законодателството – </w:t>
      </w:r>
      <w:r>
        <w:rPr>
          <w:b/>
          <w:sz w:val="28"/>
          <w:szCs w:val="28"/>
          <w:lang w:val="ru-RU"/>
        </w:rPr>
        <w:t>207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000 лв</w:t>
      </w:r>
      <w:r>
        <w:rPr>
          <w:sz w:val="28"/>
          <w:szCs w:val="28"/>
          <w:lang w:val="ru-RU"/>
        </w:rPr>
        <w:t xml:space="preserve">. и такси за извършени административни услуги – </w:t>
      </w:r>
      <w:r>
        <w:rPr>
          <w:b/>
          <w:sz w:val="28"/>
          <w:szCs w:val="28"/>
          <w:lang w:val="ru-RU"/>
        </w:rPr>
        <w:t>110 000 л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Като цяло, планът за постъпления от местни налози към 1 ноември е изпълнен на </w:t>
      </w:r>
      <w:r>
        <w:rPr>
          <w:b/>
          <w:sz w:val="28"/>
          <w:szCs w:val="28"/>
          <w:lang w:val="ru-RU"/>
        </w:rPr>
        <w:t>88 %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ганите по приходи от сектор „Административно обслужване” са приели и обработили 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 броя данъчни декларации по ЗМДТ, издали са 9 900 броя данъчни оценки и 1 100 броя други удостоверения. Предоставена е информация по 2 600 броя запитвания от външни институции /съдебни изпълнители, НАП, Агенция за социално подпомагане, МВР, Прокуратура и др.п./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До настоящия момент органите по приходи от сектор „Ревизии, проверки и събиране” са съставили </w:t>
      </w:r>
      <w:r>
        <w:rPr>
          <w:b/>
          <w:sz w:val="28"/>
          <w:szCs w:val="28"/>
          <w:lang w:val="ru-RU"/>
        </w:rPr>
        <w:t>2 100 акта</w:t>
      </w:r>
      <w:r>
        <w:rPr>
          <w:sz w:val="28"/>
          <w:szCs w:val="28"/>
          <w:lang w:val="ru-RU"/>
        </w:rPr>
        <w:t xml:space="preserve"> за установяване размера на задължения, неплатени в срок, на стойност  </w:t>
      </w:r>
      <w:r>
        <w:rPr>
          <w:b/>
          <w:sz w:val="28"/>
          <w:szCs w:val="28"/>
          <w:lang w:val="ru-RU"/>
        </w:rPr>
        <w:t>2 273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000 лв</w:t>
      </w:r>
      <w:r>
        <w:rPr>
          <w:sz w:val="28"/>
          <w:szCs w:val="28"/>
          <w:lang w:val="ru-RU"/>
        </w:rPr>
        <w:t>., с цел предприемане на принудителни действия спрямо некоректните платц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олямата част от влезлите в сила актове за установяване на вземания, по които не са постъпили плащания, оформени в 967 преписки, са предадени за принудително събиране на Националната агенция за приходите. С длъжниците по непредадените актове са подписани протоколи за издължаване на вноски в разумни срокове. При спазване на поетия ангажимент от тяхна страна принудителни действия не се предприемат. За времето на погасяването на вноски тече наказателна лихва по закон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общата сума на постъпленията  </w:t>
      </w:r>
      <w:r>
        <w:rPr>
          <w:b/>
          <w:sz w:val="28"/>
          <w:szCs w:val="28"/>
          <w:lang w:val="ru-RU"/>
        </w:rPr>
        <w:t>1 50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000 лв</w:t>
      </w:r>
      <w:r>
        <w:rPr>
          <w:sz w:val="28"/>
          <w:szCs w:val="28"/>
          <w:lang w:val="ru-RU"/>
        </w:rPr>
        <w:t xml:space="preserve">. са приходи в резултат на предприети принудителни действия от сектор „Ревизии”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ече е в ход процедурата по съставяне и връчване на Актове за установяване на задължения за 2014 год., неплатени в законовия срок до 30 октомври. Основен критерий при селекцията на длъжниците е размерът на задължениет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Към момента  служителите от сектор „Отчитане на приходите” са издали </w:t>
      </w:r>
      <w:r>
        <w:rPr>
          <w:b/>
          <w:sz w:val="28"/>
          <w:szCs w:val="28"/>
          <w:lang w:val="ru-RU"/>
        </w:rPr>
        <w:t>130 500 броя</w:t>
      </w:r>
      <w:r>
        <w:rPr>
          <w:sz w:val="28"/>
          <w:szCs w:val="28"/>
          <w:lang w:val="ru-RU"/>
        </w:rPr>
        <w:t xml:space="preserve"> приходни компютърни квитанции и са осчетоводили по сметки на задължени лица </w:t>
      </w:r>
      <w:r>
        <w:rPr>
          <w:b/>
          <w:sz w:val="28"/>
          <w:szCs w:val="28"/>
          <w:lang w:val="ru-RU"/>
        </w:rPr>
        <w:t>22 200 броя</w:t>
      </w:r>
      <w:r>
        <w:rPr>
          <w:sz w:val="28"/>
          <w:szCs w:val="28"/>
          <w:lang w:val="ru-RU"/>
        </w:rPr>
        <w:t xml:space="preserve"> платежни докумен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о края на финансовата година се очаква в местната хазна да постъпят още около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  до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 лв. Трайна тенденция от последните години е засилване на плащанията в края на годината. Очакванията са за една много добра финансова равносметка по отношение на събираемостта в края на 2014 год. Последното е реалност, постигната с взаимни усилия – както от страна на служителите от отдел „Приходи от местни данъци и такси”, така и от страна на клиентите - собственици на имущество на територията на Община Плевен. Надеждите са за продължаване на добрите практики в работата и в бъдеще. В името на добрия стил на работа на разположение на клиентите ежедневно е ръководният екип на Отдела – Маргарита Бахнева-Антонова – началник- отдел, Огнян Иванов – началник-сектор „Ревизии”, Мария Недялкова – началник-сектор „Обслужване”, и Богдана Иванова – началник-сектор „Обслужване на плащанията”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ът напомня на клиентите, че до 30 ноември е срокът за подаване на декларация за определяне на такса битови отпадъци на база количество през 2015 год., а до последния работен ден на 2014 год. – за подаване на декларация, че имотът няма да се ползва през следващата годи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правка за дължими суми гражданите могат да направят на сайта на Община Плевен 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pleve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Spacing"/>
        <w:jc w:val="center"/>
        <w:rPr>
          <w:i/>
          <w:i/>
          <w:kern w:val="2"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77" w:top="1418" w:footer="5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68665C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76200</wp:posOffset>
          </wp:positionV>
          <wp:extent cx="1555750" cy="7232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39260</wp:posOffset>
          </wp:positionH>
          <wp:positionV relativeFrom="paragraph">
            <wp:posOffset>-153035</wp:posOffset>
          </wp:positionV>
          <wp:extent cx="1526540" cy="793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68665C"/>
      </w:rPr>
      <w:t>5800 Плевен, пл. “Възраждане” 2,</w:t>
    </w:r>
  </w:p>
  <w:p>
    <w:pPr>
      <w:pStyle w:val="Footer"/>
      <w:jc w:val="center"/>
      <w:rPr>
        <w:color w:val="68665C"/>
      </w:rPr>
    </w:pPr>
    <w:r>
      <w:rPr>
        <w:color w:val="68665C"/>
      </w:rPr>
      <w:t>тел.: +359 64 800 700, факс:+359 64 84 42 30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center"/>
      <w:rPr>
        <w:color w:val="68665C"/>
      </w:rPr>
    </w:pPr>
    <w:r>
      <w:rPr>
        <w:color w:val="68665C"/>
      </w:rPr>
      <w:t xml:space="preserve">e-mail: </w:t>
    </w:r>
    <w:hyperlink r:id="rId3">
      <w:r>
        <w:rPr>
          <w:rStyle w:val="InternetLink"/>
          <w:color w:val="68665C"/>
          <w:u w:val="none"/>
        </w:rPr>
        <w:t>mayor@pleven.bg</w:t>
      </w:r>
    </w:hyperlink>
  </w:p>
  <w:p>
    <w:pPr>
      <w:pStyle w:val="Footer"/>
      <w:jc w:val="center"/>
      <w:rPr>
        <w:color w:val="68665C"/>
      </w:rPr>
    </w:pPr>
    <w:r>
      <w:rPr>
        <w:color w:val="68665C"/>
      </w:rPr>
      <w:t>web: www.pleven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lang w:val="en-US"/>
      </w:rPr>
    </w:pPr>
    <w:r>
      <w:rPr>
        <w:shadow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0805</wp:posOffset>
          </wp:positionH>
          <wp:positionV relativeFrom="paragraph">
            <wp:posOffset>-6350</wp:posOffset>
          </wp:positionV>
          <wp:extent cx="560070" cy="8102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hadow/>
        <w:lang w:val="en-US"/>
      </w:rPr>
    </w:pPr>
    <w:r>
      <w:rPr>
        <w:shadow/>
        <w:lang w:val="en-US"/>
      </w:rPr>
    </w:r>
  </w:p>
  <w:p>
    <w:pPr>
      <w:pStyle w:val="Header"/>
      <w:jc w:val="center"/>
      <w:rPr>
        <w:shadow/>
        <w:lang w:val="en-US"/>
      </w:rPr>
    </w:pPr>
    <w:r>
      <w:rPr>
        <w:shadow/>
        <w:lang w:val="en-US"/>
      </w:rPr>
    </w:r>
  </w:p>
  <w:p>
    <w:pPr>
      <w:pStyle w:val="Header"/>
      <w:jc w:val="center"/>
      <w:rPr>
        <w:shadow/>
        <w:lang w:val="en-US"/>
      </w:rPr>
    </w:pPr>
    <w:r>
      <w:rPr>
        <w:shadow/>
        <w:lang w:val="en-US"/>
      </w:rPr>
    </w:r>
  </w:p>
  <w:p>
    <w:pPr>
      <w:pStyle w:val="Header"/>
      <w:jc w:val="center"/>
      <w:rPr>
        <w:b/>
        <w:b/>
        <w:shadow/>
        <w:sz w:val="40"/>
        <w:szCs w:val="40"/>
        <w:lang w:val="en-US"/>
      </w:rPr>
    </w:pPr>
    <w:r>
      <w:rPr>
        <w:b/>
        <w:shadow/>
        <w:sz w:val="40"/>
        <w:szCs w:val="40"/>
        <w:lang w:val="en-US"/>
      </w:rPr>
    </w:r>
  </w:p>
  <w:p>
    <w:pPr>
      <w:pStyle w:val="TextBody"/>
      <w:tabs>
        <w:tab w:val="left" w:pos="4018" w:leader="none"/>
        <w:tab w:val="left" w:pos="4680" w:leader="none"/>
        <w:tab w:val="left" w:pos="4860" w:leader="none"/>
      </w:tabs>
      <w:jc w:val="center"/>
      <w:rPr>
        <w:color w:val="0000FF"/>
        <w:spacing w:val="100"/>
        <w:sz w:val="40"/>
        <w:szCs w:val="40"/>
      </w:rPr>
    </w:pPr>
    <w:r>
      <w:rPr>
        <w:color w:val="0000FF"/>
        <w:spacing w:val="100"/>
        <w:sz w:val="40"/>
        <w:szCs w:val="40"/>
      </w:rPr>
      <w:t>ОБЩИНА ПЛЕВЕН</w:t>
    </w:r>
  </w:p>
  <w:p>
    <w:pPr>
      <w:pStyle w:val="Header"/>
      <w:jc w:val="center"/>
      <w:rPr>
        <w:color w:val="0000FF"/>
        <w:spacing w:val="100"/>
        <w:sz w:val="40"/>
        <w:szCs w:val="40"/>
      </w:rPr>
    </w:pPr>
    <w:r>
      <w:rPr>
        <w:color w:val="0000FF"/>
        <w:spacing w:val="1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ListParagraphChar">
    <w:name w:val="List Paragraph Char"/>
    <w:qFormat/>
    <w:rPr>
      <w:rFonts w:ascii="Calibri" w:hAnsi="Calibri" w:cs="Calibri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18" w:leader="none"/>
      </w:tabs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Стил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mayor@pleven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0:00Z</dcterms:created>
  <dc:creator>MP26-1</dc:creator>
  <dc:description/>
  <cp:keywords/>
  <dc:language>en-US</dc:language>
  <cp:lastModifiedBy>R52-02</cp:lastModifiedBy>
  <cp:lastPrinted>2014-09-26T15:00:00Z</cp:lastPrinted>
  <dcterms:modified xsi:type="dcterms:W3CDTF">2014-11-14T11:58:00Z</dcterms:modified>
  <cp:revision>158</cp:revision>
  <dc:subject/>
  <dc:title>НА ВНИМАНИЕТО </dc:title>
</cp:coreProperties>
</file>