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СЪОБЩЕНИЕ ЗА МЕДИИТЕ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</w:rPr>
        <w:t>Проект „Информирани и здрави”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Проектът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.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Инвестира във вашето бъдеще!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val="en-US"/>
        </w:rPr>
        <w:t xml:space="preserve">На </w:t>
      </w:r>
      <w:r>
        <w:rPr>
          <w:rFonts w:cs="Cambria" w:ascii="Cambria" w:hAnsi="Cambria"/>
          <w:b/>
        </w:rPr>
        <w:t xml:space="preserve">03 декември  2011г. –събота в НЧ „Напредък-1878”- гр. Никопол </w:t>
      </w:r>
      <w:r>
        <w:rPr>
          <w:rFonts w:cs="Cambria" w:ascii="Cambria" w:hAnsi="Cambria"/>
        </w:rPr>
        <w:t xml:space="preserve">под мотото </w:t>
      </w:r>
      <w:r>
        <w:rPr>
          <w:rFonts w:cs="Cambria" w:ascii="Cambria" w:hAnsi="Cambria"/>
          <w:b/>
        </w:rPr>
        <w:t>„Животът е с предимство!”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ще се проведе </w:t>
      </w:r>
      <w:r>
        <w:rPr>
          <w:rFonts w:cs="Cambria" w:ascii="Cambria" w:hAnsi="Cambria"/>
          <w:b/>
        </w:rPr>
        <w:t>информационна среща</w:t>
      </w:r>
      <w:r>
        <w:rPr>
          <w:rFonts w:cs="Cambria" w:ascii="Cambria" w:hAnsi="Cambria"/>
        </w:rPr>
        <w:t xml:space="preserve"> за ограничаване на транспортния травматизъм. Събитието се  организира от Министерство на здравеопазването, </w:t>
      </w:r>
      <w:r>
        <w:rPr>
          <w:rFonts w:cs="Cambria" w:ascii="Cambria" w:hAnsi="Cambria"/>
          <w:b/>
        </w:rPr>
        <w:t>Община Никопол, РЗИ – Плевен и Медия Експерт Груп 2011.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Информационната среща е част от национална кампания, която ще се разгърне в 19 града на страната и ще има за цел да повиши информираността на българското население по отношение пътнотранспортните произшествия и причините за тях, поведението на участниците в пътната обстановка и възможностите за предпазване на пътя.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 време на събитието жителите на Община Никопол ще имат възможност да вземат участие в провеждането на демонстрации по безопасност на движението и оказване на първа помощ на пътя, томболи и викторини с награди; ще бъдат излъчени информационни филми и ще се разпространяват листовки и брошури с информация за правилата на поведение на участниците в пътната обстановка, както и най-честите нарушения на Закона за движението по пътищата, последствията от шофиране с превишена и несъобразена скорост и под въздействие на алкохол и психотропни вещества . 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артньори на кампанията са КАТ, Регионална здравна инспекция, Държавно-обществена консултативна комисия по проблемите на безопасността на движението, СБА, Български червен кръст, НПО на национално и регионално ниво, национални и регионални медии. 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</w:rPr>
        <w:t xml:space="preserve">Пътнотранспортният травматизъм </w:t>
      </w:r>
      <w:r>
        <w:rPr>
          <w:rFonts w:cs="Cambria" w:ascii="Cambria" w:hAnsi="Cambria"/>
          <w:b/>
        </w:rPr>
        <w:t>е сериозен проблем за България</w:t>
      </w:r>
      <w:r>
        <w:rPr>
          <w:rFonts w:cs="Cambria" w:ascii="Cambria" w:hAnsi="Cambria"/>
        </w:rPr>
        <w:t xml:space="preserve">. За последните 10 години по пътищата на страната в резултат на ПТП </w:t>
      </w:r>
      <w:r>
        <w:rPr>
          <w:rFonts w:cs="Cambria" w:ascii="Cambria" w:hAnsi="Cambria"/>
          <w:b/>
        </w:rPr>
        <w:t>са пострадали</w:t>
      </w:r>
      <w:r>
        <w:rPr>
          <w:rFonts w:cs="Cambria" w:ascii="Cambria" w:hAnsi="Cambria"/>
        </w:rPr>
        <w:t xml:space="preserve"> 100 542 души (9852 загинали и 90 690 ранени).  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ез 2010 г.</w:t>
      </w:r>
      <w:r>
        <w:rPr>
          <w:rFonts w:cs="Cambria" w:ascii="Cambria" w:hAnsi="Cambria"/>
        </w:rPr>
        <w:t xml:space="preserve"> са регистрирани 6609 ПТП, в резултат на които </w:t>
      </w:r>
      <w:r>
        <w:rPr>
          <w:rFonts w:cs="Cambria" w:ascii="Cambria" w:hAnsi="Cambria"/>
          <w:b/>
        </w:rPr>
        <w:t>са загинали 776 души</w:t>
      </w:r>
      <w:r>
        <w:rPr>
          <w:rFonts w:cs="Cambria" w:ascii="Cambria" w:hAnsi="Cambria"/>
        </w:rPr>
        <w:t xml:space="preserve">, а 8078 са били ранени. Над половината от загиналите </w:t>
      </w:r>
      <w:r>
        <w:rPr>
          <w:rFonts w:cs="Cambria" w:ascii="Cambria" w:hAnsi="Cambria"/>
          <w:b/>
        </w:rPr>
        <w:t>са в активна възраст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–</w:t>
      </w:r>
      <w:r>
        <w:rPr>
          <w:rFonts w:cs="Cambria" w:ascii="Cambria" w:hAnsi="Cambria"/>
        </w:rPr>
        <w:t xml:space="preserve"> 25-64 г. (59.9%), следват хората над 65-годишна възраст (20.6%), младежите на 18-24 години (14.6%) и децата до 17 години (4.9%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поред статистиката всеки ден по пътищата на България загива поне по един човек. За да дадем предимство на живота е необходимо да променим отношението си към причините, предизвикващи транспортните произшествия. Неспазване на правилата за движение от участниците в пътната обстановка, шофиране с превишена и несъобразена скорост, както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и шофиране под въздействие на алкохол и психотропни вещества водят  до изключително опасни за живота и здравето на хората ситуации.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 допълнителна информация:</w:t>
      </w:r>
    </w:p>
    <w:p>
      <w:pPr>
        <w:pStyle w:val="Normal"/>
        <w:spacing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.Лилова 0888 706 137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8490</wp:posOffset>
          </wp:positionH>
          <wp:positionV relativeFrom="paragraph">
            <wp:posOffset>-127000</wp:posOffset>
          </wp:positionV>
          <wp:extent cx="6973570" cy="1216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973570" cy="121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3:00Z</dcterms:created>
  <dc:creator>slavcheva</dc:creator>
  <dc:description/>
  <cp:keywords/>
  <dc:language>en-US</dc:language>
  <cp:lastModifiedBy>мтел</cp:lastModifiedBy>
  <dcterms:modified xsi:type="dcterms:W3CDTF">2011-11-24T13:46:00Z</dcterms:modified>
  <cp:revision>3</cp:revision>
  <dc:subject/>
  <dc:title/>
</cp:coreProperties>
</file>