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Ден на Европейското Сътрудничеднво, </w:t>
      </w:r>
    </w:p>
    <w:p>
      <w:pPr>
        <w:pStyle w:val="Normal"/>
        <w:jc w:val="center"/>
        <w:rPr/>
      </w:pPr>
      <w:r>
        <w:rPr/>
        <w:t>отпразнуван от Регионалния офис за Трансгранично Сътрудничество Кълъра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онален офис за Трансгранично Сътрудничеснво Кълъраш за границата Румъния-България (РОТСГ Кълъраш)  в качеството си на Съвместен Технически Секретариат зя Програмата на Трансгранично Сътрудничество Румъния-България 2007-2013 год. (ПТГС Румъния-България 2007-2013 год.) се присъедиви км новата кампания, координирана към ИНТЕРАКТ, чрез организиране на събитие на 20 септември 2013 год. В Свищов, Велико Търновска област. България.</w:t>
      </w:r>
    </w:p>
    <w:p>
      <w:pPr>
        <w:pStyle w:val="Normal"/>
        <w:rPr/>
      </w:pPr>
      <w:r>
        <w:rPr/>
        <w:tab/>
        <w:t>Денят на Европейското Сътрудничество беше отпразнуван за първи път през 2012 год. Когато 72 програми за Европейско Териториално Сътрудничество е Доброволчество организираха съвместна кампания под мото „На границите се развиваме заедно”. През тази година, в периоза 16-21 септември в цяла Европа бяха организирани различни дейности, свързани с Европейско Териториално Сътрудничество.</w:t>
      </w:r>
    </w:p>
    <w:p>
      <w:pPr>
        <w:pStyle w:val="Normal"/>
        <w:rPr/>
      </w:pPr>
      <w:r>
        <w:rPr/>
        <w:tab/>
        <w:t>Европейското Териториално сътрудничество е инструмент на Европейския съюз, който обединява хората и предлага решение за реализиране на съвместните предизвикателства, които не могат лесно да бъдат управлявани само от една единствена държава.</w:t>
      </w:r>
    </w:p>
    <w:p>
      <w:pPr>
        <w:pStyle w:val="Normal"/>
        <w:rPr/>
      </w:pPr>
      <w:r>
        <w:rPr/>
        <w:tab/>
        <w:t>Конференцията за откриване на събитието, организирана от Регионален офис за Трансгранично Сътрудничеснво Кълъраш, се проведе в град Свищов, където беше подредено изложение – представени няколко проекта, финансирани в рамките на Програмата.</w:t>
      </w:r>
    </w:p>
    <w:p>
      <w:pPr>
        <w:pStyle w:val="Normal"/>
        <w:rPr/>
      </w:pPr>
      <w:r>
        <w:rPr/>
        <w:tab/>
        <w:t>Изпълнителния директор на Регионален офис за Трансгранично Сътрудничеснво Кълъраш, Николета Минку, подчерта присъствието на Програмата за Трансгранично  Сътрудничество Румъния-България 2007-2013 год в контекста на кампанията: „Двете партньорски държави отбелязват постижения, които се откриват на картата на европейското териториално сътрудничеств. Организираното с помощта на община Свищов, събитие утвърждава концепцията за румъно-българското партньорство, необходимо за тази партньорска програма.</w:t>
      </w:r>
    </w:p>
    <w:p>
      <w:pPr>
        <w:pStyle w:val="Normal"/>
        <w:rPr/>
      </w:pPr>
      <w:r>
        <w:rPr/>
        <w:tab/>
        <w:t>Целта на събитието се състои в разпространението на информация относно постиженията на европейското териториално сътрудничество и приноса на Програмата на Трансгранично Сътрудничество Румъния-България 2007-2013 год за изпълнение на стратегическите цели, определени чрез европейските и национални програмни документи.</w:t>
      </w:r>
    </w:p>
    <w:p>
      <w:pPr>
        <w:pStyle w:val="Normal"/>
        <w:rPr/>
      </w:pPr>
      <w:r>
        <w:rPr/>
        <w:tab/>
        <w:t xml:space="preserve">През същите дни, в град Плевен, Информационното Звено на Програмата от България организира концерт на оркестъра на Плевенската филхармония – изпълнение на класически творби от репертоара на международно известни композитори. </w:t>
      </w:r>
      <w:r>
        <w:rPr>
          <w:color w:val="000000"/>
          <w:shd w:fill="FFFFFF" w:val="clear"/>
        </w:rPr>
        <w:t>Концерт на Плевенска филхармония „Танцът в музиката”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</w:rPr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FF"/>
          </w:rPr>
          <w:drawing>
            <wp:inline distT="0" distB="0" distL="0" distR="0">
              <wp:extent cx="5401310" cy="360172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01310" cy="3601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/>
      </w:pPr>
      <w:hyperlink r:id="rId5">
        <w:r>
          <w:rPr/>
        </w:r>
      </w:hyperlink>
    </w:p>
    <w:p>
      <w:pPr>
        <w:pStyle w:val="Normal"/>
        <w:rPr/>
      </w:pPr>
      <w:hyperlink r:id="rId6">
        <w:r>
          <w:rPr/>
        </w:r>
      </w:hyperlink>
    </w:p>
    <w:p>
      <w:pPr>
        <w:pStyle w:val="Normal"/>
        <w:rPr>
          <w:rStyle w:val="InternetLink"/>
        </w:rPr>
      </w:pPr>
      <w:hyperlink r:id="rId7">
        <w:r>
          <w:rPr/>
        </w:r>
      </w:hyperlink>
    </w:p>
    <w:p>
      <w:pPr>
        <w:pStyle w:val="Normal"/>
        <w:rPr/>
      </w:pPr>
      <w:hyperlink r:id="rId8">
        <w:r>
          <w:rPr>
            <w:rStyle w:val="InternetLink"/>
            <w:color w:val="0000FF"/>
          </w:rPr>
          <w:drawing>
            <wp:inline distT="0" distB="0" distL="0" distR="0">
              <wp:extent cx="5401310" cy="360172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01310" cy="3601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/>
      </w:pPr>
      <w:hyperlink r:id="rId10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/>
        </w:r>
      </w:hyperlink>
    </w:p>
    <w:p>
      <w:pPr>
        <w:pStyle w:val="Normal"/>
        <w:rPr>
          <w:rStyle w:val="InternetLink"/>
        </w:rPr>
      </w:pPr>
      <w:hyperlink r:id="rId12">
        <w:r>
          <w:rPr/>
        </w:r>
      </w:hyperlink>
    </w:p>
    <w:p>
      <w:pPr>
        <w:pStyle w:val="Normal"/>
        <w:rPr/>
      </w:pPr>
      <w:hyperlink r:id="rId13">
        <w:r>
          <w:rPr>
            <w:rStyle w:val="InternetLink"/>
            <w:color w:val="0000FF"/>
          </w:rPr>
          <w:drawing>
            <wp:inline distT="0" distB="0" distL="0" distR="0">
              <wp:extent cx="5401310" cy="360172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01310" cy="3601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/>
      </w:pPr>
      <w:hyperlink r:id="rId15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</w:rPr>
      </w:pPr>
      <w:hyperlink r:id="rId16">
        <w:r>
          <w:rPr/>
        </w:r>
      </w:hyperlink>
    </w:p>
    <w:p>
      <w:pPr>
        <w:pStyle w:val="Normal"/>
        <w:rPr/>
      </w:pPr>
      <w:hyperlink r:id="rId17">
        <w:r>
          <w:rPr>
            <w:rStyle w:val="InternetLink"/>
            <w:color w:val="0000FF"/>
          </w:rPr>
          <w:drawing>
            <wp:inline distT="0" distB="0" distL="0" distR="0">
              <wp:extent cx="5401310" cy="360172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01310" cy="3601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/>
      </w:pPr>
      <w:hyperlink r:id="rId19">
        <w:r>
          <w:rPr/>
        </w:r>
      </w:hyperlink>
    </w:p>
    <w:p>
      <w:pPr>
        <w:pStyle w:val="Normal"/>
        <w:rPr>
          <w:rStyle w:val="InternetLink"/>
        </w:rPr>
      </w:pPr>
      <w:hyperlink r:id="rId20">
        <w:r>
          <w:rPr/>
        </w:r>
      </w:hyperlink>
    </w:p>
    <w:p>
      <w:pPr>
        <w:pStyle w:val="Normal"/>
        <w:rPr/>
      </w:pPr>
      <w:hyperlink r:id="rId21">
        <w:r>
          <w:rPr>
            <w:rStyle w:val="InternetLink"/>
            <w:color w:val="0000FF"/>
          </w:rPr>
          <w:drawing>
            <wp:inline distT="0" distB="0" distL="0" distR="0">
              <wp:extent cx="5401310" cy="360172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01310" cy="3601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/>
      </w:pPr>
      <w:hyperlink r:id="rId23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photo.php?fbid=165049213701438&amp;set=a.165048763701483.1073741833.124892481050445&amp;type=1&amp;relevant_count=1" TargetMode="External"/><Relationship Id="rId3" Type="http://schemas.openxmlformats.org/officeDocument/2006/relationships/hyperlink" Target="https://www.facebook.com/photo.php?fbid=165049213701438&amp;set=a.165048763701483.1073741833.124892481050445&amp;type=1&amp;relevant_count=1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www.facebook.com/photo.php?fbid=165049213701438&amp;set=a.165048763701483.1073741833.124892481050445&amp;type=1&amp;relevant_count=1" TargetMode="External"/><Relationship Id="rId6" Type="http://schemas.openxmlformats.org/officeDocument/2006/relationships/hyperlink" Target="https://www.facebook.com/dimitrina.radulova?ref=tn_tnmn" TargetMode="External"/><Relationship Id="rId7" Type="http://schemas.openxmlformats.org/officeDocument/2006/relationships/hyperlink" Target="https://www.facebook.com/photo.php?fbid=165049070368119&amp;set=a.165048763701483.1073741833.124892481050445&amp;type=1&amp;relevant_count=1" TargetMode="External"/><Relationship Id="rId8" Type="http://schemas.openxmlformats.org/officeDocument/2006/relationships/hyperlink" Target="https://www.facebook.com/photo.php?fbid=165049070368119&amp;set=a.165048763701483.1073741833.124892481050445&amp;type=1&amp;relevant_count=1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s://www.facebook.com/photo.php?fbid=165049070368119&amp;set=a.165048763701483.1073741833.124892481050445&amp;type=1&amp;relevant_count=1" TargetMode="External"/><Relationship Id="rId11" Type="http://schemas.openxmlformats.org/officeDocument/2006/relationships/hyperlink" Target="https://www.facebook.com/dimitrina.radulova?ref=tn_tnmn" TargetMode="External"/><Relationship Id="rId12" Type="http://schemas.openxmlformats.org/officeDocument/2006/relationships/hyperlink" Target="https://www.facebook.com/photo.php?fbid=165048913701468&amp;set=a.165048763701483.1073741833.124892481050445&amp;type=1&amp;relevant_count=1" TargetMode="External"/><Relationship Id="rId13" Type="http://schemas.openxmlformats.org/officeDocument/2006/relationships/hyperlink" Target="https://www.facebook.com/photo.php?fbid=165048913701468&amp;set=a.165048763701483.1073741833.124892481050445&amp;type=1&amp;relevant_count=1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s://www.facebook.com/photo.php?fbid=165048913701468&amp;set=a.165048763701483.1073741833.124892481050445&amp;type=1&amp;relevant_count=1" TargetMode="External"/><Relationship Id="rId16" Type="http://schemas.openxmlformats.org/officeDocument/2006/relationships/hyperlink" Target="https://www.facebook.com/photo.php?fbid=165049183701441&amp;set=a.165048763701483.1073741833.124892481050445&amp;type=1&amp;relevant_count=1" TargetMode="External"/><Relationship Id="rId17" Type="http://schemas.openxmlformats.org/officeDocument/2006/relationships/hyperlink" Target="https://www.facebook.com/photo.php?fbid=165049183701441&amp;set=a.165048763701483.1073741833.124892481050445&amp;type=1&amp;relevant_count=1" TargetMode="External"/><Relationship Id="rId18" Type="http://schemas.openxmlformats.org/officeDocument/2006/relationships/image" Target="media/image4.jpeg"/><Relationship Id="rId19" Type="http://schemas.openxmlformats.org/officeDocument/2006/relationships/hyperlink" Target="https://www.facebook.com/photo.php?fbid=165049183701441&amp;set=a.165048763701483.1073741833.124892481050445&amp;type=1&amp;relevant_count=1" TargetMode="External"/><Relationship Id="rId20" Type="http://schemas.openxmlformats.org/officeDocument/2006/relationships/hyperlink" Target="https://www.facebook.com/photo.php?fbid=165049100368116&amp;set=a.165048763701483.1073741833.124892481050445&amp;type=1&amp;relevant_count=1" TargetMode="External"/><Relationship Id="rId21" Type="http://schemas.openxmlformats.org/officeDocument/2006/relationships/hyperlink" Target="https://www.facebook.com/photo.php?fbid=165049100368116&amp;set=a.165048763701483.1073741833.124892481050445&amp;type=1&amp;relevant_count=1" TargetMode="External"/><Relationship Id="rId22" Type="http://schemas.openxmlformats.org/officeDocument/2006/relationships/image" Target="media/image5.jpeg"/><Relationship Id="rId23" Type="http://schemas.openxmlformats.org/officeDocument/2006/relationships/hyperlink" Target="https://www.facebook.com/photo.php?fbid=165049100368116&amp;set=a.165048763701483.1073741833.124892481050445&amp;type=1&amp;relevant_count=1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3:56:00Z</dcterms:created>
  <dc:creator>Demo</dc:creator>
  <dc:description/>
  <cp:keywords/>
  <dc:language>en-US</dc:language>
  <cp:lastModifiedBy>Glaven</cp:lastModifiedBy>
  <dcterms:modified xsi:type="dcterms:W3CDTF">2013-10-02T04:31:00Z</dcterms:modified>
  <cp:revision>7</cp:revision>
  <dc:subject/>
  <dc:title/>
</cp:coreProperties>
</file>