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474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</w:rPr>
        <w:t>www</w:t>
      </w:r>
      <w:r>
        <w:rPr>
          <w:b/>
          <w:sz w:val="16"/>
          <w:szCs w:val="16"/>
          <w:lang w:val="ru-RU"/>
        </w:rPr>
        <w:t>.</w:t>
      </w:r>
      <w:r>
        <w:rPr>
          <w:b/>
          <w:sz w:val="16"/>
          <w:szCs w:val="16"/>
        </w:rPr>
        <w:t>hasumi</w:t>
      </w:r>
      <w:r>
        <w:rPr>
          <w:b/>
          <w:sz w:val="16"/>
          <w:szCs w:val="16"/>
          <w:lang w:val="ru-RU"/>
        </w:rPr>
        <w:t>-</w:t>
      </w:r>
      <w:r>
        <w:rPr>
          <w:b/>
          <w:sz w:val="16"/>
          <w:szCs w:val="16"/>
        </w:rPr>
        <w:t>bg</w:t>
      </w:r>
      <w:r>
        <w:rPr>
          <w:b/>
          <w:sz w:val="16"/>
          <w:szCs w:val="16"/>
          <w:lang w:val="ru-RU"/>
        </w:rPr>
        <w:t>.</w:t>
      </w:r>
      <w:r>
        <w:rPr>
          <w:b/>
          <w:sz w:val="16"/>
          <w:szCs w:val="16"/>
        </w:rPr>
        <w:t>org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У-Плевен е домакин на 7-та Национална среща с международно участие на Международна изследователска фондация Хасуми – България, 25-26 октомври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25 и 26 октомври в Телекомуникационния ендоскопски център при МУ-Плевен ще се проведе традиционната годишна 7-ма Национална среща с международно участие на Международна изследователска фондация Хасуми - България. Съорганизатори на събитието са Медицински университет - Плевен и Медицинското отделение на Българската академия на науките. Форумът се радва на специалната подкрепа на акад. Благовест Сендов - посланик на Република България в Япония (2003-09 г.) и почетен член на Настоятелството на Фондация Хасуми - Българ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ие във научната среща ще вземат видни учени от институтите на БАН, от клинични научни медицински заведения, преподаватели от висши медицински училища, както и чуждестранните и японските студенти, обучаващи се в МУ-Плеве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срещата ще бъде представен научно-изследователския проект на д-р Кеничиро Хасуми за създаване и прилагане на терапевтична противоракова ваксина, разработки на български учени за вирусната и бактериална етиология, за лечение на онкологичните заболявания и средства за укрепване на имунната система. Сред изтъкнатите български учени, които ще изнесат лекции на форума, са: проф. д-р Григор Горчев, проф. д-р Славчо Томов, проф. д-р Златко Кълвачев от Националния център по заразни и паразитни болести, проф. д-р Милчо Минчев от Националния център по хематология и трансфузиология и др. Научната среща ще започне с пленарна лекция на самия д-р Кеничиро Хасуми, основател на Международна изследователска фондация Хасу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Сред чуждестранните лектори с международен престиж са проф. Дийн Ман, ръководител на отдела по имуногенетика към Катедрата по патология в Университета на Мериленд, Факултет по медицина, и проф. Франк Рьосел, ръководител на отдела по вирусни трансформационни механизми към изследователската програма „Инфекции и рак” на Немския център за изследване на рак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еждународна изследователска фондация Хасуми – България е учредена от д-р Кеничиро Хасуми през 2006 г. с цел да обедини усилията и дейността на японски, български и други чуждестранни специалисти, общественици и граждани в медицината и социалното подпомагане. Председател на Настоятелството на фондацията в България е проф. Иван Черноземски, а академик Богдан Петрунов е Председател на Научно-консултативния съвет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ядайте на пресконференция на 25.10.2013 г., петък, от 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>.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bg-BG"/>
        </w:rPr>
        <w:t xml:space="preserve"> ч в зала „Хипократ” на Ректората</w:t>
      </w:r>
      <w:r>
        <w:rPr>
          <w:sz w:val="28"/>
          <w:szCs w:val="28"/>
          <w:lang w:val="bg-BG"/>
        </w:rPr>
        <w:t xml:space="preserve">, която ще дадат проф. Сл. Томов, Ректор на МУ-Плевен; проф. И. Черноземски, Председател на Фондация „Хасуми” – България; д-р Кеничиро Хасуми, основател на Фондация „Хасуми” и акад. Богдан Петрунов, Председател на Научно-консултативния съвет на фондацията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Заповядайте от 17.30 ч на официалното откриване в Телекомуникационен ендоскопски център на 7-та Национална среща на Международна изследователска фондация Хасуми – България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атки данни за участниците в пресконференцията от страна на Международна Изследователска Фондация „Хасуми”:</w:t>
      </w:r>
    </w:p>
    <w:p>
      <w:pPr>
        <w:pStyle w:val="Normal"/>
        <w:shd w:fill="FFFFFF" w:val="clear"/>
        <w:spacing w:lineRule="auto" w:line="276" w:before="82" w:after="245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Кеничиро Хасуми </w:t>
      </w:r>
      <w:r>
        <w:rPr>
          <w:sz w:val="28"/>
          <w:szCs w:val="28"/>
          <w:lang w:val="bg-BG"/>
        </w:rPr>
        <w:t>е основател на Международна фондация „Хасуми”. Специализира в областта на раковата имунотерапия и лечение на пациенти в последен стадий. Посветил е своя живот на изследвания, свързани с усъвършенстване на противораковите ваксини и клиничното им приложение. В качеството си на председател на Международната Изследователска Фондация Хасуми в САЩ, работи за изграждането на международна мрежа за изследване и разработка на различни видове лечение на рака, събиране и анализ на данни от прилаганите лечения по света. Работи активно за подпомагане на онкологично болните пациенти, ненастанени в лечебни заведения, за подобряване на качеството им на живот и др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оф. Иван Черноземски </w:t>
      </w:r>
      <w:r>
        <w:rPr>
          <w:sz w:val="28"/>
          <w:szCs w:val="28"/>
          <w:lang w:val="bg-BG"/>
        </w:rPr>
        <w:t>е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eastAsia="ja-JP"/>
        </w:rPr>
        <w:t>световно признат изследовател</w:t>
      </w:r>
      <w:r>
        <w:rPr>
          <w:sz w:val="28"/>
          <w:szCs w:val="28"/>
          <w:lang w:val="bg-BG" w:eastAsia="ja-JP"/>
        </w:rPr>
        <w:t xml:space="preserve"> и</w:t>
      </w:r>
      <w:r>
        <w:rPr>
          <w:sz w:val="28"/>
          <w:szCs w:val="28"/>
          <w:lang w:eastAsia="ja-JP"/>
        </w:rPr>
        <w:t xml:space="preserve"> учен онколог</w:t>
      </w:r>
      <w:r>
        <w:rPr>
          <w:sz w:val="28"/>
          <w:szCs w:val="28"/>
          <w:lang w:val="bg-BG" w:eastAsia="ja-JP"/>
        </w:rPr>
        <w:t xml:space="preserve">. Той е </w:t>
      </w:r>
      <w:r>
        <w:rPr>
          <w:rFonts w:eastAsia="Calibri"/>
          <w:sz w:val="28"/>
          <w:szCs w:val="28"/>
        </w:rPr>
        <w:t>Председател на Настоятелството на Международна изследователска фондация „Хасуми”</w:t>
      </w:r>
      <w:r>
        <w:rPr>
          <w:rFonts w:eastAsia="Calibri"/>
          <w:sz w:val="28"/>
          <w:szCs w:val="28"/>
          <w:lang w:val="bg-BG"/>
        </w:rPr>
        <w:t xml:space="preserve"> – България и член на Съвета на настоятелите на МУ-Плевен. Р</w:t>
      </w:r>
      <w:r>
        <w:rPr>
          <w:sz w:val="28"/>
          <w:szCs w:val="28"/>
          <w:lang w:eastAsia="ja-JP"/>
        </w:rPr>
        <w:t xml:space="preserve">ъководител </w:t>
      </w:r>
      <w:r>
        <w:rPr>
          <w:sz w:val="28"/>
          <w:szCs w:val="28"/>
          <w:lang w:val="bg-BG" w:eastAsia="ja-JP"/>
        </w:rPr>
        <w:t xml:space="preserve">е </w:t>
      </w:r>
      <w:r>
        <w:rPr>
          <w:sz w:val="28"/>
          <w:szCs w:val="28"/>
          <w:lang w:eastAsia="ja-JP"/>
        </w:rPr>
        <w:t>на научни организации и председател на хуманитарни обществени организации</w:t>
      </w:r>
      <w:r>
        <w:rPr>
          <w:sz w:val="28"/>
          <w:szCs w:val="28"/>
          <w:lang w:val="bg-BG" w:eastAsia="ja-JP"/>
        </w:rPr>
        <w:t>. Той е ч</w:t>
      </w:r>
      <w:r>
        <w:rPr>
          <w:sz w:val="28"/>
          <w:szCs w:val="28"/>
          <w:lang w:eastAsia="ja-JP"/>
        </w:rPr>
        <w:t>лен на Висшия медицински съвет към Министерството на здравеопазването</w:t>
      </w:r>
      <w:r>
        <w:rPr>
          <w:sz w:val="28"/>
          <w:szCs w:val="28"/>
          <w:lang w:val="bg-BG" w:eastAsia="ja-JP"/>
        </w:rPr>
        <w:t xml:space="preserve">, както и </w:t>
      </w:r>
      <w:r>
        <w:rPr>
          <w:sz w:val="28"/>
          <w:szCs w:val="28"/>
          <w:lang w:eastAsia="ja-JP"/>
        </w:rPr>
        <w:t>на Етичната комисия на Асоциацията на научно-изследователските фармацевтични производители в България</w:t>
      </w:r>
      <w:r>
        <w:rPr>
          <w:sz w:val="28"/>
          <w:szCs w:val="28"/>
          <w:lang w:val="bg-BG" w:eastAsia="ja-JP"/>
        </w:rPr>
        <w:t xml:space="preserve">. </w:t>
      </w:r>
      <w:r>
        <w:rPr>
          <w:rFonts w:eastAsia="Calibri"/>
          <w:sz w:val="28"/>
          <w:szCs w:val="28"/>
        </w:rPr>
        <w:t xml:space="preserve">Член </w:t>
      </w:r>
      <w:r>
        <w:rPr>
          <w:rFonts w:eastAsia="Calibri"/>
          <w:sz w:val="28"/>
          <w:szCs w:val="28"/>
          <w:lang w:val="bg-BG"/>
        </w:rPr>
        <w:t xml:space="preserve">е </w:t>
      </w:r>
      <w:r>
        <w:rPr>
          <w:rFonts w:eastAsia="Calibri"/>
          <w:sz w:val="28"/>
          <w:szCs w:val="28"/>
        </w:rPr>
        <w:t>на Европейската Академия за изследвания на рака</w:t>
      </w:r>
      <w:r>
        <w:rPr>
          <w:rFonts w:eastAsia="Calibri"/>
          <w:sz w:val="28"/>
          <w:szCs w:val="28"/>
          <w:lang w:val="bg-BG"/>
        </w:rPr>
        <w:t xml:space="preserve">. </w:t>
      </w:r>
      <w:r>
        <w:rPr>
          <w:rFonts w:eastAsia="Calibri"/>
          <w:sz w:val="28"/>
          <w:szCs w:val="28"/>
        </w:rPr>
        <w:t xml:space="preserve">Носител </w:t>
      </w:r>
      <w:r>
        <w:rPr>
          <w:rFonts w:eastAsia="Calibri"/>
          <w:sz w:val="28"/>
          <w:szCs w:val="28"/>
          <w:lang w:val="bg-BG"/>
        </w:rPr>
        <w:t xml:space="preserve">е </w:t>
      </w:r>
      <w:r>
        <w:rPr>
          <w:rFonts w:eastAsia="Calibri"/>
          <w:sz w:val="28"/>
          <w:szCs w:val="28"/>
        </w:rPr>
        <w:t xml:space="preserve">на редица отличия и награди – „Медик на годината 2007” на вестник „Форум Медикус”, Орден „Стара Планина І ст.” и </w:t>
      </w:r>
      <w:r>
        <w:rPr>
          <w:rFonts w:eastAsia="Calibri"/>
          <w:sz w:val="28"/>
          <w:szCs w:val="28"/>
          <w:lang w:val="bg-BG"/>
        </w:rPr>
        <w:t>Почетен гражданин на София от 2013 г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 xml:space="preserve">Академик Богдан Петрунов </w:t>
      </w:r>
      <w:r>
        <w:rPr>
          <w:rFonts w:eastAsia="Calibri"/>
          <w:sz w:val="28"/>
          <w:szCs w:val="28"/>
          <w:lang w:val="bg-BG"/>
        </w:rPr>
        <w:t>е един от най-изтъкнатите специалисти в страната в областта на алергологията и имунологията. Той е Председател на Научно-консултативния съвет на Фондация „Хасуми” и Председател на Съвета на настоятелите на МУ-Плевен. Той е признат създател на ново научно направление у нас, свързано с изучаване на алергизиращите фактори и механизма на тяхното действие в човешкия организъм. В създадената и ръководена от него и до сега Лаборатория по алергия към Националния център по заразни и паразитни болести, са разработени и внедрени в практиката близо 200 вида алергенни препарати за специфична диагностика и лечение на алергичните заболявания, които станаха основа за съвременното развитие на клиничната алергология у нас. Той е международно признат специалист в тази област – експерт към Световната здравна организация по алергология. Участвал е и участва понастоящем в широки медународни проучвания в областта на алергологията и имунологията. През последните 20 години акад. Петрунов сложи начало и на друго ново направление у нас свързано с разработването, задълбоченото лабораторно изучаване и клинично приложение на полибактериалните имуностимулатори като много перспективни средства в областта на имунотерапията и имунопрофилактиката. Той е ръководител на колектива създал първия български бактериален имуностимулатор “Респивакс”, широко използван близо 20 години в терапията и особено в профилактиката на инфекции на дихателната система и имащ голям икономически ефект. Разработеният под негово ръководство имуностимулатор “Фактор-Р” е първият препарат от тази категория, използван в комплексната терапия на ХИВ/СПИН и успешно изпитан клинично у нас и в САЩ. С голям успех в стоматологичната практика се ползва и имуностимулатора “Дентавакс”, създаден също от колектив под негово ръководство. От няколко години той активно работи с колектива на световно известния учен проф. Колици от Италия по разработването на ваксина спрямо ХИВ инфекцията у децата на базата на българската БЦЖ ваксина. Акад. Петрунов е един от създателите на Научното дружество по алергология у нас, а към момента е негов заместник-председател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onorificprefix">
    <w:name w:val="honorific-prefix"/>
    <w:basedOn w:val="DefaultParagraphFont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dditionalname">
    <w:name w:val="additional-name"/>
    <w:basedOn w:val="DefaultParagraphFont"/>
    <w:qFormat/>
    <w:rPr/>
  </w:style>
  <w:style w:type="character" w:styleId="Honorificsuffix">
    <w:name w:val="honorific-suffix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headingcategory">
    <w:name w:val="subheading-category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47:00Z</dcterms:created>
  <dc:creator>Office_HIRF</dc:creator>
  <dc:description/>
  <cp:keywords/>
  <dc:language>en-US</dc:language>
  <cp:lastModifiedBy>pc</cp:lastModifiedBy>
  <cp:lastPrinted>2013-10-21T11:44:00Z</cp:lastPrinted>
  <dcterms:modified xsi:type="dcterms:W3CDTF">2013-10-24T10:22:00Z</dcterms:modified>
  <cp:revision>5</cp:revision>
  <dc:subject/>
  <dc:title> </dc:title>
</cp:coreProperties>
</file>