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rPr>
          <w:sz w:val="28"/>
          <w:szCs w:val="28"/>
        </w:rPr>
      </w:pPr>
      <w:r>
        <w:rPr>
          <w:rStyle w:val="StrongEmphasis"/>
          <w:sz w:val="28"/>
          <w:szCs w:val="28"/>
        </w:rPr>
        <w:t>На местния вот в национален мащаб най-много гласове получава ГЕРБ - 38%, следвана от БСП с 24% и ДПС с 6.7%</w:t>
      </w:r>
    </w:p>
    <w:p>
      <w:pPr>
        <w:pStyle w:val="Web"/>
        <w:rPr/>
      </w:pPr>
      <w:r>
        <w:rPr/>
        <w:t>На първи тур ГЕРБ печели в София, Бургас, Габрово и Добрич, БСП - в Шумен, ВМРО - НИЕ - в Монтана, ДПС - в Кърджали, в Пазарджик - независим, в Кюстендил - също независим кандидат.</w:t>
      </w:r>
    </w:p>
    <w:p>
      <w:pPr>
        <w:pStyle w:val="Web"/>
        <w:rPr/>
      </w:pPr>
      <w:r>
        <w:rPr>
          <w:b/>
          <w:u w:val="single"/>
        </w:rPr>
        <w:t>БУРГАС - Досегашният кмет на Бургас</w:t>
      </w:r>
      <w:r>
        <w:rPr>
          <w:rStyle w:val="StrongEmphasis"/>
          <w:b w:val="false"/>
          <w:u w:val="single"/>
        </w:rPr>
        <w:t> </w:t>
      </w:r>
      <w:r>
        <w:rPr>
          <w:b/>
          <w:bCs/>
          <w:u w:val="single"/>
        </w:rPr>
        <w:t xml:space="preserve">Димитър Николов </w:t>
      </w:r>
      <w:r>
        <w:rPr>
          <w:b/>
          <w:u w:val="single"/>
        </w:rPr>
        <w:t xml:space="preserve">от ГЕРБ </w:t>
      </w:r>
      <w:r>
        <w:rPr/>
        <w:t>е избран още на първия тур с най-високия резултат в страната - 71% от гласовете. Собственикът на Телевизия "Скат" Валери Симеонов има 11%, Павел Маринов от БСП 9%.</w:t>
      </w:r>
    </w:p>
    <w:p>
      <w:pPr>
        <w:pStyle w:val="Web"/>
        <w:rPr/>
      </w:pPr>
      <w:r>
        <w:rPr/>
        <w:t xml:space="preserve">В </w:t>
      </w:r>
      <w:r>
        <w:rPr>
          <w:rStyle w:val="StrongEmphasis"/>
        </w:rPr>
        <w:t>Бургас</w:t>
      </w:r>
      <w:r>
        <w:rPr/>
        <w:t xml:space="preserve"> ГЕРБ печели 46,9% от гласовете за общински съветници, БСП - 10%, Национален фронт за спасение на България, воден от Валери Симеонов - 11,6%, Синята коалиция - 4,16%, ДПС - 2,6%, ПП "Лидер - 2,5%, Атака - 2%, Партия "Средна европейска класа" - 2,93%,   </w:t>
      </w:r>
    </w:p>
    <w:p>
      <w:pPr>
        <w:pStyle w:val="Web"/>
        <w:rPr/>
      </w:pPr>
      <w:r>
        <w:rPr>
          <w:b/>
          <w:u w:val="single"/>
        </w:rPr>
        <w:t xml:space="preserve">ДОБРИЧ - Кмет на Добрич остава </w:t>
      </w:r>
      <w:r>
        <w:rPr>
          <w:b/>
          <w:bCs/>
          <w:u w:val="single"/>
        </w:rPr>
        <w:t>Детелина Николова</w:t>
      </w:r>
      <w:r>
        <w:rPr>
          <w:b/>
          <w:u w:val="single"/>
        </w:rPr>
        <w:t xml:space="preserve"> от ГЕРБ</w:t>
      </w:r>
      <w:r>
        <w:rPr/>
        <w:t>, която спечели трети мандат с 63,73% от вота на избирателите, според обработените протоколи на всички секционни избирателни комисии. Конкурентката й Емилия Добрева от БСП остана далеч назад с 14%.</w:t>
      </w:r>
    </w:p>
    <w:p>
      <w:pPr>
        <w:pStyle w:val="Web"/>
        <w:rPr/>
      </w:pPr>
      <w:r>
        <w:rPr>
          <w:b/>
          <w:u w:val="single"/>
        </w:rPr>
        <w:t xml:space="preserve">ГАБРОВО - </w:t>
      </w:r>
      <w:r>
        <w:rPr>
          <w:b/>
          <w:bCs/>
          <w:u w:val="single"/>
        </w:rPr>
        <w:t>Таня Христова</w:t>
      </w:r>
      <w:r>
        <w:rPr>
          <w:b/>
          <w:u w:val="single"/>
        </w:rPr>
        <w:t xml:space="preserve"> от ГЕРБ</w:t>
      </w:r>
      <w:r>
        <w:rPr/>
        <w:t xml:space="preserve"> спечели на първи тур кметското място в </w:t>
      </w:r>
      <w:r>
        <w:rPr>
          <w:rStyle w:val="StrongEmphasis"/>
        </w:rPr>
        <w:t>Габрово</w:t>
      </w:r>
      <w:r>
        <w:rPr/>
        <w:t>. Тя ще бъде 62-ия поред кмет на града и първата жена, седнала в кметското кресло. От ГЕРБ посочиха, че Христова е и първият кмет на града през послесдните 20 години, избран още на първи тур.</w:t>
      </w:r>
    </w:p>
    <w:p>
      <w:pPr>
        <w:pStyle w:val="Web"/>
        <w:rPr/>
      </w:pPr>
      <w:r>
        <w:rPr/>
        <w:t>Таня Христова е магистър по финанси и по английска филология, през периода 2008 - 2010 г. е била зам.-кмет по устойчиво развитие на община Габрово, а през последната година е била началник на политическия кабинет на министъра по управление на средствата от ЕС Томислав Дончев.</w:t>
      </w:r>
    </w:p>
    <w:p>
      <w:pPr>
        <w:pStyle w:val="Web"/>
        <w:rPr/>
      </w:pPr>
      <w:r>
        <w:rPr/>
        <w:t>През 2011 г. е била избрана за секретар на Съвета за координация и управление на средствата от ЕС с направление да отговаря за комуникацията с министерствата и Европейската комисия.</w:t>
      </w:r>
    </w:p>
    <w:p>
      <w:pPr>
        <w:pStyle w:val="Web"/>
        <w:rPr/>
      </w:pPr>
      <w:r>
        <w:rPr/>
        <w:t>Повече от половината избиратели в Габрово - 51,21% или 12 728 души, са дали вота си за листата кандидати за общински съветници от ГЕРБ с водач Добромир Проданов. В 33-членния местен съвет ГЕРБ ще има 19 мандата.</w:t>
      </w:r>
    </w:p>
    <w:p>
      <w:pPr>
        <w:pStyle w:val="Web"/>
        <w:rPr/>
      </w:pPr>
      <w:r>
        <w:rPr/>
        <w:t>Втора политическа сила в общинския съвет в Габрово ще бъде БСП - 18.18%, седем мандата. Следва "Ред, законност - 6,55%, три мандата, Синята коалиция също получава 6,55%, "Атака" - 3,96%, местната коалиция "Да! За Габрово" 3,23%. Останалите 17 партии и коалиции имат по-малко от 3% подкрепа.</w:t>
      </w:r>
    </w:p>
    <w:p>
      <w:pPr>
        <w:pStyle w:val="Web"/>
        <w:rPr/>
      </w:pPr>
      <w:r>
        <w:rPr>
          <w:b/>
          <w:u w:val="single"/>
        </w:rPr>
        <w:t>МОНТАНА -</w:t>
      </w:r>
      <w:r>
        <w:rPr>
          <w:rStyle w:val="StrongEmphasis"/>
          <w:b w:val="false"/>
          <w:u w:val="single"/>
        </w:rPr>
        <w:t> </w:t>
      </w:r>
      <w:r>
        <w:rPr>
          <w:b/>
          <w:u w:val="single"/>
        </w:rPr>
        <w:t xml:space="preserve">досегашният кмет </w:t>
      </w:r>
      <w:r>
        <w:rPr>
          <w:b/>
          <w:bCs/>
          <w:u w:val="single"/>
        </w:rPr>
        <w:t>Златко Живков</w:t>
      </w:r>
      <w:r>
        <w:rPr/>
        <w:t xml:space="preserve"> получи </w:t>
      </w:r>
      <w:r>
        <w:rPr>
          <w:b/>
        </w:rPr>
        <w:t>57%</w:t>
      </w:r>
      <w:r>
        <w:rPr/>
        <w:t xml:space="preserve"> от гласовете. Втори е кандидатът на ГЕРБ Людмил Кръстев с 25,11%. Кандидатът на БСП е трети Анатоли Младенов е трети с 12,28%.</w:t>
      </w:r>
    </w:p>
    <w:p>
      <w:pPr>
        <w:pStyle w:val="Web"/>
        <w:rPr/>
      </w:pPr>
      <w:r>
        <w:rPr/>
        <w:t>Досегашният кмет на Бургас</w:t>
      </w:r>
      <w:r>
        <w:rPr>
          <w:rStyle w:val="StrongEmphasis"/>
        </w:rPr>
        <w:t> </w:t>
      </w:r>
      <w:r>
        <w:rPr>
          <w:b/>
          <w:bCs/>
        </w:rPr>
        <w:t xml:space="preserve">Димитър Николов </w:t>
      </w:r>
      <w:r>
        <w:rPr/>
        <w:t>от ГЕРБ е избран още на първия тур с най-високия резултат в страната - 71% от гласовете. Собственикът на Телевизия "Скат" Валери Симеонов има 11%, Павел Маринов от БСП 9%.</w:t>
      </w:r>
    </w:p>
    <w:p>
      <w:pPr>
        <w:pStyle w:val="Web"/>
        <w:rPr/>
      </w:pPr>
      <w:r>
        <w:rPr>
          <w:b/>
          <w:u w:val="single"/>
        </w:rPr>
        <w:t xml:space="preserve">СОФИЯ - </w:t>
      </w:r>
      <w:r>
        <w:rPr>
          <w:b/>
          <w:bCs/>
          <w:u w:val="single"/>
        </w:rPr>
        <w:t>Йорданка Фандъкова</w:t>
      </w:r>
      <w:r>
        <w:rPr/>
        <w:t xml:space="preserve"> спечели още на първия тур с </w:t>
      </w:r>
      <w:r>
        <w:rPr>
          <w:b/>
        </w:rPr>
        <w:t>53%</w:t>
      </w:r>
      <w:r>
        <w:rPr/>
        <w:t xml:space="preserve"> от гласовете. На второ място с 22% остана Георги Кадиев от БСП, а кандидатът на ДСБ и СДС Прошко Прошков е трети с около 11%. Все още не е ясно какъв ще бъде съставът на общинския съвет в София.</w:t>
      </w:r>
    </w:p>
    <w:p>
      <w:pPr>
        <w:pStyle w:val="Web"/>
        <w:rPr/>
      </w:pPr>
      <w:r>
        <w:rPr>
          <w:rStyle w:val="StrongEmphasis"/>
          <w:u w:val="single"/>
        </w:rPr>
        <w:t>КЪРДЖАЛИ</w:t>
      </w:r>
      <w:r>
        <w:rPr>
          <w:rStyle w:val="StrongEmphasis"/>
        </w:rPr>
        <w:t xml:space="preserve"> - Х</w:t>
      </w:r>
      <w:r>
        <w:rPr>
          <w:b/>
          <w:bCs/>
        </w:rPr>
        <w:t>асан Азис</w:t>
      </w:r>
      <w:r>
        <w:rPr/>
        <w:t xml:space="preserve"> от ДПС спечели за трети мандат кметския пост в община Кърджали с </w:t>
      </w:r>
      <w:r>
        <w:rPr>
          <w:b/>
        </w:rPr>
        <w:t>53,86%.</w:t>
      </w:r>
      <w:r>
        <w:rPr/>
        <w:t xml:space="preserve"> За него са гласували 18 153 души. Той води с близо 11 000 гласа пред втория по резултат Илия Илиев от ГЕРБ (20,65%), а кандидатът на БСП Милко Багдасаров е трети със 179 гласа по-малко.</w:t>
      </w:r>
    </w:p>
    <w:p>
      <w:pPr>
        <w:pStyle w:val="Web"/>
        <w:rPr/>
      </w:pPr>
      <w:r>
        <w:rPr/>
        <w:t xml:space="preserve">В </w:t>
      </w:r>
      <w:r>
        <w:rPr>
          <w:rStyle w:val="StrongEmphasis"/>
        </w:rPr>
        <w:t>Кърджали</w:t>
      </w:r>
      <w:r>
        <w:rPr/>
        <w:t xml:space="preserve"> за листата за общински съветници на ДПС са гласували 51,06% от избирателите, за ГЕРБ 19,4%, а за БСП 14,59%. </w:t>
      </w:r>
    </w:p>
    <w:p>
      <w:pPr>
        <w:pStyle w:val="Web"/>
        <w:rPr/>
      </w:pPr>
      <w:r>
        <w:rPr>
          <w:b/>
          <w:u w:val="single"/>
        </w:rPr>
        <w:t xml:space="preserve">КЮСТЕНДИЛ - Досегашният кмет </w:t>
      </w:r>
      <w:r>
        <w:rPr>
          <w:b/>
          <w:bCs/>
          <w:u w:val="single"/>
        </w:rPr>
        <w:t>Петър Паунов</w:t>
      </w:r>
      <w:r>
        <w:rPr/>
        <w:t xml:space="preserve">, издигнат от коалиция "Кюстендил", печели изборите в община Кюстендил. За него са гласували 15 494 души, или </w:t>
      </w:r>
      <w:r>
        <w:rPr>
          <w:b/>
        </w:rPr>
        <w:t>52,94%</w:t>
      </w:r>
      <w:r>
        <w:rPr/>
        <w:t xml:space="preserve"> от имащите право на глас при 100% обработени секционни протоколи. Никола Татарлиев от ГЕРБ има подкрепата на 5570 души, или 19,03% от избирателите, а Мая Шишкова от БСП - 5342, или 18,25%.</w:t>
      </w:r>
    </w:p>
    <w:p>
      <w:pPr>
        <w:pStyle w:val="Web"/>
        <w:rPr/>
      </w:pPr>
      <w:r>
        <w:rPr>
          <w:b/>
          <w:u w:val="single"/>
        </w:rPr>
        <w:t>ШУМЕН - БСП печели на първи тур в Шумен</w:t>
      </w:r>
      <w:r>
        <w:rPr/>
        <w:t>, където досегашният кмет</w:t>
      </w:r>
      <w:r>
        <w:rPr>
          <w:b/>
          <w:bCs/>
        </w:rPr>
        <w:t xml:space="preserve"> Красимир Костов, подкрепен от БСП, </w:t>
      </w:r>
      <w:r>
        <w:rPr/>
        <w:t xml:space="preserve">има </w:t>
      </w:r>
      <w:r>
        <w:rPr>
          <w:b/>
        </w:rPr>
        <w:t>52,51%.</w:t>
      </w:r>
      <w:r>
        <w:rPr/>
        <w:t xml:space="preserve"> За него са гласували 21 633 избиратели. Втори е кандидатът на ГЕРБ Димитър Александров с 35,2% от гласовете.</w:t>
      </w:r>
    </w:p>
    <w:p>
      <w:pPr>
        <w:pStyle w:val="Web"/>
        <w:rPr/>
      </w:pPr>
      <w:r>
        <w:rPr/>
        <w:t xml:space="preserve">В </w:t>
      </w:r>
      <w:r>
        <w:rPr>
          <w:rStyle w:val="StrongEmphasis"/>
        </w:rPr>
        <w:t>Шумен</w:t>
      </w:r>
      <w:r>
        <w:rPr/>
        <w:t xml:space="preserve"> БСП в гласуването за общински съвет печели 35,5%; ГЕРБ - 34,2% от гласовете; ДПС - 8,54%; "Атака" - 4,2%.</w:t>
      </w:r>
    </w:p>
    <w:p>
      <w:pPr>
        <w:pStyle w:val="Web"/>
        <w:rPr/>
      </w:pPr>
      <w:r>
        <w:rPr/>
        <w:t>В пет общини на шуменска област - Хитрино, Никола Козлево, Венец, Върбица и Каолиново, кандидати на ДПС печелят кметските избори на първи тур.</w:t>
      </w:r>
    </w:p>
    <w:p>
      <w:pPr>
        <w:pStyle w:val="Web"/>
        <w:rPr/>
      </w:pPr>
      <w:r>
        <w:rPr>
          <w:b/>
          <w:u w:val="single"/>
        </w:rPr>
        <w:t xml:space="preserve">КЮСТЕНДИЛ - Досегашният кмет </w:t>
      </w:r>
      <w:r>
        <w:rPr>
          <w:b/>
          <w:bCs/>
          <w:u w:val="single"/>
        </w:rPr>
        <w:t>Петър Паунов</w:t>
      </w:r>
      <w:r>
        <w:rPr/>
        <w:t xml:space="preserve">, издигнат от коалиция "Кюстендил", печели изборите в община Кюстендил. За него са гласували 15 494 души, или </w:t>
      </w:r>
      <w:r>
        <w:rPr>
          <w:b/>
        </w:rPr>
        <w:t>52,94%</w:t>
      </w:r>
      <w:r>
        <w:rPr/>
        <w:t xml:space="preserve"> от имащите право на глас при 100% обработени секционни протоколи. Никола Татарлиев от ГЕРБ има подкрепата на 5570 души, или 19,03% от избирателите, а Мая Шишкова от БСП - 5342, или 18,25%.</w:t>
      </w:r>
    </w:p>
    <w:p>
      <w:pPr>
        <w:pStyle w:val="Normal"/>
        <w:rPr/>
      </w:pPr>
      <w:r>
        <w:rPr/>
        <w:t xml:space="preserve">Независимият кандидат </w:t>
      </w:r>
      <w:r>
        <w:rPr>
          <w:b/>
          <w:bCs/>
        </w:rPr>
        <w:t>Тодор Попов</w:t>
      </w:r>
      <w:r>
        <w:rPr/>
        <w:t xml:space="preserve"> печели изборите за кмет в Пазарджик, след като за него са гласували 71% от избирателите в общината, а конкурентите му останали далеч назад - Румен Петков от БСП - 12%, Тодор Георгиев от ГЕРБ - 10%. </w:t>
      </w:r>
    </w:p>
    <w:p>
      <w:pPr>
        <w:pStyle w:val="Web"/>
        <w:rPr/>
      </w:pPr>
      <w:r>
        <w:rPr/>
        <w:t>В другите областни градове ще има балотаж, като кандидатите на ГЕРБ са най-много.</w:t>
      </w:r>
    </w:p>
    <w:p>
      <w:pPr>
        <w:pStyle w:val="Web"/>
        <w:rPr/>
      </w:pPr>
      <w:r>
        <w:rPr>
          <w:b/>
          <w:u w:val="single"/>
        </w:rPr>
        <w:t>ПЛОВДИВ - на балотаж отиват кандидатът на ГЕРБ Иван Тотев</w:t>
      </w:r>
      <w:r>
        <w:rPr/>
        <w:t>, спечелил 35,66% от гласовете, и досегашният кмет Славчо Атанасов, кандидат на ВМРО, ОДС и още няколко партии - 25,74%.</w:t>
      </w:r>
    </w:p>
    <w:p>
      <w:pPr>
        <w:pStyle w:val="Web"/>
        <w:rPr/>
      </w:pPr>
      <w:r>
        <w:rPr/>
        <w:t>В гласуването за общински съветници в Пловдив с най-голяма подкрепа е ГЕРБ - 33,7%, коалицията, обединена около Славчо Атанасов - 15,24%, следвана от БСП - 12%, Съюз за Пловдив - 6,66%, ДПС - 4,2%, "Атака" - 2,7%, ВМРО-БНД - 2,08%.</w:t>
      </w:r>
    </w:p>
    <w:p>
      <w:pPr>
        <w:pStyle w:val="Web"/>
        <w:rPr/>
      </w:pPr>
      <w:r>
        <w:rPr/>
        <w:t xml:space="preserve">Кандидатът на ГЕРБ Атанас Камбитов (40.86%) и кандидатът на БСП Емил Костадинов(21.75%) ще спорят на втори тур на изборите за кмет на община </w:t>
      </w:r>
      <w:r>
        <w:rPr>
          <w:b/>
          <w:bCs/>
        </w:rPr>
        <w:t>Благоевград</w:t>
      </w:r>
      <w:r>
        <w:rPr/>
        <w:t>.</w:t>
      </w:r>
    </w:p>
    <w:p>
      <w:pPr>
        <w:pStyle w:val="Web"/>
        <w:rPr/>
      </w:pPr>
      <w:r>
        <w:rPr>
          <w:b/>
          <w:u w:val="single"/>
        </w:rPr>
        <w:t>РУСЕ</w:t>
      </w:r>
      <w:r>
        <w:rPr>
          <w:u w:val="single"/>
        </w:rPr>
        <w:t xml:space="preserve"> </w:t>
      </w:r>
      <w:r>
        <w:rPr/>
        <w:t xml:space="preserve">- За кандидата на ГЕРБ за кмет на </w:t>
      </w:r>
      <w:r>
        <w:rPr>
          <w:b/>
          <w:bCs/>
        </w:rPr>
        <w:t>Русе</w:t>
      </w:r>
      <w:r>
        <w:rPr/>
        <w:t xml:space="preserve"> Пламен Стоилов са гласували 43,73%, а за Искрен Веселинов, подкрепен от "Синята коалиция" и ВМРО-БНД - 19,58%.</w:t>
      </w:r>
    </w:p>
    <w:p>
      <w:pPr>
        <w:pStyle w:val="Web"/>
        <w:rPr/>
      </w:pPr>
      <w:r>
        <w:rPr/>
        <w:t>Листата за общински съветници в Русе на ГЕРБ събира 37,36%, БСП - 12,79%, Синята коалиция - 9,7%, Земеделски съюз "Ал. Стамболийски" - 4,98%, РЗС - 4,57%, "Кауза Пловдив" - 4,23%, Синя коалиция - Пловдив - 4,14%, ДПС - 3,6%, "Атака" - 3,5%.</w:t>
      </w:r>
    </w:p>
    <w:p>
      <w:pPr>
        <w:pStyle w:val="Web"/>
        <w:rPr/>
      </w:pPr>
      <w:r>
        <w:rPr/>
        <w:t>Разпределението на мандатите е ГЕРБ - 25, БСП - 9 места, Синята коалиция и ВМРО - 7, а РЗС - 3. С по двама общински съветници ще бъдат представени ДПС, Атака и ОДС. Кандидатът от партия "Земеделски съюз "Александър Стамболийски" ще заеме последното 51-во място в общинския съвет на Русе.</w:t>
      </w:r>
    </w:p>
    <w:p>
      <w:pPr>
        <w:pStyle w:val="Web"/>
        <w:rPr/>
      </w:pPr>
      <w:r>
        <w:rPr>
          <w:b/>
          <w:u w:val="single"/>
        </w:rPr>
        <w:t>ПЕРНИК</w:t>
      </w:r>
      <w:r>
        <w:rPr/>
        <w:t xml:space="preserve">  води кандидатът на БСП и досегашен кмет Росица Янакиева с 44,6% пред кандидата на ГЕРБ Ирена Соколова с 36,2%.</w:t>
      </w:r>
    </w:p>
    <w:p>
      <w:pPr>
        <w:pStyle w:val="Web"/>
        <w:rPr/>
      </w:pPr>
      <w:r>
        <w:rPr>
          <w:b/>
          <w:u w:val="single"/>
        </w:rPr>
        <w:t xml:space="preserve">ВИДИН </w:t>
      </w:r>
      <w:r>
        <w:rPr/>
        <w:t>ще има балотаж между кандидатите за кмет на ГЕРБ Владимир Тошев (23%) и на БСП Герго Гергов (20,84%).</w:t>
      </w:r>
    </w:p>
    <w:p>
      <w:pPr>
        <w:pStyle w:val="Web"/>
        <w:rPr/>
      </w:pPr>
      <w:r>
        <w:rPr>
          <w:b/>
          <w:u w:val="single"/>
        </w:rPr>
        <w:t>ХАСКОВО</w:t>
      </w:r>
      <w:r>
        <w:rPr>
          <w:u w:val="single"/>
        </w:rPr>
        <w:t xml:space="preserve"> </w:t>
      </w:r>
      <w:r>
        <w:rPr/>
        <w:t xml:space="preserve">- кметът на </w:t>
      </w:r>
      <w:r>
        <w:rPr>
          <w:b/>
          <w:bCs/>
        </w:rPr>
        <w:t>Хасково</w:t>
      </w:r>
      <w:r>
        <w:rPr/>
        <w:t xml:space="preserve"> ще бъде избран на втори тур. Кандидатът за четвърти мандат Георги Иванов, издигнат от коалицията "За Хасково", е получил 41,79% от подадените гласове. Втори по резултат е кандидатът на ГЕРБ Иван Панайотов с 23,48%.</w:t>
      </w:r>
    </w:p>
    <w:p>
      <w:pPr>
        <w:pStyle w:val="Web"/>
        <w:rPr/>
      </w:pPr>
      <w:r>
        <w:rPr>
          <w:b/>
          <w:u w:val="single"/>
        </w:rPr>
        <w:t xml:space="preserve">ТЪРГОВИЩЕ </w:t>
      </w:r>
      <w:r>
        <w:rPr/>
        <w:t xml:space="preserve"> кандидатът на БСП - досегашният кмет Красимир Мирев, води с 38,10% от гласовете (при обработени 85,15% от протоколите на секционните избирателни комисии). Кандидатът на ГЕРБ Иван Неделчев има 27,51%, а кандидатът на ДПС Тунчер Кърджалиев - 23,38% и са възможни размествания.</w:t>
      </w:r>
    </w:p>
    <w:p>
      <w:pPr>
        <w:pStyle w:val="Web"/>
        <w:rPr/>
      </w:pPr>
      <w:r>
        <w:rPr>
          <w:b/>
          <w:u w:val="single"/>
        </w:rPr>
        <w:t>ВАРНА</w:t>
      </w:r>
      <w:r>
        <w:rPr>
          <w:b/>
          <w:bCs/>
        </w:rPr>
        <w:t xml:space="preserve">, </w:t>
      </w:r>
      <w:r>
        <w:rPr/>
        <w:t>при 100% обработени протоколи от секционните избирателни комисии, досегашният кмет Кирил Йорданов, този път издигнат от ГЕРБ, печели 30,23% от гласовете. На балотажа срещу него ще се яви собственикът на верига аптеки Веселин Марешки, издигнат от инициативен комитет, който е получил 18,58% от гласовете.</w:t>
      </w:r>
    </w:p>
    <w:p>
      <w:pPr>
        <w:pStyle w:val="Web"/>
        <w:rPr/>
      </w:pPr>
      <w:r>
        <w:rPr/>
        <w:t>Активността за избор на общински съвет е 49,98%. ГЕРБ е получила 25,14%. Следват БСП - 12,28%, "Варна утре" - 5,29%, ДПС - 5,19%, Синята коалиция - 4,51%, Българска партия Риберали - 4,55%, Движение "Нашият град" - 4,45%, "Атака" - 3,71%.</w:t>
      </w:r>
    </w:p>
    <w:p>
      <w:pPr>
        <w:pStyle w:val="Web"/>
        <w:rPr/>
      </w:pPr>
      <w:r>
        <w:rPr/>
        <w:t>От Варна бе алармирано за много висок брой недействителните бюлетини за кмет и общински съвет - над 5 хиляди. В много от бюлетините избирателите са сложили кръгче вместо изискваното от закона Х.</w:t>
      </w:r>
    </w:p>
    <w:p>
      <w:pPr>
        <w:pStyle w:val="Web"/>
        <w:rPr/>
      </w:pPr>
      <w:r>
        <w:rPr>
          <w:b/>
          <w:bCs/>
          <w:u w:val="single"/>
        </w:rPr>
        <w:t>СТАРА ЗАГОРА</w:t>
      </w:r>
      <w:r>
        <w:rPr/>
        <w:t xml:space="preserve"> кандидатът на ГЕРБ за кмет Живко Тодоров има 46,61% от гласовете на избирателите и ще се изправи на балотаж срещу кандидата на БСП Бойчо Биволарски със 17,97%. Това показват данните от 150 от общо 205 секции.</w:t>
        <w:br/>
        <w:br/>
        <w:t xml:space="preserve">Според междинни резултати от 51 на сто от избирателните секции в </w:t>
      </w:r>
      <w:r>
        <w:rPr>
          <w:b/>
          <w:bCs/>
        </w:rPr>
        <w:t>Силистра</w:t>
      </w:r>
      <w:r>
        <w:rPr/>
        <w:t xml:space="preserve"> ще има балотаж между кандидатите за кмет на общината на ГЕРБ Юлиян Найденов с 34,4% от гласовете и Тихомир Борачев от БСП с 22.8%.</w:t>
        <w:br/>
        <w:br/>
      </w:r>
      <w:r>
        <w:rPr>
          <w:b/>
          <w:u w:val="single"/>
        </w:rPr>
        <w:t>СМОЛЯН</w:t>
      </w:r>
      <w:r>
        <w:rPr/>
        <w:t xml:space="preserve"> -Досегашният кмет на </w:t>
      </w:r>
      <w:r>
        <w:rPr>
          <w:b/>
          <w:bCs/>
        </w:rPr>
        <w:t>Смолян</w:t>
      </w:r>
      <w:r>
        <w:rPr/>
        <w:t xml:space="preserve"> Дора Янкова от БСП и кандидатът на ГЕРБ Николай Мелемов продължават на балотаж. Според окончателните резултати на ОИК разликата във вота между двамата претенденти е около половин процент - 101 гласа.</w:t>
        <w:br/>
        <w:br/>
        <w:t>Кандидатиращата се за трети кметски мандат Дора Янкова има 8619 гласа (41.33%), а депутатът от ГЕРБ Николай Мелемов - 8518 гласа (40.84%). За кандидата на ДПС Бойко Младенов са гласували 1308души - 6.27%.</w:t>
        <w:br/>
        <w:br/>
      </w:r>
      <w:r>
        <w:rPr>
          <w:b/>
          <w:u w:val="single"/>
        </w:rPr>
        <w:t xml:space="preserve">ЯМБОЛ </w:t>
      </w:r>
      <w:r>
        <w:rPr/>
        <w:t>се очертава балотаж между досегашния кмет на общината Георги Славов, издигнат от ГЕРБ (43.34%), и кандидата на БСП Мариета Сивкова (19.25%).</w:t>
        <w:br/>
      </w:r>
    </w:p>
    <w:p>
      <w:pPr>
        <w:pStyle w:val="Web"/>
        <w:rPr/>
      </w:pPr>
      <w:r>
        <w:rPr>
          <w:b/>
          <w:u w:val="single"/>
        </w:rPr>
        <w:t>ВЕЛИКО ТЪРНОВО</w:t>
      </w:r>
      <w:r>
        <w:rPr/>
        <w:t xml:space="preserve">  на балотаж ще се явят кандидатът на ГЕРБ Даниел Панов с 32,7% и кандидатът на БСП Николай Илчев с 23,2%.</w:t>
      </w:r>
    </w:p>
    <w:p>
      <w:pPr>
        <w:pStyle w:val="Web"/>
        <w:rPr/>
      </w:pPr>
      <w:r>
        <w:rPr/>
        <w:t>Според резултатите от изборите за общински съветници 9 места в Общинския съвет получава партия ГЕРБ, а БСП - 8. Партия "Новото време" ще има петима съветници, по двама - ДПС, ВМРО-БНД, Синята коалиция, движение "Нашият град" и коалиция "Царевград за Велико Търново". Един мандат получава  коалиция ОДС.</w:t>
      </w:r>
    </w:p>
    <w:p>
      <w:pPr>
        <w:pStyle w:val="Web"/>
        <w:rPr/>
      </w:pPr>
      <w:r>
        <w:rPr>
          <w:b/>
          <w:u w:val="single"/>
        </w:rPr>
        <w:t xml:space="preserve">РАЗГРАД </w:t>
      </w:r>
      <w:r>
        <w:rPr/>
        <w:t xml:space="preserve">-Досегашният кмет на </w:t>
      </w:r>
      <w:r>
        <w:rPr>
          <w:b/>
          <w:bCs/>
        </w:rPr>
        <w:t>Разград</w:t>
      </w:r>
      <w:r>
        <w:rPr/>
        <w:t xml:space="preserve"> Денчо Бояджиев, издигнат този път от инициативен комитет, води с 33,44% от вота на избирателите. За кандидата на ПП ГЕРБ д-р Валентин Василев са гласували 32,31%.</w:t>
      </w:r>
    </w:p>
    <w:p>
      <w:pPr>
        <w:pStyle w:val="Web"/>
        <w:rPr/>
      </w:pPr>
      <w:r>
        <w:rPr/>
        <w:t>В Разград ГЕРБ печели 34,94% от гласовете за общински съветници, ДПС - 24,17%, БСП - 20,6%, Синята коалиция - 7,36%, "Атака" - 3%.</w:t>
      </w:r>
    </w:p>
    <w:p>
      <w:pPr>
        <w:pStyle w:val="Web"/>
        <w:rPr/>
      </w:pPr>
      <w:r>
        <w:rPr>
          <w:b/>
          <w:u w:val="single"/>
        </w:rPr>
        <w:t xml:space="preserve">ПЛЕВЕН </w:t>
      </w:r>
      <w:r>
        <w:rPr/>
        <w:t xml:space="preserve"> за кандидата на ГЕРБ Димитър Стойков са дали гласа си 34%, а за досегашния кмет Найден Зеленогорски, издигнат от Българска нова демокрация - 30,6%.</w:t>
      </w:r>
    </w:p>
    <w:p>
      <w:pPr>
        <w:pStyle w:val="Web"/>
        <w:rPr/>
      </w:pPr>
      <w:r>
        <w:rPr/>
        <w:t>Гласовете за общински съветници: ГЕРБ - 29,98%, Българска нова демокрация (водач на листата е досегашният кмет Найден Зеленогорски) - 18, 37%, БСП - 16%, "Атака" - 4,99%, Национално движение за стабилност и възход - 4,5%, РЗС - 3,53%, Движение "Гергьовден" - 3,5%.</w:t>
      </w:r>
    </w:p>
    <w:p>
      <w:pPr>
        <w:pStyle w:val="Web"/>
        <w:rPr/>
      </w:pPr>
      <w:r>
        <w:rPr/>
        <w:t>ГЕРБ получава в новия общински съвет 14 места, БНД - 9, а БСП - 8, съобщи председателят на  общинската избирателна комисия Румен Цачев. Останалите места за общински съветници се разпределят от избирателите на пет политически сили по две - "Атака", РЗС, НДСВ, "Солидарност" и "Гергьовден".</w:t>
      </w:r>
    </w:p>
    <w:p>
      <w:pPr>
        <w:pStyle w:val="Web"/>
        <w:rPr/>
      </w:pPr>
      <w:r>
        <w:rPr>
          <w:b/>
          <w:u w:val="single"/>
        </w:rPr>
        <w:t xml:space="preserve">ЛОВЕЧ </w:t>
      </w:r>
      <w:r>
        <w:rPr/>
        <w:t>на балотаж отиват кандидатът за трети мандат Минчо Казанджиев от БСП с 41,28% и Корнелия Маринова от ГЕРБ с 35,34%.</w:t>
      </w:r>
    </w:p>
    <w:p>
      <w:pPr>
        <w:pStyle w:val="Web"/>
        <w:rPr/>
      </w:pPr>
      <w:r>
        <w:rPr/>
        <w:t>В Ловеч и Троян групите от общинските съветници на ГЕРБ и БСП ще бъдат поравно, сочат данните, представени от председателите на общинските избирателни комисии. В 33-членния общински съвет в Ловеч групите на ГЕРБ и БСП ще бъдат от по 13 съветници, по двама ще има от ОДС, СДС и ДПС и един от "Отечество".</w:t>
      </w:r>
    </w:p>
    <w:p>
      <w:pPr>
        <w:pStyle w:val="Web"/>
        <w:rPr/>
      </w:pPr>
      <w:r>
        <w:rPr/>
        <w:t>В Троян БСП и ГЕРБ си разделят по 10 общински съветници, трима ще са от Коалиция "Избор за Троян", "Атака" ще има двама представители, а ВМРО - БНД, ДСБ и ДПС - по един.</w:t>
      </w:r>
    </w:p>
    <w:p>
      <w:pPr>
        <w:pStyle w:val="Web"/>
        <w:rPr/>
      </w:pPr>
      <w:r>
        <w:rPr/>
        <w:t>В Угърчин БСП ще има 6 общински съветници, трима ще са от ГЕРБ и по двама - от ДПС и СДС. В Летница в общинският съвет влизат четирима съветници от ГЕРБ, трима от БСП и шест от ПП "Земеделски съюз "Александър Стамболийски".</w:t>
      </w:r>
    </w:p>
    <w:p>
      <w:pPr>
        <w:pStyle w:val="Web"/>
        <w:rPr/>
      </w:pPr>
      <w:r>
        <w:rPr/>
        <w:t>В общинският съвет на Априлци мандатите се разпределят - ГЕРБ - 4, Коалиция "Обединение за Априлци" - 3, РЗС - 2, БСП - 1 и  ПП "Вяра, морал, родолюбие, отговорност" - 1. В Ябланица най-много са гласували за Коалиция "За община Ябланица", която ще има четирима представители в общинския съвет, ГЕРБ - 3, Коалиция "Заедно за община Ябланица" - 1 и БСП - 1.</w:t>
      </w:r>
    </w:p>
    <w:p>
      <w:pPr>
        <w:pStyle w:val="Web"/>
        <w:rPr/>
      </w:pPr>
      <w:r>
        <w:rPr>
          <w:b/>
          <w:u w:val="single"/>
        </w:rPr>
        <w:t>ВРАЦА</w:t>
      </w:r>
      <w:r>
        <w:rPr>
          <w:b/>
        </w:rPr>
        <w:t xml:space="preserve"> </w:t>
      </w:r>
      <w:r>
        <w:rPr/>
        <w:t xml:space="preserve">- Кметовете на всичките 10 общини в област </w:t>
      </w:r>
      <w:r>
        <w:rPr>
          <w:b/>
          <w:bCs/>
        </w:rPr>
        <w:t>Враца</w:t>
      </w:r>
      <w:r>
        <w:rPr/>
        <w:t xml:space="preserve"> ще се избират на втори тур. В най-голямата община - Враца, кандидатът на ГЕРБ Петя Аврамова (34,30%) води със 186 гласа пред подкрепения от БСП независим кандидат Николай Иванов (33,71%).</w:t>
      </w:r>
    </w:p>
    <w:p>
      <w:pPr>
        <w:pStyle w:val="Web"/>
        <w:rPr/>
      </w:pPr>
      <w:r>
        <w:rPr/>
        <w:t>ГЕРБ ще има най-голямата група общински съветници в общинския съвет във Враца, според окончателните резултати от преброяването. Листата на партията е получила 9 518 гласа или 30,48% от действителните бюлетини. Следва БСП с 14,82%, на трето място се нарежда Земеделски народен съюз с 6,05%, четвърти са ВМРО-БНД с 5,2%.</w:t>
      </w:r>
    </w:p>
    <w:p>
      <w:pPr>
        <w:pStyle w:val="Web"/>
        <w:rPr/>
      </w:pPr>
      <w:r>
        <w:rPr/>
        <w:t>След тях се нареждат няколко листи на политически сили с много близки резултати - НДСВ - 3,88%, Движение "Свободен избор" - 3,74%, ЛИДЕР - 3,26%, Синята коалиция - 3,11%. Най-вероятно в общинския съветник ще има представител и на "Атака", която е получила 2,73%. Единственият независим кандидат за общински съветник Иван Узунов сигурно влиза в местния парламент с 1100 гласа на врачани или 3,52% от вота.</w:t>
      </w:r>
    </w:p>
    <w:p>
      <w:pPr>
        <w:pStyle w:val="Web"/>
        <w:rPr/>
      </w:pPr>
      <w:r>
        <w:rPr>
          <w:b/>
          <w:u w:val="single"/>
        </w:rPr>
        <w:t>СЛИВЕН</w:t>
      </w:r>
      <w:r>
        <w:rPr>
          <w:rStyle w:val="StrongEmphasis"/>
        </w:rPr>
        <w:t xml:space="preserve">, </w:t>
      </w:r>
      <w:r>
        <w:rPr/>
        <w:t>при обработени 67,7% от протоколите, води кандидатът на БСП Кольо Милев с 28,55%. Досегашният кмет Йордан Лечков, кандидат на ГЕРб, е втори с 26,06% от гласовет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Нормален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7:51:00Z</dcterms:created>
  <dc:creator>Demo</dc:creator>
  <dc:description/>
  <cp:keywords/>
  <dc:language>en-US</dc:language>
  <cp:lastModifiedBy>Demo</cp:lastModifiedBy>
  <dcterms:modified xsi:type="dcterms:W3CDTF">2011-10-24T20:21:00Z</dcterms:modified>
  <cp:revision>4</cp:revision>
  <dc:subject/>
  <dc:title/>
</cp:coreProperties>
</file>