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 П Р А В К 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проверките на автогарите на територията на страната, извършени от ИА „Автомобилна администрация” през месец юли 2010 година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4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1679"/>
        <w:gridCol w:w="1325"/>
        <w:gridCol w:w="6775"/>
      </w:tblGrid>
      <w:tr>
        <w:trPr>
          <w:trHeight w:val="88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 ред</w:t>
            </w:r>
          </w:p>
        </w:tc>
        <w:tc>
          <w:tcPr>
            <w:tcW w:w="167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О "КД – ДАИ"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й проверени автогар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-935" w:firstLine="93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ени предписания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лагоевгра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6 автогари има издадени предписа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ind w:left="830" w:right="469" w:hanging="4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т навеси на секторите на тръгващите автобус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ind w:left="830" w:right="469" w:hanging="40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осветление на секторите за тръгващи автобуси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рг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6 автогари има издадени предпис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 се оборудват стая за майки с деца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 се направи маркировка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 се оборудва помещение за багаж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 се направят навеси на секторите за тръгване и пристигане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поставят разписания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ар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автогари се използват като спирки.</w:t>
            </w:r>
          </w:p>
          <w:p>
            <w:pPr>
              <w:pStyle w:val="Normal"/>
              <w:ind w:left="290" w:firstLine="29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транени са констатираните нередности на двете автогари във Варна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. Търно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2 автогари има издадени предписания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направи маркировк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табло в чакалнята на автогарата с цените на билетите по всяко направление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и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1 автогара има издадени предписания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ремонтират таблата на секторите за пристигащи и заминаващи автобуси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хоризонтална маркировка върху твърдата настилка на площадката на автогарата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рац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3 автогари има издадени предписания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т навеси на секторите на тръгващите автобуси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равка на звуковата уредба за информация на пътниците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хоризонтална маркировка върху твърдата настилка на площадката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абро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2 автогари има издадени предписания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равка на звуковата уредба за информация на пътниците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хоризонтална маркировка върху твърдата настилка на площадката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бри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5 автогари има издадени предписан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ривеждане на тоалетната в съответствие с изискванията на РИОКОЗ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равка на звуковата уредба за информация на пътницит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боядисване фасадата на сградата и разчертаване на външна маркировка за паркиране на автобусите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ърджал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2 автогари има издадени предпис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т навеси на секторите на тръгващите автобус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осветление на секторите за тръгващи автобус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дбата за звукова информация за тръгващите и пристигащите автобуси не рабо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хоризонтална маркировка върху твърдата настилка на площадката на автогарата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юстенди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790" w:leader="none"/>
              </w:tabs>
              <w:ind w:right="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2 автогари има издадени предписани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т навеси на секторите на тръгващите автобус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осветление на секторите за тръгващи автобус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ираният часовник в чакалнята не работ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дбата за звукова информация за тръгващите и пристигащите автобуси не работ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е осигурено отопление на чакалнята през есенно–зимния период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е осигурено помещение за приемане и съхранение на багаж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хоризонтална маркировка върху твърдата настилка на площадката на автогарат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табло в чакалнята на автогарата с цените на билетите по всяко направление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ве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22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4 автогари има издадени предписания.</w:t>
            </w:r>
          </w:p>
          <w:p>
            <w:pPr>
              <w:pStyle w:val="TextBody"/>
              <w:numPr>
                <w:ilvl w:val="0"/>
                <w:numId w:val="8"/>
              </w:numPr>
              <w:ind w:left="720" w:right="22" w:hanging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ремонтират таблата на секторите за пристигащи и заминаващи автобуси.</w:t>
            </w:r>
          </w:p>
          <w:p>
            <w:pPr>
              <w:pStyle w:val="TextBody"/>
              <w:numPr>
                <w:ilvl w:val="0"/>
                <w:numId w:val="8"/>
              </w:numPr>
              <w:ind w:left="720" w:right="22" w:hanging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оборудва помещение за приемане и съхраняване на багаж.</w:t>
            </w:r>
          </w:p>
          <w:p>
            <w:pPr>
              <w:pStyle w:val="TextBody"/>
              <w:numPr>
                <w:ilvl w:val="0"/>
                <w:numId w:val="8"/>
              </w:numPr>
              <w:ind w:left="720" w:right="22" w:hanging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нанесе пътна маркировка на площадката с твърда настилка за престой на автобусите.</w:t>
            </w:r>
          </w:p>
          <w:p>
            <w:pPr>
              <w:pStyle w:val="TextBody"/>
              <w:numPr>
                <w:ilvl w:val="0"/>
                <w:numId w:val="8"/>
              </w:numPr>
              <w:ind w:left="720" w:right="22" w:hanging="360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а се ремонтират табелите с имената на крайните пунктове на линиите.</w:t>
            </w:r>
          </w:p>
          <w:p>
            <w:pPr>
              <w:pStyle w:val="TextBody"/>
              <w:numPr>
                <w:ilvl w:val="0"/>
                <w:numId w:val="8"/>
              </w:numPr>
              <w:ind w:left="720" w:right="22" w:hanging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постави разписанието на видно място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нта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автогара се използва като спирка.</w:t>
            </w:r>
          </w:p>
          <w:p>
            <w:pPr>
              <w:pStyle w:val="TextBody"/>
              <w:numPr>
                <w:ilvl w:val="0"/>
                <w:numId w:val="0"/>
              </w:numPr>
              <w:ind w:right="22"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2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3 автогари има издадени предписания.</w:t>
            </w:r>
          </w:p>
          <w:p>
            <w:pPr>
              <w:pStyle w:val="Normal"/>
              <w:numPr>
                <w:ilvl w:val="0"/>
                <w:numId w:val="16"/>
              </w:numPr>
              <w:ind w:left="675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хоризонтална маркировка върху твърдата настилка на площадката на автогарата.</w:t>
            </w:r>
          </w:p>
          <w:p>
            <w:pPr>
              <w:pStyle w:val="Normal"/>
              <w:numPr>
                <w:ilvl w:val="0"/>
                <w:numId w:val="16"/>
              </w:numPr>
              <w:ind w:left="675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дбата за звукова информация за тръгващите и пристигащите автобуси не работи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азарджи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22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4 автогари има издадени предписания.</w:t>
            </w:r>
          </w:p>
          <w:p>
            <w:pPr>
              <w:pStyle w:val="Normal"/>
              <w:numPr>
                <w:ilvl w:val="0"/>
                <w:numId w:val="20"/>
              </w:numPr>
              <w:ind w:left="65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хоризонтална маркировка върху твърдата настилка на площадката на автогарата.</w:t>
            </w:r>
          </w:p>
          <w:p>
            <w:pPr>
              <w:pStyle w:val="Normal"/>
              <w:numPr>
                <w:ilvl w:val="0"/>
                <w:numId w:val="20"/>
              </w:numPr>
              <w:ind w:left="65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дбата за звукова информация за тръгващите и пристигащите автобуси не работи.</w:t>
            </w:r>
          </w:p>
          <w:p>
            <w:pPr>
              <w:pStyle w:val="Normal"/>
              <w:numPr>
                <w:ilvl w:val="0"/>
                <w:numId w:val="20"/>
              </w:numPr>
              <w:ind w:left="65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боядисване фасадата на сградата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ни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22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4 автогари има издадени предписания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ривеждане на тоалетната в съответствие с изискванията на РИОКОЗ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боядисване фасадата на сградата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чертаване на външна маркировка за паркиране на автобусите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ремонтират таблата на секторите за пристигащи и заминаващи автобуси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дбата за звукова информация за тръгващите и пристигащите автобуси не работи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обособи гише за информация, стая за майки с деца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еве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1 автогара се изяснява собственост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2 автогари има издадени предписания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хоризонтална маркировка върху твърдата настилка на площадката на автогарат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дбата за звукова информация за тръгващите и пристигащите автобуси не работи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вди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22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9 автогари има издадени предписания</w:t>
            </w:r>
          </w:p>
          <w:p>
            <w:pPr>
              <w:pStyle w:val="TextBody"/>
              <w:numPr>
                <w:ilvl w:val="0"/>
                <w:numId w:val="9"/>
              </w:numPr>
              <w:ind w:left="600" w:right="22" w:hanging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оборудва помещение за приемане и съхраняване на багаж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 се направят навеси на секторите за тръгване и пристигане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дбата за звукова информация за тръгващите и пристигащите автобуси не работи.</w:t>
            </w:r>
          </w:p>
          <w:p>
            <w:pPr>
              <w:pStyle w:val="Normal"/>
              <w:numPr>
                <w:ilvl w:val="0"/>
                <w:numId w:val="9"/>
              </w:numPr>
              <w:ind w:left="60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боядисване фасадата на сградата.</w:t>
            </w:r>
          </w:p>
          <w:p>
            <w:pPr>
              <w:pStyle w:val="TextBody"/>
              <w:numPr>
                <w:ilvl w:val="0"/>
                <w:numId w:val="9"/>
              </w:numPr>
              <w:ind w:left="600" w:right="22" w:hanging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ремонтират таблата на секторите за пристигащи и заминаващи автобуси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гра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3 автогари има издадени предписа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нанесе пътна маркировка на площадката с твърда настилка за престой на автобусит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дбата за звукова информация за тръгващите и пристигащите автобуси не работи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ус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 територията на област Русе има 4 автогари. 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 проверките не са констатирани нарушения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лист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3 автогари има издадени предписания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 се нанесе пътна маркировка на площадката с твърда настилка за престой на автобусите. </w:t>
            </w:r>
          </w:p>
          <w:p>
            <w:pPr>
              <w:pStyle w:val="TextBody"/>
              <w:numPr>
                <w:ilvl w:val="0"/>
                <w:numId w:val="13"/>
              </w:numPr>
              <w:ind w:left="735" w:right="22" w:hanging="375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ремонтират таблата на секторите за пристигащи и заминаващи автобус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93" w:leader="none"/>
              </w:tabs>
              <w:ind w:left="735" w:right="469" w:hanging="37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дбата за звукова информация за тръгващите и пристигащите автобуси не работи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иве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5" w:leader="none"/>
              </w:tabs>
              <w:ind w:left="4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територията на област Сливен има 4 автогари. При проверките не са констатирани нарушения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я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1 автогара има издадени предписания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яне на работещ часовник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игуряване на помещение за приемане и съхранение на багаж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яне на списък с обслужваните линии и цени на билети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яне на навеси над секторите за тръгване на автобусите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фия град и София обла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7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15 автогара има издадени предписа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т навеси на секторите на тръгващите автобус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осветление на секторите за тръгващи автобус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ираният часовник в чакалнята не работ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дбата за звукова информация за тръгващите и пристигащите автобуси не работ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е осигурено отопление на чакалнята през есенно–зимния период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е осигурено помещение за приемане и съхранение на багаж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хоризонтална маркировка върху твърдата настилка на площадката на автогарат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табло в чакалнята на автогарата с цените на билетите по всяко направление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тара Заго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3 автогари има издадени предписания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 се оборудват стая за майки с деца.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Да се нанесе пътна маркировка на площадката с твърда настилка за престой на автобусите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ривеждане на тоалетната в съответствие с изискванията на РИОКОЗ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направи ремонт на помещението за приемане и съхранение на багаж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ърговищ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Изяснява се собствеността на 1 автогара. На другите 2 автогари не са констатирани нарушения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ско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3 автогари има издадени предписания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 се оборудват стая за майки с деца.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нанесе пътна маркировка на площадката с твърда настилка за престой на автобусите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направи ремонт на помещението за приемане и съхранение на багаж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уме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3 автогари има издадени предписа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т навеси на секторите на тръгващите автобус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псва осветление на секторите за тръгващи автобус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ираният часовник в чакалнята не рабо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дбата за звукова информация за тръгващите и пристигащите автобуси не работи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мбо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1 автогара има издадени предписа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а се нанесе пътна маркировка на площадката с твърда настилка за престой на автобусите. </w:t>
            </w:r>
          </w:p>
          <w:p>
            <w:pPr>
              <w:pStyle w:val="TextBody"/>
              <w:numPr>
                <w:ilvl w:val="0"/>
                <w:numId w:val="1"/>
              </w:numPr>
              <w:ind w:left="720" w:right="22" w:hanging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 се ремонтират таблата на секторите за пристигащи и заминаващи автобус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20" w:right="469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едбата за звукова информация за тръгващите и пристигащите автобуси не работи.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FF"/>
              <w:bottom w:val="single" w:sz="4" w:space="0" w:color="0000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бщо: </w:t>
            </w:r>
            <w:r>
              <w:rPr>
                <w:rFonts w:cs="Arial" w:ascii="Arial" w:hAnsi="Arial"/>
                <w:b/>
                <w:sz w:val="22"/>
                <w:szCs w:val="22"/>
              </w:rPr>
              <w:t>170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Брой автогари на които са направени предписания: </w:t>
            </w:r>
            <w:r>
              <w:rPr>
                <w:rFonts w:cs="Arial" w:ascii="Arial" w:hAnsi="Arial"/>
                <w:b/>
                <w:sz w:val="22"/>
                <w:szCs w:val="22"/>
              </w:rPr>
              <w:t>8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Автогари на които вече са отстранени нередностите: </w:t>
            </w:r>
            <w:r>
              <w:rPr>
                <w:rFonts w:cs="Arial" w:ascii="Arial" w:hAnsi="Arial"/>
                <w:b/>
                <w:sz w:val="22"/>
                <w:szCs w:val="22"/>
              </w:rPr>
              <w:t>2 – Вар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бласти в които не са открити нарушения на автогарите: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ливен, Русе, Търговище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Автогари на които се изяснява собствеността: </w:t>
            </w:r>
            <w:r>
              <w:rPr>
                <w:rFonts w:cs="Arial" w:ascii="Arial" w:hAnsi="Arial"/>
                <w:b/>
                <w:sz w:val="22"/>
                <w:szCs w:val="22"/>
              </w:rPr>
              <w:t>2 – Търговище и Плев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Автогари които вече се използват, като спирки: </w:t>
            </w:r>
            <w:r>
              <w:rPr>
                <w:rFonts w:cs="Arial" w:ascii="Arial" w:hAnsi="Arial"/>
                <w:b/>
                <w:sz w:val="22"/>
                <w:szCs w:val="22"/>
              </w:rPr>
              <w:t>4 – Варна, 1 – Монтан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Нормативни изисквания за автогарит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втогарата включва приемна сграда за обслужване на пътниците и обособена територия за движение и престой на автобусит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сяка автогара трябва да разполага с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Гишета за продажба на биле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Помещения за пътниците (чакалня) с места за сяда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Тоалетна за пътниците с мив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Сектори за тръгване на автобусит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Обозначено място за спиране на пристигащи автобуси и слизане на пътниците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Площадка с твърда настилка (бетон, асфалт, паваж и др.) за движение и престой на автобусите с нанесена пътна маркировка и с площ, съгласно действащите правила и нормативи за устройство на територият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автогарата трябва да е осигурена визуална информация, включващ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Разписани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Часовник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Списък на обслужваните линии, цени на билетите и работно време на всяко билетно гише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Табела с имената на крайните пунктове на линиите от съответното направление – на всеки секто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втогарите с повече от два сектора се оборудват с уредба за звукова информация.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48:00Z</dcterms:created>
  <dc:creator>Toni_2</dc:creator>
  <dc:description/>
  <cp:keywords/>
  <dc:language>en-US</dc:language>
  <cp:lastModifiedBy>kvardev</cp:lastModifiedBy>
  <dcterms:modified xsi:type="dcterms:W3CDTF">2010-08-03T09:24:00Z</dcterms:modified>
  <cp:revision>55</cp:revision>
  <dc:subject/>
  <dc:title>С П Р А В К А</dc:title>
</cp:coreProperties>
</file>