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БАЛ"Света Марина"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е най-модерната „умна” болница в Югоизточна Европа</w:t>
      </w:r>
    </w:p>
    <w:p>
      <w:pPr>
        <w:pStyle w:val="Normal"/>
        <w:rPr/>
      </w:pPr>
      <w:hyperlink r:id="rId2">
        <w:r>
          <w:rPr>
            <w:rStyle w:val="InternetLink"/>
            <w:lang w:val="ru-RU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ru-RU"/>
          </w:rPr>
          <w:t>dariknews</w:t>
        </w:r>
        <w:r>
          <w:rPr>
            <w:rStyle w:val="InternetLink"/>
          </w:rPr>
          <w:t>.</w:t>
        </w:r>
        <w:r>
          <w:rPr>
            <w:rStyle w:val="InternetLink"/>
            <w:lang w:val="ru-RU"/>
          </w:rPr>
          <w:t>bg</w:t>
        </w:r>
        <w:r>
          <w:rPr>
            <w:rStyle w:val="InternetLink"/>
          </w:rPr>
          <w:t>/</w:t>
        </w:r>
        <w:r>
          <w:rPr>
            <w:rStyle w:val="InternetLink"/>
            <w:lang w:val="ru-RU"/>
          </w:rPr>
          <w:t>view</w:t>
        </w:r>
        <w:r>
          <w:rPr>
            <w:rStyle w:val="InternetLink"/>
          </w:rPr>
          <w:t>_</w:t>
        </w:r>
        <w:r>
          <w:rPr>
            <w:rStyle w:val="InternetLink"/>
            <w:lang w:val="ru-RU"/>
          </w:rPr>
          <w:t>article</w:t>
        </w:r>
        <w:r>
          <w:rPr>
            <w:rStyle w:val="InternetLink"/>
          </w:rPr>
          <w:t>.</w:t>
        </w:r>
        <w:r>
          <w:rPr>
            <w:rStyle w:val="InternetLink"/>
            <w:lang w:val="ru-RU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ru-RU"/>
          </w:rPr>
          <w:t>article</w:t>
        </w:r>
        <w:r>
          <w:rPr>
            <w:rStyle w:val="InternetLink"/>
          </w:rPr>
          <w:t>_</w:t>
        </w:r>
        <w:r>
          <w:rPr>
            <w:rStyle w:val="InternetLink"/>
            <w:lang w:val="ru-RU"/>
          </w:rPr>
          <w:t>id</w:t>
        </w:r>
        <w:r>
          <w:rPr>
            <w:rStyle w:val="InternetLink"/>
          </w:rPr>
          <w:t>=1469943</w:t>
        </w:r>
      </w:hyperlink>
    </w:p>
    <w:p>
      <w:pPr>
        <w:pStyle w:val="Web"/>
        <w:rPr/>
      </w:pPr>
      <w:r>
        <w:rPr/>
        <w:t xml:space="preserve">На 16 юли в пресклуба на БТА в Плевен, ден преди официалното й откриване беше представена високотехнологичната и най-модерна в Югоизточна Европа многопрофилна болница "Света Марина". </w:t>
        <w:br/>
        <w:t>В срещата с медиите участваха член-кореспондента на БАН, проф. д-р Григор Горчев, д.м.н., специалист по гинекология, онкология и хирургия, който е медицински управител на болницата, Рената Карааргирова - директор маркетинг, комуникации и международно сътрудничество, Георги Карааргиров - директор Иновации и информационни технологии, д-р Зорница Горчева - ръководител Научна дейност в болницата и финансовият шеф на болницата Валери Карааргиров.</w:t>
      </w:r>
    </w:p>
    <w:p>
      <w:pPr>
        <w:pStyle w:val="Web"/>
        <w:rPr/>
      </w:pPr>
      <w:r>
        <w:rPr/>
        <w:drawing>
          <wp:inline distT="0" distB="0" distL="0" distR="0">
            <wp:extent cx="5905500" cy="393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"Това е един проект, който замислихме отдавна и мисля, че създадохме един завършен продукт по отношение на лечението на българските граждани", сподели пред медиите проф. Григор Горчев. Той посочи, че в новата болница ще се квалифицира основно модерната онкологична помощ и идеята е до една година и половина, тя да се превърне в Единен център, в който са събрани всички етапи, свързани с лечението на онкологични заболявания.</w:t>
      </w:r>
    </w:p>
    <w:p>
      <w:pPr>
        <w:pStyle w:val="Web"/>
        <w:rPr/>
      </w:pPr>
      <w:r>
        <w:rPr/>
        <w:t>106 български и чуждестранни фирми са участвали в реализацията на проекта като 32 фирми са от гр. Плевен. Най-младият собственик на фирма-изпълнител, при това на високоспециализирани дейности по проекта е от Плевен и е на 28г.</w:t>
        <w:br/>
        <w:t>Участвали са компании от 10 европейски държави - Германия, Италия, Великобритания, Франция, Испания, Финландия, Португалия, Белгия, Австрия, Чехия и САЩ.</w:t>
      </w:r>
    </w:p>
    <w:p>
      <w:pPr>
        <w:pStyle w:val="Web"/>
        <w:rPr/>
      </w:pPr>
      <w:r>
        <w:rPr/>
        <w:t>Уникалната по сложност и възможности болнична информационна система, която е „сърцето" на МБАЛ „Св. Марина"-Плевен инкорпорира 7 различни софтуерни продукта - 4 са на чуждестренни фирми, а 3 на български.</w:t>
      </w:r>
    </w:p>
    <w:p>
      <w:pPr>
        <w:pStyle w:val="Web"/>
        <w:rPr/>
      </w:pPr>
      <w:r>
        <w:rPr/>
        <w:t>За обезпечаване на високоскоростна инфраструктура за болничната информационна система са положени над 50 км кабели.</w:t>
        <w:br/>
        <w:t>В болницата ще работят около 200 човека. Средната възраст на служителите е 40 години, а на екипа от IT специалисти - 37.</w:t>
        <w:br/>
        <w:t>1/4 от служителите с висше образование, медицинско и немедицинско, ангажирани на работа в болницата, са под 30 години.</w:t>
        <w:br/>
        <w:t>Лекарският екип на болницата включва 6 специализанта и трима докторанта. Екипът на болницата владее 9 чужди езика.</w:t>
        <w:br/>
        <w:t>Сградата е със собствен водоизточник и генератор за ток, с което е постигнат максимален енергоспестяващ ефект.</w:t>
      </w:r>
    </w:p>
    <w:p>
      <w:pPr>
        <w:pStyle w:val="Web"/>
        <w:rPr/>
      </w:pPr>
      <w:r>
        <w:rPr/>
        <w:t>Отоплителната и ВиК системите са реализирани в отделни кръгове като цялата вода е пречистена и омекотена като има и системи за повторно пречистване на водата. Така е и с въздуха в цялата болница.</w:t>
        <w:br/>
        <w:t>Болницата е разположена на 7000 кв.м. разгъната площ и има най ниската себестойност за подобни обекти у нас и в Европа.</w:t>
      </w:r>
    </w:p>
    <w:p>
      <w:pPr>
        <w:pStyle w:val="Web"/>
        <w:rPr/>
      </w:pPr>
      <w:r>
        <w:rPr/>
        <w:t>Гордост за създателите е IT системата в болницата, която позволява съвременни технологични и безпрецедентни по сложност системи да бъдат интегрирани в болничната информационна система. по този начин се осъществява контрол на качеството и сигурността на лечението, обработка, анализ, съхранение и бърз достъп от всяка точка на света до данните, свързани с лечението и проследяването на пациентите. Дава се възможност за осъществяване на телемедицина, дистанционни консултации с водещи експерти от страната и чужбина. Капацитетът на "Дейта-центъра" е 100 терабайта и в него ще се съхраняват за десет години всички данни за пациентите.</w:t>
      </w:r>
    </w:p>
    <w:p>
      <w:pPr>
        <w:pStyle w:val="Web"/>
        <w:rPr/>
      </w:pPr>
      <w:r>
        <w:rPr/>
        <w:drawing>
          <wp:inline distT="0" distB="0" distL="0" distR="0">
            <wp:extent cx="590359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За първи път в България в МБАЛ"Света Марина" са създадени шест уникални високотехнологични операционни зали, като четири от тях са интегрирани посредством сложна софтуерна конфигурация.</w:t>
      </w:r>
    </w:p>
    <w:p>
      <w:pPr>
        <w:pStyle w:val="Web"/>
        <w:rPr/>
      </w:pPr>
      <w:r>
        <w:rPr/>
        <w:t>Въведена е логистична баркодирана система посредством „ID пациентски гривни". Така всеки пациент получава гривна с баркод и веднага информацията влиза в досието на пациента.Така се проследява стойността на лечението, а и се проследява самият процес на лечение.</w:t>
      </w:r>
    </w:p>
    <w:p>
      <w:pPr>
        <w:pStyle w:val="Web"/>
        <w:rPr/>
      </w:pPr>
      <w:r>
        <w:rPr/>
        <w:drawing>
          <wp:inline distT="0" distB="0" distL="0" distR="0">
            <wp:extent cx="5903595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Уникално за България е, че в момента вече е възможно качването на снимки, от компютърния томограф директно в операционната и там лекарите да се консултират по време на самата операция.</w:t>
      </w:r>
    </w:p>
    <w:p>
      <w:pPr>
        <w:pStyle w:val="Web"/>
        <w:rPr/>
      </w:pPr>
      <w:r>
        <w:rPr/>
        <w:drawing>
          <wp:inline distT="0" distB="0" distL="0" distR="0">
            <wp:extent cx="5903595" cy="393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Тук е първият по рода си в България 128 - срезов компютърен томограф, последна разработка на водещ световен производител, оборудван с иновативна техника за реконструкция, позволяваща с до 60% намаляване на дозата на облъчване на пациента без да се прави компромис с качеството на образа.</w:t>
      </w:r>
    </w:p>
    <w:p>
      <w:pPr>
        <w:pStyle w:val="Web"/>
        <w:rPr/>
      </w:pPr>
      <w:r>
        <w:rPr/>
        <w:drawing>
          <wp:inline distT="0" distB="0" distL="0" distR="0">
            <wp:extent cx="3909695" cy="2604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Дигитална рентгенова система позволява както графични, така и скопични изследвания, снабдена с модерни софтуерни решения, позволяващи максимално понижаване на йонизиращото лъчение за пациента при отлично качество на изследването.</w:t>
      </w:r>
    </w:p>
    <w:p>
      <w:pPr>
        <w:pStyle w:val="Web"/>
        <w:rPr/>
      </w:pPr>
      <w:r>
        <w:rPr/>
        <w:drawing>
          <wp:inline distT="0" distB="0" distL="0" distR="0">
            <wp:extent cx="5938520" cy="3959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В болницата са и единствените в България революционни ехографски апарати на компания - световен новатор и лидер в образната диагностика. Апаратите са изведени на пазара в периода 2014 -2015 година и разработени в сътрудничество с водещи клиницисти от реномирани европейски университети.</w:t>
      </w:r>
    </w:p>
    <w:p>
      <w:pPr>
        <w:pStyle w:val="Web"/>
        <w:rPr/>
      </w:pPr>
      <w:r>
        <w:rPr/>
        <w:t>Персонален пацентски високотехнологичен терминал до болничното легло, позволява лесен и бърз достъп до пациенското електронно досие, дистанционни консултации и наблюдение на състоянието на пациента. Терминалът изпълнява и информационно-развлекателна функция - позволява видео - връзка с дома и/или офиса, достъп до над 40 ТВ канали - без допълнително заплащане и възпроизвеждане на DVD филми.</w:t>
      </w:r>
    </w:p>
    <w:p>
      <w:pPr>
        <w:pStyle w:val="Web"/>
        <w:rPr/>
      </w:pPr>
      <w:r>
        <w:rPr/>
        <w:t>Болницата е снабдена и с клинична лаборатория, оборудвана с едни от най-модерните съвременни анализатори- хематологичен, биохимичен, имунологичен и за определяне на коагулационен статус /производство на водещи в сектора фирми от САЩ/.</w:t>
      </w:r>
    </w:p>
    <w:p>
      <w:pPr>
        <w:pStyle w:val="Web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Шрифт на абзаца по подразбиране"/>
    <w:qFormat/>
    <w:rPr/>
  </w:style>
  <w:style w:type="character" w:styleId="Date">
    <w:name w:val="date"/>
    <w:basedOn w:val="Style13"/>
    <w:qFormat/>
    <w:rPr/>
  </w:style>
  <w:style w:type="character" w:styleId="Imgsource">
    <w:name w:val="imgsource"/>
    <w:basedOn w:val="Style13"/>
    <w:qFormat/>
    <w:rPr/>
  </w:style>
  <w:style w:type="character" w:styleId="Red">
    <w:name w:val="re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iknews.bg/view_article.php?article_id=1469943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32:00Z</dcterms:created>
  <dc:creator>Demo</dc:creator>
  <dc:description/>
  <cp:keywords/>
  <dc:language>en-US</dc:language>
  <cp:lastModifiedBy>Administrator</cp:lastModifiedBy>
  <dcterms:modified xsi:type="dcterms:W3CDTF">2015-07-17T16:17:00Z</dcterms:modified>
  <cp:revision>12</cp:revision>
  <dc:subject/>
  <dc:title/>
</cp:coreProperties>
</file>