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586230</wp:posOffset>
            </wp:positionH>
            <wp:positionV relativeFrom="page">
              <wp:posOffset>340360</wp:posOffset>
            </wp:positionV>
            <wp:extent cx="7574280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2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```-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81340" cy="42144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1360" cy="4214520"/>
                          <a:chOff x="0" y="0"/>
                          <a:chExt cx="8181360" cy="421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55680" y="0"/>
                            <a:ext cx="7825680" cy="42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9800" y="0"/>
                            <a:ext cx="7228800" cy="41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914400"/>
                            <a:ext cx="6058080" cy="242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3076560"/>
                            <a:ext cx="643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877120"/>
                            <a:ext cx="643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677680"/>
                            <a:ext cx="643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478240"/>
                            <a:ext cx="643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279160"/>
                            <a:ext cx="643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088360"/>
                            <a:ext cx="643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1889280"/>
                            <a:ext cx="643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1689840"/>
                            <a:ext cx="643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9480" y="1485360"/>
                            <a:ext cx="64314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1291680"/>
                            <a:ext cx="643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1092240"/>
                            <a:ext cx="643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914400"/>
                            <a:ext cx="6431400" cy="2361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892800"/>
                            <a:ext cx="0" cy="238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3276000"/>
                            <a:ext cx="3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3076560"/>
                            <a:ext cx="3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877120"/>
                            <a:ext cx="3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677680"/>
                            <a:ext cx="3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478240"/>
                            <a:ext cx="3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279160"/>
                            <a:ext cx="3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088360"/>
                            <a:ext cx="3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889280"/>
                            <a:ext cx="3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689840"/>
                            <a:ext cx="3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490400"/>
                            <a:ext cx="3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291680"/>
                            <a:ext cx="3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092240"/>
                            <a:ext cx="34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3276000"/>
                            <a:ext cx="59029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9480" y="3276000"/>
                            <a:ext cx="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200" y="3276000"/>
                            <a:ext cx="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280" y="3276000"/>
                            <a:ext cx="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0280" y="3276000"/>
                            <a:ext cx="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0" y="3276000"/>
                            <a:ext cx="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3276000"/>
                            <a:ext cx="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1080" y="3276000"/>
                            <a:ext cx="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0800" y="3276000"/>
                            <a:ext cx="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1880" y="3276000"/>
                            <a:ext cx="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1880" y="3276000"/>
                            <a:ext cx="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1600" y="3276000"/>
                            <a:ext cx="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1960" y="3276000"/>
                            <a:ext cx="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1680" y="3276000"/>
                            <a:ext cx="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0" y="3276000"/>
                            <a:ext cx="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1714680"/>
                            <a:ext cx="5519880" cy="155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178">
                                <a:moveTo>
                                  <a:pt x="0" y="178"/>
                                </a:moveTo>
                                <a:lnTo>
                                  <a:pt x="53" y="175"/>
                                </a:lnTo>
                                <a:lnTo>
                                  <a:pt x="105" y="164"/>
                                </a:lnTo>
                                <a:lnTo>
                                  <a:pt x="157" y="154"/>
                                </a:lnTo>
                                <a:lnTo>
                                  <a:pt x="210" y="140"/>
                                </a:lnTo>
                                <a:lnTo>
                                  <a:pt x="262" y="109"/>
                                </a:lnTo>
                                <a:lnTo>
                                  <a:pt x="315" y="86"/>
                                </a:lnTo>
                                <a:lnTo>
                                  <a:pt x="367" y="63"/>
                                </a:lnTo>
                                <a:lnTo>
                                  <a:pt x="419" y="43"/>
                                </a:lnTo>
                                <a:lnTo>
                                  <a:pt x="472" y="10"/>
                                </a:lnTo>
                                <a:lnTo>
                                  <a:pt x="524" y="6"/>
                                </a:lnTo>
                                <a:lnTo>
                                  <a:pt x="576" y="1"/>
                                </a:lnTo>
                                <a:lnTo>
                                  <a:pt x="6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996840"/>
                            <a:ext cx="5452200" cy="227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63">
                                <a:moveTo>
                                  <a:pt x="0" y="263"/>
                                </a:moveTo>
                                <a:lnTo>
                                  <a:pt x="53" y="263"/>
                                </a:lnTo>
                                <a:lnTo>
                                  <a:pt x="105" y="262"/>
                                </a:lnTo>
                                <a:lnTo>
                                  <a:pt x="157" y="261"/>
                                </a:lnTo>
                                <a:lnTo>
                                  <a:pt x="210" y="259"/>
                                </a:lnTo>
                                <a:lnTo>
                                  <a:pt x="262" y="249"/>
                                </a:lnTo>
                                <a:lnTo>
                                  <a:pt x="315" y="231"/>
                                </a:lnTo>
                                <a:lnTo>
                                  <a:pt x="367" y="202"/>
                                </a:lnTo>
                                <a:lnTo>
                                  <a:pt x="419" y="163"/>
                                </a:lnTo>
                                <a:lnTo>
                                  <a:pt x="472" y="125"/>
                                </a:lnTo>
                                <a:lnTo>
                                  <a:pt x="524" y="85"/>
                                </a:lnTo>
                                <a:lnTo>
                                  <a:pt x="576" y="42"/>
                                </a:lnTo>
                                <a:lnTo>
                                  <a:pt x="62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3241080"/>
                            <a:ext cx="4392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32151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31197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30326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2911320"/>
                            <a:ext cx="43200" cy="43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240" y="2642760"/>
                            <a:ext cx="43200" cy="43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520" y="2443320"/>
                            <a:ext cx="43200" cy="43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840" y="2262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160" y="2071440"/>
                            <a:ext cx="4392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1784880"/>
                            <a:ext cx="43200" cy="43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1750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1400" y="1707480"/>
                            <a:ext cx="4392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5800">
                            <a:off x="6961680" y="1690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3250080"/>
                            <a:ext cx="43920" cy="432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325008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324108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3232080"/>
                            <a:ext cx="43920" cy="439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321516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312876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520" y="297252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240" y="272088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2383200"/>
                            <a:ext cx="43920" cy="432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320" y="2053440"/>
                            <a:ext cx="43200" cy="439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040" y="170748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1400" y="1334880"/>
                            <a:ext cx="43920" cy="432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120" y="97092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2680" y="164520"/>
                            <a:ext cx="4335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РАВНИТЕЛНА ДИАГРАМА ЗА ФИНАНСИРАНИТЕ СРЕДС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45960"/>
                            <a:ext cx="4413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 СЪЗДАВАНЕ НА КАДАСТЪРА И ЗА ПОЛУЧЕНИТЕ ПРИХОД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28480"/>
                            <a:ext cx="2930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ДЕЙНОСТТА ЗА ПЕРИОДА 2001 - 2013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32061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300744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280800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260856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240912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220968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201924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81980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62036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42128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12218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1022400"/>
                            <a:ext cx="254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82368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9360" y="342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342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342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960" y="342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160" y="342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5360" y="342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2560" y="342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9760" y="342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6960" y="342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4160" y="342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080" y="3429000"/>
                            <a:ext cx="33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8560" y="342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2960" y="342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2560" y="3657600"/>
                            <a:ext cx="47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год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6040" y="3916800"/>
                            <a:ext cx="2825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4020840"/>
                            <a:ext cx="2336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3994920"/>
                            <a:ext cx="4392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9160" y="3951000"/>
                            <a:ext cx="1055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Разходи с натрупван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4020840"/>
                            <a:ext cx="2343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520" y="399492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0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3951000"/>
                            <a:ext cx="1096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Приходи с натрупван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370880"/>
                            <a:ext cx="157464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финансови средства (млн. лв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05240" y="1533600"/>
                            <a:ext cx="395640" cy="1738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5760" y="342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105800">
                            <a:off x="7375320" y="1515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0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1880" y="3276000"/>
                            <a:ext cx="720" cy="3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644.25pt;height:331.85pt" coordorigin="-1,0" coordsize="12885,6637">
                <v:rect id="shape_0" stroked="f" o:allowincell="f" style="position:absolute;left:560;top:0;width:12323;height:6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740;top:0;width:11383;height:659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80;top:1440;width:9539;height:38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952,4845" to="12079,48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2,4531" to="12079,45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2,4217" to="12079,42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2,3903" to="12079,39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2,3589" to="12079,3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2,3289" to="12079,32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2,2975" to="12079,29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2,2661" to="12079,2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2,2339" to="12079,23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2,2034" to="12079,20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2,1720" to="12079,17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952;top:1440;width:10127;height:3718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line id="shape_0" from="1952,1406" to="1952,51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8,5159" to="1951,51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8,4845" to="1951,48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8,4531" to="1951,45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8,4217" to="1951,42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8,3903" to="1951,39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8,3589" to="1951,3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8,3289" to="1951,32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8,2975" to="1951,29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8,2661" to="1951,2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8,2347" to="1951,23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8,2034" to="1951,20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8,1720" to="1951,17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2,5159" to="11247,51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2,5159" to="1952,52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62,5159" to="2662,52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86,5159" to="3386,52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95,5159" to="4095,52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19,5159" to="4819,52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29,5159" to="5529,52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38,5159" to="6238,52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62,5159" to="6962,52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72,5159" to="7672,52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81,5159" to="8381,52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05,5159" to="9105,52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14,5159" to="9814,52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38,5159" to="10538,52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248,5159" to="11248,52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629,178" path="m0,178l53,175l105,164l157,154l210,140l262,109l315,86l367,63l419,43l472,10l524,6l576,1l629,0e" stroked="t" o:allowincell="f" style="position:absolute;left:2307;top:2700;width:8692;height:2444;mso-wrap-style:none;v-text-anchor:middle;mso-position-horizontal-relative:char">
                  <v:fill o:detectmouseclick="t" on="false"/>
                  <v:stroke color="navy" weight="9000" joinstyle="round" endcap="flat"/>
                  <w10:wrap type="none"/>
                </v:shape>
                <v:shape id="shape_0" coordsize="629,263" path="m0,263l53,263l105,262l157,261l210,259l262,249l315,231l367,202l419,163l472,125l524,85l576,42l629,0e" stroked="t" o:allowincell="f" style="position:absolute;left:2307;top:1570;width:8585;height:3588;mso-wrap-style:none;v-text-anchor:middle;mso-position-horizontal-relative:char">
                  <v:fill o:detectmouseclick="t" on="false"/>
                  <v:stroke color="fuchsia" weight="9000" joinstyle="round" endcap="flat"/>
                  <w10:wrap type="none"/>
                </v:shape>
                <v:oval id="shape_0" fillcolor="navy" stroked="t" o:allowincell="f" style="position:absolute;left:2266;top:5104;width:68;height:67;mso-wrap-style:none;v-text-anchor:middle;mso-position-horizontal-relative:char">
                  <v:fill o:detectmouseclick="t" type="solid" color2="#ffff7f"/>
                  <v:stroke color="navy" weight="9000" joinstyle="miter" endcap="flat"/>
                  <w10:wrap type="none"/>
                </v:oval>
                <v:oval id="shape_0" fillcolor="navy" stroked="t" o:allowincell="f" style="position:absolute;left:2990;top:5063;width:67;height:67;mso-wrap-style:none;v-text-anchor:middle;mso-position-horizontal-relative:char">
                  <v:fill o:detectmouseclick="t" type="solid" color2="#ffff7f"/>
                  <v:stroke color="navy" weight="9000" joinstyle="miter" endcap="flat"/>
                  <w10:wrap type="none"/>
                </v:oval>
                <v:oval id="shape_0" fillcolor="navy" stroked="t" o:allowincell="f" style="position:absolute;left:3700;top:4913;width:67;height:67;mso-wrap-style:none;v-text-anchor:middle;mso-position-horizontal-relative:char">
                  <v:fill o:detectmouseclick="t" type="solid" color2="#ffff7f"/>
                  <v:stroke color="navy" weight="9000" joinstyle="miter" endcap="flat"/>
                  <w10:wrap type="none"/>
                </v:oval>
                <v:oval id="shape_0" fillcolor="navy" stroked="t" o:allowincell="f" style="position:absolute;left:4409;top:4776;width:68;height:68;mso-wrap-style:none;v-text-anchor:middle;mso-position-horizontal-relative:char">
                  <v:fill o:detectmouseclick="t" type="solid" color2="#ffff7f"/>
                  <v:stroke color="navy" weight="9000" joinstyle="miter" endcap="flat"/>
                  <w10:wrap type="none"/>
                </v:oval>
                <v:oval id="shape_0" fillcolor="navy" stroked="t" o:allowincell="f" style="position:absolute;left:5133;top:4585;width:67;height:68;mso-wrap-style:none;v-text-anchor:middle;mso-position-horizontal-relative:char">
                  <v:fill o:detectmouseclick="t" type="solid" color2="#ffff7f"/>
                  <v:stroke color="navy" weight="9000" joinstyle="miter" endcap="flat"/>
                  <w10:wrap type="none"/>
                </v:oval>
                <v:oval id="shape_0" fillcolor="navy" stroked="t" o:allowincell="f" style="position:absolute;left:5887;top:4162;width:67;height:68;mso-wrap-style:none;v-text-anchor:middle;mso-position-horizontal-relative:char">
                  <v:fill o:detectmouseclick="t" type="solid" color2="#ffff7f"/>
                  <v:stroke color="navy" weight="9000" joinstyle="miter" endcap="flat"/>
                  <w10:wrap type="none"/>
                </v:oval>
                <v:oval id="shape_0" fillcolor="navy" stroked="t" o:allowincell="f" style="position:absolute;left:6566;top:3848;width:67;height:68;mso-wrap-style:none;v-text-anchor:middle;mso-position-horizontal-relative:char">
                  <v:fill o:detectmouseclick="t" type="solid" color2="#ffff7f"/>
                  <v:stroke color="navy" weight="9000" joinstyle="miter" endcap="flat"/>
                  <w10:wrap type="none"/>
                </v:oval>
                <v:oval id="shape_0" fillcolor="navy" stroked="t" o:allowincell="f" style="position:absolute;left:7310;top:3563;width:67;height:67;mso-wrap-style:none;v-text-anchor:middle;mso-position-horizontal-relative:char">
                  <v:fill o:detectmouseclick="t" type="solid" color2="#ffff7f"/>
                  <v:stroke color="navy" weight="9000" joinstyle="miter" endcap="flat"/>
                  <w10:wrap type="none"/>
                </v:oval>
                <v:oval id="shape_0" fillcolor="navy" stroked="t" o:allowincell="f" style="position:absolute;left:8054;top:3262;width:68;height:67;mso-wrap-style:none;v-text-anchor:middle;mso-position-horizontal-relative:char">
                  <v:fill o:detectmouseclick="t" type="solid" color2="#ffff7f"/>
                  <v:stroke color="navy" weight="9000" joinstyle="miter" endcap="flat"/>
                  <w10:wrap type="none"/>
                </v:oval>
                <v:oval id="shape_0" fillcolor="navy" stroked="t" o:allowincell="f" style="position:absolute;left:8777;top:2811;width:67;height:68;mso-wrap-style:none;v-text-anchor:middle;mso-position-horizontal-relative:char">
                  <v:fill o:detectmouseclick="t" type="solid" color2="#ffff7f"/>
                  <v:stroke color="navy" weight="9000" joinstyle="miter" endcap="flat"/>
                  <w10:wrap type="none"/>
                </v:oval>
                <v:oval id="shape_0" fillcolor="navy" stroked="t" o:allowincell="f" style="position:absolute;left:9419;top:2757;width:67;height:67;mso-wrap-style:none;v-text-anchor:middle;mso-position-horizontal-relative:char">
                  <v:fill o:detectmouseclick="t" type="solid" color2="#ffff7f"/>
                  <v:stroke color="navy" weight="9000" joinstyle="miter" endcap="flat"/>
                  <w10:wrap type="none"/>
                </v:oval>
                <v:oval id="shape_0" fillcolor="navy" stroked="t" o:allowincell="f" style="position:absolute;left:10128;top:2689;width:68;height:67;mso-wrap-style:none;v-text-anchor:middle;mso-position-horizontal-relative:char">
                  <v:fill o:detectmouseclick="t" type="solid" color2="#ffff7f"/>
                  <v:stroke color="navy" weight="9000" joinstyle="miter" endcap="flat"/>
                  <w10:wrap type="none"/>
                </v:oval>
                <v:oval id="shape_0" fillcolor="navy" stroked="t" o:allowincell="f" style="position:absolute;left:10964;top:2662;width:67;height:67;mso-wrap-style:none;v-text-anchor:middle;rotation:18;mso-position-horizontal-relative:char">
                  <v:fill o:detectmouseclick="t" type="solid" color2="#ffff7f"/>
                  <v:stroke color="navy" weight="9000" joinstyle="miter" endcap="flat"/>
                  <w10:wrap type="none"/>
                </v:oval>
                <v:rect id="shape_0" fillcolor="fuchsia" stroked="t" o:allowincell="f" style="position:absolute;left:2266;top:5118;width:68;height:67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2990;top:5118;width:67;height:67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3700;top:5104;width:67;height:67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4409;top:5090;width:68;height:68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5133;top:5063;width:67;height:67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5843;top:4927;width:67;height:67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6566;top:4681;width:67;height:67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7276;top:4285;width:67;height:67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7985;top:3753;width:68;height:67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8709;top:3234;width:67;height:68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9419;top:2689;width:67;height:67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10128;top:2102;width:68;height:67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rect id="shape_0" fillcolor="fuchsia" stroked="t" o:allowincell="f" style="position:absolute;left:10852;top:1529;width:67;height:67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4;top:259;width:682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РАВНИТЕЛНА ДИАГРАМА ЗА ФИНАНСИРАНИТЕ СРЕДСТ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545;width:694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 СЪЗДАВАНЕ НА КАДАСТЪРА И ЗА ПОЛУЧЕНИТЕ ПРИХОД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832;width:461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ДЕЙНОСТТА ЗА ПЕРИОДА 2001 - 2013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5049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4736;width:2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4422;width:2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4108;width:2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3794;width:2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3480;width:2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3180;width:2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2866;width:2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2552;width:2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2238;width:2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1924;width:4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7;top:1610;width:40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1297;width:4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9;top:5400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9;top:5400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9;top:5400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9;top:5400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9;top:5400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9;top:5400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9;top:5400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9;top:5400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9;top:5400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9;top:5400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0;top:5400;width:533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9;top:5400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9;top:5400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9;top:5760;width:74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год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246;top:6168;width:4448;height:30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4314,6332" to="4681,6332" stroked="t" o:allowincell="f" style="position:absolute;mso-position-horizontal-relative:char">
                  <v:stroke color="navy" weight="9000" joinstyle="miter" endcap="flat"/>
                  <v:fill o:detectmouseclick="t" on="false"/>
                  <w10:wrap type="none"/>
                </v:line>
                <v:oval id="shape_0" fillcolor="navy" stroked="t" o:allowincell="f" style="position:absolute;left:4450;top:6291;width:68;height:67;mso-wrap-style:none;v-text-anchor:middle;mso-position-horizontal-relative:char">
                  <v:fill o:detectmouseclick="t" type="solid" color2="#ffff7f"/>
                  <v:stroke color="navy" weight="9000" joinstyle="miter" endcap="flat"/>
                  <w10:wrap type="none"/>
                </v:oval>
                <v:shape id="shape_0" stroked="f" o:allowincell="f" style="position:absolute;left:4723;top:6222;width:16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Разходи с натрупв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29,6332" to="6797,6332" stroked="t" o:allowincell="f" style="position:absolute;mso-position-horizontal-relative:char">
                  <v:stroke color="fuchsia" weight="9000" joinstyle="miter" endcap="flat"/>
                  <v:fill o:detectmouseclick="t" on="false"/>
                  <w10:wrap type="none"/>
                </v:line>
                <v:rect id="shape_0" fillcolor="fuchsia" stroked="t" o:allowincell="f" style="position:absolute;left:6566;top:6291;width:67;height:67;mso-wrap-style:none;v-text-anchor:middle;mso-position-horizontal-relative:char">
                  <v:fill o:detectmouseclick="t" type="solid" color2="lime"/>
                  <v:stroke color="fuchsia" weight="9000" joinstyle="miter" endcap="flat"/>
                  <w10:wrap type="none"/>
                </v:rect>
                <v:shape id="shape_0" stroked="f" o:allowincell="f" style="position:absolute;left:6838;top:6222;width:172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Приходи с натрупв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59;width:2479;height:2482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финансови средства (млн. лв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32,2415" to="11654,2688" stroked="t" o:allowincell="f" style="position:absolute;flip:y;mso-position-horizontal-relative:char">
                  <v:stroke color="navy" weight="9000" joinstyle="miter" endcap="flat"/>
                  <v:fill o:detectmouseclick="t" on="false"/>
                  <w10:wrap type="none"/>
                </v:line>
                <v:shape id="shape_0" stroked="f" o:allowincell="f" style="position:absolute;left:10639;top:5400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navy" stroked="t" o:allowincell="f" style="position:absolute;left:11615;top:2387;width:67;height:67;mso-wrap-style:none;v-text-anchor:middle;rotation:18;mso-position-horizontal-relative:char">
                  <v:fill o:detectmouseclick="t" type="solid" color2="#ffff7f"/>
                  <v:stroke color="navy" weight="9000" joinstyle="miter" endcap="flat"/>
                  <w10:wrap type="none"/>
                </v:oval>
                <v:line id="shape_0" from="11924,5159" to="11924,52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251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47:00Z</dcterms:created>
  <dc:creator>AGKK Officer</dc:creator>
  <dc:description/>
  <dc:language>en-US</dc:language>
  <cp:lastModifiedBy>Pepa Vitanova</cp:lastModifiedBy>
  <dcterms:modified xsi:type="dcterms:W3CDTF">2014-07-03T06:47:00Z</dcterms:modified>
  <cp:revision>2</cp:revision>
  <dc:subject/>
  <dc:title/>
</cp:coreProperties>
</file>