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Фандъкова: Няма как пожарът да е случайност</w:t>
      </w:r>
    </w:p>
    <w:p>
      <w:pPr>
        <w:pStyle w:val="Heading2"/>
        <w:rPr/>
      </w:pPr>
      <w:r>
        <w:rPr/>
        <w:t>14-годишно момче е искало да стане доброволец, но, разбира се, му е било отказано отказано, съобщи по БНР кметът на София</w:t>
      </w:r>
    </w:p>
    <w:p>
      <w:pPr>
        <w:pStyle w:val="Normal"/>
        <w:rPr/>
      </w:pPr>
      <w:r>
        <w:rPr/>
        <w:drawing>
          <wp:inline distT="0" distB="0" distL="0" distR="0">
            <wp:extent cx="3571875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Кметът на София Йорданка Фандъкова мисли, че пожарът на Витоша няма как да е станал случайно.</w:t>
        <w:br/>
        <w:br/>
        <w:t xml:space="preserve">"Защото </w:t>
      </w:r>
      <w:hyperlink r:id="rId3">
        <w:r>
          <w:rPr>
            <w:rStyle w:val="InternetLink"/>
          </w:rPr>
          <w:t>за много кратък срок бе обхваната много голяма площ</w:t>
        </w:r>
      </w:hyperlink>
      <w:r>
        <w:rPr/>
        <w:t>. Не съм специалист. Дали пожарът е подпален умишлено, очаквам следствените органи и полицията да направят разследване", каза тя в интервю за БНР.</w:t>
        <w:br/>
        <w:br/>
        <w:t>Тя съобщи, че има непрекъсната връзка с кмета на Бистрица и по негово мнение тази нощ е била най-спокойната от началото на пожара.</w:t>
        <w:br/>
        <w:br/>
        <w:t>Кметът потвърдил пред Фандъкова, че пожарът е напълно овладян и няма разпространение.</w:t>
        <w:br/>
        <w:br/>
        <w:t>"Искам да благодаря на абсолютно всички пожарникари и на главен комисар Николов, директор на "Пожарна безопасност и защита на населението", на горските и на всички доброволци", каза още кметът на София.</w:t>
        <w:br/>
        <w:br/>
        <w:t xml:space="preserve">Тя посочи, че от миналата година е създадено общинско звено от 33 доброволци. "Надявам се това звено да се разраства. Този пожар им беше бойното кръщение", каза Фандъкова. </w:t>
        <w:br/>
        <w:br/>
        <w:t>"Ние непрекъснато набираме доброволци и те трябва да отговарят на критериите, които се изискват", съобщи тя и добави, че едно 14-годишно момче е искало да стане доброволец, но, разбира се, му е било отказано отказано.</w:t>
        <w:br/>
        <w:br/>
        <w:t>Според кмета на София не е имало забавяне в началото на пожара.</w:t>
        <w:br/>
        <w:br/>
        <w:t>"Още в първия час, когато получих съобщението на кмета на Бистрица, бе реагирано веднага с организацията на хеликоптерите. Моята работа като кмет беше да осигурявам цялата възможна техника, водоноски, булдозери. Със сигурност има грешки, в критични ситуации винаги се допускат грешки", каза още Фандъков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color w:val="0000FF"/>
          <w:lang w:val="ru-RU"/>
        </w:rPr>
      </w:pPr>
      <w:r>
        <w:rPr>
          <w:rFonts w:cs="Verdana" w:ascii="Verdana" w:hAnsi="Verdana"/>
          <w:b/>
          <w:color w:val="0000FF"/>
        </w:rPr>
        <w:t>Публикувана на 05/07/2012|08:07; Източник: vesti.bg</w:t>
      </w:r>
      <w:r>
        <w:rPr>
          <w:rFonts w:cs="Verdana" w:ascii="Verdana" w:hAnsi="Verdana"/>
          <w:color w:val="0000FF"/>
          <w:sz w:val="15"/>
          <w:szCs w:val="15"/>
        </w:rPr>
        <w:t>;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ep">
    <w:name w:val="sep"/>
    <w:basedOn w:val="Style10"/>
    <w:qFormat/>
    <w:rPr/>
  </w:style>
  <w:style w:type="character" w:styleId="Relnewsdate">
    <w:name w:val="relnewsdat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esti.bg/index.phtml?tid=40&amp;oid=49503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5:52:00Z</dcterms:created>
  <dc:creator>Demo</dc:creator>
  <dc:description/>
  <cp:keywords/>
  <dc:language>en-US</dc:language>
  <cp:lastModifiedBy>Demo</cp:lastModifiedBy>
  <dcterms:modified xsi:type="dcterms:W3CDTF">2012-07-06T18:05:00Z</dcterms:modified>
  <cp:revision>4</cp:revision>
  <dc:subject/>
  <dc:title/>
</cp:coreProperties>
</file>