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България се завърна впечатляващо на капиталовите пазари</w:t>
      </w:r>
    </w:p>
    <w:p>
      <w:pPr>
        <w:pStyle w:val="Heading2"/>
        <w:rPr/>
      </w:pPr>
      <w:r>
        <w:rPr/>
        <w:t>Над 300 млн. лв. по-малко ще плати България като дълг за следващите 5 години благодарение на емитираните облигации за 950 млн. евро при лихва 4,25%</w:t>
      </w:r>
    </w:p>
    <w:p>
      <w:pPr>
        <w:pStyle w:val="Normal"/>
        <w:rPr/>
      </w:pPr>
      <w:r>
        <w:rPr/>
        <w:drawing>
          <wp:inline distT="0" distB="0" distL="0" distR="0">
            <wp:extent cx="35718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ictitle"/>
        </w:rPr>
        <w:t>Симеон Дянков - вицепремиер и министър на финансите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ългария емитира облигации на стойност 950 млн. евро при лихва от 4,25 процента с падеж 9 юли 2017 г., съобщи днес официално Министерството на финансите.</w:t>
        <w:br/>
        <w:br/>
      </w:r>
      <w:hyperlink r:id="rId3">
        <w:r>
          <w:rPr>
            <w:rStyle w:val="InternetLink"/>
            <w:i/>
            <w:iCs/>
          </w:rPr>
          <w:t>Новината първо бе обявена снощи</w:t>
        </w:r>
      </w:hyperlink>
      <w:r>
        <w:rPr>
          <w:i/>
          <w:iCs/>
        </w:rPr>
        <w:t xml:space="preserve"> от президента Росен Плевнелиев на бизнес форум в Германия.</w:t>
      </w:r>
      <w:r>
        <w:rPr/>
        <w:br/>
        <w:br/>
        <w:t>Кредитният рейтинг на емитента е оценен на BBB, стабилна перспектива от S&amp;P и Baa2, стабилна перспектива от Moody`s. Водещи мениджъри на емисията са банките BNP Paribas, HSBC, Raiffeisen Bank International.</w:t>
        <w:br/>
        <w:br/>
      </w:r>
      <w:r>
        <w:rPr>
          <w:b/>
          <w:bCs/>
        </w:rPr>
        <w:t>България се завърна впечатляващо на международните капиталови пазари след десетгодишно отсъствие</w:t>
      </w:r>
      <w:r>
        <w:rPr/>
        <w:t>,</w:t>
        <w:br/>
        <w:br/>
        <w:t>се посочва в съобщение от името на мениджърите на емисията, публикувано на интернет страницата на Министерството на финансите (</w:t>
      </w:r>
      <w:hyperlink r:id="rId4" w:tgtFrame="_blank">
        <w:r>
          <w:rPr>
            <w:rStyle w:val="InternetLink"/>
          </w:rPr>
          <w:t>minfin.bg</w:t>
        </w:r>
      </w:hyperlink>
      <w:r>
        <w:rPr/>
        <w:t>).</w:t>
        <w:br/>
        <w:br/>
        <w:t xml:space="preserve">Новата 5-годишна еврооблигация на България с обем 950 млн. евро е била записана за близо 30 минути след обявяване на транзакцията в информационните системи. </w:t>
      </w:r>
    </w:p>
    <w:p>
      <w:pPr>
        <w:pStyle w:val="Normal"/>
        <w:rPr>
          <w:lang w:val="en-US"/>
        </w:rPr>
      </w:pPr>
      <w:r>
        <w:rPr/>
        <w:br/>
        <w:br/>
        <w:t>Повече от 360 инвеститори са участвали в сделката. Общата стойност на заявените поръчки е надвишила 6 млрд. евро само три часа след началото на процедурата по приемане на поръчки.</w:t>
        <w:br/>
        <w:br/>
        <w:t>След широко представяне на емисията в цяла Европа в края на юни и след проведената среща на държавните и правителствени ръководители на ЕС относно укрепването на Европейския икономически и паричен съюз през миналата седмица, мениджърите на емисията са решили да използват положителното настроение на пазара, за да стартират процедурата по издаване на новата емисияоблигации на Република България, се посочва в съобщението.</w:t>
        <w:br/>
        <w:br/>
        <w:t>Транзакцията е била анонсирана в 8.30 ч. по Гринуич вчера, 2 юли, при първоначална ориентировъчна доходност от около 350 базисни пункта над средната цена на лихвените суапове. Подписката бързо нараснала над размера, определен от България, и приключила към обяд в резултат на изключително големия инвеститорски интерес при размер на поръчките, надвишаващ 6 млрд. евро, посочват мениджърите.</w:t>
        <w:br/>
        <w:br/>
        <w:t>Голямото превишение на заявените поръчки над предложените за пласмент книжа е позволило да бъде намалена първоначалната ориентировъчна доходност с 30 базисни пункта и подписката да приключи само след три часа на минималното ниво на ревизираната по-ниска ориентировъчна доходност.</w:t>
        <w:br/>
        <w:br/>
        <w:t>Емитентът успя да осигури привлекателен купон за тези облигации. Инвеститорската база за емисията е изключително разнообразна и много добре диверсифицирана както по географски признак, така и по видове инвеститори, се посочва в съобщението.</w:t>
        <w:br/>
        <w:br/>
        <w:t>Разпределението по региони е - Обединеното кралство 25%, Германия 17%, Австрия 13%, Азия 9%, САЩ офшор 9%, Швейцария 7%, Франция 5%, Италия 5%, други - 10%.</w:t>
        <w:br/>
        <w:br/>
        <w:t>По видове инвеститори съставът е: инвестиционни фондове 43%, банки 19%, застрахователни и пенсионни фондове 14%, хедж фондове 12%, централни банки 6%, други - 6%.</w:t>
        <w:br/>
        <w:br/>
        <w:t>Силната инвеститорска реакция и доброто участие в тази сделка показва кредитната сила на България, доказана от нейните стабилни макроикономически показатели и забележителния напредък по отношение на фискалната консолидация и финансовата стабилност, се посочва в съобщението.</w:t>
        <w:br/>
        <w:br/>
        <w:t>Успешното пласиране на деноминираната в евро базова емисия при особено непостоянни пазарни условия в еврозоната доказва силната кредитна позиция и силния интерес на пазарите към Република България, отчитат водещите мениджъри на емисията.</w:t>
        <w:br/>
        <w:br/>
      </w:r>
      <w:r>
        <w:rPr>
          <w:b/>
          <w:bCs/>
        </w:rPr>
        <w:t>Над 300 млн. лева по-малко ще платим като дълг за следващите пет години</w:t>
      </w:r>
      <w:r>
        <w:rPr/>
        <w:t xml:space="preserve">. Така </w:t>
        <w:br/>
        <w:br/>
        <w:t>премиерът Бойко Борисов коментира пред журналисти новината.</w:t>
        <w:br/>
        <w:br/>
        <w:t>Общо на година спестяваме 62 млн. лв. от разликата на Милен Велчев със Симеон Дянков, подчерта той. Във времето на най-големия растеж в света Милен Велчев постигна 7,5 процента лихва, а ние сега - 4,25, каза Борисов и добави, че това дава изключително спокойствие за следващото правителство, защото става дума за петгодишен период.</w:t>
        <w:br/>
        <w:br/>
        <w:t>Премиерът даде пример с лихвата в други утвърдени икономики в Западна Европа - в Португалия е 10%, Испания - 5,56%, Ирландия - 5,27%, Италия - 5,11%, Унгария - 7,23%, Сърбия - 7%, Хърватия - 5,8%, Румъния - 4,72%.</w:t>
        <w:br/>
        <w:br/>
        <w:t>За министър-председателя това е голям успех за нашата страна и се приема много добре от световните пазари. Той добави, че това ще намали кредитните лихви за следващата година.</w:t>
        <w:br/>
        <w:br/>
        <w:t>"България стои много стабилно и това е един прекрасен отговор на цифрите на Станишев, Орешарски, Костов, на всички, които ни притискаха да проведем тази сделка предишните години, защото тогава бил моментът.</w:t>
        <w:br/>
        <w:br/>
        <w:t>Но ние изчакахме най-подходящото време - да имаме най-добрия рейтинг, да станем от трите държави покрили Маастрихтските критерии. Когато има числени измерения, и боговете мълчат", заяви Борис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http://www.vesti.bg/index.phtml?tid=40&amp;oid=4947391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Шрифт на абзаца по подразбиране"/>
    <w:qFormat/>
    <w:rPr/>
  </w:style>
  <w:style w:type="character" w:styleId="Pictitle">
    <w:name w:val="pictit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ep">
    <w:name w:val="sep"/>
    <w:basedOn w:val="Style10"/>
    <w:qFormat/>
    <w:rPr/>
  </w:style>
  <w:style w:type="character" w:styleId="Relnewsdate">
    <w:name w:val="relnewsdate"/>
    <w:basedOn w:val="Style10"/>
    <w:qFormat/>
    <w:rPr/>
  </w:style>
  <w:style w:type="character" w:styleId="HTML">
    <w:name w:val="HTML цитат"/>
    <w:basedOn w:val="Style10"/>
    <w:qFormat/>
    <w:rPr>
      <w:i w:val="false"/>
      <w:iCs w:val="false"/>
      <w:color w:val="009933"/>
    </w:rPr>
  </w:style>
  <w:style w:type="character" w:styleId="Emphasis">
    <w:name w:val="Emphasis"/>
    <w:basedOn w:val="Style10"/>
    <w:qFormat/>
    <w:rPr>
      <w:b/>
      <w:bCs/>
      <w:i w:val="false"/>
      <w:iCs w:val="false"/>
    </w:rPr>
  </w:style>
  <w:style w:type="character" w:styleId="Tl">
    <w:name w:val="tl"/>
    <w:basedOn w:val="Style10"/>
    <w:qFormat/>
    <w:rPr/>
  </w:style>
  <w:style w:type="character" w:styleId="F3">
    <w:name w:val="f3"/>
    <w:basedOn w:val="Style10"/>
    <w:qFormat/>
    <w:rPr>
      <w:color w:val="666666"/>
    </w:rPr>
  </w:style>
  <w:style w:type="character" w:styleId="St1">
    <w:name w:val="s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sti.bg/index.phtml?tid=40&amp;oid=4945511" TargetMode="External"/><Relationship Id="rId4" Type="http://schemas.openxmlformats.org/officeDocument/2006/relationships/hyperlink" Target="http://www.minfin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4:00Z</dcterms:created>
  <dc:creator>Demo</dc:creator>
  <dc:description/>
  <cp:keywords/>
  <dc:language>en-US</dc:language>
  <cp:lastModifiedBy>Demo</cp:lastModifiedBy>
  <dcterms:modified xsi:type="dcterms:W3CDTF">2012-07-06T18:18:00Z</dcterms:modified>
  <cp:revision>5</cp:revision>
  <dc:subject/>
  <dc:title/>
</cp:coreProperties>
</file>