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rPr/>
      </w:pPr>
      <w:r>
        <w:rPr>
          <w:szCs w:val="26"/>
        </w:rPr>
        <w:t>Изх. № 470/ 02.06.2009г.</w:t>
      </w:r>
    </w:p>
    <w:p>
      <w:pPr>
        <w:pStyle w:val="Normal"/>
        <w:spacing w:lineRule="auto" w:line="276"/>
        <w:ind w:left="5387" w:hanging="0"/>
        <w:rPr/>
      </w:pPr>
      <w:r>
        <w:rPr/>
        <w:t>ДО</w:t>
      </w:r>
    </w:p>
    <w:p>
      <w:pPr>
        <w:pStyle w:val="Normal"/>
        <w:spacing w:lineRule="auto" w:line="276"/>
        <w:ind w:left="5387" w:hanging="0"/>
        <w:rPr/>
      </w:pPr>
      <w:r>
        <w:rPr/>
        <w:t>ПРЕЗИДЕНТА НА РЕПУБЛИКА БЪЛГАРИЯ                              София 1123, бул. Княз Александър Дондуков №2</w:t>
      </w:r>
    </w:p>
    <w:p>
      <w:pPr>
        <w:pStyle w:val="Normal"/>
        <w:spacing w:lineRule="auto" w:line="276"/>
        <w:ind w:left="5387" w:hanging="0"/>
        <w:rPr/>
      </w:pPr>
      <w:r>
        <w:rPr/>
      </w:r>
    </w:p>
    <w:p>
      <w:pPr>
        <w:pStyle w:val="Normal"/>
        <w:spacing w:lineRule="auto" w:line="276"/>
        <w:ind w:left="5387" w:hanging="0"/>
        <w:rPr/>
      </w:pPr>
      <w:r>
        <w:rPr/>
        <w:t>МИНИСТЪР - ПРЕДСЕДАТЕЛЯ НА РЕПУБЛИКА БЪЛГАРИЯ            София 1594, бул. Княз Александър Дондуков №1</w:t>
      </w:r>
    </w:p>
    <w:p>
      <w:pPr>
        <w:pStyle w:val="Normal"/>
        <w:spacing w:lineRule="auto" w:line="276"/>
        <w:ind w:left="5387" w:hanging="0"/>
        <w:rPr/>
      </w:pPr>
      <w:r>
        <w:rPr/>
      </w:r>
    </w:p>
    <w:p>
      <w:pPr>
        <w:pStyle w:val="Normal"/>
        <w:spacing w:lineRule="auto" w:line="276"/>
        <w:ind w:left="5387" w:hanging="0"/>
        <w:rPr/>
      </w:pPr>
      <w:r>
        <w:rPr/>
        <w:t>ПАРЛАМЕНТАРНА КОМИСИЯ ПО ЕНЕРГЕТИКА                                 София, 1169 пл. Народно събрание № 2</w:t>
      </w:r>
    </w:p>
    <w:p>
      <w:pPr>
        <w:pStyle w:val="Normal"/>
        <w:spacing w:lineRule="auto" w:line="276"/>
        <w:ind w:left="5387" w:hanging="0"/>
        <w:rPr/>
      </w:pPr>
      <w:r>
        <w:rPr/>
      </w:r>
    </w:p>
    <w:p>
      <w:pPr>
        <w:pStyle w:val="Normal"/>
        <w:spacing w:lineRule="auto" w:line="276"/>
        <w:ind w:left="5387" w:hanging="0"/>
        <w:rPr/>
      </w:pPr>
      <w:r>
        <w:rPr/>
        <w:t>МИНИСТЕРСТВО НА ОКОЛНАТА СРЕДА И ВОДИТЕ                                    София 1000, ул. Гладстон 67</w:t>
      </w:r>
    </w:p>
    <w:p>
      <w:pPr>
        <w:pStyle w:val="Normal"/>
        <w:spacing w:lineRule="auto" w:line="276"/>
        <w:ind w:left="5387" w:hanging="0"/>
        <w:rPr/>
      </w:pPr>
      <w:r>
        <w:rPr/>
      </w:r>
    </w:p>
    <w:p>
      <w:pPr>
        <w:pStyle w:val="Normal"/>
        <w:spacing w:lineRule="auto" w:line="276"/>
        <w:ind w:left="5387" w:hanging="0"/>
        <w:rPr/>
      </w:pPr>
      <w:r>
        <w:rPr/>
        <w:t>МИНИСТЕРСТВО НА РЕГИОНАЛНОТО РАЗВИТИЕ И БЛАГОУСТРОЙСТВОТО София 1202, ул. Кирил и Методий №17-19</w:t>
      </w:r>
    </w:p>
    <w:p>
      <w:pPr>
        <w:pStyle w:val="Normal"/>
        <w:spacing w:lineRule="auto" w:line="276"/>
        <w:ind w:left="5387" w:hanging="0"/>
        <w:rPr/>
      </w:pPr>
      <w:r>
        <w:rPr/>
      </w:r>
    </w:p>
    <w:p>
      <w:pPr>
        <w:pStyle w:val="Normal"/>
        <w:spacing w:lineRule="auto" w:line="276"/>
        <w:ind w:left="5387" w:hanging="0"/>
        <w:rPr/>
      </w:pPr>
      <w:r>
        <w:rPr/>
        <w:t>МИНИСТЕРСТВО НА ИКОНОМИКАТА И ЕНЕРГЕТИКАТА                        София 1000,  ул. Славянска 8</w:t>
      </w:r>
    </w:p>
    <w:p>
      <w:pPr>
        <w:pStyle w:val="Normal"/>
        <w:spacing w:lineRule="auto" w:line="276"/>
        <w:ind w:left="5387" w:hanging="0"/>
        <w:rPr/>
      </w:pPr>
      <w:r>
        <w:rPr/>
      </w:r>
    </w:p>
    <w:p>
      <w:pPr>
        <w:pStyle w:val="Normal"/>
        <w:spacing w:lineRule="auto" w:line="276"/>
        <w:ind w:left="5387" w:hanging="0"/>
        <w:rPr/>
      </w:pPr>
      <w:r>
        <w:rPr/>
        <w:t>ДЪРЖАВНА КОМИСИЯ ЗА ЕНЕРГИЙНО И ВОДНО РЕГУЛИРАНЕ                         София 1000, бул. Княз Александър Дондуков №8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Е К Л А Р А Ц И 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4 и 15 май, в град Варна, се проведе конференция на тема „Предстоящи промени в закона за възобновяемите и алтернативни енергийни източници и биогоривата/ Добри строителни практики в сектора на възобновяемите енергийни източници”, на която присъстваха инвеститори, фирми, занимаващи се с поддръжка и експлоатация на ветрогенератори, както и фирми за цялостно развитие на проекти в сектора на възобновяемите енергийни източници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бщо споделеното мнение бе, че използването на възобновяемите енергийни източници е пряко свързано с изискването за енергийна ефективност и опазване на околната сре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ъщо така производството на енергия от възобновяеми източници е възможност за постигане на икономически растеж, чрез използването на иновационни технологии и намаляване енергийната зависимост на икономиката от вносни енергийни суровин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При провеждане на дискусиите между участниците във форума, бяха набелязани основни въпроси, чието разрешаване е необходимо за успешното използване на възобновяемите енергийни източниц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ен проблем е липсата на прозрачни и ясни правила за насърчаване използването на ВЕИ, като се отчита и липсата на съгласуваност в процедурите и в тяхната последователност между отделните компетентни органи и организаци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 са предприети мерки за насърчаване приноса на всеки отделен гражданин в мерки за енергийна ефективност и опазване на околната среда, чрез използването на ВЕ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За разрешаване на въпросите е необходимо да се предприемат мерки на законодателно и административно ниво, включително и с оглед на изискванията на </w:t>
      </w:r>
      <w:r>
        <w:rPr>
          <w:bCs/>
          <w:sz w:val="26"/>
          <w:szCs w:val="26"/>
        </w:rPr>
        <w:t>Директива 2009/28/ЕО от 23 април 2009 г. на Европейския парламент и на Европейския съвет за насърчаване използването на енергия от възобновяеми източници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и въпроси, набелязани на проведения форум: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зграждането на централи, ползващи възобновяеми източници е бавен инвестиционен процес, който се урежда от множество нормативн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повече зачестяват отказите  на електроразпределителните дружества за присъединяване електрически централи, използващи възобновяеми енергийни източни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веститорите биват принуждавани да изграждат самостоятелно допълнителни електропреносни трасета, извън границите на собствеността си, за да бъдат присъединени в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/>
      </w:pPr>
      <w:r>
        <w:rPr>
          <w:bCs/>
          <w:sz w:val="26"/>
          <w:szCs w:val="26"/>
        </w:rPr>
        <w:t>Налице е значително изоставане в сравнение с други европейски държави с изграждането от домакинствата на инсталаци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лзващи възобновяеми източни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остава се в местната продукция на биом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числението на такса пренос не е ясно обоснова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е увеличаване на правомощията и ефективността на контролния орган в енергети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обществото се създава убеждение, че предстоящото увеличение на цените на електрическата енергия е породено от увеличеното производство на скъпа енергия от ВЕИ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итайки ангажираността си в процеса по използване на ВЕИ, правим следните предложения за решаване на въпросите: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Създаване на фонд за развитие на възобновяемите енергийни източници.  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а се създаде прозрачен и контролиран фонд за възобновяеми енергийни източници – оперативна организация със строг правилник и малко оперативен персона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във фонда да бъдат набирани от акциза за производство на електрическа енергия, от републиканския бюджет, от средства по програмите на Европейския съюз, от дар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редствата от фонда да бъдат използвани целево - за реконструкция и разширение на мрежата, за изграждане на „компенсиращи мощности”  на изгражданите централи, използващи ВЕИ, за научна и изследователска дейност;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Да бъде изготвен нов </w:t>
      </w:r>
      <w:r>
        <w:rPr>
          <w:sz w:val="26"/>
          <w:szCs w:val="26"/>
        </w:rPr>
        <w:t xml:space="preserve">Закон за възобновяемите и алтернативни източници на енергия и за биогоривата, който да създаде условия за въвеждане изискванията на </w:t>
      </w:r>
      <w:r>
        <w:rPr>
          <w:bCs/>
          <w:sz w:val="26"/>
          <w:szCs w:val="26"/>
        </w:rPr>
        <w:t>Директива 2009/28/ЕО от 23 април 2009 г. на Европейския парламент и на Европейския съвет за насърчаване използването на енергия от възобновяеми източници;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bCs/>
          <w:sz w:val="26"/>
          <w:szCs w:val="26"/>
        </w:rPr>
        <w:t xml:space="preserve"> В новия Закон да се предвиди издаването на Правилник за прилагане, който да уреди, чрез „кодифициране” на всички въпроси по изграждане и експлоатация на съоръжения, използващи възобновяеми енергийни източници, които не са специфични с оглед вида на използвания енергиен ресурс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 се създаде механизъм за стимулиране използването на биомас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а бъде регламентирано санитарното почистване на горите, с оглед създаденото превратно разбиране за използването на тази дървесина като биомаса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новия Закон да са предвиди издаването на отделни наредби, всяка от които да е насочена конкретно за всеки източник на енергия /(вятър, слънце, биомаса, водород и др.)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Да се въведе изискване за изготвяне на професионални отчети за изменението цената на електрическата енергия след въвеждането на търговията с въглеродни емисии и за наказанията, които България ще получи при недостигането на дял на възобновяеми енергийни източници от 16% до 2020г.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Да бъде ясно формулиран  начина за изчисленията на т.нар „зелен ред” във фактурите за електрическа енергия на потребителите, като в него не бива да се включва когенерацията, като възобновяем източник на енергия, или „зелена енергия”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тази връзка е необходимо да бъдат направени изменения в Наредбата за регулиране на цените на електрическата енергия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Да бъде направено ясно разграничение между производителите на електрическа енергия от ВЕИ, за които това е предмет на дейност, от производителите, които искат да монтират такива съоръжения в своите домове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зи връзка би следвало да се регламентира, че поставянето на фотоволтаичен панел на покрива или фасадата на сграда, както и на малки вятърни генератори, не представлява „строеж” по смисъла на Закона за устройство на територият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между тези производители на електрическа енергия, е необходимо и при определяне на задълженията им към разпределителните дружества. Сегашната законодателна уредба създава еднакви задължения, за заявки, оперативно управление и други дейности, както на собственика атомна електроцентрала, така и на този, който иска да монтира фотоволтаичен панел на покрива на дома си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Да се създадат мерки за насърчаване на собствениците на сгради да инсталират съоръжения за ползване на ВЕИ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е да се има предвид, че новата Директива въвежда множество изисквания към държавите-членки за строителните правила и използването на ВЕ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мираме за редно да посочим, че насърчаване инсталирането на съоръжения за ВЕИ в границите на населени места и върху съществуващи сгради ще има много положителни ефекти. Част от тях са – непосредствена близост до съществува електрическа мрежа, поради което не е необходимо да се инвестират средства за изграждане на нова; намаляване на загубите по пренос на енергия по мрежата – с оглед близостта на производство и потребление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sz w:val="26"/>
          <w:szCs w:val="26"/>
        </w:rPr>
        <w:t>Да бъде обсъдена възможността за въвеждане на намалена ставка по ДДС за електроенергията, произведена от ВЕИ. Такава мярка бе взета от Българското правителство за туризма и показа ефективността си за насърчаване на неговото развитие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С цел гарантиране ефективността на мерките по насърчаване използването на ВЕИ, намираме за необходимо да бъдат направени промени в административният орган, на когото е въложено упражняване на контрол в процеса. В тази връзка, предлагаме да бъдат изменени правомощията на Държавна комисия за енергийно и водно регулиране, като и бъде дадено правомощието да изготвя ежегодни планове за проверка на всички лицензирани дружества в енергетиката за изпълнение на техните законови и лицензионни задължения. Необходимо е да бъдат определени конкретни срокове за извършване на проверките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мираме за абсолютно наложително да бъдат публично достъпни документите и процедурите на ДКЕВР, свързани с определяне цените на електрическата енергия – за изкупуване, за достъп и за пренос по мрежата. Необходимо е да бъдат провеждани ефективни обществени обсъждания по тези въпроси, като бъде давана по-голяма гласност и по-дълги срокове за обсъждан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читаме, че необходима предпоставка за ефективно упражняване на правомощията на ДКЕВР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е увеличаване числеността на служителите на комисията, както и на отпуснатите средства за дейност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обходима е яснота относно признатите разходи на електроразпределителните и електропреносното дружество за изграждане или реконструкция на мрежа за присъединяване на ВЕИ. Да бъде ясно обяснено каква част от техния ценови модел е предвидена като разход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тази връзка е необходимо да бъдат направени изменения в Наредбата за регулиране на цените на електрическата енергия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ри определяне на цените на електрическата енергия, произведена от възобновяеми и конвенционални източници, да бъдат включвани всички разходи, които са правят от производителя. Необходимо е да бъде ясно посочено, че при използване на някои източници, производителят е длъжен да направи разходи за закупуване на емисии, за транспорт, съхранение на отработено гориво и други. Едновременно с това, е необходимо да се отчитат екологичните и социалните разходи, както и разходите за здравеопазване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Да бъдат, еднозначно и в един нормативен акт, регламентирани всички срокове за присъединяване към електрическите мрежи на съоръжения, ползващи ВЕИ. Този акт да бъде Закона и да не се допуска делегиране на въпроса на ниво вторично законодателство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Да се създадат правила за отговорност за ненавременно включване и необосновано изключване на съоръжения, ползващи ВЕИ;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а е прозрачност на електроразпределителната мрежа (за съответните трасета/далекопроводи и подстанции, тяхната собственост, техническото им състояние, натоварването и капацитета им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пълнително има нужда от прозрачност и на издадените становища, предварителни и окончателни договори за присъединяване към електропреносната мрежа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Да бъде ясно обявен начинът за изчисление на такса пренос/разпределение на електрическите мрежи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Да бъде обявена като публична и неограничено достъпна, всяка информация относно начина за определяне на изкупната цена за електрическата енергия от ВЕИ, цената за пренос/разпределение, количествата енергия от ВЕИ, които изкупуват обществения доставчик и крайните снабдители;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Операторите на електроразпределителните и преносното дружества да бъдат задължени да публикуват своите процедури и изисквания за присъединяване на производители на електрическа енергия, както и на отношенията с оперативния персонал на всеки производите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Всички участници в конференцията (приложен е списък на фирмите) се обединиха около разбирането за необходимостта от създаване на ясни и открити правила за уреждане на отношенията, свързани с използването на ВЕИ и изразиха готовност да участват в изработване на новия модел на тези отношения.</w:t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ярваме, че въпросите и предложенията в настоящата декларация, ще бъдат обсъдени при изготвяне на Националния план за действие на Българското правителство, в съответствие с изискванията на Директива 2009/28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С уважение,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елизар Киряко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едседател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Асоциация на Производителите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 Екологична Енергия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3035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Участници в работна срещ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3035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  <w:lang w:val="en-US"/>
        </w:rPr>
        <w:t>AES Electric Lt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Енел Грийн Пауър" Е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ЕЛТЕ Инжинеринг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Або Уинд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Уиндкрафт Симонсфелд БГ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Филкаб”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Глобал Уинд Пауър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Ню Юръп Корпорит Адвайзъри"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Нотус България Ерихтунгс ЕООД и Ко.КД"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Елиа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Елана Холдинг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Про Еко Енергия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Уинд Уотър Енерджи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Делог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Ка енерги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 xml:space="preserve">Девня Трейд” ООД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Гео Пауър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Монтис Груп"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Борко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Еко енерджи проджект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Кьолер Легал Консултинг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ПТ - Холдинг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</w:rPr>
        <w:t>"Асарел - Медет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Елаците - Мед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Варна Грийн Енерджи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ДИСИБ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VEQ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"Първи май" -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Лонг Ман”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Крис 94"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Уърлуинд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Брест енерджи”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РЕП БГ" А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ЕТ "Певи - Петър Добрев"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КАН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РЕ - Инженеринг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ИЕС БГ" 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"РЕА ЕУ" ЕОО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EOLFI/VEOLIA</w:t>
      </w:r>
    </w:p>
    <w:p>
      <w:pPr>
        <w:sectPr>
          <w:type w:val="continuous"/>
          <w:pgSz w:w="11906" w:h="16838"/>
          <w:pgMar w:left="1417" w:right="1417" w:gutter="0" w:header="708" w:top="3035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continuous"/>
      <w:pgSz w:w="11906" w:h="16838"/>
      <w:pgMar w:left="1417" w:right="1417" w:gutter="0" w:header="708" w:top="3035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38"/>
      <w:gridCol w:w="1839"/>
      <w:gridCol w:w="1713"/>
      <w:gridCol w:w="1842"/>
      <w:gridCol w:w="1840"/>
    </w:tblGrid>
    <w:tr>
      <w:trPr/>
      <w:tc>
        <w:tcPr>
          <w:tcW w:w="1838" w:type="dxa"/>
          <w:tcBorders>
            <w:bottom w:val="single" w:sz="12" w:space="0" w:color="FFFFFF"/>
          </w:tcBorders>
          <w:shd w:fill="9FBCFF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color w:val="000066"/>
              <w:sz w:val="21"/>
              <w:szCs w:val="21"/>
            </w:rPr>
          </w:pP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2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57175" cy="219075"/>
                <wp:effectExtent l="0" t="0" r="0" b="0"/>
                <wp:docPr id="3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5" t="-123" r="-105" b="-1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17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4" name="Image3" descr="">
                  <a:hlinkClick xmlns:a="http://schemas.openxmlformats.org/drawingml/2006/main" r:id="rId6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>
                          <a:hlinkClick r:id="rId6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9" w:type="dxa"/>
          <w:tcBorders>
            <w:bottom w:val="single" w:sz="12" w:space="0" w:color="FFFFFF"/>
          </w:tcBorders>
          <w:shd w:fill="FCF008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color w:val="000066"/>
              <w:sz w:val="21"/>
              <w:szCs w:val="21"/>
            </w:rPr>
          </w:pP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5" name="Image4" descr="">
                  <a:hlinkClick xmlns:a="http://schemas.openxmlformats.org/drawingml/2006/main" r:id="rId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>
                          <a:hlinkClick r:id="rId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57175" cy="219075"/>
                <wp:effectExtent l="0" t="0" r="0" b="0"/>
                <wp:docPr id="6" name="Image5" descr="">
                  <a:hlinkClick xmlns:a="http://schemas.openxmlformats.org/drawingml/2006/main" r:id="rId1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>
                          <a:hlinkClick r:id="rId1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105" t="-123" r="-105" b="-1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17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7" name="Image6" descr="">
                  <a:hlinkClick xmlns:a="http://schemas.openxmlformats.org/drawingml/2006/main" r:id="rId1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>
                          <a:hlinkClick r:id="rId1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3" w:type="dxa"/>
          <w:tcBorders>
            <w:bottom w:val="single" w:sz="12" w:space="0" w:color="FFFFFF"/>
          </w:tcBorders>
          <w:shd w:fill="C9D7F1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color w:val="000066"/>
              <w:sz w:val="21"/>
              <w:szCs w:val="21"/>
            </w:rPr>
          </w:pP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8" name="Image7" descr="">
                  <a:hlinkClick xmlns:a="http://schemas.openxmlformats.org/drawingml/2006/main" r:id="rId1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>
                          <a:hlinkClick r:id="rId1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09550" cy="180975"/>
                <wp:effectExtent l="0" t="0" r="0" b="0"/>
                <wp:docPr id="9" name="Image8" descr="">
                  <a:hlinkClick xmlns:a="http://schemas.openxmlformats.org/drawingml/2006/main" r:id="rId16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>
                          <a:hlinkClick r:id="rId16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172" t="-199" r="-172" b="-1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55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10" name="Image9" descr="">
                  <a:hlinkClick xmlns:a="http://schemas.openxmlformats.org/drawingml/2006/main" r:id="rId1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9" descr="">
                          <a:hlinkClick r:id="rId1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7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2" w:type="dxa"/>
          <w:tcBorders>
            <w:bottom w:val="single" w:sz="12" w:space="0" w:color="FFFFFF"/>
          </w:tcBorders>
          <w:shd w:fill="3CBA00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color w:val="000066"/>
              <w:sz w:val="21"/>
              <w:szCs w:val="21"/>
            </w:rPr>
          </w:pP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11" name="Image10" descr="">
                  <a:hlinkClick xmlns:a="http://schemas.openxmlformats.org/drawingml/2006/main" r:id="rId2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>
                          <a:hlinkClick r:id="rId2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9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57810" cy="219075"/>
                <wp:effectExtent l="0" t="0" r="0" b="0"/>
                <wp:docPr id="12" name="Image11" descr="">
                  <a:hlinkClick xmlns:a="http://schemas.openxmlformats.org/drawingml/2006/main" r:id="rId2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1" descr="">
                          <a:hlinkClick r:id="rId2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1"/>
                        <a:srcRect l="-105" t="-123" r="-105" b="-1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81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13" name="Image12" descr="">
                  <a:hlinkClick xmlns:a="http://schemas.openxmlformats.org/drawingml/2006/main" r:id="rId2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2" descr="">
                          <a:hlinkClick r:id="rId2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3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0" w:type="dxa"/>
          <w:tcBorders/>
          <w:shd w:fill="3366FF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color w:val="000066"/>
              <w:sz w:val="21"/>
              <w:szCs w:val="21"/>
            </w:rPr>
          </w:pP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90500"/>
                <wp:effectExtent l="0" t="0" r="0" b="0"/>
                <wp:docPr id="14" name="Image13" descr="">
                  <a:hlinkClick xmlns:a="http://schemas.openxmlformats.org/drawingml/2006/main" r:id="rId26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3" descr="">
                          <a:hlinkClick r:id="rId26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5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57175" cy="219075"/>
                <wp:effectExtent l="0" t="0" r="0" b="0"/>
                <wp:docPr id="15" name="Image14" descr="">
                  <a:hlinkClick xmlns:a="http://schemas.openxmlformats.org/drawingml/2006/main" r:id="rId2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4" descr="">
                          <a:hlinkClick r:id="rId2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7"/>
                        <a:srcRect l="-105" t="-123" r="-105" b="-1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717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66"/>
              <w:sz w:val="21"/>
              <w:szCs w:val="21"/>
            </w:rPr>
            <w:drawing>
              <wp:inline distT="0" distB="0" distL="0" distR="0">
                <wp:extent cx="219075" cy="189230"/>
                <wp:effectExtent l="0" t="0" r="0" b="0"/>
                <wp:docPr id="16" name="Image15" descr="">
                  <a:hlinkClick xmlns:a="http://schemas.openxmlformats.org/drawingml/2006/main" r:id="rId3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5" descr="">
                          <a:hlinkClick r:id="rId3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9"/>
                        <a:srcRect l="-758" t="-758" r="-758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075" cy="189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lang w:val="en-US"/>
      </w:rPr>
      <w:tab/>
    </w:r>
    <w:r>
      <w:rPr>
        <w:sz w:val="18"/>
        <w:szCs w:val="18"/>
      </w:rPr>
      <w:t>Варна 9009, бул. “Владислав Варненчик” 310</w:t>
    </w:r>
    <w:r>
      <w:rPr>
        <w:sz w:val="18"/>
        <w:szCs w:val="18"/>
        <w:lang w:val="ru-RU"/>
      </w:rPr>
      <w:t>,</w:t>
    </w:r>
    <w:r>
      <w:rPr>
        <w:sz w:val="18"/>
        <w:szCs w:val="18"/>
      </w:rPr>
      <w:t xml:space="preserve"> </w:t>
    </w:r>
    <w:r>
      <w:rPr>
        <w:sz w:val="18"/>
        <w:szCs w:val="18"/>
        <w:lang w:val="ru-RU"/>
      </w:rPr>
      <w:t xml:space="preserve"> </w:t>
    </w:r>
    <w:r>
      <w:rPr>
        <w:sz w:val="18"/>
        <w:szCs w:val="18"/>
      </w:rPr>
      <w:t xml:space="preserve">тел./факс: 052/ 750 550,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31">
      <w:r>
        <w:rPr>
          <w:rStyle w:val="InternetLink"/>
          <w:sz w:val="18"/>
          <w:szCs w:val="18"/>
          <w:lang w:val="en-US"/>
        </w:rPr>
        <w:t>info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apeebg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org</w:t>
      </w:r>
    </w:hyperlink>
    <w:r>
      <w:rPr>
        <w:sz w:val="18"/>
        <w:szCs w:val="18"/>
      </w:rPr>
      <w:t xml:space="preserve">; </w:t>
    </w:r>
    <w:hyperlink r:id="rId32">
      <w:r>
        <w:rPr>
          <w:rStyle w:val="InternetLink"/>
          <w:sz w:val="18"/>
          <w:szCs w:val="18"/>
          <w:lang w:val="en-US"/>
        </w:rPr>
        <w:t>www</w:t>
      </w:r>
      <w:r>
        <w:rPr>
          <w:rStyle w:val="InternetLink"/>
          <w:sz w:val="18"/>
          <w:szCs w:val="18"/>
          <w:lang w:val="ru-RU"/>
        </w:rPr>
        <w:t>.</w:t>
      </w:r>
      <w:r>
        <w:rPr>
          <w:rStyle w:val="InternetLink"/>
          <w:sz w:val="18"/>
          <w:szCs w:val="18"/>
          <w:lang w:val="en-US"/>
        </w:rPr>
        <w:t>apeebg</w:t>
      </w:r>
      <w:r>
        <w:rPr>
          <w:rStyle w:val="InternetLink"/>
          <w:sz w:val="18"/>
          <w:szCs w:val="18"/>
          <w:lang w:val="ru-RU"/>
        </w:rPr>
        <w:t>.</w:t>
      </w:r>
      <w:r>
        <w:rPr>
          <w:rStyle w:val="InternetLink"/>
          <w:sz w:val="18"/>
          <w:szCs w:val="18"/>
          <w:lang w:val="en-US"/>
        </w:rPr>
        <w:t>org</w:t>
      </w:r>
    </w:hyperlink>
    <w:r>
      <w:rPr>
        <w:sz w:val="18"/>
        <w:szCs w:val="18"/>
      </w:rPr>
      <w:t xml:space="preserve">  </w:t>
    </w:r>
  </w:p>
  <w:p>
    <w:pPr>
      <w:pStyle w:val="Footer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59131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59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peebg.org/info.php?pg=wind&amp;level=5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www.apeebg.org/info.php?pg=wind&amp;level=5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peebg.org/info.php?pg=wind&amp;level=5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apeebg.org/info.php?pg=solar&amp;level=5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apeebg.org/info.php?pg=solar&amp;level=5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www.apeebg.org/info.php?pg=solar&amp;level=5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apeebg.org/info.php?pg=hydrogen&amp;level=5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apeebg.org/info.php?pg=hydrogen&amp;level=5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apeebg.org/info.php?pg=hydrogen&amp;level=5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apeebg.org/info.php?pg=biomass&amp;level=5" TargetMode="External"/><Relationship Id="rId21" Type="http://schemas.openxmlformats.org/officeDocument/2006/relationships/image" Target="media/image6.jpeg"/><Relationship Id="rId22" Type="http://schemas.openxmlformats.org/officeDocument/2006/relationships/hyperlink" Target="http://www.apeebg.org/info.php?pg=biomass&amp;level=5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apeebg.org/info.php?pg=biomass&amp;level=5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apeebg.org/info.php?pg=water&amp;level=5" TargetMode="External"/><Relationship Id="rId27" Type="http://schemas.openxmlformats.org/officeDocument/2006/relationships/image" Target="media/image7.jpeg"/><Relationship Id="rId28" Type="http://schemas.openxmlformats.org/officeDocument/2006/relationships/hyperlink" Target="http://www.apeebg.org/info.php?pg=water&amp;level=5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apeebg.org/info.php?pg=water&amp;level=5" TargetMode="External"/><Relationship Id="rId31" Type="http://schemas.openxmlformats.org/officeDocument/2006/relationships/hyperlink" Target="mailto:info@apeebg.org" TargetMode="External"/><Relationship Id="rId32" Type="http://schemas.openxmlformats.org/officeDocument/2006/relationships/hyperlink" Target="http://www.apeeb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22:00Z</dcterms:created>
  <dc:creator>Didi</dc:creator>
  <dc:description/>
  <dc:language>en-US</dc:language>
  <cp:lastModifiedBy>Ivan Hinovski</cp:lastModifiedBy>
  <cp:lastPrinted>2009-06-02T16:59:00Z</cp:lastPrinted>
  <dcterms:modified xsi:type="dcterms:W3CDTF">2009-06-04T13:22:00Z</dcterms:modified>
  <cp:revision>2</cp:revision>
  <dc:subject/>
  <dc:title>Изх</dc:title>
</cp:coreProperties>
</file>