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ГРАФИЧНА СПРАВКА</w:t>
      </w:r>
    </w:p>
    <w:p>
      <w:pPr>
        <w:pStyle w:val="NormalWeb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1270</wp:posOffset>
            </wp:positionV>
            <wp:extent cx="1838325" cy="18859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Меглена Кунева е първият български еврокомисар и първият комисар с ресор “Защита правата на потребителите” в Европейската комисия. 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Тя е председател на Борда на директорите на Центъра за европейски политики и специален съветник за правата на пътниците на вицепрезидента на Европейската комисия и комисар по транспорта Сийм Калас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Магистър е по право. Завършва Юридическия факултет на Софийския университет “Св. Климент Охридски” през 1981 г., а през 1984 г. получава научната степен “доктор на юридическите науки”. 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>Специализира през 1995 г. и през 1999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-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000 г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“Международни отношения и международно екологично право” в университета “Джорджтаун”, Вашингтон, САЩ, </w:t>
      </w:r>
      <w:r>
        <w:rPr>
          <w:color w:val="000000"/>
          <w:lang w:val="en-US"/>
        </w:rPr>
        <w:t xml:space="preserve">а </w:t>
      </w:r>
      <w:r>
        <w:rPr>
          <w:color w:val="000000"/>
        </w:rPr>
        <w:t>през 1996 г. – екологично право в “Оксфорд”, Великобритания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В периода 1988 - 1989 г. е асистент в Юридическия факултет на Софийския университет „Св. Климент Охридски“. 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/>
      </w:pPr>
      <w:r>
        <w:rPr>
          <w:color w:val="000000"/>
        </w:rPr>
        <w:t>В периода 1987 - 1991 г. е редактор и водещ в Българското национално радио.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/>
      </w:pPr>
      <w:r>
        <w:rPr>
          <w:color w:val="000000"/>
        </w:rPr>
        <w:t>Като старши правен съветник в Министерския съвет през периода 1991 - 2001 г. участва в изготвянето на редица законопроекти в областта на околната среда, достъпа до информация, вещното право и др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Два пъти е избирана за народен представител от листата на НДСВ – през 2001 и 2005 г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През 2001 г. е определена за главен преговарящ на Република България с Европейския съюз, а през 2002 г. става първият български министър по европейските въпроси. Номинирана е от българското правителство и на 12 декември 2006 г. Европейският парламент одобрява кандидатурата й за еврокомисар по защита правата на потребителите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През 2008 г. Меглена Кунева е първата българка, получила наградата на „European Agenda” за комисар на годината и на изданието “European Voice” за европеец на годината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>
          <w:color w:val="000000"/>
          <w:lang w:val="en-US"/>
        </w:rPr>
      </w:pPr>
      <w:r>
        <w:rPr>
          <w:color w:val="000000"/>
        </w:rPr>
        <w:t xml:space="preserve">Меглена Кунева е носител на </w:t>
      </w:r>
      <w:r>
        <w:rPr>
          <w:i/>
          <w:iCs/>
          <w:color w:val="000000"/>
        </w:rPr>
        <w:t>Ордена на</w:t>
      </w:r>
      <w:r>
        <w:rPr>
          <w:color w:val="000000"/>
        </w:rPr>
        <w:t> </w:t>
      </w:r>
      <w:r>
        <w:rPr>
          <w:i/>
          <w:iCs/>
          <w:color w:val="000000"/>
        </w:rPr>
        <w:t>Почетния легион</w:t>
      </w:r>
      <w:r>
        <w:rPr>
          <w:color w:val="000000"/>
        </w:rPr>
        <w:t xml:space="preserve"> на Република Франция и на </w:t>
      </w:r>
      <w:r>
        <w:rPr>
          <w:i/>
          <w:iCs/>
          <w:color w:val="000000"/>
        </w:rPr>
        <w:t>Ордена за граждански заслуги</w:t>
      </w:r>
      <w:r>
        <w:rPr>
          <w:color w:val="000000"/>
        </w:rPr>
        <w:t xml:space="preserve"> на Кралство Испания, на </w:t>
      </w:r>
      <w:r>
        <w:rPr>
          <w:i/>
          <w:iCs/>
          <w:color w:val="000000"/>
        </w:rPr>
        <w:t>Ордена Принц Анри</w:t>
      </w:r>
      <w:r>
        <w:rPr>
          <w:color w:val="000000"/>
        </w:rPr>
        <w:t xml:space="preserve"> на Република Португалия, както и на </w:t>
      </w:r>
      <w:r>
        <w:rPr>
          <w:i/>
          <w:color w:val="000000"/>
        </w:rPr>
        <w:t>Ордена на Звездата на Италианската солидарност</w:t>
      </w:r>
      <w:r>
        <w:rPr>
          <w:color w:val="000000"/>
        </w:rPr>
        <w:t>. Член е на Борда на директорите на BNP Paribas.</w:t>
      </w:r>
    </w:p>
    <w:p>
      <w:pPr>
        <w:pStyle w:val="NormalWeb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ладее английски, френски и руски езици. 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>Омъжена, с един син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9:54:00Z</dcterms:created>
  <dc:creator>Bubastet</dc:creator>
  <dc:description/>
  <cp:keywords/>
  <dc:language>en-US</dc:language>
  <cp:lastModifiedBy>Bubastet</cp:lastModifiedBy>
  <dcterms:modified xsi:type="dcterms:W3CDTF">2011-06-02T09:59:00Z</dcterms:modified>
  <cp:revision>3</cp:revision>
  <dc:subject/>
  <dc:title/>
</cp:coreProperties>
</file>