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401"/>
        <w:gridCol w:w="1414"/>
        <w:gridCol w:w="1487"/>
        <w:gridCol w:w="4744"/>
      </w:tblGrid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ЗВЪРШЕНИ ПРОВЕРКИ НА АВТОБУСИ НА 20,21 и 22.06. 2011 г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</w:rPr>
              <w:t>КД-ДАИ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й проверени МП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ъставени АУА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ложен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М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идове констатиран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арушения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евгра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ически неизправности 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рга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късан болт, счупено странично огледало 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 тахографски лист, повредени светлини, време за управление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ическа неизправност 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ц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издадени багажни разписки, нарушение на времето за управление, без тахографски лист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бро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укан диск, не преминат технически преглед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и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носени гуми, светлини, без тахографски лист, без карти сп. превоз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ърджа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чупени огледала, техническа неизправност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юстенди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укано челно стъкло, без маршрутно разписание, техническа неизправност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ве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хническа неизправност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 Търно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укано челно стъкло, без дневна почивка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упени огледала, спукано челно стъкло, неизправна спирачна уредба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гра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укани спирачни дискове, светлини, износени гуми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упени огледала, износени гуми, без маршрутно разписание, изтекли актове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зардж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 гражданска отговорност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н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носени гуми, без карти, светлини, без маршрутно разписание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еве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 маршрутно разписание, без тахографски листа, без свеж печат на маршрутно разписание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вди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седмична почивка, износени гуми, не преминат технически преглед, изтекъл акт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ис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преминат технически преглед, не заверен тахограф, износени гуми, светлини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оля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редовни превозни документи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иве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упени огледала, без пожарогасител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ф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пукани дискове, счупени огледала, не преминат технически преглед, неукрепени седалки, не заверени тахографи. 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. Заго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късани гуми, без маршрутно. разписание, светлини,  не преминати технически прегледи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ърговищ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маршрутно разписание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ско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пукано челно стъкло, счупени огледала, светлини, без маршрутно разписание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ме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укани дискове, липса на закрепващ болт на колело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мбо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очивка от 45 мин., без триъгълник, без жилетка, без пожарогасител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0:00Z</dcterms:created>
  <dc:creator>Vanq Blajeva</dc:creator>
  <dc:description/>
  <cp:keywords/>
  <dc:language>en-US</dc:language>
  <cp:lastModifiedBy>kvardev</cp:lastModifiedBy>
  <dcterms:modified xsi:type="dcterms:W3CDTF">2011-06-23T11:14:00Z</dcterms:modified>
  <cp:revision>7</cp:revision>
  <dc:subject/>
  <dc:title>ИЗВЪРШЕНИ ПРОВЕРКИ НА АВТОБУСИ НА 20,21 и 22</dc:title>
</cp:coreProperties>
</file>