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01"/>
        <w:gridCol w:w="1414"/>
        <w:gridCol w:w="1317"/>
        <w:gridCol w:w="4619"/>
      </w:tblGrid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РАВКА ЗА ИЗВЪРШЕНИТЕ ПРОВЕРКИ НА АВТОБУС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 ПЕРИОДА 20 – 26 ЮНИ 2011 г.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</w:rPr>
              <w:t>КД-ДАИ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й проверени МП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ъставени акт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еменно спрени от движени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дове констатирани нарушения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агоевгр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ически неизправности 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рга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късан болт, счупено странично огледало, счупено стъкло 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р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тахографски лист, повредени светлини, време за управле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ическа неизправност 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ац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дадени багажни разписки, нарушение на времето за управление, без тахографски лист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бро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 диск, не преминат технически преглед, не заверен пътен лист, без тахограф, износени гум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бри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ени гуми, светлини, без тахографски лист, без карти сп. превоз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ърджа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упени огледала, техническа неизправност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юстенди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укано челно стъкло, без маршрутно разписание, техническа неизправност, изтекъл акт,  спукано обзорно стъкло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ве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а неизправност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. Търно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о челно стъкло, без дневна почивка, повредени светлини, износени гум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нта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чупени огледала, спукано челно стъкло, неизправна спирачна уредба, водача управлява с отворени врати, неработещи стоп светлин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гра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и спирачни дискове, светлини, износени гум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у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упени огледала, износени гуми, без маршрутно разписание, изтекли актов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зардж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гражданска отговорност, повредени светлини, без маршрутно разписание, износени гум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ни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ени гуми, без карти на водача за дигитален тахограф, светлини, без маршрутно разписание, без удостоверение за обществен превоз на пътници, превоз на деца без опознавателен знак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еве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маршрутно разписание, без тахографски листа, без свеж печат на маршрутно разписание, без маршрутно разписа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вди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седмична почивка, износени гуми, не преминат технически преглед, изтекъл акт, спукано обзорно стъкло, без багажни разписки, без копие от маршрутно разписа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лис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реминат технически преглед, не заверен тахограф, износени гуми, светлин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я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редовни превозни документи, не представя копие на лиценз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иве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упени огледала, без пожарогасител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ф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и дискове, счупени огледала, не преминат технически преглед, неукрепени седалки, не заверени тахограф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Заго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късани гуми, без маршрутно. разписание, светлини,  не преминати технически прегледи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ърговищ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маршрутно разписание, не заверен тахограф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ско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о челно стъкло, счупени огледала, светлини, без маршрутно разписание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уме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укани дискове, липса на закрепващ болт на колело, техническа неизправност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бо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почивка от 45 мин., без триъгълник, без жилетка, без пожарогасител, Не представяне на тахошайба, спукано челно стъкло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1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4:00Z</dcterms:created>
  <dc:creator>Vanq Blajeva</dc:creator>
  <dc:description/>
  <cp:keywords/>
  <dc:language>en-US</dc:language>
  <cp:lastModifiedBy>kvardev</cp:lastModifiedBy>
  <dcterms:modified xsi:type="dcterms:W3CDTF">2011-06-27T10:09:00Z</dcterms:modified>
  <cp:revision>40</cp:revision>
  <dc:subject/>
  <dc:title>ИЗВЪРШЕНИ ПРОВЕРКИ НА АВТОБУСИ НА 20,21 и 22</dc:title>
</cp:coreProperties>
</file>