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1915</wp:posOffset>
            </wp:positionV>
            <wp:extent cx="1054735" cy="89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РЕКЦИЯ „ВРЪЗКИ С ОБЩЕСТВЕНОСТТА</w:t>
      </w:r>
      <w:r>
        <w:rPr>
          <w:b/>
          <w:lang w:val="en-US"/>
        </w:rPr>
        <w:t xml:space="preserve">, </w:t>
      </w:r>
      <w:r>
        <w:rPr>
          <w:b/>
        </w:rPr>
        <w:t xml:space="preserve">ПРОТОКОЛ И </w:t>
        <w:tab/>
        <w:tab/>
        <w:tab/>
        <w:t>МЕЖДУНАРОДНО СЪТРУДНИЧЕСТВО“</w:t>
      </w:r>
    </w:p>
    <w:p>
      <w:pPr>
        <w:pStyle w:val="Normal"/>
        <w:pBdr>
          <w:bottom w:val="double" w:sz="4" w:space="1" w:color="000000"/>
        </w:pBdr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ЕСЦЕНТЪР МРРБ</w:t>
      </w:r>
    </w:p>
    <w:p>
      <w:pPr>
        <w:pStyle w:val="Normal"/>
        <w:rPr>
          <w:b/>
          <w:b/>
        </w:rPr>
      </w:pPr>
      <w:r>
        <w:rPr>
          <w:b/>
        </w:rPr>
        <w:t>Информация за медиите</w:t>
      </w:r>
    </w:p>
    <w:p>
      <w:pPr>
        <w:pStyle w:val="Normal"/>
        <w:rPr>
          <w:b/>
          <w:b/>
        </w:rPr>
      </w:pPr>
      <w:r>
        <w:rPr>
          <w:b/>
        </w:rPr>
        <w:t>20 май 2015 г.</w:t>
      </w:r>
    </w:p>
    <w:p>
      <w:pPr>
        <w:pStyle w:val="Normal"/>
        <w:ind w:firstLine="851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spacing w:lineRule="auto" w:line="360" w:before="0" w:after="200"/>
        <w:ind w:firstLine="851"/>
        <w:jc w:val="center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200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ъобщение за медиите</w:t>
      </w:r>
    </w:p>
    <w:p>
      <w:pPr>
        <w:pStyle w:val="Normal"/>
        <w:spacing w:lineRule="auto" w:line="360" w:before="0" w:after="200"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ъв връзка с твърдения на г-н Тома Белев, публикувани в социалната мрежа „Фейсбук“, пресцентъра на Министерството на регионалното развитие и благоустройството уточнява следното: </w:t>
      </w:r>
    </w:p>
    <w:p>
      <w:pPr>
        <w:pStyle w:val="Normal"/>
        <w:spacing w:lineRule="auto" w:line="360" w:before="280" w:after="0"/>
        <w:ind w:firstLine="72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Категорично не отговарят на истината направените днес твърдения от страна на г-н Тома Белев. </w:t>
      </w:r>
      <w:r>
        <w:rPr>
          <w:sz w:val="28"/>
          <w:szCs w:val="28"/>
          <w:shd w:fill="FFFFFF" w:val="clear"/>
          <w:lang w:eastAsia="en-US"/>
        </w:rPr>
        <w:t xml:space="preserve">Никъде в писмо изх. номер 92-00-277/18.05.2015. на МРРБ не е изложено твърдяното от г-н Тома Белев, че за гр. Банско няма кадастрална карта, а тъкмо напротив – в писмото ни изрично е посочено, че за землището на гр. Банско има приети кадастрална карта и кадастрални регистри (КККР). Последното не е достатъчно да се  състави акт за изключителна държавна собственост (АИДС) на основание чл.71, ал.1 от ЗДС, тъй като Национален парк  Пирин е разположен на територията на общо седем общини, като за всичките все още няма приети КККР. Следва да уточним, че след влизането в сила на КККР за цялата територия на НП Пирин ще бъде съставен един АИДС, а не отделни актове за отделни части от него, </w:t>
      </w:r>
      <w:r>
        <w:rPr>
          <w:b/>
          <w:sz w:val="28"/>
          <w:szCs w:val="28"/>
          <w:u w:val="single"/>
          <w:shd w:fill="FFFFFF" w:val="clear"/>
          <w:lang w:eastAsia="en-US"/>
        </w:rPr>
        <w:t>включително не може да бъдат актувани отделно и ски-пистите, които са част от националния парк.</w:t>
      </w:r>
    </w:p>
    <w:p>
      <w:pPr>
        <w:pStyle w:val="Normal"/>
        <w:spacing w:lineRule="auto" w:line="360" w:before="280" w:after="0"/>
        <w:ind w:firstLine="72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В</w:t>
      </w:r>
      <w:r>
        <w:rPr>
          <w:sz w:val="28"/>
          <w:szCs w:val="28"/>
          <w:shd w:fill="FFFFFF" w:val="clear"/>
          <w:lang w:val="en-US" w:eastAsia="en-US"/>
        </w:rPr>
        <w:t xml:space="preserve"> отговора си МРРБ </w:t>
      </w:r>
      <w:r>
        <w:rPr>
          <w:sz w:val="28"/>
          <w:szCs w:val="28"/>
          <w:shd w:fill="FFFFFF" w:val="clear"/>
          <w:lang w:eastAsia="en-US"/>
        </w:rPr>
        <w:t xml:space="preserve">изрично </w:t>
      </w:r>
      <w:r>
        <w:rPr>
          <w:sz w:val="28"/>
          <w:szCs w:val="28"/>
          <w:shd w:fill="FFFFFF" w:val="clear"/>
          <w:lang w:val="en-US" w:eastAsia="en-US"/>
        </w:rPr>
        <w:t xml:space="preserve">посочва, че 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за НП Пирин е съставен акт за изключитена държавна собственост (АИДС) № 3/16.01.1997 г.</w:t>
      </w:r>
      <w:r>
        <w:rPr>
          <w:sz w:val="28"/>
          <w:szCs w:val="28"/>
          <w:shd w:fill="FFFFFF" w:val="clear"/>
          <w:lang w:val="en-US" w:eastAsia="en-US"/>
        </w:rPr>
        <w:t xml:space="preserve">, в който - във връзка с искане на МОСВ, зоната на ски-пистите “Ски зона център град Банско”, съставляваща 818.46 ха от парка, е индивидуализирана чрез координатите на 252 бр.гранични точки. Нов АИДС за НП Пирин, част от който е ски зоната, ще бъде съставен след приемане на кадастрална карта за цялата територия на парка, в който </w:t>
      </w:r>
      <w:r>
        <w:rPr>
          <w:b/>
          <w:sz w:val="28"/>
          <w:szCs w:val="28"/>
          <w:u w:val="single"/>
          <w:shd w:fill="FFFFFF" w:val="clear"/>
          <w:lang w:val="en-US" w:eastAsia="en-US"/>
        </w:rPr>
        <w:t>отново ски зоната ще бъде индивидуализирана с координатите на граничните си точки</w:t>
      </w:r>
      <w:r>
        <w:rPr>
          <w:sz w:val="28"/>
          <w:szCs w:val="28"/>
          <w:shd w:fill="FFFFFF" w:val="clear"/>
          <w:lang w:val="en-US" w:eastAsia="en-US"/>
        </w:rPr>
        <w:t>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ab/>
        <w:t xml:space="preserve">Към настоящия момент одобрена кадастрална карта за територията на целия НП Пирин няма. След приемане на законопроекта за изменение и допълнение на Закона за кадастъра и имотния регистър, подготвен от МРРБ, с който се предвижда преобразуването на влезли в сила и действащи карти на възстановената собственост в КККР, за територията на целия парк ще бъде изработена такава. 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ab/>
        <w:t>МРРБ провежда прозрачна и отворена информационна политика. Волните интерпретации там, където компетентността е недостатъчна, провокират единствено напрежение. То не е в полза на нито една от страните и въвежда в заблуждение обществеността. Стига това да не е търсен ефект, в което не вярваме.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ab/>
        <w:t>Именно и заради това публикуваме цялото писмо на МРРБ, а не селективна извадка от него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иложено изпращаме Ви и писмото на МРРБ до г-н Тома Белев, относно издаване на акт за държавна собственост на ски-съоръжения и ски-писти в НП Пирин.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113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3">
    <w:name w:val="Font 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3:00Z</dcterms:created>
  <dc:creator>b</dc:creator>
  <dc:description/>
  <cp:keywords/>
  <dc:language>en-US</dc:language>
  <cp:lastModifiedBy>Zdravko Beshendzhiev</cp:lastModifiedBy>
  <cp:lastPrinted>2015-02-23T10:47:00Z</cp:lastPrinted>
  <dcterms:modified xsi:type="dcterms:W3CDTF">2015-05-20T18:37:00Z</dcterms:modified>
  <cp:revision>64</cp:revision>
  <dc:subject/>
  <dc:title>Uiou0poiuop</dc:title>
</cp:coreProperties>
</file>