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8745</wp:posOffset>
            </wp:positionV>
            <wp:extent cx="1057275" cy="895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ЕПУБЛИКА БЪЛГАР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на регионалното развитие и благоустройствот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ДИРЕКЦИЯ „ЕВРОПЕЙСКА КООРДИНАЦИЯ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РЪЗКИ С ОБЩЕСТВЕНОСТТА И ПРОТОКОЛ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double" w:sz="4" w:space="1" w:color="000000"/>
        </w:pBdr>
        <w:spacing w:lineRule="exac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5"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ДОБРЕНИ ПРОЕКТИ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943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3"/>
        <w:gridCol w:w="2741"/>
        <w:gridCol w:w="3053"/>
        <w:gridCol w:w="2112"/>
      </w:tblGrid>
      <w:tr>
        <w:trPr>
          <w:trHeight w:val="123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ндидат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договор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роектното предложен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 на проекта (основни + допълнителни обекти)</w:t>
            </w:r>
          </w:p>
        </w:tc>
      </w:tr>
      <w:tr>
        <w:trPr>
          <w:trHeight w:val="60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на Сливен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161PO001-1.4.09-000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и, достъпни и активни пешеходни зон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59 379,44 лв.</w:t>
            </w:r>
          </w:p>
        </w:tc>
      </w:tr>
      <w:tr>
        <w:trPr>
          <w:trHeight w:val="82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на Пазарджик</w:t>
              <w:b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161PO001-1.4.09-000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бряване и реновиране на градската среда на територията на Община Пазарджи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800 402,25 лв.</w:t>
            </w:r>
          </w:p>
        </w:tc>
      </w:tr>
      <w:tr>
        <w:trPr>
          <w:trHeight w:val="772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на Търговищ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161PO001-1.4.09-000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ишаване качеството на живот чрез подобряване на физическата среда в град Търговищ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685 896,75 лв.</w:t>
            </w:r>
          </w:p>
        </w:tc>
      </w:tr>
      <w:tr>
        <w:trPr>
          <w:trHeight w:val="93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на Лом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161PO001-1.4.09-000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раждане на зелена и достъпна градска среда в гр. Л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88 202,07 лв.</w:t>
            </w:r>
          </w:p>
        </w:tc>
      </w:tr>
      <w:tr>
        <w:trPr>
          <w:trHeight w:val="489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на Пловдив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161PO001-1.4.09-000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раждане на зелена и достъпна градска среда в град Пловди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235 072,20 лв.</w:t>
            </w:r>
          </w:p>
        </w:tc>
      </w:tr>
      <w:tr>
        <w:trPr>
          <w:trHeight w:val="76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НА ВАР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161PO001-1.4.09-000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етизация и модернизация на главни пешеходни зони и зони за обществен отдих на град Вар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22 234,90 лв.</w:t>
            </w:r>
          </w:p>
        </w:tc>
      </w:tr>
      <w:tr>
        <w:trPr>
          <w:trHeight w:val="702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на град Добрич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161PO001-1.4.09-0007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овена и модернизирана градска среда чрез реконструкция на градски парк „Св. Георги“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92 306,78 лв.</w:t>
            </w:r>
          </w:p>
        </w:tc>
      </w:tr>
      <w:tr>
        <w:trPr>
          <w:trHeight w:val="100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на Хасково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161PO001-1.4.09-0008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ия и благоустрояване на публични пространства за осигуряване на зелена и достъпна градска среда в гр. Хасков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90 876,98 лв.</w:t>
            </w:r>
          </w:p>
        </w:tc>
      </w:tr>
      <w:tr>
        <w:trPr>
          <w:trHeight w:val="71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на Разград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161PO001-1.4.09-000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ъздаване на зелена и достъпна градска среда в централна градска част на град Разгра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99 555,84 лв.</w:t>
            </w:r>
          </w:p>
        </w:tc>
      </w:tr>
      <w:tr>
        <w:trPr>
          <w:trHeight w:val="53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на Монта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161PO001-1.4.09-00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гуряване на зелена и достъпна среда в град Монта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70 039,46 лв.</w:t>
            </w:r>
          </w:p>
        </w:tc>
      </w:tr>
      <w:tr>
        <w:trPr>
          <w:trHeight w:val="60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на Силистр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161PO001-1.4.09-001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а и достъпна градска среда – гр. Силистр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95 874,82 лв.</w:t>
            </w:r>
          </w:p>
        </w:tc>
      </w:tr>
      <w:tr>
        <w:trPr>
          <w:trHeight w:val="64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на Благоевград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161PO001-1.4.09-001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а и достъпна градска среда в община Благоевгра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30 814,53 лв.</w:t>
            </w:r>
          </w:p>
        </w:tc>
      </w:tr>
      <w:tr>
        <w:trPr>
          <w:trHeight w:val="60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на Видин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161PO001-1.4.09-001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а и достъпна градска среда в гр. Види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95 599,47 лв.</w:t>
            </w:r>
          </w:p>
        </w:tc>
      </w:tr>
      <w:tr>
        <w:trPr>
          <w:trHeight w:val="629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на Велико Търново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161PO001-1.4.09-001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д Велико Търново – зелена и достъпна балканска столица на културния туризъ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97 111,54 лв.</w:t>
            </w:r>
          </w:p>
        </w:tc>
      </w:tr>
      <w:tr>
        <w:trPr>
          <w:trHeight w:val="702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на Казанлък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161PO001-1.4.09-001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бряване на физическата и жизнена среда на градския център за осигуряване на устойчива и екологична градска среда за по-високо качество на живот и нови възможности за социално и икономическо развитие”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118 080,04 лв.</w:t>
            </w:r>
          </w:p>
        </w:tc>
      </w:tr>
      <w:tr>
        <w:trPr>
          <w:trHeight w:val="57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на Врац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161PO001-1.4.09-001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аца – привлекателно място за живеен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54 815,58 лв.</w:t>
            </w:r>
          </w:p>
        </w:tc>
      </w:tr>
      <w:tr>
        <w:trPr>
          <w:trHeight w:val="89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на Ямбол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161PO001-1.4.09-0017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гуряване на устойчиво и интегрирано развитие чрез обновяване и модернизиране на градската среда в община Ямбо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81 848,59 лв.</w:t>
            </w:r>
          </w:p>
        </w:tc>
      </w:tr>
      <w:tr>
        <w:trPr>
          <w:trHeight w:val="60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на Велинград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161PO001-1.4.09-0018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а и достъпна градска среда в град Велингра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66 158,40 лв.</w:t>
            </w:r>
          </w:p>
        </w:tc>
      </w:tr>
      <w:tr>
        <w:trPr>
          <w:trHeight w:val="563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на Бургас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161PO001-1.4.09-001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иран проект за обновяване на значими пространства в град Бурга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87 312,92 лв.</w:t>
            </w:r>
          </w:p>
        </w:tc>
      </w:tr>
      <w:tr>
        <w:trPr>
          <w:trHeight w:val="129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на Кърджал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161PO001-1.4.09-002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Изграждане на парк „Арпезос- север” -  ІІІ етап и рехабилитация и реконструкция на тротоари в гр. Кърджал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12 248,20 лв.</w:t>
            </w:r>
          </w:p>
        </w:tc>
      </w:tr>
      <w:tr>
        <w:trPr>
          <w:trHeight w:val="60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на Перник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161PO001-1.4.09-002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а и достъпна градска среда, гр. Перни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92 484,44 лв.</w:t>
            </w:r>
          </w:p>
        </w:tc>
      </w:tr>
      <w:tr>
        <w:trPr>
          <w:trHeight w:val="60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на Шумен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161PO001-1.4.09-002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ен - по-доброто място за живеен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102 502,25 лв.</w:t>
            </w:r>
          </w:p>
        </w:tc>
      </w:tr>
      <w:tr>
        <w:trPr>
          <w:trHeight w:val="1082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на Русе</w:t>
              <w:b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161PO001-1.4.09-002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яване и достъпна градска среда на централна градска зона – участък от ул. „Александровска“, площад  „Батенберг“ и прилежащите пространств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08 005,67 лв.</w:t>
            </w:r>
          </w:p>
        </w:tc>
      </w:tr>
      <w:tr>
        <w:trPr>
          <w:trHeight w:val="822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на Габрово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161PO001-1.4.09-002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иран проект за изграждане на привлекателна, достъпна и зелена градска среда на гр. Габров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57 806,74 лв.</w:t>
            </w:r>
          </w:p>
        </w:tc>
      </w:tr>
      <w:tr>
        <w:trPr>
          <w:trHeight w:val="877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на Кюстендил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161PO001-1.4.09-002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ойчиво и интегрирано развитие на град Кюстендил чрез благоустрояване и озеленяване на градската сред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99 186,02 лв.</w:t>
            </w:r>
          </w:p>
        </w:tc>
      </w:tr>
      <w:tr>
        <w:trPr>
          <w:trHeight w:val="639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на Стара Загор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161PO001-1.4.09-002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а и достъпна градска среда за жителите на Стара Загор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401 071,75 лв.</w:t>
            </w:r>
          </w:p>
        </w:tc>
      </w:tr>
      <w:tr>
        <w:trPr>
          <w:trHeight w:val="101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на Дупниц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161PO001-1.4.09-0027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ъвременно пространствено оформление и подобряване на зелена градска среда на централна зона гр. Дупниц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45 622,51 лв.</w:t>
            </w:r>
          </w:p>
        </w:tc>
      </w:tr>
      <w:tr>
        <w:trPr>
          <w:trHeight w:val="104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на Петрич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161PO001-1.4.09-0028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ъзстановяване и благоустрояване на улици, междублокови пространства и зелени площи в гр. Петрич, община Петр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36 069,70 лв.</w:t>
            </w:r>
          </w:p>
        </w:tc>
      </w:tr>
      <w:tr>
        <w:trPr>
          <w:trHeight w:val="62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на Смолян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161PO001-1.4.09-002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а и достъпна градска среда на гр. Смолян - централна градска час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00 408,82 лв.</w:t>
            </w:r>
          </w:p>
        </w:tc>
      </w:tr>
      <w:tr>
        <w:trPr>
          <w:trHeight w:val="619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на Свищов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161PO001-1.4.09-003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овяване и модернизиране на зелена и достъпна градска среда - Свищ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63 586,48 лв.</w:t>
            </w:r>
          </w:p>
        </w:tc>
      </w:tr>
      <w:tr>
        <w:trPr>
          <w:trHeight w:val="60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на </w:t>
            </w:r>
          </w:p>
          <w:p>
            <w:pPr>
              <w:pStyle w:val="Normal"/>
              <w:jc w:val="center"/>
              <w:rPr/>
            </w:pPr>
            <w:r>
              <w:rPr/>
              <w:t>Гоце Делчев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161PO001-1.4.09-003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а и достъпна среда на град Гоце Делче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55 261,42 лв.</w:t>
            </w:r>
          </w:p>
        </w:tc>
      </w:tr>
      <w:tr>
        <w:trPr>
          <w:trHeight w:val="353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на Карлово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161PO001-1.4.09-003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а и достъпна среда в град Карлов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55 136,99 лв.</w:t>
            </w:r>
          </w:p>
        </w:tc>
      </w:tr>
      <w:tr>
        <w:trPr>
          <w:trHeight w:val="108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на Плевен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161PO001-1.4.09-003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овяване и модернизация на физическата среда, чрез реконструкция на централната пешеходна зона на град Плеве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46 880,19 лв.</w:t>
            </w:r>
          </w:p>
        </w:tc>
      </w:tr>
      <w:tr>
        <w:trPr>
          <w:trHeight w:val="517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ична Общи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161PO001-1.4.09-003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ово пространство на НДК-възстановяване и обновяван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490 474,84 лв.</w:t>
            </w:r>
          </w:p>
        </w:tc>
      </w:tr>
      <w:tr>
        <w:trPr>
          <w:trHeight w:val="72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на Панагюрищ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161PO001-1.4.09-003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агюрище - общински център с устойчива и екологична градска среда и високо качество на живо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88 515,57 лв.</w:t>
            </w:r>
          </w:p>
        </w:tc>
      </w:tr>
      <w:tr>
        <w:trPr>
          <w:trHeight w:val="58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на Ловеч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161PO001-1.4.09-003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а, достъпна и привлекателна градска среда в Лове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922 241,18 лв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 тези средства ще бъдат изградени и реконструирани паркове, зелени площи, пешеходни зони, детски и спортни площадки и ще бъдат рехабилитирани улични мрежи в 36-те гра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бщата стойност на всички 36 одобрени проекти е в размер на </w:t>
      </w:r>
      <w:r>
        <w:rPr>
          <w:b/>
        </w:rPr>
        <w:t xml:space="preserve">258 849 085,33 лв. </w:t>
      </w:r>
      <w:r>
        <w:rPr/>
        <w:t xml:space="preserve">В нея се включват основни и допълнителни обекти на интервенц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ите обекти са на обща стойност 177 023 094,57 лв. Предвидено е допълнителните обекти да бъдат финансирани в случай на освобождаване на финансов ресурс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851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6" w:space="1" w:color="C0C0C0"/>
      </w:pBdr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color w:val="000000"/>
          <w:sz w:val="20"/>
          <w:szCs w:val="20"/>
          <w:lang w:val="en-US"/>
        </w:rPr>
        <w:t>www.mrrb.government.bg</w:t>
      </w:r>
    </w:hyperlink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rFonts w:ascii="Hebar" w:hAnsi="Hebar" w:cs="Hebar"/>
      <w:sz w:val="24"/>
      <w:szCs w:val="24"/>
    </w:rPr>
  </w:style>
  <w:style w:type="character" w:styleId="Style15">
    <w:name w:val=" Знак Знак"/>
    <w:qFormat/>
    <w:rPr>
      <w:rFonts w:ascii="Hebar" w:hAnsi="Hebar" w:cs="Heba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Hebar" w:hAnsi="Hebar" w:cs="Heb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3">
    <w:name w:val="Основен текст с отстъп 3"/>
    <w:basedOn w:val="Normal"/>
    <w:qFormat/>
    <w:pPr>
      <w:widowControl w:val="false"/>
      <w:ind w:firstLine="720"/>
      <w:jc w:val="both"/>
    </w:pPr>
    <w:rPr>
      <w:rFonts w:ascii="Hebar" w:hAnsi="Hebar" w:cs="Heb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43:00Z</dcterms:created>
  <dc:creator>b</dc:creator>
  <dc:description/>
  <cp:keywords/>
  <dc:language>en-US</dc:language>
  <cp:lastModifiedBy>Glaven</cp:lastModifiedBy>
  <cp:lastPrinted>2013-05-18T16:27:00Z</cp:lastPrinted>
  <dcterms:modified xsi:type="dcterms:W3CDTF">2013-05-20T18:48:00Z</dcterms:modified>
  <cp:revision>3</cp:revision>
  <dc:subject/>
  <dc:title>Uiou0poiuop</dc:title>
</cp:coreProperties>
</file>