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CTC/COP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US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(11)</w:t>
        <w:tab/>
      </w:r>
      <w:r>
        <w:rPr>
          <w:rFonts w:cs="Times New Roman" w:ascii="Times New Roman" w:hAnsi="Times New Roman"/>
          <w:b/>
          <w:sz w:val="24"/>
          <w:szCs w:val="24"/>
        </w:rPr>
        <w:t>Проекто-протокол за елиминиране на незаконната търговия с тютюневи изде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та на стран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о взе предвид решенията си във връзка с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 xml:space="preserve">2(12) и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>3(6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знавайки постигнатият напредък от Междуправителствения преговарящ орган по Протокола за незаконна търговия с тютюневи изделия, представен в проекто-протокола за елиминиране на незаконната търговия с тютюневи изделия, съдържащ се в 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>/4/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емайки предвид доклада на председателя на Междуправителствения преговарящ орган до четвъртата сесия на Конференцията на страните, съдържащ се в 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>/4/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одължи мандата на Междуправителствения преговарящ орган, създаден с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 xml:space="preserve">2(12) на Конференцията на страните до заключителното заседание, което ще се проведе в продължение на една седмица в началото на 2012 г. с оглед финализирането на текста на проекто-протокол за елиминиране на незаконната търговия с тютюневи изделия въз основа на работния текст, съдържащ се в 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>/4/5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иска от Междуправителствения преговарящ орган да представи за обсъждане текста на проекто-протокол за елиминиране на незаконната търговия с тютюневи изделия на петото заседание на Конференцията на страните в съответствие с чл. 33.3 от Рамковата конвенция за контрол върху тютюн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иска от Секретариата на Конвенцията: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) да предприеме необходимата подготовка, включително и бюджетна, за изпълнението на работата на Междуправителствения преговарящ орган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б) да подпомогне участието на страните с ниски доходи и на страните с ниски средни доходи в работата на Междуправителствения преговарящ орган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в) преди петото заседание на Конференцията на страните, съгласувайки със заинтересованите Страни, да предприеме необходимата подготовка за да гарантира точността на превода на англоезичния текст на проекто-протокола за елиминиране на незаконната търговия с тютюневи изделия на арабски, китайски, френски, руски и испански език;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да създаде неформална работна група, която да работи през периода между четвъртото заседание на Конференцията на страните и заключителната сесия на Междуправителствения преговарящ орган върху следното: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) членовете от Част </w:t>
      </w:r>
      <w:r>
        <w:rPr>
          <w:rFonts w:cs="Times New Roman" w:ascii="Times New Roman" w:hAnsi="Times New Roman"/>
          <w:sz w:val="24"/>
          <w:szCs w:val="24"/>
          <w:lang w:val="en-US"/>
        </w:rPr>
        <w:t>III (</w:t>
      </w:r>
      <w:r>
        <w:rPr>
          <w:rFonts w:cs="Times New Roman" w:ascii="Times New Roman" w:hAnsi="Times New Roman"/>
          <w:sz w:val="24"/>
          <w:szCs w:val="24"/>
        </w:rPr>
        <w:t>Контрол по веригата на доставките) на проекто-протокола, които все още не са съгласувани;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б) въпроси, отнесени към Конференцията на страните от Междуправителствения преговарящ орган, а именно: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i) </w:t>
      </w:r>
      <w:r>
        <w:rPr>
          <w:rFonts w:cs="Times New Roman" w:ascii="Times New Roman" w:hAnsi="Times New Roman"/>
          <w:sz w:val="24"/>
          <w:szCs w:val="24"/>
        </w:rPr>
        <w:t>методът за финансиране на протокола, който понастоящем се споменава в чл. 35 от проекто-протокола;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дали разпоредбите за взаимна правна помощ и екстрадиране (споменати понастоящем в чл. 30 – 32 от проекто-протокола) трябва да останат в проекто-протокола; и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как в проекто-протокола да бъде преодолян проблемът със защитата на личните данни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 как текста на проекто-протокола и неговото прилагане биха могли най-добре да допълнят съответните съществуващи споразумения и споготби, включително Конвенцията на ООН срещу корупцията и Конвенцията на ООН срещу транснационалната организирана престъпност с оглед максимизиране на синергията и избягване на дублирането. Това трябва да включи обсъждания с Управлението на ООН по наркотиците и организираната престъпност, Световната митническа организация както и с други, ангажирани с проблема, международни органи. Освен всичко това, конкретен въпрос остава къде организационно ще се намира фокалната точка за глобален информационен обме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работната група ще разработи възможни текстове за членовете, упоменати в параграф 4(а) по-горе, с оглед подпомагането на по-нататъшни преговори на заключителната сесия на Междуправителствения преговарящ орга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работната група ще изготви предложения във връзка с въпросите, споменати в параграф 4, подточки (б) и (в) по-го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7) всеки регион на СЗО ще номинира най-много пет Страни за състава на работната група и всяка Страна ще бъде представена в работната група от повече от един представите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всеки регион на СЗО ще съобщи на Секретариата на Конвенцията номинираните си представители чрез (</w:t>
      </w:r>
      <w:r>
        <w:rPr>
          <w:rFonts w:cs="Times New Roman" w:ascii="Times New Roman" w:hAnsi="Times New Roman"/>
          <w:i/>
          <w:sz w:val="24"/>
          <w:szCs w:val="24"/>
        </w:rPr>
        <w:t>ще бъде уточнено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), не по-късно от (</w:t>
      </w:r>
      <w:r>
        <w:rPr>
          <w:rFonts w:cs="Times New Roman" w:ascii="Times New Roman" w:hAnsi="Times New Roman"/>
          <w:i/>
          <w:sz w:val="24"/>
          <w:szCs w:val="24"/>
        </w:rPr>
        <w:t>ще бъде уточнено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 да покан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) съответните междуправителствени организации, които са акредитирани наблюдатели на Конференцията на страните и притежават конкретен експертен опит по въпросите, обсъждани в рамките на мандата на работната група, да номинират не-повече от един представител; и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) неправителствени организации, които са акредитирани наблюдатели на Конференцията на страните, колективно да номинират не повече от четирима представители с конкретен експертен опит по въпросите, обсъждани в рамките на мандата на работната група, които ще участват в работната група в качеството си на експерти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 наблюдатели съгласно Правило 29 от Правилника за работа на Конференцията на страните с конкретен експертен опит по въпросите, обсъждани в рамките на мандата на работната гру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сета пленарна среща, 20 ноември, 2010 г.) </w:t>
      </w:r>
      <w:r>
        <w:br w:type="page"/>
      </w:r>
    </w:p>
    <w:p>
      <w:pPr>
        <w:pStyle w:val="Normal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CTC/COP4(12)</w:t>
        <w:tab/>
      </w:r>
      <w:r>
        <w:rPr>
          <w:rFonts w:cs="Times New Roman" w:ascii="Times New Roman" w:hAnsi="Times New Roman"/>
          <w:b/>
          <w:sz w:val="24"/>
          <w:szCs w:val="24"/>
        </w:rPr>
        <w:t>Мерки, които биха допринесли за елиминирането на трансграничното рекламиране, популяризиране и спонсориране на тютюневи изде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та на стран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то взе предвид решенията 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CTC/COP2(8), FCTC/COP3(12), FCTC/COP3(13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FCTC/COP3(1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емайки предвид доклада на Секретариата на Конвенцията, съдържащ се в 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 xml:space="preserve">/4/10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лед приоритизиране на работата от Конференцията на стран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се създаде трансгранична работна група по въпросите на рекламата, популяризирането и спонсорирането в съответствие с препоръките, указани в 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>/4/10, която да се състои от максимум 15 членов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даде мандат на експертната група за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 осигурявне актуална информация на Конференцията на страните относно съответните документи, третиращи трансграничната реклама, популяризиране и спонсориране на тютюневи изделия както и относно най-добрите практики за реагиране на трансграничната реклама, популяризиране и спонсориране на тютюневи изделия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) наблюдение и преглед на насоките за прилагане на чл. 13 от Рамковата конвенция за контрол върху тютюна на СЗО и установените спогодби за подпомагане на международното сътрудничество между страните във връзка с трансграничната реклама, популяризиране и спонсориране на тютюневи изделия; 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) докладване за изпълението на функциите пред Конференцията на страните чрез Секретариата на Конвенцията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вайки се, между другото, и на опита на предишната експертна група по трансгранична реклама, популяризиране и спонсориране, създадена от Конференцията на страните на първото й заседани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иска от Секретариата на Конвенцията: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) да покани Страните да номинират членове на експертната група по процедура, която ще бъде решена от Бюрото на Конференцията на страните, като бъде взета предвид регионалната и техническа представителност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) да предприеме необходимата подготовка, включително и бюджетна, за изпълнението на работата на експертната гру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сета пленарна среща, 20 ноември, 2010 г.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CTC/COP4(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Работна група по Член 6 </w:t>
      </w:r>
      <w:r>
        <w:rPr>
          <w:rFonts w:cs="Times New Roman" w:ascii="Times New Roman" w:hAnsi="Times New Roman"/>
          <w:sz w:val="24"/>
          <w:szCs w:val="24"/>
        </w:rPr>
        <w:t>(Ценови и данъчни мерки за ограничаване търсенето на тютюневи издел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та на странит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о взе предвид решението си </w:t>
      </w:r>
      <w:r>
        <w:rPr>
          <w:rFonts w:cs="Times New Roman" w:ascii="Times New Roman" w:hAnsi="Times New Roman"/>
          <w:sz w:val="24"/>
          <w:szCs w:val="24"/>
          <w:lang w:val="en-US"/>
        </w:rPr>
        <w:t>FCTC/COP</w:t>
      </w:r>
      <w:r>
        <w:rPr>
          <w:rFonts w:cs="Times New Roman" w:ascii="Times New Roman" w:hAnsi="Times New Roman"/>
          <w:sz w:val="24"/>
          <w:szCs w:val="24"/>
        </w:rPr>
        <w:t>3(8), с което чрез Секретариата на Конвенцията призова „Начинание, свободно от тютюн” при СЗО да изготви изчерпателен технически доклад, основан на експерти консултации, относно ценовите и данъчни поли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тайки доклада за ценовите и данъчни политики (във връзка с чл. 6 от Рамковата конвенция за контрол върху тютюна на СЗО (</w:t>
      </w:r>
      <w:r>
        <w:rPr>
          <w:rFonts w:cs="Times New Roman" w:ascii="Times New Roman" w:hAnsi="Times New Roman"/>
          <w:sz w:val="24"/>
          <w:szCs w:val="24"/>
          <w:lang w:val="en-US"/>
        </w:rPr>
        <w:t>FCTC</w:t>
      </w:r>
      <w:r>
        <w:rPr>
          <w:rFonts w:cs="Times New Roman" w:ascii="Times New Roman" w:hAnsi="Times New Roman"/>
          <w:sz w:val="24"/>
          <w:szCs w:val="24"/>
        </w:rPr>
        <w:t>), изготвен от „Начинание, свободно от тютюн” при СЗО и представен от Секретариата на Конвенцията за разглеждане от Конференцията на страните на четвъртото й заседание;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емайки предвид чл. 6.2 от Рамковата конвенция за контрол върху тютюна на СЗО, който признава суверенното право на Страните да определят и установяват свои данъчни полити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здаде работна група, съставена от финансови и здравни експерти, за разработване на насоки за прилагането на чл. 6 (</w:t>
      </w:r>
      <w:r>
        <w:rPr>
          <w:rFonts w:cs="Times New Roman" w:ascii="Times New Roman" w:hAnsi="Times New Roman"/>
          <w:i/>
          <w:sz w:val="24"/>
          <w:szCs w:val="24"/>
        </w:rPr>
        <w:t>Ценови и данъчни мерки за ограничаване търсенето на тютюневи изделия</w:t>
      </w:r>
      <w:r>
        <w:rPr>
          <w:rFonts w:cs="Times New Roman" w:ascii="Times New Roman" w:hAnsi="Times New Roman"/>
          <w:sz w:val="24"/>
          <w:szCs w:val="24"/>
        </w:rPr>
        <w:t>) от Рамковата конвенция за контрол върху тютюна на СЗО и за представяне на доклад за напредъка или, ако е възможно, проекто-насоки, които да бъдат разгледани от Конфернцията на странит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иска от работната група да вземе предвид доклада, изготвен от „Начинание, свободно от тютюн” при СЗО и представен от Секретариата на Конвенцията за разглеждане от Конференцията на страните на четвъртото й заседание, както и коментарите, направени по доклада на същото засед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поиска от Секретариата на Конвенцията да покани наблюдатели в съответствие с Правило 29 от Правилника за работа на Конференцията на страните, които притежават конкретен експертен опит в тази област, за да участват активно и да дадат принос в работата на работната груп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станови първоначално членство в работната група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координатор (фасилитатор): Тайлан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ьори: Бразилия, Централноафриканска република, Чад, Конго, Острови Кук, Джибути, Гана, Гватемала, Египет, Индия, Ямайка, Йордания, Кения, Малдиви, Намибия, Нигерия, Палау, Парагвай, Филипините, Сенегал, Швейцария, Сирия, Тунис, Турция, Уганда, Обединена република на Танзания и Замбия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стави срок до 31 януари 2011 за другите Страни да уведомят Секретариата на Конвенцията за участието си в работната група като партньори или главни координатори (фасилитатори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кани Страните да номинират членове на работната група по процедура, която ще бъде решена от Бюрото на Конференцията на страните, като бъде взета предвид регионалната и техническа представителност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приеме необходимата подготовка, включително и бюджетна, за изпълнението на работата на работната гру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сета пленарна среща, 20 ноември, 2010 г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онференция на страните по Рамковата конвенция за контрол върху тютюна на СЗ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ъответствие с решение </w:t>
      </w:r>
      <w:r>
        <w:rPr>
          <w:rFonts w:cs="Times New Roman" w:ascii="Times New Roman" w:hAnsi="Times New Roman"/>
          <w:sz w:val="16"/>
          <w:szCs w:val="16"/>
          <w:lang w:val="en-US"/>
        </w:rPr>
        <w:t>FCTC/COP4(2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окумент </w:t>
      </w:r>
      <w:r>
        <w:rPr>
          <w:rFonts w:cs="Times New Roman" w:ascii="Times New Roman" w:hAnsi="Times New Roman"/>
          <w:sz w:val="16"/>
          <w:szCs w:val="16"/>
          <w:lang w:val="en-US"/>
        </w:rPr>
        <w:t>FCT/COP/4/4 (</w:t>
      </w:r>
      <w:r>
        <w:rPr>
          <w:rFonts w:cs="Times New Roman" w:ascii="Times New Roman" w:hAnsi="Times New Roman"/>
          <w:i/>
          <w:sz w:val="16"/>
          <w:szCs w:val="16"/>
        </w:rPr>
        <w:t>Доклад на председателя на Междуправителствения преговарящ орган по Протокол за незаконна търговия пред четвъртото заседание на Конференцията на страните</w:t>
      </w:r>
      <w:r>
        <w:rPr>
          <w:rFonts w:cs="Times New Roman" w:ascii="Times New Roman" w:hAnsi="Times New Roman"/>
          <w:sz w:val="16"/>
          <w:szCs w:val="16"/>
        </w:rPr>
        <w:t xml:space="preserve">), параграф 37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Бележка на Секретариата: Секретариатът ще търси насоките на Бюрото на Конференцията на страните за процеса и графика на номинациите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шение </w:t>
      </w:r>
      <w:r>
        <w:rPr>
          <w:lang w:val="en-US"/>
        </w:rPr>
        <w:t>FCTC/COP1(16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Документ </w:t>
      </w:r>
      <w:r>
        <w:rPr>
          <w:rFonts w:cs="Times New Roman" w:ascii="Times New Roman" w:hAnsi="Times New Roman"/>
          <w:sz w:val="16"/>
          <w:szCs w:val="16"/>
          <w:lang w:val="en-US"/>
        </w:rPr>
        <w:t>FCTC/COP</w:t>
      </w:r>
      <w:r>
        <w:rPr>
          <w:rFonts w:cs="Times New Roman" w:ascii="Times New Roman" w:hAnsi="Times New Roman"/>
          <w:sz w:val="16"/>
          <w:szCs w:val="16"/>
        </w:rPr>
        <w:t>/4/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50:00Z</dcterms:created>
  <dc:creator>Irene Boykikeva</dc:creator>
  <dc:description/>
  <cp:keywords/>
  <dc:language>en-US</dc:language>
  <cp:lastModifiedBy>LG</cp:lastModifiedBy>
  <dcterms:modified xsi:type="dcterms:W3CDTF">2011-05-08T13:43:00Z</dcterms:modified>
  <cp:revision>24</cp:revision>
  <dc:subject/>
  <dc:title/>
</cp:coreProperties>
</file>