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АСОКИ ЗА ЗАЩИТА ОТ ИЗЛАГАНЕ НА ТЮТЮНЕВ ДИ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ДНАЗНАЧЕНИЕ, ЦЕЛИ И ОСНОВНИ СЪОБРА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дназначение на насок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lang w:val="en-US"/>
        </w:rPr>
      </w:pPr>
      <w:r>
        <w:rPr>
          <w:rFonts w:cs="Times New Roman" w:ascii="Times New Roman" w:hAnsi="Times New Roman"/>
          <w:sz w:val="24"/>
          <w:szCs w:val="24"/>
        </w:rPr>
        <w:t>В съответствие с разпоредбите на Рамковата конвенция за контрол върху тютюна на СЗО и намеренията на Конференцията на Страните, настоящите насоки са предназначени да подпомогнат Страните в изпълнението на задълженията им по чл. 8 от Конвенцията. Основават се на най-добрите съществуващи доказателства и на опита на Страните, които успешно са приложили ефективни мерки за намаляване излагането на тютюнев дим.</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rPr>
        <w:t>Насоките съдържат съгласувани изложения на принципи и дефиниции на съответните понятия както и съгласувани препоръки за необходимите стъпки, които да отговорят на задълженията на Конвенцията, като същевременно бъдат следвани най-добрите практики за опазване на общественото здрав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Цели на насокит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Настоящите насоки имат две взаимно свързани цели. Първата е да подпомогнат Страните да изпълнят задълженията си по чл. 8 от Рамковата конвенция за контрол върху тютюна на СЗО по начин, съвместим с научните доказателства, свързани с вторичното излагане на тютюнев дим и с най-добрите световни практики в прилагането на мерки за среда, свободна от тютюнев дим, с оглед поставянето на висок стандарт за отчетност на съответствието с договора, както и да подпомогнат Страните в популяризирането на възможния най-висок здравен стандарт. Втората цел е определянето на ключовите елементи на законодателството, необходими за ефективната защита на хората от излагане на тютюнев дим съгласно изискванията на чл. 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Основни съображения</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Разработването на настоящите насоки е повлияно от следните съображения:</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а) Дългът за осъществяване на защита от тютюнев дим, въплътен в текста на член 8, се основава на фундаментални човешки права и свободи. Като се имат предвид опасностите, които крие дишането на вторичния тютюнев дим, дългът за опазване от излагане на тютюнев дим е естествено последствие, сред другите, и от правото на живот и правото на възможно най-висок здравен стандарт, както е признато в множество международни правни инструменти (включително Конституцията на СЗО, Конвенцията за правата на детето, Конвенцията за елиминиране на всякакви форми на дискриминация и Споразумението за икономически, социални и културни права), включено официално в преамбюла на Рамковата конвенция на СЗО и залегнало в конституциите на много държави.</w:t>
      </w:r>
    </w:p>
    <w:p>
      <w:pPr>
        <w:pStyle w:val="Normal"/>
        <w:spacing w:before="0" w:after="120"/>
        <w:ind w:left="709" w:hanging="0"/>
        <w:jc w:val="both"/>
        <w:rPr/>
      </w:pPr>
      <w:r>
        <w:rPr>
          <w:rFonts w:cs="Times New Roman" w:ascii="Times New Roman" w:hAnsi="Times New Roman"/>
          <w:sz w:val="24"/>
          <w:szCs w:val="24"/>
        </w:rPr>
        <w:t>(б) Дългът за опазване на хората от излагане на тютюнев дим отговаря на задължението на правителствата да въведат в сила закони, които да защитават хората от заплахи за фундаменталните им права и свободи. Това задължение обхваща всички хора, а не само определени груп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 Няколко авторитетни научни органи са установили, че вторичният тютюнев дим е карциногенен. Някои Страни по Рамковата конвенция на СЗО (например, Финландия и Германия) са класифицирали вторичния тютюнев дим като карциноген и са включили предпазването от излагане на тютюнев дим на работното място в законодателството си за здраве и безопасност. Следователно, в допълнение към изискванията на чл. 8, Страните могат да се задължат да отнесат опсността от излагане на тютюнев дим в трудовото си законодателство или в други закони, регулиращи излагането на въздействие на вредни вещества, включително карциног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ЗЛОЖЕНИЕ НА ПРИНЦИПИТЕ И ДЕФИНИЦИИ НА СЪОТВЕТНИТЕ ПОНЯТИЯ, КОИТО СА СЪЩЕСТВЕНИ ЗА ПРЕДПАЗВАНЕ ОТ ИЗЛАГАНЕ НА ТЮТЮНЕВ ДИ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Както е отбелязано в чл. 4 от Рамковата конвенция на СЗО, необходим е силен политически ангажимент за да се вземат мерки за предпазване на всички от излагане на тютюнев дим. Следните съгласувани принципи трябва да дадат насоки за прилагането на член 8 от Конвенц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 1</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За създаването на среда 100% свободна от тютюнев дим са необходими ефективни мерки за осигуряване на защита от излагане на тютюнев дим, както е предвидено в чл. 8 от Рамковата конвенция на СЗО, които изискват тотална забрана за пушене и тютюнев дим в конкретно пространство или среда. Безопасно ниво на излагане на тютюнев дим не съществува и идеи, като стойност за праг на токсичност на вторичния дим, трабва да бъдат отхвърлени, тъй като противоречат на научните доказателства. Подходи, различни от този за среда 100% свободна от тютюнев дим, включително за венилиране и филтриране на въздуха и използването на определени места за пушене (с или без отделни вентилационни системи), многократно са показали своята неефектовността и съществуват убедителни доказателства – научни и други – че инженерният подход не предпазва от излагане на тютюнев 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Принцип 2</w:t>
      </w:r>
    </w:p>
    <w:p>
      <w:pPr>
        <w:pStyle w:val="Normal"/>
        <w:numPr>
          <w:ilvl w:val="0"/>
          <w:numId w:val="1"/>
        </w:numPr>
        <w:jc w:val="both"/>
        <w:rPr/>
      </w:pPr>
      <w:r>
        <w:rPr>
          <w:rFonts w:cs="Times New Roman" w:ascii="Times New Roman" w:hAnsi="Times New Roman"/>
          <w:sz w:val="24"/>
          <w:szCs w:val="24"/>
        </w:rPr>
        <w:t>Всички хора трябва да бъдат предпазвани от излагане на тютюнев дим. Всички работни и обществени места на закрито трябва да бъдат без тютюнев 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 3</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Необходимо е законодателство, което да предпазва хората от излагане на тютюнев дим. Политиките за доброволно ограничаване на тютюневия дим се оказаха неефективни и не осигуряват достатъчна защита. За да бъде ефективно, законодателството трябва да бъде просто, ясно и приложим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 4</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Доброто планиране и адекватните ресурси са от съществено значение за успешното прилагане и налагане на законодателството срещу тютюневия 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 5</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Гражданското общество има централна роля в изгражденето на подкрепа и гарантиране спазването на мерките срещу тютюневия дим и трябва да бъде включено като активен партньор в процеса на разработване, прилагане и налагане на това законодателств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 6</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лагането на законодателство, гарантиращо среда, свободна от тютюнев дим, неговото налагане и въздействие трябва да бъдат наблюдавани и оценявани. Това трябва да включва наблюдение и реагиране на дейностите на тютюневата промишленост, които подкопават прилагането и налагането на такова законодателство, както е указано в чл. 20.4 от Рамковата конвенция на СЗ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нцип 7</w:t>
      </w:r>
    </w:p>
    <w:p>
      <w:pPr>
        <w:pStyle w:val="Normal"/>
        <w:numPr>
          <w:ilvl w:val="0"/>
          <w:numId w:val="1"/>
        </w:numPr>
        <w:jc w:val="both"/>
        <w:rPr/>
      </w:pPr>
      <w:r>
        <w:rPr>
          <w:rFonts w:cs="Times New Roman" w:ascii="Times New Roman" w:hAnsi="Times New Roman"/>
          <w:sz w:val="24"/>
          <w:szCs w:val="24"/>
        </w:rPr>
        <w:t>Предпазването от излагане на тютюнев дим трабва да бъде укрепвано и разширявано, ако е уместно; подобни действия могат да включват ново или изменени и допълнено законодателство, подобреното му прилагане и други мерки, които да отразяват научните доказателства и опита от конкретни случа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Дефиници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ри разработването на такова законодателство е важно да се обърне внимание на дефинирането на ключовите понятия. Тук са дадени препоръки за подходящи дефиниции, които се базират върху опита на много държави. Дефинициите в настоящия раздел допълват тези, които са включени в Рамковата конвенция на СЗ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Вторичен тютюнев дим” или „тютюнев дим в околната сред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Обикновено се използват няколко алтернативни термини за описание на вида дим, който е предмет на чл. 8 от Рамковата конвенция на СЗО. Те включват „вторичен тютюнев дим”, „тютюнев дим в околната среда” и „дим, произвеждан от другите”. Термини като „пасивно пушене” и „неволно излагане на тютюнев дим” трябва да бъдат избягвани, тъй като опитът във Франция и другаде показва, че тютюневата промишленост може да ги използва като аргумент в подкрепа на позицията, че „доброволното” излагане е приемливо. Предпочитаните термини са „вторичен тютюнев дим” (ВТД) и „тютюнев дим в околната среда” (ТДОС); в настоящите насоки е използван термина „вторичен тютюнев дим”. </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Вторичният тютюнев дим може да бъде дефиниран като „димът, излизащ от горящия край на цигара или на други тютюневи изделия обикновено в съчетание с дима, издишван от пушача”.</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sz w:val="24"/>
          <w:szCs w:val="24"/>
        </w:rPr>
        <w:t>Въздух без тютюнев дим” е въздух, който е 100% свободен от тютюнев дим. Дефиницията включва, но не се ограничава само до въздух, в който тютюнев дим не може да бъде видян, помирисан или измерен.</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ушен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Терминът трябва да бъде дефиниран като се включи притежаване или контрол върху запалено тютюнево изделие, независимо дали димът активно бива вдишван или издишв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Обществени места”</w:t>
      </w:r>
    </w:p>
    <w:p>
      <w:pPr>
        <w:pStyle w:val="Normal"/>
        <w:numPr>
          <w:ilvl w:val="0"/>
          <w:numId w:val="1"/>
        </w:numPr>
        <w:jc w:val="both"/>
        <w:rPr/>
      </w:pPr>
      <w:r>
        <w:rPr>
          <w:rFonts w:cs="Times New Roman" w:ascii="Times New Roman" w:hAnsi="Times New Roman"/>
          <w:sz w:val="24"/>
          <w:szCs w:val="24"/>
        </w:rPr>
        <w:t>Въпреки че точната дефиниция на „обществени места” се различава в зависимост от юрисдикцията, важно е законодателството да даде на това понятие възможно най-широкото определение. Използваната дефиниция трябва да обхваща всички места, достъпни за широката общественост или места за колективно ползване, независимо от собствеността им или правото на достъ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Закрит” или „затворен”</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Член 8 изисква предпазване от тютюнев дим в работни помещения на закрито и на обществени места. Тъй като съществуват потенциални капани при дефинирането на помещения „на закрито”, опитът на различни страни в дефинирането на този термин трябва конкретно да бъде проучен. Дефиницията трябва да бъде възможно максимално включваща и ясна и трябва да се осъществи необходимото за избягване създаването на списъци, които биха могли да се тълкуват като изключващи евентуални пространства „на закрито”. Препоръчително е простарнствата „на закрито” (или „затворените”) пространства да бъдат дефинирани така, че да включват всякакви пространства, покрити с покрив или заобиколени от една или повече стени или страни, независимо от вида материал, използван за покрива, стените или страните и независимо от това дали конструкцията е постоянна или времен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Работно място”</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Понятието „работно място” трябва да бъде широко дефинирано като „всяко място, използвано от хора по време на работа”. Тук трябва да се включи не само работа, извършвана срещу възнаграждение, но и полагането на доброволен труд. Освен това, „работни места” включват не само местата, където се извършва работа, а също и всички прилежащи и свързани зони, които се използват от работниците в процеса на тяхната заетост, например, коридори, асансьори, стълбища, фоайета, съоръжения за общо ползване, кафенета, тоалетни, салони, столови, както и външни сгради, като хангари, депа и др. временни постройки. Превозните средства, използвани в процеса на работа, също са работни места и трябва конкретно да бъдат определяни като такива.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пециално внимание трябва да бъде отделено на работните места, които са също и места за живеене или пребиваване, например, затвори, психиатрични здравни заведения или хосписи. Те включват работни места на други хора, които трябва да бъдат предпазвани от излагане на тютюнев ди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Обществен транспорт”</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щественият транспорт трябва да бъде дефиниран така, че да включи всички превозни средства, използвани за превозване на членове на обществото с търговска цел. Това включва и таксиметровите автомобил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ХВАТ НА ЕФЕКТИВНОТО ЗАКОНОДАТЕЛСТ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Член 8 изисква приемане на ефективни мерки за предпазване на хората от излагане на тютюнев дим на (1) работни места на закрито, (2) обществени места на закрито, (3) в обществения транспорт и (4) „както е уместно” на „други обществени мест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Това създава задължение за осигуряване на универсална защита чрез гарантиране, че всички обществени и работни места на закрито, целият обществен транспорт и евентуално други обществени места (на закрито или подобно) ще бъдат свободни от излагане на вторичен тютюнев дим. Не са оправдани никакви изключения въз основа на здравни или правни аргументи. Ако трябва да бъдат разглеждани изключения въз основа на други аргументи, то те трябва да бъдат сведени до минимум. В допълнение на това, ако дадена Страна не може веднага да постигне универсално покритие, член 8 налага продължаващо задължение за възможно най-бърза отмяна на всякакви изключения и налагане на универсална защита. Всяка от Страните трябва да се стреми да осигури универсална защита от излагане на тютюнев дим в рамките на пет години от влизането в сила на Рамковата конвенция на СЗО за съответната Стран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Не съществува безопасно ниво на излагане на вторичен тютюнев дим и, както вче беше отчетено от Конференцията на Страните в решение </w:t>
      </w:r>
      <w:r>
        <w:rPr>
          <w:rFonts w:cs="Times New Roman" w:ascii="Times New Roman" w:hAnsi="Times New Roman"/>
          <w:sz w:val="24"/>
          <w:szCs w:val="24"/>
          <w:lang w:val="en-US"/>
        </w:rPr>
        <w:t xml:space="preserve">FCTC/COP1(15), </w:t>
      </w:r>
      <w:r>
        <w:rPr>
          <w:rFonts w:cs="Times New Roman" w:ascii="Times New Roman" w:hAnsi="Times New Roman"/>
          <w:sz w:val="24"/>
          <w:szCs w:val="24"/>
        </w:rPr>
        <w:t>инженерните подходи като вентилиране, въздухообмен и използването на определени места за пушене, не предпазват от излагане на тютюнев дим.</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Защита от излагане на тютюнев дим трябва да бъде осигурена във всички работни места на закрито, включително моторни превозни средства, които се явяват работни места (например, таксиметрови автомобили, линейки, автомобили, извършващи доставки).</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Формулировките в договора изискват предпазни мерки не само за всички обществени места „на закрито”, а и на тези „други” обществени места (т.е. на закрито или подобно), „както е уместно”. Страните трябва да отчетат доказателствата за възможните опасности в различните ситуации и трябва да действат в посока предприемане на възможно най-ефективните предпазни мерки навсякъде, където съществуват доказателства за опаснос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НФОРМИРАНЕ, КОНСУЛТИРАНЕ И АНГАЖИРАНЕ НА ШИРОКАТА ОБЩЕСТВЕНОСТ ЗА ОСИГУРЯВАНЕ ПОДКРЕПА И БЕЗПРОБЛЕМНО ПРИЛАГ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Повишаването на информираността сред широката общественост и сред факторите, определящи общественото мнение, относно опасностите от вторичния тютюнев дим чрез информационни кампании, е важната роля, която трябва да изиграят правителствените органи в партньорство с организациите на гражданското общество за да се гарантира разбирането и подкрепата на обществеността за съответните законодателни действия. Основните заинтересовани страни включват бизнеса, ресторантьорските и хотелиерски организации, браншови групи на работодателите, профсъюзи, медии, здравни работници, организиации, представляващи децата и младежите, образователни и религиозни институции, научноизследователската общност и цялата широка общественост. Дейностите по повишаването на съзнанието и информираността трябва да включват и консултиране със засегнатите стопански дейности, както и с други организации и институции, участващи в процеса на разработване на законодателството.</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Ключовите послания трябва да бъдат насочени върху вредата от излагането на вторичен тютюнев дим, върху факта, че елиминирането на дима в затворените пространства е единственото решение, основано на научни доказателства, което гарантира цялостно предпазване, върху правото на всички работещи да бъдат еднакво защитени от закона, както и върху факта, че не може да съществува размяна между здраве и икономика, защото опитът във все повече сфери сочи, че средата, свободна от тютюнев дим е от полза и за двете. Обществените образователни кампании трябва да бъдат насочени също и към условия, за които законодателството може да се окаже неприложимо или неподходящо, например частните домов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Много е важна консултацията на широка основа със заинтересованите страни с оглед образоване и мобилизиране на общността и привличане на подкрепа за съотвветното законодателство след влизането му в сила. Непосредствено след приемането на съответното законодателство, трябва да бъде проведена образователна кампания, която да доведе до прилагане на закона, осигуряване на информация за стопанските дейци и техните мениджъри</w:t>
      </w:r>
      <w:r>
        <w:rPr>
          <w:rFonts w:cs="Times New Roman" w:ascii="Times New Roman" w:hAnsi="Times New Roman"/>
          <w:sz w:val="24"/>
          <w:szCs w:val="24"/>
          <w:lang w:val="en-US"/>
        </w:rPr>
        <w:t xml:space="preserve"> </w:t>
      </w:r>
      <w:r>
        <w:rPr>
          <w:rFonts w:cs="Times New Roman" w:ascii="Times New Roman" w:hAnsi="Times New Roman"/>
          <w:sz w:val="24"/>
          <w:szCs w:val="24"/>
        </w:rPr>
        <w:t>относно съдържанието на закона и техните отговорности</w:t>
      </w:r>
      <w:r>
        <w:rPr>
          <w:rFonts w:cs="Times New Roman" w:ascii="Times New Roman" w:hAnsi="Times New Roman"/>
          <w:sz w:val="24"/>
          <w:szCs w:val="24"/>
          <w:lang w:val="en-US"/>
        </w:rPr>
        <w:t xml:space="preserve">, </w:t>
      </w:r>
      <w:r>
        <w:rPr>
          <w:rFonts w:cs="Times New Roman" w:ascii="Times New Roman" w:hAnsi="Times New Roman"/>
          <w:sz w:val="24"/>
          <w:szCs w:val="24"/>
        </w:rPr>
        <w:t>както и изработване на други средства, включително нагледни. Подобни мерки биха увеличили вероятността за безпроблемно прилагане и високо ниво на доброволно спазване на закона. Посланията, които дават права на непушачите и изказват благодарност към пушачите за това, че се съобразяват със закона, ще спомогнат за обществената ангажираност при привеждането му в действие и безпроблемното му прилаг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ЛАГ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ължение за спазв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Ефективното законодателство трябва да налага изисквани от закона отговорности за спазването му както от засегнатите търговски заведения, така и от отделните пушачи и да предвижда наказания за нарушенията, които, ако е възможно, да се прилагат както към бизнеса, така и към пушачите. Правоприлагането трябва да се съсредоточи преди всичко върху търговските заведения. Законът трябва да вмени отговорност за спазването му на собственика, управителя или на друго лице, което отговаря за обекта и трябва ясно да определи действията, които той/тя трябва да предприеме. Задълженията трябва да включват следното:</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а) задължение за поставяне на ясни знаци на входовете и на други подходящи места, указващи че пушенето е забранено. Формата и съдържанието на подобни знаци се определя от здравните влсати или от други правителствени органи и може да включва телефонен номер или друг начин, по който обществеността да може да съобщава за нарушения както и името на лицето на обекта, до което трябва да бъдат отправяни оплакванията;</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б) задължение за премахване пепелниците от обекта;</w:t>
      </w:r>
    </w:p>
    <w:p>
      <w:pPr>
        <w:pStyle w:val="Normal"/>
        <w:spacing w:lineRule="auto" w:line="720"/>
        <w:ind w:left="709" w:hanging="0"/>
        <w:jc w:val="both"/>
        <w:rPr>
          <w:rFonts w:ascii="Times New Roman" w:hAnsi="Times New Roman" w:cs="Times New Roman"/>
          <w:sz w:val="24"/>
          <w:szCs w:val="24"/>
        </w:rPr>
      </w:pPr>
      <w:r>
        <w:rPr>
          <w:rFonts w:cs="Times New Roman" w:ascii="Times New Roman" w:hAnsi="Times New Roman"/>
          <w:sz w:val="24"/>
          <w:szCs w:val="24"/>
        </w:rPr>
        <w:t>(в) задължение за надзор за спазването на правилата;</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г) задължение за предприемане на конкретни стъпки за разубеждаване на лицата от пушене на територията на обекта. Подобни стъпки трябва да включват отправяне на молба към лицето да не пуши, отправяне на молба към лицето да напусне обекта и свързване с правоохранителните или други орган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анк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В законодателните актове, за наурешенията трябва да бъдат определени глоби или други парични санкции. Размерът на санкциите трябва да отразява конкретните установени практики във всяка държава. Решението трябва да се обуславя от няколко принципа. Преди всичко, санкциите трябва да бъдат достатъчно съществени, за да възпират от нарушения, защото иначе биха били пренебрегвани от нарушителите или биха били третирани просто като разходи, необходими за да върви бизнеса. Изискват се по-съществени санкции, които по-скоро да възпират нарушенията от страна на бизнеса отколкото нарушенията от страна на отделните пушачи, които обикновено разполагат с много по-малък ресурс. Санкциите трябва да бъдат увеличавани при повторни нарушения и трябва да бъдат съвместими със санкциите, налагани за други, подобно тежки нарушения. </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В допълнение към паричнните санкции, законът може да позволи също и административни наказания, като отнемане на лицензи за извършване на дейност, съвместими с практиката и правната система в съответната държава. Такива санкции от типа „единствена и последна възможност” се използват рядко, но са от съществено значение за успешното налагане на закона над стопански субекти, които преднамерено и многократно го нарушават.</w:t>
      </w:r>
    </w:p>
    <w:p>
      <w:pPr>
        <w:pStyle w:val="Normal"/>
        <w:numPr>
          <w:ilvl w:val="0"/>
          <w:numId w:val="1"/>
        </w:numPr>
        <w:jc w:val="both"/>
        <w:rPr/>
      </w:pPr>
      <w:r>
        <w:rPr>
          <w:rFonts w:cs="Times New Roman" w:ascii="Times New Roman" w:hAnsi="Times New Roman"/>
          <w:sz w:val="24"/>
          <w:szCs w:val="24"/>
        </w:rPr>
        <w:t>Може да се обмисли включване на санкции по наказателния кодекс, ако това съответства на правния и културен контекст на съответната държ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аза за прилаг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Законодателят трябва да определи органа или органите, отговорни за прилагането и трябва да да се създаде система за наблюдение спазването на закона и за преследване на нарушителите.</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Наблюдението трябва да включва процес на проверка дали бизнесът прилага закона. Рядко се налага създаването на нова система за проверка на правоприлагането във връзка със свободната от тютюнев дим среда. По-скоро, съответствието със закона може да бъде наблюдавано като се използва един или повече от вече внедрените механизми за инспекция на сградите и работните места в търговските обекти. Обикновено за целта съществуват множество възможности. В много държави проверките за съответствие се интегрират с процеса на инспекциите за лицензиране на дейността, инспекциите за охрана и безопасност на работното място, за пожаробезопасност или други подобни програми. Уместно би било да се използват едновременно няколко подобни източници на информация.</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Когато е възможно, се препоръчва използването на инспектори или служители на правоохранителни органи на местно равнище: така се повишава вероятността за увеличаване на ресурсите за правоприлагане на нивото на съответствие. Такъв подход изисква създаването на национален координационен механизъм за гарантиране на последователен подход в цялата държав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Независимо от използвания механизъм, наблюдението трябва да се основава на цялостен план за прилагане и да включва процес на ефективно обучение на инспектори. Ефективното наблюдение може да съчетава редовни, извънредни и изненадващи проверки, както и посещения, осъществявани в резултат на оплаквания. Подобни посещения биха били много възпитателни в периода непосредствено след влизането в сила на закона, защото е вероятно повечето нарушения да са неумишлени. Законът трябва да упълномощава инспекторите да влизат в обектите, които попадат под действието му и да вземат проби и да събират доказателства, в случай, че тези правомощия не са уредени със съществуващ вече закон. Също така, законът трябва да забранява на бизнеса да възпрепятства работат на инспекторите.</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Разходите за ефективното контролно наблюдение не са високи. Не е необходимо наемането на голям брой инспектори, тъй като проверките могат да бъдат извършвани в рамките на съществуващите програми и персонал, а и защото опитът показва, че законодателството, свързано с осигуряването на среда, свободна от тютюнев дим, скоро започва да се самоприлага (т.е. преобладава налагането му от обществото). Ако законът се прилага внимателно и се полагат активни усилия за обучение и информиране на бизнеса и обществеността, ще са необходими съвсем малобройни съдебни преследвания.</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Въпреки че такива програми не са скъпи сами по себе си, ресурси са необходими за повишаване съзнанието на бизнеса, за обучение на инспектори, за координиране на процеса на проверки, както и за да бъдат компенсирани служителите за провеждането на проверки извън нормалното работно време. За целта трябва да бъде определен механизъм за финансиране. Ефективните програми за наблюдение са използвали разнообразни ресурси за финансиране, включително специално определенени данъчни приходи, такси за издаване лицензи на фирми и приходи от глоби на нарушит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тратегии за прилаган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pPr>
      <w:r>
        <w:rPr>
          <w:rFonts w:cs="Times New Roman" w:ascii="Times New Roman" w:hAnsi="Times New Roman"/>
          <w:sz w:val="24"/>
          <w:szCs w:val="24"/>
        </w:rPr>
        <w:t>Стратегическите подходи за прилагане могат да увеличат степента на спазане, да опростят прилагането и да намалят необходимите ресурси за прилагането на закона.</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В периода непосредствено след влизането на законодателството в сила, дейностите по неговото прилагане са от изключително значение за успеха за бъдещото наблюдение и налагане. Много юрисдикции препоръчват за първоначалния период „меко” прилагане, като нарушителите се порицават, но не се наказват. Този подход трябва да се съчетае с активна кампания за повишаване съзнанието на собствениците на стопански обекти за отговорността им пред закона и бизнесът трябва ясно да разбере, че първоначалният гратисен период или период на постепенно въвеждане ще бъде последван от по-строго прилагане.</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Когато настъпи активното прилагане, много юрисдикции препоръчват преследване, което да бъде широко разгласявано, за да повиши възпирането. Чрез огласяването на известни нарушители, които не са се подчинили на закона, а са изтъкнати личности в общността, чрез предприемане на твърди и бързи действия и чрез търсене на максимална обществена подкрепа за тези действия, властите са в състояние да демонстрират своята решителност и строгостта на закона. Това повишава степента на доброволно спазване и намалява ресурсите, необходими за бъдещо наблюдение и налагане.</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Въпреки че законодателството, свързано със създаването на среда без тютюнев дим, започва бързо да се самоприлага, важно е властите да бъдат подготвени да реагират незабавно и решително на всички изолирани случаи на явно неподчинение. Особено когато законът първоначално влезе в сила, може да има нарушители, които да демонстрират публично неуважение към него. Острите реакции в подобни случаи демонстрират сериозни очаквания за спазване на закона, което ще облекчи бъдещите усилия, докато нерешителността може бързо да доведе до масово неспазване и нарушав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обилизиране и ангажиране на общност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Ефективността на програмата за наблюдение и прилагане се повишава с включването на общността. Получаването на подкрепа от общността и насърчаването на членовете й да следят за изпълнението и да докладват за нарушения, съществено увеличава възможностите на правоохранителните органи и намалява необходимите ресурси за прилагане. Всъщност, на много от местата оплакванията, постъпили от обществеността, са основното средство за гарантиране спазването на този закон. Затова, законодателството, свързано със създаването на среда без тютюнев дим, трябва изрично да предвижда, че членовете на обществото имат право на подаване на оплаквания и да упълномощава всяко лице или неправителствена организация да може да предприеме действие за налагане спазването на мерките, регулиращи излагането на вторичен тютюнев дим. Програмата за прилагане трябва да включва безплатен телефонен номер или гореща линия за подаване на оплаквания или друга сходна система за насърчаване на обществеността да докладва за нарушения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НАБЛЮДЕНИЕ И ОЦЕНКА НА МЕРК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Наблюдението и оценката на мерките за ограничаване излагането на тютюнев дим са важни поради няколко причини, например:</w:t>
      </w:r>
    </w:p>
    <w:p>
      <w:pPr>
        <w:pStyle w:val="Normal"/>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а) за увеличаване на политическата и обществена подкрепа за укрепване и разширяване действието на законовите разпоредби;</w:t>
      </w:r>
    </w:p>
    <w:p>
      <w:pPr>
        <w:pStyle w:val="Normal"/>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б) за документиране на успехите с оглед информиране и подпомагане на усилията на държавите;</w:t>
      </w:r>
    </w:p>
    <w:p>
      <w:pPr>
        <w:pStyle w:val="Normal"/>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в) за идентифициране и правене публично достояние на усилията на тютюневата индустрия за подкопаване на прилаганите мерки.</w:t>
      </w:r>
    </w:p>
    <w:p>
      <w:pPr>
        <w:pStyle w:val="Normal"/>
        <w:numPr>
          <w:ilvl w:val="0"/>
          <w:numId w:val="1"/>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Степента и сложността на наблюдението и оценката са различни при различните юрисдикции в зависимост от експертния опит и ресурсите, с които разполагат. Независимо от това, важно е да бъде оценен резултатът от прилаганите мерки, в частност спрямо ключовия показател за излагане на вторичен тютюнев дим на работни и обществени места. Може да съществуват икономически-ефективни начини за постигане на това, например, чрез използване на данни или информация, събирана при рутинни действия като инспектиране на трудовите условия.</w:t>
      </w:r>
    </w:p>
    <w:p>
      <w:pPr>
        <w:pStyle w:val="Normal"/>
        <w:numPr>
          <w:ilvl w:val="0"/>
          <w:numId w:val="1"/>
        </w:numPr>
        <w:spacing w:before="0" w:after="120"/>
        <w:ind w:left="714" w:hanging="357"/>
        <w:rPr>
          <w:rFonts w:ascii="Times New Roman" w:hAnsi="Times New Roman" w:cs="Times New Roman"/>
          <w:sz w:val="24"/>
          <w:szCs w:val="24"/>
        </w:rPr>
      </w:pPr>
      <w:r>
        <w:rPr>
          <w:rFonts w:cs="Times New Roman" w:ascii="Times New Roman" w:hAnsi="Times New Roman"/>
          <w:sz w:val="24"/>
          <w:szCs w:val="24"/>
        </w:rPr>
        <w:t>Съществуват осем ключови индикатори за процеса и резултатите, които трябва да бъдат отчетени:</w:t>
      </w:r>
      <w:r>
        <w:rPr>
          <w:rStyle w:val="FootnoteCharacters"/>
          <w:rStyle w:val="FootnoteAnchor"/>
          <w:rFonts w:cs="Times New Roman" w:ascii="Times New Roman" w:hAnsi="Times New Roman"/>
          <w:sz w:val="24"/>
          <w:szCs w:val="24"/>
        </w:rPr>
        <w:footnoteReference w:id="3"/>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оцеси</w:t>
      </w:r>
    </w:p>
    <w:p>
      <w:pPr>
        <w:pStyle w:val="Normal"/>
        <w:spacing w:before="0" w:after="120"/>
        <w:ind w:left="851" w:hanging="0"/>
        <w:rPr>
          <w:rFonts w:ascii="Times New Roman" w:hAnsi="Times New Roman" w:cs="Times New Roman"/>
          <w:sz w:val="24"/>
          <w:szCs w:val="24"/>
        </w:rPr>
      </w:pPr>
      <w:r>
        <w:rPr>
          <w:rFonts w:cs="Times New Roman" w:ascii="Times New Roman" w:hAnsi="Times New Roman"/>
          <w:sz w:val="24"/>
          <w:szCs w:val="24"/>
        </w:rPr>
        <w:t>(а) знания, нагласи и подкрепа за политики, насочени към среда, свободна от тютюнев дим сред общата съвкупност и евентуално сред конкретни групи, например, работещите в барове и нощни заведения;</w:t>
      </w:r>
    </w:p>
    <w:p>
      <w:pPr>
        <w:pStyle w:val="Normal"/>
        <w:spacing w:before="0" w:after="120"/>
        <w:ind w:left="851" w:hanging="0"/>
        <w:rPr>
          <w:rFonts w:ascii="Times New Roman" w:hAnsi="Times New Roman" w:cs="Times New Roman"/>
          <w:sz w:val="24"/>
          <w:szCs w:val="24"/>
        </w:rPr>
      </w:pPr>
      <w:r>
        <w:rPr>
          <w:rFonts w:cs="Times New Roman" w:ascii="Times New Roman" w:hAnsi="Times New Roman"/>
          <w:sz w:val="24"/>
          <w:szCs w:val="24"/>
        </w:rPr>
        <w:t>(б) прилагане и спазване на политики, насочени към среда, свободна от тютюнев дим;</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Резултати</w:t>
      </w:r>
    </w:p>
    <w:p>
      <w:pPr>
        <w:pStyle w:val="Normal"/>
        <w:spacing w:before="0" w:after="120"/>
        <w:ind w:left="851" w:hanging="0"/>
        <w:rPr>
          <w:rFonts w:ascii="Times New Roman" w:hAnsi="Times New Roman" w:cs="Times New Roman"/>
          <w:sz w:val="24"/>
          <w:szCs w:val="24"/>
        </w:rPr>
      </w:pPr>
      <w:r>
        <w:rPr>
          <w:rFonts w:cs="Times New Roman" w:ascii="Times New Roman" w:hAnsi="Times New Roman"/>
          <w:sz w:val="24"/>
          <w:szCs w:val="24"/>
        </w:rPr>
        <w:t>(в) ограничаване излагането на работници и служители на вторичен тютюнев дим на работните и обществени места;</w:t>
      </w:r>
    </w:p>
    <w:p>
      <w:pPr>
        <w:pStyle w:val="Normal"/>
        <w:spacing w:before="0" w:after="120"/>
        <w:ind w:left="851" w:hanging="0"/>
        <w:rPr/>
      </w:pPr>
      <w:r>
        <w:rPr>
          <w:rFonts w:cs="Times New Roman" w:ascii="Times New Roman" w:hAnsi="Times New Roman"/>
          <w:sz w:val="24"/>
          <w:szCs w:val="24"/>
        </w:rPr>
        <w:t>(г) намаляване съдържанието на вторичен тютюнев дим във въздуха на работните места (конкретно, ресторанти) и на обществени места;</w:t>
      </w:r>
    </w:p>
    <w:p>
      <w:pPr>
        <w:pStyle w:val="Normal"/>
        <w:spacing w:before="0" w:after="120"/>
        <w:ind w:left="851" w:hanging="0"/>
        <w:rPr>
          <w:rFonts w:ascii="Times New Roman" w:hAnsi="Times New Roman" w:cs="Times New Roman"/>
          <w:sz w:val="24"/>
          <w:szCs w:val="24"/>
        </w:rPr>
      </w:pPr>
      <w:r>
        <w:rPr>
          <w:rFonts w:cs="Times New Roman" w:ascii="Times New Roman" w:hAnsi="Times New Roman"/>
          <w:sz w:val="24"/>
          <w:szCs w:val="24"/>
        </w:rPr>
        <w:t>(д) намаляване на смъртността и заболеваемостта вследствие на излагане на вторичен тютюнев дим;</w:t>
      </w:r>
    </w:p>
    <w:p>
      <w:pPr>
        <w:pStyle w:val="Normal"/>
        <w:spacing w:before="0" w:after="120"/>
        <w:ind w:left="851" w:hanging="0"/>
        <w:rPr>
          <w:rFonts w:ascii="Times New Roman" w:hAnsi="Times New Roman" w:cs="Times New Roman"/>
          <w:sz w:val="24"/>
          <w:szCs w:val="24"/>
        </w:rPr>
      </w:pPr>
      <w:r>
        <w:rPr>
          <w:rFonts w:cs="Times New Roman" w:ascii="Times New Roman" w:hAnsi="Times New Roman"/>
          <w:sz w:val="24"/>
          <w:szCs w:val="24"/>
        </w:rPr>
        <w:t>(е) ограничаване излагането на вторичен тютюнев дим в частните домове;</w:t>
      </w:r>
    </w:p>
    <w:p>
      <w:pPr>
        <w:pStyle w:val="Normal"/>
        <w:spacing w:before="0" w:after="120"/>
        <w:ind w:left="851" w:hanging="0"/>
        <w:rPr>
          <w:rFonts w:ascii="Times New Roman" w:hAnsi="Times New Roman" w:cs="Times New Roman"/>
          <w:sz w:val="24"/>
          <w:szCs w:val="24"/>
        </w:rPr>
      </w:pPr>
      <w:r>
        <w:rPr>
          <w:rFonts w:cs="Times New Roman" w:ascii="Times New Roman" w:hAnsi="Times New Roman"/>
          <w:sz w:val="24"/>
          <w:szCs w:val="24"/>
        </w:rPr>
        <w:t>(ж) промени в разпространението на пушенето и свързаното с него поведение;</w:t>
      </w:r>
    </w:p>
    <w:p>
      <w:pPr>
        <w:pStyle w:val="Normal"/>
        <w:ind w:left="851" w:hanging="0"/>
        <w:rPr>
          <w:rFonts w:ascii="Times New Roman" w:hAnsi="Times New Roman" w:cs="Times New Roman"/>
          <w:sz w:val="24"/>
          <w:szCs w:val="24"/>
        </w:rPr>
      </w:pPr>
      <w:r>
        <w:rPr>
          <w:rFonts w:cs="Times New Roman" w:ascii="Times New Roman" w:hAnsi="Times New Roman"/>
          <w:sz w:val="24"/>
          <w:szCs w:val="24"/>
        </w:rPr>
        <w:t>(з) икономически въздействия.</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ъзможно е във въздуха да съществуват съставни елементи на тютюнев дим в количества, които са твърде малки за да бъдат измерени. Трябва да се обърне внимание на възможността тютюневата промишленост или хотелиерския и ресторантьорския сектор да се опитат да се възползват от ограниченията на тази дефиниция.</w:t>
      </w:r>
    </w:p>
  </w:footnote>
  <w:footnote w:id="3">
    <w:p>
      <w:pPr>
        <w:pStyle w:val="Footnote"/>
        <w:rPr/>
      </w:pPr>
      <w:r>
        <w:rPr>
          <w:rStyle w:val="FootnoteCharacters"/>
        </w:rPr>
        <w:footnoteRef/>
      </w:r>
      <w:r>
        <w:rPr/>
        <w:t xml:space="preserve"> </w:t>
      </w:r>
      <w:r>
        <w:rPr>
          <w:rFonts w:cs="Times New Roman" w:ascii="Times New Roman" w:hAnsi="Times New Roman"/>
        </w:rPr>
        <w:t xml:space="preserve">Публикацията на препоръките на политиката на СЗО: </w:t>
      </w:r>
      <w:r>
        <w:rPr>
          <w:rFonts w:cs="Times New Roman" w:ascii="Times New Roman" w:hAnsi="Times New Roman"/>
          <w:i/>
        </w:rPr>
        <w:t>защита от излагане на вторичен тютюнев дим</w:t>
      </w:r>
      <w:r>
        <w:rPr>
          <w:rFonts w:cs="Times New Roman" w:ascii="Times New Roman" w:hAnsi="Times New Roman"/>
        </w:rPr>
        <w:t xml:space="preserve"> (Женева, Световна здравна организация, 2007 г.) дава препратки и връзки към мониторингови проучвания, проведени на различни места по всеки от индикатор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05:00Z</dcterms:created>
  <dc:creator>Irene Boykikeva</dc:creator>
  <dc:description/>
  <cp:keywords/>
  <dc:language>en-US</dc:language>
  <cp:lastModifiedBy>LG</cp:lastModifiedBy>
  <dcterms:modified xsi:type="dcterms:W3CDTF">2011-05-08T13:29:00Z</dcterms:modified>
  <cp:revision>54</cp:revision>
  <dc:subject/>
  <dc:title/>
</cp:coreProperties>
</file>