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rPr>
          <w:rFonts w:ascii="Times New Roman" w:hAnsi="Times New Roman" w:cs="Times New Roman"/>
          <w:sz w:val="24"/>
          <w:szCs w:val="24"/>
        </w:rPr>
      </w:pPr>
      <w:r>
        <w:rPr>
          <w:rFonts w:cs="Times New Roman" w:ascii="Times New Roman" w:hAnsi="Times New Roman"/>
          <w:b/>
          <w:sz w:val="24"/>
          <w:szCs w:val="24"/>
          <w:lang w:val="en-US"/>
        </w:rPr>
        <w:t>FCTC/COP</w:t>
      </w:r>
      <w:r>
        <w:rPr>
          <w:rFonts w:cs="Times New Roman" w:ascii="Times New Roman" w:hAnsi="Times New Roman"/>
          <w:b/>
          <w:sz w:val="24"/>
          <w:szCs w:val="24"/>
        </w:rPr>
        <w:t>4(7)</w:t>
        <w:tab/>
        <w:t xml:space="preserve">Насоки за прилагането на Член 12 от Рамковата конвенция за контрол върху тютюна на СЗО </w:t>
      </w:r>
      <w:r>
        <w:rPr>
          <w:rFonts w:cs="Times New Roman" w:ascii="Times New Roman" w:hAnsi="Times New Roman"/>
          <w:sz w:val="24"/>
          <w:szCs w:val="24"/>
        </w:rPr>
        <w:t>(</w:t>
      </w:r>
      <w:r>
        <w:rPr>
          <w:rFonts w:cs="Times New Roman" w:ascii="Times New Roman" w:hAnsi="Times New Roman"/>
          <w:i/>
          <w:sz w:val="24"/>
          <w:szCs w:val="24"/>
        </w:rPr>
        <w:t>Образование, комуникация, обучение и обществена информиранос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ференцията на Страни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земайки предвид член 12 (</w:t>
      </w:r>
      <w:r>
        <w:rPr>
          <w:rFonts w:cs="Times New Roman" w:ascii="Times New Roman" w:hAnsi="Times New Roman"/>
          <w:i/>
          <w:sz w:val="24"/>
          <w:szCs w:val="24"/>
        </w:rPr>
        <w:t>Образование, комуникация, обучение и обществена информираност</w:t>
      </w:r>
      <w:r>
        <w:rPr>
          <w:rFonts w:cs="Times New Roman" w:ascii="Times New Roman" w:hAnsi="Times New Roman"/>
          <w:sz w:val="24"/>
          <w:szCs w:val="24"/>
        </w:rPr>
        <w:t>) от Рамковата конвенция за контрол върху тютюна на СЗО (СЗО РК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помняйки си своето решение </w:t>
      </w:r>
      <w:r>
        <w:rPr>
          <w:rFonts w:cs="Times New Roman" w:ascii="Times New Roman" w:hAnsi="Times New Roman"/>
          <w:sz w:val="24"/>
          <w:szCs w:val="24"/>
          <w:lang w:val="en-US"/>
        </w:rPr>
        <w:t>FCTC/COP2(14)</w:t>
      </w:r>
      <w:r>
        <w:rPr>
          <w:rFonts w:cs="Times New Roman" w:ascii="Times New Roman" w:hAnsi="Times New Roman"/>
          <w:sz w:val="24"/>
          <w:szCs w:val="24"/>
        </w:rPr>
        <w:t xml:space="preserve"> за основаване на работна група за разработване на насоки за прилагане на член 12 от СЗО РККТ както и своето решение </w:t>
      </w:r>
      <w:r>
        <w:rPr>
          <w:rFonts w:cs="Times New Roman" w:ascii="Times New Roman" w:hAnsi="Times New Roman"/>
          <w:sz w:val="24"/>
          <w:szCs w:val="24"/>
          <w:lang w:val="en-US"/>
        </w:rPr>
        <w:t>FCTC/COP</w:t>
      </w:r>
      <w:r>
        <w:rPr>
          <w:rFonts w:cs="Times New Roman" w:ascii="Times New Roman" w:hAnsi="Times New Roman"/>
          <w:sz w:val="24"/>
          <w:szCs w:val="24"/>
        </w:rPr>
        <w:t>3(11), което изисква от работната група да продължи работата си и да представи проекто-насоки за разглеждане от Конференцията на страните на четвъртото й засе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чертавайки, че целта на тези насоки е да подпомогнат Страните в изпълнението на задълженията им в съответствие с член 12 от СЗО РККТ и не са предназначени да увеличат задълженията на Страните по същия ч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ПРИЕМА насоките за прилагане на член 12 от СЗО РККТ, съдържащи се в Анекса към настоящото решение;</w:t>
      </w:r>
    </w:p>
    <w:p>
      <w:pPr>
        <w:pStyle w:val="ListParagraph"/>
        <w:numPr>
          <w:ilvl w:val="0"/>
          <w:numId w:val="2"/>
        </w:numPr>
        <w:spacing w:before="120" w:after="0"/>
        <w:ind w:left="714" w:hanging="357"/>
        <w:contextualSpacing w:val="false"/>
        <w:jc w:val="both"/>
        <w:rPr/>
      </w:pPr>
      <w:r>
        <w:rPr>
          <w:rFonts w:cs="Times New Roman" w:ascii="Times New Roman" w:hAnsi="Times New Roman"/>
          <w:sz w:val="24"/>
          <w:szCs w:val="24"/>
        </w:rPr>
        <w:t>ПРИКАНВА Секретариата на Конвенция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before="0" w:after="120"/>
        <w:ind w:left="992" w:hanging="0"/>
        <w:contextualSpacing/>
        <w:jc w:val="both"/>
        <w:rPr>
          <w:rFonts w:ascii="Times New Roman" w:hAnsi="Times New Roman" w:cs="Times New Roman"/>
          <w:sz w:val="24"/>
          <w:szCs w:val="24"/>
        </w:rPr>
      </w:pPr>
      <w:r>
        <w:rPr>
          <w:rFonts w:cs="Times New Roman" w:ascii="Times New Roman" w:hAnsi="Times New Roman"/>
          <w:sz w:val="24"/>
          <w:szCs w:val="24"/>
        </w:rPr>
        <w:t>да идентифицира възможности за изграждане и финансиране на международна база данни във връзка с насоките за прилагане на член 12 от СЗО РККТ, за предпочитане – като част от по-широка база данни за добри практики, инструменти и мерки в подкрепа на прилагането на всички насоки, приети от Конференцията на страните. За гарантиране на синергията и ефективността, подобна база данни трябва да се надгради върху съществуващата база данни с докладите на Страните по прилагането както и да се вземе предвид друга информация, достъпна от съответните международни източници. Трябва да се търси подкрепа и сътрудничество от Страните и от компетентните международни организации и най-вече от СЗО чрез нейното „Начинание, свободно от тютюн” и другите направления, ангажирани с темата;</w:t>
      </w:r>
    </w:p>
    <w:p>
      <w:pPr>
        <w:pStyle w:val="ListParagraph"/>
        <w:numPr>
          <w:ilvl w:val="0"/>
          <w:numId w:val="9"/>
        </w:numPr>
        <w:spacing w:before="0" w:after="120"/>
        <w:ind w:left="992" w:hanging="0"/>
        <w:contextualSpacing/>
        <w:jc w:val="both"/>
        <w:rPr>
          <w:rFonts w:ascii="Times New Roman" w:hAnsi="Times New Roman" w:cs="Times New Roman"/>
          <w:sz w:val="24"/>
          <w:szCs w:val="24"/>
        </w:rPr>
      </w:pPr>
      <w:r>
        <w:rPr>
          <w:rFonts w:cs="Times New Roman" w:ascii="Times New Roman" w:hAnsi="Times New Roman"/>
          <w:sz w:val="24"/>
          <w:szCs w:val="24"/>
        </w:rPr>
        <w:t>да предостави в определен срок, за предпочитане от 60 дни, международни, регионални и национални източници за образование, комуникация, обучение и обществена информираност относно контрола върху тютюна на уеб страница в Итернет или чрез други подходящи средства;</w:t>
      </w:r>
    </w:p>
    <w:p>
      <w:pPr>
        <w:pStyle w:val="ListParagraph"/>
        <w:numPr>
          <w:ilvl w:val="0"/>
          <w:numId w:val="9"/>
        </w:numPr>
        <w:spacing w:before="0" w:after="120"/>
        <w:ind w:left="99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 качи на уеб страницата ресурсен списък с организации, както правителствени, така и неправителствени, които могат да подпомогнат Страните в планирането и прилагането на усилията им за обществено образование и обу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ЕШАВА на шестото си заседание да прецени дали да поиска преглед на насоките.</w:t>
      </w:r>
      <w:r>
        <w:br w:type="page"/>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НЕКС</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СОКИ ЗА ПРИЛАГАНЕТО НА ЧЛЕН 12 ОТ РАМКОВАТА КОНВЕНЦИЯ ЗА КОНТРОЛ ВЪРХУ ТЮТЮНА НА СЗО (ОБРАЗОВАНИЕ, КОМУНИКАЦИЯ, ОБУЧЕНИЕ И ОБЩЕСТВЕНА ИНФОРМИРАН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НАЗНАЧЕНИЕ, ЦЕЛИ И ПРИНЦИПИ НА НАСОКИ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Предназначени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едназначението на насоките е да подпомогнат Страните в изпълнението на задълженията им по чл. 12 и други, свързани с него членове от Рамковата конвенция за контрол върху тютюна на СЗО. Насоките предлагат мерки за увеличаване ефективността на усилията в образованието, комуникацията и обучението, които повишават обществената информираност по въпросите, свързани с контрола върху тютюна. Насоките се опират на наличните научни доказателства, най-добри практики и опит, натрупан от Страните, за установяване на висок стандарт за отчетност за спазването на договора и да подопомогнат Страните в постигането на най-високия възможен стандарт за здраве чрез образование, комуникация и обучение. Страните се насърчават да прилагат всякакви необходими мерки извън тези, налагани с Конвенцията и протоколите към нея или предлагани в настоящите насоки в съответствие с чл. 2.1 от Конвенцията.</w:t>
      </w:r>
      <w:r>
        <w:rPr>
          <w:rStyle w:val="FootnoteCharacters"/>
          <w:rStyle w:val="FootnoteAnchor"/>
          <w:rFonts w:cs="Times New Roman" w:ascii="Times New Roman" w:hAnsi="Times New Roman"/>
          <w:sz w:val="24"/>
          <w:szCs w:val="24"/>
        </w:rPr>
        <w:footnoteReference w:id="2"/>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Насоките имат следните цели:</w:t>
      </w:r>
    </w:p>
    <w:p>
      <w:pPr>
        <w:pStyle w:val="Normal"/>
        <w:spacing w:before="0" w:after="240"/>
        <w:ind w:left="709" w:hanging="0"/>
        <w:jc w:val="both"/>
        <w:rPr>
          <w:rFonts w:ascii="Times New Roman" w:hAnsi="Times New Roman" w:cs="Times New Roman"/>
          <w:sz w:val="24"/>
          <w:szCs w:val="24"/>
        </w:rPr>
      </w:pPr>
      <w:r>
        <w:rPr>
          <w:rFonts w:cs="Times New Roman" w:ascii="Times New Roman" w:hAnsi="Times New Roman"/>
          <w:sz w:val="24"/>
          <w:szCs w:val="24"/>
        </w:rPr>
        <w:t>(а) да идентифицират основни законодателни, изпълнителни, административни, фискални и други мерки, необходими за успешно образование, комуникация и обучение във връзка със здравните, социални, икономически и природозащитни последствия от производствот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консумацията на тютюн и тютюневи изделия и излагането на тютюнев дим; и</w:t>
      </w:r>
    </w:p>
    <w:p>
      <w:pPr>
        <w:pStyle w:val="Normal"/>
        <w:ind w:left="709" w:hanging="0"/>
        <w:jc w:val="both"/>
        <w:rPr/>
      </w:pPr>
      <w:r>
        <w:rPr>
          <w:rFonts w:cs="Times New Roman" w:ascii="Times New Roman" w:hAnsi="Times New Roman"/>
          <w:sz w:val="24"/>
          <w:szCs w:val="24"/>
        </w:rPr>
        <w:t>(б) да насочват Страние при създаването на инфраструктура, включваща устойчиви ресурси, необходими за поддържането на такива мерки, основани на научни доказателства и/или добр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Ръководни принцип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лагането на чл. 12 се основава на следните ръководни принципи:</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Упражняване на фундаменталните човешки права и свободи.</w:t>
      </w:r>
      <w:r>
        <w:rPr>
          <w:rFonts w:cs="Times New Roman" w:ascii="Times New Roman" w:hAnsi="Times New Roman"/>
          <w:sz w:val="24"/>
          <w:szCs w:val="24"/>
        </w:rPr>
        <w:t xml:space="preserve"> Дългът за образоване, комуникация и обучение на хората за осигуряване високо ниво на обществена информираност за контрола върху тютюна, вредите от производството, употребата и излагането на тютюнев дим и за стратегиите и практиките на тютюневата промишленост за подкопаване на усилията, насочени към контрола върху тютюна (въплътени в чл. 12) произтича от Конвенцията и отразява фундаменталните човешки права и свободи. Те включват, без да се ограничават само до </w:t>
      </w:r>
      <w:r>
        <w:rPr>
          <w:rFonts w:cs="Times New Roman" w:ascii="Times New Roman" w:hAnsi="Times New Roman"/>
          <w:i/>
          <w:sz w:val="24"/>
          <w:szCs w:val="24"/>
        </w:rPr>
        <w:t>право на живот</w:t>
      </w:r>
      <w:r>
        <w:rPr>
          <w:rFonts w:cs="Times New Roman" w:ascii="Times New Roman" w:hAnsi="Times New Roman"/>
          <w:sz w:val="24"/>
          <w:szCs w:val="24"/>
        </w:rPr>
        <w:t xml:space="preserve">, </w:t>
      </w:r>
      <w:r>
        <w:rPr>
          <w:rFonts w:cs="Times New Roman" w:ascii="Times New Roman" w:hAnsi="Times New Roman"/>
          <w:i/>
          <w:sz w:val="24"/>
          <w:szCs w:val="24"/>
        </w:rPr>
        <w:t>право на възможно най-висок здравен стандарт</w:t>
      </w:r>
      <w:r>
        <w:rPr>
          <w:rFonts w:cs="Times New Roman" w:ascii="Times New Roman" w:hAnsi="Times New Roman"/>
          <w:sz w:val="24"/>
          <w:szCs w:val="24"/>
        </w:rPr>
        <w:t xml:space="preserve"> и </w:t>
      </w:r>
      <w:r>
        <w:rPr>
          <w:rFonts w:cs="Times New Roman" w:ascii="Times New Roman" w:hAnsi="Times New Roman"/>
          <w:i/>
          <w:sz w:val="24"/>
          <w:szCs w:val="24"/>
        </w:rPr>
        <w:t>право на образование</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Мандатът на чл. 12 е широко отразен в цялата Рамкова конвенция за контрол върху тютюна на СЗО.</w:t>
      </w:r>
      <w:r>
        <w:rPr>
          <w:rStyle w:val="FootnoteCharacters"/>
          <w:rStyle w:val="FootnoteAnchor"/>
          <w:rFonts w:cs="Times New Roman" w:ascii="Times New Roman" w:hAnsi="Times New Roman"/>
          <w:sz w:val="24"/>
          <w:szCs w:val="24"/>
        </w:rPr>
        <w:footnoteReference w:id="5"/>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Закрила от заплахи за фундаменталните права и свободи.</w:t>
      </w:r>
      <w:r>
        <w:rPr>
          <w:rFonts w:cs="Times New Roman" w:ascii="Times New Roman" w:hAnsi="Times New Roman"/>
          <w:sz w:val="24"/>
          <w:szCs w:val="24"/>
        </w:rPr>
        <w:t xml:space="preserve"> Правителствата трябва да приемат и приложат ефективни правни, изпълнителни, административни и други мерки за да защитят хората от заплахите за фундаменталните им права и свободи.</w:t>
      </w:r>
      <w:r>
        <w:rPr>
          <w:rFonts w:cs="Times New Roman" w:ascii="Times New Roman" w:hAnsi="Times New Roman"/>
          <w:sz w:val="24"/>
          <w:szCs w:val="24"/>
          <w:vertAlign w:val="superscript"/>
        </w:rPr>
        <w:t>1,2</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Цялостен мултисекторен подход.</w:t>
      </w:r>
      <w:r>
        <w:rPr>
          <w:rFonts w:cs="Times New Roman" w:ascii="Times New Roman" w:hAnsi="Times New Roman"/>
          <w:sz w:val="24"/>
          <w:szCs w:val="24"/>
        </w:rPr>
        <w:t xml:space="preserve"> Ефективното образование, комуникация и програми за обществена информираност за вредите, причинявани от употребата на тютюневи изделия, включително нови и алтернативни продукти, както и за въздействието, което те оказват върху уязвими групи, за стратегиите и практиките на тютюневата промишленост за подкопаване на усилията, насочени към контрола върху тютюна – всичко това изисква цялостен,мултисекторен подход в съответствие с чл. 4.4 и 5.2 от Конвенцията.</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Предпазване на политиките за обществено здраве от намесата тютюневата промишленост.</w:t>
      </w:r>
      <w:r>
        <w:rPr>
          <w:rFonts w:cs="Times New Roman" w:ascii="Times New Roman" w:hAnsi="Times New Roman"/>
          <w:sz w:val="24"/>
          <w:szCs w:val="24"/>
        </w:rPr>
        <w:t xml:space="preserve"> Разработването и прилагането на политики и програми за обществено здраве трябва да бъде защитено от търговски и други придобити права на тютюневата промишленост, както е предвидено в чл. 5.3 от Конвенцията и развито допълнително в насоките за прилагане на чл. 5.3 и по-конкретно в ръководен принцип 1.</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Научнообосновани доказателства</w:t>
      </w:r>
      <w:r>
        <w:rPr>
          <w:rStyle w:val="FootnoteCharacters"/>
          <w:rStyle w:val="FootnoteAnchor"/>
          <w:rFonts w:cs="Times New Roman" w:ascii="Times New Roman" w:hAnsi="Times New Roman"/>
          <w:i/>
          <w:sz w:val="24"/>
          <w:szCs w:val="24"/>
        </w:rPr>
        <w:footnoteReference w:id="7"/>
      </w:r>
      <w:r>
        <w:rPr>
          <w:rFonts w:cs="Times New Roman" w:ascii="Times New Roman" w:hAnsi="Times New Roman"/>
          <w:i/>
          <w:sz w:val="24"/>
          <w:szCs w:val="24"/>
        </w:rPr>
        <w:t xml:space="preserve"> и най-добри практики</w:t>
      </w:r>
      <w:r>
        <w:rPr>
          <w:rFonts w:cs="Times New Roman" w:ascii="Times New Roman" w:hAnsi="Times New Roman"/>
          <w:sz w:val="24"/>
          <w:szCs w:val="24"/>
        </w:rPr>
        <w:t xml:space="preserve">. Научнообоснованите доказателства и най-добрите практики предвид обстоятелствата във всяка от Страните са от основно значение за разработването, управлението и осъществяването на програми за образование, комуникация и обучение, насочени към повишаване на обществената информираност по въпроси, свързани с контрола върху тютюна. Там, където ресурсите позволяват, подобни програми трябва да бъдат подложени на щателно предварително тестване, наблюдение и оценка на местно, национално/федерално и/или международно ниво както е указано в чл. 20 от Конвенцията. Когато ресурсите не позволяват, и когато в конкретна държава няма налични доказателства, то доказателствата, събрани и споделени от други държави могат да се използват като отправна точка за разработване на тези програми както е предвидено в чл. 20 и 22 от Конвенцията. </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Международно сътрудничество</w:t>
      </w:r>
      <w:r>
        <w:rPr>
          <w:rFonts w:cs="Times New Roman" w:ascii="Times New Roman" w:hAnsi="Times New Roman"/>
          <w:sz w:val="24"/>
          <w:szCs w:val="24"/>
          <w:lang w:val="en-US"/>
        </w:rPr>
        <w:t>.</w:t>
      </w:r>
      <w:r>
        <w:rPr>
          <w:rFonts w:cs="Times New Roman" w:ascii="Times New Roman" w:hAnsi="Times New Roman"/>
          <w:sz w:val="24"/>
          <w:szCs w:val="24"/>
        </w:rPr>
        <w:t xml:space="preserve"> Международното сътрудничество и взаимната подкрепа са от основно значение и са необходими за укрепване на капацитета на Страните за разработването, управлението и осъществяването на програми за образование, комуникация и обучение в съответствие с разпоредбите на чл. 4.3, 5.5, 20 и 22 от Конвенцията. Научнообоснованите резултати и най-добри практики трябва редовно да бъдат идентифицирани, прилагани и споделяни между Страните.</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Промяна на нормите</w:t>
      </w:r>
      <w:r>
        <w:rPr>
          <w:rFonts w:cs="Times New Roman" w:ascii="Times New Roman" w:hAnsi="Times New Roman"/>
          <w:sz w:val="24"/>
          <w:szCs w:val="24"/>
          <w:lang w:val="en-US"/>
        </w:rPr>
        <w:t>.</w:t>
      </w:r>
      <w:r>
        <w:rPr>
          <w:rFonts w:cs="Times New Roman" w:ascii="Times New Roman" w:hAnsi="Times New Roman"/>
          <w:sz w:val="24"/>
          <w:szCs w:val="24"/>
        </w:rPr>
        <w:t xml:space="preserve"> Много е важна промяната на социалните, природозащитните и културните норми и схващания относно приемливостта на употребата на тютюневи изделия и излагането на тютюнев дим, както и относно определени аспекти на отглеждането, производството, допускането до пазара и продажбата на тютюн и тютюневи изделия.</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Адекватност на ресурсите</w:t>
      </w:r>
      <w:r>
        <w:rPr>
          <w:rFonts w:cs="Times New Roman" w:ascii="Times New Roman" w:hAnsi="Times New Roman"/>
          <w:sz w:val="24"/>
          <w:szCs w:val="24"/>
          <w:lang w:val="en-US"/>
        </w:rPr>
        <w:t>.</w:t>
      </w:r>
      <w:r>
        <w:rPr>
          <w:rFonts w:cs="Times New Roman" w:ascii="Times New Roman" w:hAnsi="Times New Roman"/>
          <w:sz w:val="24"/>
          <w:szCs w:val="24"/>
        </w:rPr>
        <w:t xml:space="preserve"> От съществено значение е осигуряването на адекватни ресурси за постигане устойчивост на изчерпателно, мултисекторно образование в областта на контрола върху тютюна и на други програми за повишаване на обществената информираност като се използват, където е уместно, двустранни и многостранни механизми за финансиране в съответствие с указанията на чл. 5.6 и 26 от Конвенцията.</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Комуникация с всички</w:t>
      </w:r>
      <w:r>
        <w:rPr>
          <w:rFonts w:cs="Times New Roman" w:ascii="Times New Roman" w:hAnsi="Times New Roman"/>
          <w:sz w:val="24"/>
          <w:szCs w:val="24"/>
          <w:lang w:val="en-US"/>
        </w:rPr>
        <w:t>.</w:t>
      </w:r>
      <w:r>
        <w:rPr>
          <w:rFonts w:cs="Times New Roman" w:ascii="Times New Roman" w:hAnsi="Times New Roman"/>
          <w:sz w:val="24"/>
          <w:szCs w:val="24"/>
        </w:rPr>
        <w:t xml:space="preserve"> От изключителна важност е всяко лице да е запознато и да има достъп до точна и изчерпателна информация за вредните здравни, социално-икономически и екологични последствия от производството на тютюн, употребата на тютюневи изделия и излагането на тютюнев дим; за ползата от спиране употребата на тютюн и от живота без тютюн; широк обхват от информация за тютюневата промишленост в съответствие с указанията на чл. 4.1 и 12 от Конвенцията.</w:t>
      </w:r>
    </w:p>
    <w:p>
      <w:pPr>
        <w:pStyle w:val="Normal"/>
        <w:numPr>
          <w:ilvl w:val="0"/>
          <w:numId w:val="14"/>
        </w:numPr>
        <w:spacing w:before="0" w:after="120"/>
        <w:jc w:val="both"/>
        <w:rPr>
          <w:rFonts w:ascii="Times New Roman" w:hAnsi="Times New Roman" w:cs="Times New Roman"/>
          <w:sz w:val="24"/>
          <w:szCs w:val="24"/>
          <w:lang w:val="en-US"/>
        </w:rPr>
      </w:pPr>
      <w:r>
        <w:rPr>
          <w:rFonts w:cs="Times New Roman" w:ascii="Times New Roman" w:hAnsi="Times New Roman"/>
          <w:i/>
          <w:sz w:val="24"/>
          <w:szCs w:val="24"/>
        </w:rPr>
        <w:t>Отчитане на основните различия</w:t>
      </w:r>
      <w:r>
        <w:rPr>
          <w:rFonts w:cs="Times New Roman" w:ascii="Times New Roman" w:hAnsi="Times New Roman"/>
          <w:sz w:val="24"/>
          <w:szCs w:val="24"/>
          <w:lang w:val="en-US"/>
        </w:rPr>
        <w:t>.</w:t>
      </w:r>
      <w:r>
        <w:rPr>
          <w:rFonts w:cs="Times New Roman" w:ascii="Times New Roman" w:hAnsi="Times New Roman"/>
          <w:sz w:val="24"/>
          <w:szCs w:val="24"/>
        </w:rPr>
        <w:t xml:space="preserve"> Отчитането на основните различия между различните групи от населението по отношение на пол, възраст, религия, култура, степен на образование, социално-икономически статус, грамотност и инвалидност е от първостепенно значение при разработването и осъществяването на програми за образование, комуникация и обучение за контрол върху тютюна.</w:t>
      </w:r>
    </w:p>
    <w:p>
      <w:pPr>
        <w:pStyle w:val="Normal"/>
        <w:numPr>
          <w:ilvl w:val="0"/>
          <w:numId w:val="14"/>
        </w:numPr>
        <w:spacing w:before="0" w:after="240"/>
        <w:jc w:val="both"/>
        <w:rPr>
          <w:rFonts w:ascii="Times New Roman" w:hAnsi="Times New Roman" w:cs="Times New Roman"/>
          <w:sz w:val="24"/>
          <w:szCs w:val="24"/>
          <w:lang w:val="en-US"/>
        </w:rPr>
      </w:pPr>
      <w:r>
        <w:rPr>
          <w:rFonts w:cs="Times New Roman" w:ascii="Times New Roman" w:hAnsi="Times New Roman"/>
          <w:i/>
          <w:sz w:val="24"/>
          <w:szCs w:val="24"/>
        </w:rPr>
        <w:t>Активно участие на гражданското общество</w:t>
      </w:r>
      <w:r>
        <w:rPr>
          <w:rFonts w:cs="Times New Roman" w:ascii="Times New Roman" w:hAnsi="Times New Roman"/>
          <w:sz w:val="24"/>
          <w:szCs w:val="24"/>
          <w:lang w:val="en-US"/>
        </w:rPr>
        <w:t>.</w:t>
      </w:r>
      <w:r>
        <w:rPr>
          <w:rFonts w:cs="Times New Roman" w:ascii="Times New Roman" w:hAnsi="Times New Roman"/>
          <w:sz w:val="24"/>
          <w:szCs w:val="24"/>
        </w:rPr>
        <w:t xml:space="preserve"> Активното участие на гражданското общество и партньорството с него в съответствие с чл. 4.7 от Конвенцията е от съществено занчение за прилагането на настоящите насоки.</w:t>
      </w:r>
    </w:p>
    <w:p>
      <w:pPr>
        <w:pStyle w:val="Normal"/>
        <w:rPr/>
      </w:pPr>
      <w:r>
        <w:rPr>
          <w:rFonts w:cs="Times New Roman" w:ascii="Times New Roman" w:hAnsi="Times New Roman"/>
          <w:b/>
          <w:sz w:val="24"/>
          <w:szCs w:val="24"/>
        </w:rPr>
        <w:t>ОСИГУРЯВАНЕ НА ИНФРАСТРУКТУРА ЗА ПОВИШАВАНЕ НА ОБЩЕСТВЕНАТА ИНФОРМИРАНОС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сновни поло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Обществената информираност по проблеми на контрола върху тютюна е от огромна важност за постигане на социални промени. Инструментите за повишаване на обществената информираност са важно средство за осъществяване на промяна в нормите за поведение, свързани с употребата на тютюневи изделия и излагането на тютюнев дим. Изчерпателните програми за контрол върху тютюна съдържат научнообосновани инструменти за образование, комуникация и обучение, които са трите стълба на обществената информираност.</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Материалната база за повишаването на обществената информираност се отнася за необходимите организационни структури и капацитет за осигуряване на устойчиви програми за образование, комуникация и обучение. Тя осигурява средствата и ресурсите, необходими за натрупване на знания, превръщането на резултатите от научните изследвания и добрите практики в полезни и разбираеми послания за отделните целеви групи, предаването на тези послания за постигане на знания, нагласи и поведенчески резултати.</w:t>
      </w:r>
    </w:p>
    <w:p>
      <w:pPr>
        <w:pStyle w:val="Normal"/>
        <w:numPr>
          <w:ilvl w:val="0"/>
          <w:numId w:val="5"/>
        </w:numPr>
        <w:jc w:val="both"/>
        <w:rPr/>
      </w:pPr>
      <w:r>
        <w:rPr>
          <w:rFonts w:cs="Times New Roman" w:ascii="Times New Roman" w:hAnsi="Times New Roman"/>
          <w:sz w:val="24"/>
          <w:szCs w:val="24"/>
        </w:rPr>
        <w:t>Надграждане върху ефективните национални координационни механизми или фокални точки; инфраструктурата трябва да отчита местните, национални/федерални и регионални специфики, включително традиционните структури, за да гарантира достигане до различните групи от населението както в гардовете, така и в отдалечените селски райо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поръка</w:t>
      </w:r>
      <w:r>
        <w:rPr>
          <w:rStyle w:val="FootnoteCharacters"/>
          <w:rStyle w:val="FootnoteAnchor"/>
          <w:rFonts w:cs="Times New Roman" w:ascii="Times New Roman" w:hAnsi="Times New Roman"/>
          <w:b/>
          <w:sz w:val="24"/>
          <w:szCs w:val="24"/>
        </w:rPr>
        <w:footnoteReference w:id="8"/>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траните следва да изградят инфраструктура в подкрепа на образованието, комуникацията и обучението и да осигурят ефективното им използване за повишаване на обществената информираност и насърчаване на обществена промяна с оглед предотвратяване, ограничаване или премахване употребата на тютюневи изделия и излагането на тютюнев д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очки за действие</w:t>
      </w:r>
      <w:r>
        <w:rPr>
          <w:rStyle w:val="FootnoteCharacters"/>
          <w:rStyle w:val="FootnoteAnchor"/>
          <w:rFonts w:cs="Times New Roman" w:ascii="Times New Roman" w:hAnsi="Times New Roman"/>
          <w:b/>
          <w:sz w:val="24"/>
          <w:szCs w:val="24"/>
        </w:rPr>
        <w:footnoteReference w:id="9"/>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трябва да предприемат изброените по-долу действия като отчитат националните обстоятелства, приоритети и ресурси.</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Създаване на координационен механизъм или фокални точки в съответствие с чл. 5.2(а) от Конвенцията. Определяне на ролята му за да може в рамките на цялостните стратегии за контрол върху тютюна да бъдат осигурени планове и програми, добро планиране, управление и адекватно финансиране на програмите въз основа на чл. 12 от Конвенцията. Кординационният механизъм или фокалната точка трябва да има катализираща, координираща и подпомагаща роля в провеждането на програми за образование, комуникация и обучение, свързани с контрола върху тютюна, чрез поставяне на конкретни цели и след това – наблюдение и оценка на напредъка и резултатите при постигането им.</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Определяне на хора, органи и организации, отговорни за образованието, комуникацията и обучението в областта на контрол върху тютюна и определяне ролята на правителствените и неправителствените органи, които имат отношение по въпроса с оглед осигуряване на сътрудничество между правителствата (включително съответните органи като министерствата на образованието и науката, здравеопазването, закрила на потребителите, финансите и митниците, икономиката и технологиите).</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Определяне ролята на програмите по чл. 12 на Конвенцията във връзка с други програми за обществено здраве.</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Създаване на планове за действие за осъществяването на дейности, свързани с образованието, комуникацията и обучението в рамките на изчерпателна програма за контрол върху тютюна.</w:t>
      </w:r>
      <w:r>
        <w:rPr>
          <w:rStyle w:val="FootnoteCharacters"/>
          <w:rStyle w:val="FootnoteAnchor"/>
          <w:rFonts w:cs="Times New Roman" w:ascii="Times New Roman" w:hAnsi="Times New Roman"/>
          <w:sz w:val="24"/>
          <w:szCs w:val="24"/>
        </w:rPr>
        <w:footnoteReference w:id="10"/>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Гарантиране легитимността и официалното признаване на програмите по чл. 12 от Конвенцията чрез консултиране на широка основа между прилагащите програмите органи или организации и правоприлагащите органи. Да се гарантира, че съответната програма е научнообоснована, че се прилага редовен ситуационен анализ и оценка за определяне потребностите и ресурсите и че се предоставя възможност за внасяне на корекции „в крачка”, ако се установи, че не се постигат целите на програмата. Това включва, но не се ограничава само до: очертаване на съществуващото положение на изследванията във връзка с контрола върху тютюна и идентифициране на лицата и институциите, занимаващи се с такива изследвания, за да се определи местния експертен опит; идентифициране на области, в които съществуват празноти в изследванията, за определяне разпределението на техническата помощ и ресурсите.</w:t>
      </w:r>
      <w:r>
        <w:rPr>
          <w:rStyle w:val="FootnoteCharacters"/>
          <w:rStyle w:val="FootnoteAnchor"/>
          <w:rFonts w:cs="Times New Roman" w:ascii="Times New Roman" w:hAnsi="Times New Roman"/>
          <w:sz w:val="24"/>
          <w:szCs w:val="24"/>
        </w:rPr>
        <w:footnoteReference w:id="11"/>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Осигуряване на адекватни човешки, материални и финансови ресурси за създаване и поддържане на програмата на местно, национално/федрално, регионално и международно ниво с евентуално използване на технически експерти за разработване и изпълнение на програмата. За осигуряване на устойчивост на програмата, трябва да бъдат използвани съществуващите източници на финансиране както и да се потърсят нови потенциални източници на финансиране в съответствие с чл. 26 от Конвенцията. Потенциалните механизми за финансиране включват, но не се ограничават само до повишаване на акцизните данъци и въвеждане на разпределяне на част от данъчните приходи от тютюневи изделия за подобни програми, лицензионни такси и други данъчни схеми. Основаването на специални фондации за образование, комуникация и/или обучение във връзка с контрола върху тютюна са още един потенциален механизъм за финансиране. Всички потенциални механизми за финансиране трябва да бъдат защитавани от намесата на тютюневата промишленост в съответствие с принципите, указани в чл. 5.3 от Конвенцията и съответните насоки.</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Осигуряване на инономически ефективна логистика и подкрепа за управлението на програмите за контрол върху тютюна.</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Гаранции, че новите и развиващите се организации, свързани с контрола върху тютюна, ще получават подходящо и научнообосновано обучение, обучение по стратегическо планиране и техническа помощ за изпълението на мисиите им и постигане на устойчивост.</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Гарантиране, че местните, национални/федерални, регионални и международни данни се събират с оглед изграждане на база данни за контрол върху тютюна или създаване на централно хранилище за разултати от научни изследвания и осигуряване на обществен достъп до тези дан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ОВЕЖДАНЕ НА ЕФЕКТИВНИ ПРОГРАМИ ЗА ОБРАЗОВАНИЕ, КОМУНИКАЦИЯ И ОБУЧ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сновни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Член 12 от Конвенцията изисква използването на всички налични средства за комуникация за насърчаване и укрепване на обществената информираност по проблемите на контрола върху тютюна. Конкретни насоки относно мерките за образование, комуникация и контрол, свързани със зависимостта от тютюн и спирането му, са предложени в насоките по чл. 14.</w:t>
      </w:r>
    </w:p>
    <w:p>
      <w:pPr>
        <w:pStyle w:val="Normal"/>
        <w:numPr>
          <w:ilvl w:val="0"/>
          <w:numId w:val="5"/>
        </w:numPr>
        <w:spacing w:before="0" w:after="240"/>
        <w:jc w:val="both"/>
        <w:rPr/>
      </w:pPr>
      <w:r>
        <w:rPr>
          <w:rFonts w:cs="Times New Roman" w:ascii="Times New Roman" w:hAnsi="Times New Roman"/>
          <w:sz w:val="24"/>
          <w:szCs w:val="24"/>
        </w:rPr>
        <w:t>Образованието, комуникацията и обучението са средствата за повишаване на обществената информираност и постигане на обществена промяна по отношение на употребата на тютюневи изделия и излагане на тютюнев дим. За постигането на възможно най-високо ниво на обществено здраве при всички групи от населението, обществените норми трябва да осигурят среда, спомагаща защитата срещу излагане на тютюнев дим, насърчаване на начин на живот без тютюн, помощ на потребителите да се откажат от тютюна и предпазване на други групи, по-специално на младежите, от пристарстяване.</w:t>
      </w:r>
    </w:p>
    <w:p>
      <w:pPr>
        <w:pStyle w:val="Normal"/>
        <w:numPr>
          <w:ilvl w:val="0"/>
          <w:numId w:val="5"/>
        </w:numPr>
        <w:spacing w:before="0" w:after="240"/>
        <w:jc w:val="both"/>
        <w:rPr/>
      </w:pPr>
      <w:r>
        <w:rPr>
          <w:rFonts w:cs="Times New Roman" w:ascii="Times New Roman" w:hAnsi="Times New Roman"/>
          <w:sz w:val="24"/>
          <w:szCs w:val="24"/>
        </w:rPr>
        <w:t xml:space="preserve">В областта на контрола върху тютюна, </w:t>
      </w:r>
      <w:r>
        <w:rPr>
          <w:rFonts w:cs="Times New Roman" w:ascii="Times New Roman" w:hAnsi="Times New Roman"/>
          <w:b/>
          <w:sz w:val="24"/>
          <w:szCs w:val="24"/>
        </w:rPr>
        <w:t>образованието</w:t>
      </w:r>
      <w:r>
        <w:rPr>
          <w:rFonts w:cs="Times New Roman" w:ascii="Times New Roman" w:hAnsi="Times New Roman"/>
          <w:sz w:val="24"/>
          <w:szCs w:val="24"/>
        </w:rPr>
        <w:t xml:space="preserve"> се състои от цялостен процес на преподаване и учене за тютюна, което дава възможност на хората свободно да вземат решения, да променят поведението си и да променят социалните условия в посока на подобряване на здравето.</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В областта на контрола върху тютюна, </w:t>
      </w:r>
      <w:r>
        <w:rPr>
          <w:rFonts w:cs="Times New Roman" w:ascii="Times New Roman" w:hAnsi="Times New Roman"/>
          <w:b/>
          <w:sz w:val="24"/>
          <w:szCs w:val="24"/>
        </w:rPr>
        <w:t>комуникацията</w:t>
      </w:r>
      <w:r>
        <w:rPr>
          <w:rFonts w:cs="Times New Roman" w:ascii="Times New Roman" w:hAnsi="Times New Roman"/>
          <w:sz w:val="24"/>
          <w:szCs w:val="24"/>
        </w:rPr>
        <w:t xml:space="preserve"> е от съществено значение за промяната на нагласите за отглеждането на тютюн, производството и потреблението на тютюневи изделия и излагането на тютюнев дим, неодобрението за употреба на тютюневи изделия, борбата с тютюнопушенето, насърчаване спирането на пушенето и ефективна мобилизация на общността за създаване на среда, спомагаща за постигане на устойчива обществена промяна.</w:t>
      </w:r>
    </w:p>
    <w:p>
      <w:pPr>
        <w:pStyle w:val="Normal"/>
        <w:numPr>
          <w:ilvl w:val="0"/>
          <w:numId w:val="5"/>
        </w:numPr>
        <w:spacing w:before="0" w:after="240"/>
        <w:jc w:val="both"/>
        <w:rPr/>
      </w:pPr>
      <w:r>
        <w:rPr>
          <w:rFonts w:cs="Times New Roman" w:ascii="Times New Roman" w:hAnsi="Times New Roman"/>
          <w:sz w:val="24"/>
          <w:szCs w:val="24"/>
        </w:rPr>
        <w:t xml:space="preserve">В областта на контрола върху тютюна, </w:t>
      </w:r>
      <w:r>
        <w:rPr>
          <w:rFonts w:cs="Times New Roman" w:ascii="Times New Roman" w:hAnsi="Times New Roman"/>
          <w:b/>
          <w:sz w:val="24"/>
          <w:szCs w:val="24"/>
        </w:rPr>
        <w:t>обучението</w:t>
      </w:r>
      <w:r>
        <w:rPr>
          <w:rFonts w:cs="Times New Roman" w:ascii="Times New Roman" w:hAnsi="Times New Roman"/>
          <w:sz w:val="24"/>
          <w:szCs w:val="24"/>
        </w:rPr>
        <w:t xml:space="preserve"> описва процеса на изграждане и поддържане на необходимия капацитет за осигуряване на изчерпателна програма, свързана с контрол върху тютюна, чрез придобиване на професионални или практически умения и знания, свързани с конкретни основни компетенци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b/>
          <w:sz w:val="24"/>
          <w:szCs w:val="24"/>
        </w:rPr>
        <w:t>Подпомагането на обществена и екологична промяна</w:t>
      </w:r>
      <w:r>
        <w:rPr>
          <w:rFonts w:cs="Times New Roman" w:ascii="Times New Roman" w:hAnsi="Times New Roman"/>
          <w:sz w:val="24"/>
          <w:szCs w:val="24"/>
        </w:rPr>
        <w:t xml:space="preserve"> е свързано със стратегии, прояви или действия, които популяризират видими и устойчиви промени в обществените и екологични норми и принципи на поведение в отделните социални групи. Това е едно важно средство за постигане на промяна в поведенческите норми, свързани с производството и потреблението на тютюневи изделия, и излагането на тютюнев д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поръ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траните следва да използват всички налични средства за повишаване на обществената информираност, за създаване на подходяща среда и подпомагане на промените в поведението и в обществото чрез устойчиво образование, комуникация и обу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очки за действ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both"/>
        <w:rPr/>
      </w:pPr>
      <w:r>
        <w:rPr>
          <w:rFonts w:cs="Times New Roman" w:ascii="Times New Roman" w:hAnsi="Times New Roman"/>
          <w:sz w:val="24"/>
          <w:szCs w:val="24"/>
        </w:rPr>
        <w:t>Страните следва да предприемат изброените по-долу действия като отчитат националните обстоятелства, приоритети и ресур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щи разпоредб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Трябва да бъде разработен координиран научнообоснован подход за планиране, осъществяване и оценяване на програмите за образование, комуникация и обучение и други програми за обшествена информираност.</w:t>
      </w:r>
      <w:r>
        <w:rPr>
          <w:rStyle w:val="FootnoteCharacters"/>
          <w:rStyle w:val="FootnoteAnchor"/>
          <w:rFonts w:cs="Times New Roman" w:ascii="Times New Roman" w:hAnsi="Times New Roman"/>
          <w:sz w:val="24"/>
          <w:szCs w:val="24"/>
        </w:rPr>
        <w:footnoteReference w:id="12"/>
      </w:r>
    </w:p>
    <w:p>
      <w:pPr>
        <w:pStyle w:val="Normal"/>
        <w:numPr>
          <w:ilvl w:val="0"/>
          <w:numId w:val="5"/>
        </w:numPr>
        <w:spacing w:before="0" w:after="240"/>
        <w:jc w:val="both"/>
        <w:rPr/>
      </w:pPr>
      <w:r>
        <w:rPr>
          <w:rFonts w:cs="Times New Roman" w:ascii="Times New Roman" w:hAnsi="Times New Roman"/>
          <w:sz w:val="24"/>
          <w:szCs w:val="24"/>
        </w:rPr>
        <w:t>Да се осигури включване на приоритетните групи от населението, да се отчетат и вземат предвид основните различия между отделните групи от населението.</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Интервенциите трябва да включват ефективни послания и да осигурят достидането им до всички, без дискриминация и неравномерно разпределение на ресурси. Специално внимание трябва да бъде отделено на тези, които са най-засегнати от рекламирането и повишаването на употребата на тютюневи изделия, например млади жени, които са в целевата група на „заместващи пушачи”, както и пренебрегвани групи на малограмотни, необразобани или нискообразовани, бедни и хора с увреждания. В допълнение, трябва да бъдат взети мерки за повишаване информираността сред родителите, учителите, педагозите и бременните жени. </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Осигуряване на възможно най-широка комуникация за вредните здравни, социално-икономически и екологични последици от производството и потреблението на тютюневи изделия и излагането на тютюнев дим, както и от стратегиите и практиките на тютюневата промишленост за подкопаване на усилията за осъществяване на контрол върху тютюна и същевременно акцентиране върху ползите от прекратяване употребата на тютюневи изделия и водене на живот без тютюн.</w:t>
      </w:r>
      <w:r>
        <w:rPr>
          <w:rStyle w:val="FootnoteCharacters"/>
          <w:rStyle w:val="FootnoteAnchor"/>
          <w:rFonts w:cs="Times New Roman" w:ascii="Times New Roman" w:hAnsi="Times New Roman"/>
          <w:sz w:val="24"/>
          <w:szCs w:val="24"/>
        </w:rPr>
        <w:footnoteReference w:id="14"/>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Съчетаване на развойни изследвания, оценяване на процесите и резултатите за осигуряване на максимална вероятност програмите да изградят знания и информираност и да променят нагласите и поведението според първоначаните намерения. Подобни изследвания и оценки трябва да бъдат възможно най-актуални и основани на доказателства, но не бива да бъдат ограничавани само до иновативни подходи.</w:t>
      </w:r>
    </w:p>
    <w:p>
      <w:pPr>
        <w:pStyle w:val="Normal"/>
        <w:numPr>
          <w:ilvl w:val="0"/>
          <w:numId w:val="5"/>
        </w:numPr>
        <w:spacing w:before="0" w:after="240"/>
        <w:jc w:val="both"/>
        <w:rPr/>
      </w:pPr>
      <w:r>
        <w:rPr>
          <w:rFonts w:cs="Times New Roman" w:ascii="Times New Roman" w:hAnsi="Times New Roman"/>
          <w:sz w:val="24"/>
          <w:szCs w:val="24"/>
        </w:rPr>
        <w:t>Индентифициране и прилагане на най-добри парктики на местно, национално/федерално и регионално и подпомагане на международното сътрудничество чрез споделяне на разултати от научни изследвания и най-добри практики в съответствие с указанията на чл. 22 от Конвенцията.</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Въвеждане на мерки, които да гарантират, че организациите, свързани с образованието, комуникацията и обучението</w:t>
      </w:r>
      <w:r>
        <w:rPr>
          <w:rFonts w:cs="Times New Roman" w:ascii="Times New Roman" w:hAnsi="Times New Roman"/>
          <w:sz w:val="24"/>
          <w:szCs w:val="24"/>
          <w:lang w:val="en-US"/>
        </w:rPr>
        <w:t xml:space="preserve"> </w:t>
      </w:r>
      <w:r>
        <w:rPr>
          <w:rFonts w:cs="Times New Roman" w:ascii="Times New Roman" w:hAnsi="Times New Roman"/>
          <w:sz w:val="24"/>
          <w:szCs w:val="24"/>
        </w:rPr>
        <w:t>и съответните научни изследвания, включващи, но не ограничаващи се само до академични кръгове, професионални сдружения и правителствени организации се съобразяват изцяло с принципите, залегнали в чл. 5.3 от Конвенцията и насоките за прилагането му и не приемат никакво пряко или косвено финансиране от тютюневата индустрия.</w:t>
      </w:r>
    </w:p>
    <w:p>
      <w:pPr>
        <w:pStyle w:val="Normal"/>
        <w:numPr>
          <w:ilvl w:val="0"/>
          <w:numId w:val="5"/>
        </w:numPr>
        <w:spacing w:before="0" w:after="240"/>
        <w:jc w:val="both"/>
        <w:rPr/>
      </w:pPr>
      <w:r>
        <w:rPr>
          <w:rFonts w:cs="Times New Roman" w:ascii="Times New Roman" w:hAnsi="Times New Roman"/>
          <w:sz w:val="24"/>
          <w:szCs w:val="24"/>
        </w:rPr>
        <w:t>Употребата, рекламирането, промоцията и спонсорирането, като и продажбата на тютюневи изделия трябва да бъде забранена на територията на заведения, използвани за целите на образованието и обучението в допълнение към посланията за среда без тютюн в съответствие с чл. 8 и 13 от Конвенцията и насоките за тяхното прилагане.</w:t>
      </w:r>
    </w:p>
    <w:p>
      <w:pPr>
        <w:pStyle w:val="Normal"/>
        <w:numPr>
          <w:ilvl w:val="0"/>
          <w:numId w:val="5"/>
        </w:numPr>
        <w:spacing w:before="0" w:after="120"/>
        <w:ind w:left="714" w:hanging="357"/>
        <w:jc w:val="both"/>
        <w:rPr/>
      </w:pPr>
      <w:r>
        <w:rPr>
          <w:rFonts w:cs="Times New Roman" w:ascii="Times New Roman" w:hAnsi="Times New Roman"/>
          <w:sz w:val="24"/>
          <w:szCs w:val="24"/>
        </w:rPr>
        <w:t>Служителите, ангажирани с образование, обучение и комуникация следва да избягват употребата на тютюневи изделия, тъй като:</w:t>
      </w:r>
    </w:p>
    <w:p>
      <w:pPr>
        <w:pStyle w:val="Normal"/>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а) те са модели за подражание и ако използват тютюневи изделия, те подкопават здравните послания за въздействието върху общественото здраве; и</w:t>
      </w:r>
    </w:p>
    <w:p>
      <w:pPr>
        <w:pStyle w:val="Normal"/>
        <w:ind w:left="851" w:hanging="0"/>
        <w:jc w:val="both"/>
        <w:rPr/>
      </w:pPr>
      <w:r>
        <w:rPr>
          <w:rFonts w:cs="Times New Roman" w:ascii="Times New Roman" w:hAnsi="Times New Roman"/>
          <w:sz w:val="24"/>
          <w:szCs w:val="24"/>
        </w:rPr>
        <w:t>(б) важно е да бъде ограничено общественото приемане на употребата на тютюн и служителите, ангажирани с образование, обучение и комуникация следва да дават пример в това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Дейности, свързани с общественото образование и комуникац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Разработване и осъществяване на обществени образователни програми на различни нива, които да следват подход за учене през целия живот.</w:t>
      </w:r>
      <w:r>
        <w:rPr>
          <w:rStyle w:val="FootnoteCharacters"/>
          <w:rStyle w:val="FootnoteAnchor"/>
          <w:rFonts w:cs="Times New Roman" w:ascii="Times New Roman" w:hAnsi="Times New Roman"/>
          <w:sz w:val="24"/>
          <w:szCs w:val="24"/>
        </w:rPr>
        <w:footnoteReference w:id="15"/>
      </w:r>
    </w:p>
    <w:p>
      <w:pPr>
        <w:pStyle w:val="Normal"/>
        <w:numPr>
          <w:ilvl w:val="0"/>
          <w:numId w:val="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Разработване и адаптиране на съществуващи инструменти за комуникация и дейности, като различни кампании, в съответствие с потребностите, знанията, нагласите и поведението на всяка от целевите групи от населението, като конкретно трябва да бъде взето предвид, че те трябва:</w:t>
      </w:r>
    </w:p>
    <w:p>
      <w:pPr>
        <w:pStyle w:val="Normal"/>
        <w:spacing w:before="0" w:after="120"/>
        <w:ind w:firstLine="851"/>
        <w:jc w:val="both"/>
        <w:rPr>
          <w:rFonts w:ascii="Times New Roman" w:hAnsi="Times New Roman" w:cs="Times New Roman"/>
          <w:sz w:val="24"/>
          <w:szCs w:val="24"/>
        </w:rPr>
      </w:pPr>
      <w:r>
        <w:rPr>
          <w:rFonts w:cs="Times New Roman" w:ascii="Times New Roman" w:hAnsi="Times New Roman"/>
          <w:sz w:val="24"/>
          <w:szCs w:val="24"/>
        </w:rPr>
        <w:t>(а) да са подходящи за целевата аудитория;</w:t>
      </w:r>
    </w:p>
    <w:p>
      <w:pPr>
        <w:pStyle w:val="Normal"/>
        <w:spacing w:before="0" w:after="120"/>
        <w:ind w:firstLine="851"/>
        <w:jc w:val="both"/>
        <w:rPr>
          <w:rFonts w:ascii="Times New Roman" w:hAnsi="Times New Roman" w:cs="Times New Roman"/>
          <w:sz w:val="24"/>
          <w:szCs w:val="24"/>
        </w:rPr>
      </w:pPr>
      <w:r>
        <w:rPr>
          <w:rFonts w:cs="Times New Roman" w:ascii="Times New Roman" w:hAnsi="Times New Roman"/>
          <w:sz w:val="24"/>
          <w:szCs w:val="24"/>
        </w:rPr>
        <w:t>(б) да са с голяма честота/продължителност;</w:t>
      </w:r>
    </w:p>
    <w:p>
      <w:pPr>
        <w:pStyle w:val="Normal"/>
        <w:spacing w:before="0" w:after="120"/>
        <w:ind w:firstLine="851"/>
        <w:jc w:val="both"/>
        <w:rPr/>
      </w:pPr>
      <w:r>
        <w:rPr>
          <w:rFonts w:cs="Times New Roman" w:ascii="Times New Roman" w:hAnsi="Times New Roman"/>
          <w:sz w:val="24"/>
          <w:szCs w:val="24"/>
        </w:rPr>
        <w:t>(в) да съдържат обновени и целенасочени послания;</w:t>
      </w:r>
    </w:p>
    <w:p>
      <w:pPr>
        <w:pStyle w:val="Normal"/>
        <w:spacing w:before="0" w:after="120"/>
        <w:ind w:firstLine="851"/>
        <w:jc w:val="both"/>
        <w:rPr>
          <w:rFonts w:ascii="Times New Roman" w:hAnsi="Times New Roman" w:cs="Times New Roman"/>
          <w:sz w:val="24"/>
          <w:szCs w:val="24"/>
        </w:rPr>
      </w:pPr>
      <w:r>
        <w:rPr>
          <w:rFonts w:cs="Times New Roman" w:ascii="Times New Roman" w:hAnsi="Times New Roman"/>
          <w:sz w:val="24"/>
          <w:szCs w:val="24"/>
        </w:rPr>
        <w:t>(г) да използват разнообразни методи и медийни средства;</w:t>
      </w:r>
      <w:r>
        <w:rPr>
          <w:rStyle w:val="FootnoteCharacters"/>
          <w:rStyle w:val="FootnoteAnchor"/>
          <w:rFonts w:cs="Times New Roman" w:ascii="Times New Roman" w:hAnsi="Times New Roman"/>
          <w:sz w:val="24"/>
          <w:szCs w:val="24"/>
        </w:rPr>
        <w:footnoteReference w:id="16"/>
      </w:r>
    </w:p>
    <w:p>
      <w:pPr>
        <w:pStyle w:val="Normal"/>
        <w:spacing w:before="0" w:after="120"/>
        <w:ind w:firstLine="851"/>
        <w:jc w:val="both"/>
        <w:rPr/>
      </w:pPr>
      <w:r>
        <w:rPr>
          <w:rFonts w:cs="Times New Roman" w:ascii="Times New Roman" w:hAnsi="Times New Roman"/>
          <w:sz w:val="24"/>
          <w:szCs w:val="24"/>
        </w:rPr>
        <w:t>(д) да използват поуките, извлечени от други успешни кампании; и</w:t>
      </w:r>
    </w:p>
    <w:p>
      <w:pPr>
        <w:pStyle w:val="Normal"/>
        <w:spacing w:before="0" w:after="240"/>
        <w:ind w:firstLine="851"/>
        <w:jc w:val="both"/>
        <w:rPr/>
      </w:pPr>
      <w:r>
        <w:rPr>
          <w:rFonts w:cs="Times New Roman" w:ascii="Times New Roman" w:hAnsi="Times New Roman"/>
          <w:sz w:val="24"/>
          <w:szCs w:val="24"/>
        </w:rPr>
        <w:t>(е) да използват интегрирана оценка.</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Предаване на послания, които са релевантни, разбираеми, интересни, реалистични, точни, убедителни и даващи права и възможноси, като същевременно се отчита ефективността на ключовите послания и неопровержимите резултати от научни изследвания, когато са налични. Потвърждаване на потенциалната роля както на отрицателните, така и на положителните послания и включване на богата гама от информация по въпроса.</w:t>
      </w:r>
      <w:r>
        <w:rPr>
          <w:rStyle w:val="FootnoteCharacters"/>
          <w:rStyle w:val="FootnoteAnchor"/>
          <w:rFonts w:cs="Times New Roman" w:ascii="Times New Roman" w:hAnsi="Times New Roman"/>
          <w:sz w:val="24"/>
          <w:szCs w:val="24"/>
        </w:rPr>
        <w:footnoteReference w:id="17"/>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Идентифициране на най-подходящите медии за достигане до целевите аудитории, основано на значението им за целевите групи. Възможностите и потенциалните рискове от използването на нови и иновативни комуникационни и маркетингови средства както и на нови технологии, трябва да бъдат надлежно проучени и подобаващо прилагани или избягвани.</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Да се обсъди допълването на средствата за масова информация с базирани в общността (включително трядиционни) комуникационни подходи, които могат да бъдат използвани за достигане, например до части от населението с ниски доходи в градовете и селата в развиващите се страни.</w:t>
      </w:r>
    </w:p>
    <w:p>
      <w:pPr>
        <w:pStyle w:val="Normal"/>
        <w:numPr>
          <w:ilvl w:val="0"/>
          <w:numId w:val="5"/>
        </w:numPr>
        <w:spacing w:before="0" w:after="240"/>
        <w:jc w:val="both"/>
        <w:rPr/>
      </w:pPr>
      <w:r>
        <w:rPr>
          <w:rFonts w:cs="Times New Roman" w:ascii="Times New Roman" w:hAnsi="Times New Roman"/>
          <w:sz w:val="24"/>
          <w:szCs w:val="24"/>
        </w:rPr>
        <w:t>Максимизиране на обхвата на образователните и комуникационни кампании чрез включване като целеви групи на уязвими части от населението, включително такива с ниски доходи и в отдалечени селски райони. Достигането до повече хора може да се подобри чрез насърчаване и подкрепа на неправителствени организации и други организации на гражданското общество, които проявяват активност в областта на контрола върху тютюна и не са свързани с тютюневата промишленост, за дпоълване на правителствените програми чрез съвместни или независими образователни дейности и комуникационни кампании. Кампании по инициатива и с участието на гражданското общество могат да бъдат вградени в съществуващите програми за образоване и мобилизиране на общността.</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блюдение и оценка на резултатите от интервенциите, свързани с обществено образование и комуникация за различните целеви групи при отчитане на основните различия като пол, степен на образование, култура, възраст и грамотност. Идентифициране на ключови, научнообосновани послания за всяка от целевите групи и използването им за увеличаване възприемането на програмите от всяка група и най-вече от групите с най-сериозни потреб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Обучение</w:t>
      </w:r>
      <w:r>
        <w:rPr>
          <w:rStyle w:val="FootnoteCharacters"/>
          <w:rStyle w:val="FootnoteAnchor"/>
          <w:rFonts w:cs="Times New Roman" w:ascii="Times New Roman" w:hAnsi="Times New Roman"/>
          <w:b/>
          <w:i/>
          <w:sz w:val="24"/>
          <w:szCs w:val="24"/>
        </w:rPr>
        <w:footnoteReference w:id="18"/>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Определяне на потребностите от обучение на местно, национално/федерално, регионално и международно ниво, разработване на съответен план за обучение и избиране, провеждане и оценяване на програмите за обучение при различни условия и за различни потребности. За да се подобри достигането им до повече хора и значението им, програмите за обучение могат да следват понятията за място, хора и практики, като обхващат различни среди (например, селски, градски, предградия), образователни средства (например, формално, неформално и продължаващо образование) и доставчици на здравни услуги (например, болници, поликлиники, народни лечители) и т.н.</w:t>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 xml:space="preserve">Осигуряване на обучение за основните професионалисти, според потребностите, например, на лекари, здравни работници, работници в общността, социални работници, специалисти от медиите, педагози, хора на позиции за вземане на решения, традиционни фактори за общественото мнение, лечители (традиционни медицински или духовни лечители), религиозни и духовни съветници, служители в администрацията, финансите, митниците и съдебната система, фермери-тютюнопроизводители/селскостопански работници и други заинтересовани лица. </w:t>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Разработване на научнообоснован план за обучение с оглед осигуряване на продължаващо обучение на съответните групи по необходимите компетенции, включително познания по ефективни мерки за контрол върху тютюна и професионалните и практически умения, необходими за постигането им. Програмите за обучение трябва да включват информация за стратегиите и практиките на тютюневата промишленост за подкопаване усилията за контрол върху тютюна.</w:t>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Определяне на подходящи методи за обучение за всяка целева груп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включително интегриране на нови и оригинални подходи в програмите за обучение.</w:t>
      </w:r>
      <w:r>
        <w:rPr>
          <w:rStyle w:val="FootnoteCharacters"/>
          <w:rStyle w:val="FootnoteAnchor"/>
          <w:rFonts w:cs="Times New Roman" w:ascii="Times New Roman" w:hAnsi="Times New Roman"/>
          <w:sz w:val="24"/>
          <w:szCs w:val="24"/>
        </w:rPr>
        <w:footnoteReference w:id="20"/>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 xml:space="preserve">Интегриране в учебните планове на университети, професионални училища и други институции за професионално обучение на различните аспекти на контрол върху тютюна, включително вредни здравни, социални, икономически и екологични последствия от производството и потреблението на тютюневи изделия както и информация за нови тютюневи изделия. Налагане въвеждането на обучение по контрол върху тютюна в изискванията за лицензиране на съответни професии както и в изискванията за продължаващо професионално развитие. </w:t>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Ангажиране както на практикуващи, така и на академични експерти за изграждане на капацитет и разработване на научнообосновани инструменти за обучение, включително професионални сдружения, ученически и студентски организации и организации, активни във формалното и неформално образование и обучение. Идентифициране на влиятелни групи и примери за подражание като държавните служители във фокалните точки, лица определящи политиката, администратори, лекари, журналисти и други, които могат да имат принос в дейностите по обучение.</w:t>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Наблюдение и оценка на резултатите от програмите за обучение на местно, национално/федерално, регионално и международно ниво за определяне на най-подходящите методи за обучение за използване при всяка от целевите групи.</w:t>
      </w:r>
      <w:r>
        <w:rPr>
          <w:rStyle w:val="FootnoteCharacters"/>
          <w:rStyle w:val="FootnoteAnchor"/>
          <w:rFonts w:cs="Times New Roman" w:ascii="Times New Roman" w:hAnsi="Times New Roman"/>
          <w:sz w:val="24"/>
          <w:szCs w:val="24"/>
        </w:rPr>
        <w:footnoteReference w:id="21"/>
      </w:r>
    </w:p>
    <w:p>
      <w:pPr>
        <w:pStyle w:val="Normal"/>
        <w:numPr>
          <w:ilvl w:val="0"/>
          <w:numId w:val="5"/>
        </w:numPr>
        <w:spacing w:before="0" w:after="240"/>
        <w:jc w:val="both"/>
        <w:rPr>
          <w:rFonts w:ascii="Times New Roman" w:hAnsi="Times New Roman" w:cs="Times New Roman"/>
          <w:sz w:val="24"/>
          <w:szCs w:val="24"/>
          <w:lang w:val="en-US"/>
        </w:rPr>
      </w:pPr>
      <w:r>
        <w:rPr>
          <w:rFonts w:cs="Times New Roman" w:ascii="Times New Roman" w:hAnsi="Times New Roman"/>
          <w:sz w:val="24"/>
          <w:szCs w:val="24"/>
        </w:rPr>
        <w:t>Определяне и поддържане на бюджет, отговарящ на изискванията за провеждането и периодичното актуализиране на програмите за обучени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АНГАЖИРАНЕ НА ГРАЖДАНСКОТО ОБЩЕСТ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сновни поло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еамбюлът и член 4.7 от Конвенцията подчертава приноса на неправителствените организации и на други организации на гражданското общество. Участието на гражданското общество</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е жизнено важно за националните и международните усилия за контрол върху тютюна. Трябва обаче да се проявява бдителност, за да бъде сигурно, че те не са свързани с тютюневата промишленост, в съответствие с насоките по чл. 5.3 от Конвенция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поръ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следва активно да ангажират организации на гражданското общество на различните етапи като планиране, разработване, осъществяване, наблюдение и оценка на програмите за образование, комуникация и обучени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траните следва да ограничат сътрудничеството си само с организации на гражданското общество, които не са свързани с тютюневата промишленост.</w:t>
      </w:r>
      <w:r>
        <w:rPr>
          <w:rStyle w:val="FootnoteCharacters"/>
          <w:rStyle w:val="FootnoteAnchor"/>
          <w:rFonts w:cs="Times New Roman" w:ascii="Times New Roman" w:hAnsi="Times New Roman"/>
          <w:sz w:val="24"/>
          <w:szCs w:val="24"/>
        </w:rPr>
        <w:footnoteReference w:id="2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очки за действ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следва да предприемат изброените по-долу действия като отчитат националните обстоятелства, приоритети и ресурси.</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Редовно консултиране, сътрудничество и формиране на ефективни партньорства с организации на гражданското общество, свързани с образование, комуникация и обучение в областта на контрол върху тютюна, включително, но не само органи представляващи целевите групи.</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Осигуряване участието на гражданското общество и сътрудничество с държавния координационен механизъм или фокална точка при планиране, разработване, осъществяване, наблюдение и оценка на програмите за образование, комуникация и обучение в областта на контрол върху тютюна, включително физическо представителство.</w:t>
      </w:r>
    </w:p>
    <w:p>
      <w:pPr>
        <w:pStyle w:val="Normal"/>
        <w:numPr>
          <w:ilvl w:val="0"/>
          <w:numId w:val="5"/>
        </w:numPr>
        <w:spacing w:before="0" w:after="120"/>
        <w:jc w:val="both"/>
        <w:rPr>
          <w:rFonts w:ascii="Times New Roman" w:hAnsi="Times New Roman" w:cs="Times New Roman"/>
          <w:sz w:val="24"/>
          <w:szCs w:val="24"/>
        </w:rPr>
      </w:pPr>
      <w:r>
        <w:rPr>
          <w:rFonts w:cs="Times New Roman" w:ascii="Times New Roman" w:hAnsi="Times New Roman"/>
          <w:sz w:val="24"/>
          <w:szCs w:val="24"/>
        </w:rPr>
        <w:t>Работа с гражданското общество за създаване на климат и нагласи, които:</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а) предизвикват обществена и политическа подкрепа за действия, насочени към контрол върху употребата на тютюн;</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б) подкрепят държавата в усилията за контрол върху тютюна;</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в) определят законодателните приоритети и спомагат за прилагане на законодателните мерки;</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г) допринасят мерките за контрол върху тютюна да бъдат разумни и ефективни;</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д) повишават информираността относно намесата на тютюневата промишленост; и</w:t>
      </w:r>
    </w:p>
    <w:p>
      <w:pPr>
        <w:pStyle w:val="Normal"/>
        <w:spacing w:before="0" w:after="240"/>
        <w:ind w:left="709" w:hanging="0"/>
        <w:jc w:val="both"/>
        <w:rPr>
          <w:rFonts w:ascii="Times New Roman" w:hAnsi="Times New Roman" w:cs="Times New Roman"/>
          <w:sz w:val="24"/>
          <w:szCs w:val="24"/>
        </w:rPr>
      </w:pPr>
      <w:r>
        <w:rPr>
          <w:rFonts w:cs="Times New Roman" w:ascii="Times New Roman" w:hAnsi="Times New Roman"/>
          <w:sz w:val="24"/>
          <w:szCs w:val="24"/>
        </w:rPr>
        <w:t>(е) осигуряват силен и уважаван обществен имидж на образованието, обучението и комуникационните кампании.</w:t>
      </w:r>
    </w:p>
    <w:p>
      <w:pPr>
        <w:pStyle w:val="Normal"/>
        <w:numPr>
          <w:ilvl w:val="0"/>
          <w:numId w:val="16"/>
        </w:numPr>
        <w:spacing w:before="0" w:after="240"/>
        <w:jc w:val="both"/>
        <w:rPr/>
      </w:pPr>
      <w:r>
        <w:rPr>
          <w:rFonts w:cs="Times New Roman" w:ascii="Times New Roman" w:hAnsi="Times New Roman"/>
          <w:sz w:val="24"/>
          <w:szCs w:val="24"/>
        </w:rPr>
        <w:t>Определяне на ключови професионалисти, включващи, но без да се ограничават само до здравни работници, учители, журналисти и други медийни експерти и ангажирането им като модели за подражание и посредници на промяната в образованието, комуникацията и обучението.</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Изграждане и укрепване на движения за контрол върху тютюна и подкрепа за ефективни съюзи за контрол върху тютюна, например, чрез предоставяне на безвъзмездни помощи за проекти на групи и коалции от гражданското общество за контрол върху тютю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СИГУРЯВАНЕ НА ШИРОК ДОСТЪП ДО ИНФОРМАЦИЯ ЗА ТЮТЮНЕВАТА ПРОМИШЛЕНОСТ</w:t>
      </w:r>
      <w:r>
        <w:rPr>
          <w:rStyle w:val="FootnoteCharacters"/>
          <w:rStyle w:val="FootnoteAnchor"/>
          <w:rFonts w:cs="Times New Roman" w:ascii="Times New Roman" w:hAnsi="Times New Roman"/>
          <w:b/>
          <w:sz w:val="24"/>
          <w:szCs w:val="24"/>
        </w:rPr>
        <w:footnoteReference w:id="24"/>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сновни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jc w:val="both"/>
        <w:rPr>
          <w:rFonts w:ascii="Times New Roman" w:hAnsi="Times New Roman" w:cs="Times New Roman"/>
          <w:sz w:val="24"/>
          <w:szCs w:val="24"/>
          <w:lang w:val="en-US"/>
        </w:rPr>
      </w:pPr>
      <w:r>
        <w:rPr>
          <w:rFonts w:cs="Times New Roman" w:ascii="Times New Roman" w:hAnsi="Times New Roman"/>
          <w:sz w:val="24"/>
          <w:szCs w:val="24"/>
        </w:rPr>
        <w:t>Доказателствата сочат, че компаниите от тютюневата промишленост използват различни тактики за намеса в контрола върху тютюна. Подобни стратегии включват пряко или косвено политическо лобиране, организиране на кампании, финансиране на изследвания, опити за влияние върху регулаторните механизми и политиката и участие в т. нар. инициативи за „корпоративна социална отговорност” като част от кампании за връзки с обществеността. Насоките за прилагане на чл. 5.3 от Конвенцията и по-специално препоръка 5.5 посочват информацията, която Страните следва да изискват от тютюневата промишленост и от тези, които работят в подкрепа на нейните интереси. За да се гарантира изпълнението на задълженията по чл. 12 от Конвенцията, обществените потребности за достъп до тази информация и до всички програми трябва да бъдат защитени от търговските и други законни интереси на тютюневата промишленост (както е указано в чл. 5.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Препоръ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траните следва да осигурят свободен и универсален достъп до точна и вярна информация за стратегиите и дейностите на тютюневата промишленост</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и за изделията, които произвежда, ако е уместно, както и да гарантират, че програмите за образование, комуникация и обучение съдържат богата гама от информация за тютюневата промишленост в съответствие с изискванията на чл. 12(в) и 20.4(в) от Конвенция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очки за действ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следва да предприемат изброените по-долу действия като отчитат националните обстоятелства, приоритети и ресурси.</w:t>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Приемат и прилагат ефективни мерки, които да наложат на тютюневата промишленост отчетност и осигуряване на точна и прозрачна информация в съответствие с чл. 12(в) и прилагане на насоките по членове 5.3, 9, 10, 11 и 13 от Конвенцията. </w:t>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Осигуряване на обществен достъп до цялата информация във връзка със стратегиите и дейностите на тютюневата промишленост чрез средства като обществено достъпни бази данни, инструменти за наблюдение и научнообоснована литература, както и чрез оповестяване на достоверни източници на информация за тютюневата промишленост.</w:t>
      </w:r>
    </w:p>
    <w:p>
      <w:pPr>
        <w:pStyle w:val="Normal"/>
        <w:numPr>
          <w:ilvl w:val="0"/>
          <w:numId w:val="16"/>
        </w:numPr>
        <w:spacing w:before="0" w:after="120"/>
        <w:jc w:val="both"/>
        <w:rPr>
          <w:rFonts w:ascii="Times New Roman" w:hAnsi="Times New Roman" w:cs="Times New Roman"/>
          <w:sz w:val="24"/>
          <w:szCs w:val="24"/>
        </w:rPr>
      </w:pPr>
      <w:r>
        <w:rPr>
          <w:rFonts w:cs="Times New Roman" w:ascii="Times New Roman" w:hAnsi="Times New Roman"/>
          <w:sz w:val="24"/>
          <w:szCs w:val="24"/>
        </w:rPr>
        <w:t>Обсъждане въвеждането на образователни програми, комуникационни кампании и курсове за обучение, които да могат ефективно да информират и образоват обществеността и всички държавни направления относно:</w:t>
      </w:r>
    </w:p>
    <w:p>
      <w:pPr>
        <w:pStyle w:val="Normal"/>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а) намесата на тютюневата промишленост в дейностите, свързани с образование, комуникация и обучение, например финансирани или съфинансирани от тютюневата промишленост програми за превенция, които са доказали своята неефективност и дори контрапродуктивност, и са били публично порицани от Световната здравна организация; и</w:t>
      </w:r>
    </w:p>
    <w:p>
      <w:pPr>
        <w:pStyle w:val="Normal"/>
        <w:spacing w:before="0" w:after="240"/>
        <w:ind w:left="851" w:hanging="0"/>
        <w:jc w:val="both"/>
        <w:rPr>
          <w:rFonts w:ascii="Times New Roman" w:hAnsi="Times New Roman" w:cs="Times New Roman"/>
          <w:sz w:val="24"/>
          <w:szCs w:val="24"/>
        </w:rPr>
      </w:pPr>
      <w:r>
        <w:rPr>
          <w:rFonts w:cs="Times New Roman" w:ascii="Times New Roman" w:hAnsi="Times New Roman"/>
          <w:sz w:val="24"/>
          <w:szCs w:val="24"/>
        </w:rPr>
        <w:t>(б) намесата на тютюневата промишленост в политиките на Страните за контрол върху тютюна.</w:t>
      </w:r>
      <w:r>
        <w:rPr>
          <w:rStyle w:val="FootnoteCharacters"/>
          <w:rStyle w:val="FootnoteAnchor"/>
          <w:rFonts w:cs="Times New Roman" w:ascii="Times New Roman" w:hAnsi="Times New Roman"/>
          <w:sz w:val="24"/>
          <w:szCs w:val="24"/>
        </w:rPr>
        <w:footnoteReference w:id="26"/>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Обсъждане на начини за изграждане на адекватен капацитет за ефективно наблюдение и проследяване на тютюневата промишленост и нейните изделия чрез обучение на изследователи и други подходящи специалисти и чрез осигуряване на обществен достъп до съответната информация и данни за тютюневата промишленост и нейните изделия, в съответствие с чл. 12(в) от Конвенцията. </w:t>
      </w:r>
    </w:p>
    <w:p>
      <w:pPr>
        <w:pStyle w:val="Normal"/>
        <w:numPr>
          <w:ilvl w:val="0"/>
          <w:numId w:val="16"/>
        </w:numPr>
        <w:spacing w:before="0" w:after="120"/>
        <w:jc w:val="both"/>
        <w:rPr>
          <w:rFonts w:ascii="Times New Roman" w:hAnsi="Times New Roman" w:cs="Times New Roman"/>
          <w:sz w:val="24"/>
          <w:szCs w:val="24"/>
        </w:rPr>
      </w:pPr>
      <w:r>
        <w:rPr>
          <w:rFonts w:cs="Times New Roman" w:ascii="Times New Roman" w:hAnsi="Times New Roman"/>
          <w:sz w:val="24"/>
          <w:szCs w:val="24"/>
        </w:rPr>
        <w:t>Разработване и прилагане на средства за комункация с оглед подпомагане на обществения достъп до богата гама от информация за тютюневата промишленост и нейните изделия.</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В зависимост от култураната приложимост, възможност за достигане и достъп, подобни средства за комункация могат да включват:</w:t>
      </w:r>
    </w:p>
    <w:p>
      <w:pPr>
        <w:pStyle w:val="Normal"/>
        <w:spacing w:before="0" w:after="120"/>
        <w:ind w:left="851" w:hanging="0"/>
        <w:jc w:val="both"/>
        <w:rPr>
          <w:rFonts w:ascii="Times New Roman" w:hAnsi="Times New Roman" w:cs="Times New Roman"/>
          <w:sz w:val="24"/>
          <w:szCs w:val="24"/>
          <w:lang w:val="en-US"/>
        </w:rPr>
      </w:pPr>
      <w:r>
        <w:rPr>
          <w:rFonts w:cs="Times New Roman" w:ascii="Times New Roman" w:hAnsi="Times New Roman"/>
          <w:sz w:val="24"/>
          <w:szCs w:val="24"/>
        </w:rPr>
        <w:t xml:space="preserve">(а) обществени хранилища с документи за тютюневата промишленост като </w:t>
      </w:r>
      <w:r>
        <w:rPr>
          <w:rFonts w:cs="Times New Roman" w:ascii="Times New Roman" w:hAnsi="Times New Roman"/>
          <w:sz w:val="24"/>
          <w:szCs w:val="24"/>
          <w:lang w:val="en-US"/>
        </w:rPr>
        <w:t xml:space="preserve">Legacy Tobacco Industry Documents Library - </w:t>
      </w:r>
      <w:r>
        <w:rPr>
          <w:rFonts w:cs="Times New Roman" w:ascii="Times New Roman" w:hAnsi="Times New Roman"/>
          <w:sz w:val="24"/>
          <w:szCs w:val="24"/>
        </w:rPr>
        <w:t>дигитализираната библиотека с документи</w:t>
      </w:r>
      <w:r>
        <w:rPr>
          <w:rFonts w:cs="Times New Roman" w:ascii="Times New Roman" w:hAnsi="Times New Roman"/>
          <w:sz w:val="24"/>
          <w:szCs w:val="24"/>
          <w:lang w:val="en-US"/>
        </w:rPr>
        <w:t>,</w:t>
      </w:r>
      <w:r>
        <w:rPr>
          <w:rFonts w:cs="Times New Roman" w:ascii="Times New Roman" w:hAnsi="Times New Roman"/>
          <w:sz w:val="24"/>
          <w:szCs w:val="24"/>
        </w:rPr>
        <w:t xml:space="preserve"> създадени от големите тютюневи компании, свързани с тяхната реклама, производство, маркетинг, продажби и научно-изследователска дейност</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lang w:val="en-US"/>
        </w:rPr>
        <w:footnoteReference w:id="28"/>
      </w:r>
      <w:r>
        <w:rPr>
          <w:rFonts w:cs="Times New Roman" w:ascii="Times New Roman" w:hAnsi="Times New Roman"/>
          <w:sz w:val="24"/>
          <w:szCs w:val="24"/>
          <w:lang w:val="en-US"/>
        </w:rPr>
        <w:t xml:space="preserve"> </w:t>
      </w:r>
      <w:r>
        <w:rPr>
          <w:rFonts w:cs="Times New Roman" w:ascii="Times New Roman" w:hAnsi="Times New Roman"/>
          <w:sz w:val="24"/>
          <w:szCs w:val="24"/>
        </w:rPr>
        <w:t>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б) анти-рекламни кампании с използване на медийни и/или други форми на съвременни технолог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КРЕПВАНЕ НА МЕЖДУНАРОДНОТО СЪТРУДНИЧЕСТ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сновни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Международното сътрудничество, взаимната подкрепа и обмена на информация, познания и съответни технически възможности, са от жизнено значение за укрепването на капацитета на Страните за изпълнение на задълженията по чл. 12 от Конвенцията и за успешно противодействие на вредните здравни, социално-икономически и екологични последствия от производството и употребата на тютюневи изделия и излагането на тютюнев дим. Дългът за сътрудничество при разработването на ефективни мерки, процедури и насоки за прилагане на Конвенцията, за сътрудничество с международни и регионални организации и за използването на многостранни механизми за финансиране, произтича от членове 4.3, 5.4, 5.5, 20, 21 и 22 от Конвенция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поръ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траните следва да си сътрудничат на международно ниво за повишаване на обществената информираност в световен маща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очки за действ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следва да предприемат изброените по-долу действия като отчитат националните обстоятелства, приоритети и ресурси.</w:t>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Да направят достояние на другите Страни стратегиите, данните и опита, придобити от планирани и/или осъществени публични образователни програми, комуникационни кампании и курсове за обучение, да споделят практически умения и ключови компетенции както и най-добри практики. Където е уместно, да използват международни механизми за отчет като инструментите за редовно отчитане прилагането на Конвенцията, и да се възползват от двустранни и многостранни договори.</w:t>
      </w:r>
    </w:p>
    <w:p>
      <w:pPr>
        <w:pStyle w:val="Normal"/>
        <w:numPr>
          <w:ilvl w:val="0"/>
          <w:numId w:val="16"/>
        </w:numPr>
        <w:jc w:val="both"/>
        <w:rPr/>
      </w:pPr>
      <w:r>
        <w:rPr>
          <w:rFonts w:cs="Times New Roman" w:ascii="Times New Roman" w:hAnsi="Times New Roman"/>
          <w:sz w:val="24"/>
          <w:szCs w:val="24"/>
        </w:rPr>
        <w:t>Да използват мултисекторния подход на Конвенцията. Да повишават информираността относно прилагането й сред съответните международни организации, платформи и организации на гражданското общество с оглед гарантиране, че повишаването на информираността за Конвенцията не се свежда само до срещи за контрол върху тютюна и здравния сект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АБЛЮДЕНИЕ НА ПРИЛАГАНЕТО И ПРЕРАЗГЛЕЖДАНЕ НА НАСОКИ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сновни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Наблюдението и оценката за прилагането на чл. 12 от Конвенцията са от съществено значение за осигуряване на адекватни средства за повишаване на обществената информираност. Наблюдението и оценката както на нациоанално, така и на международно ниво оптимизират ползите от прилагането на Конвенцията. На държавно ниво, напредъкът става измерим и могат да бъдат идентифицирани най-добрите практики за да се осигури ефективно използване на ресурсите. На международно ниво, споделянето на опит и информация, позволява на Страните да адаптират и усъсвършрнстват стратегиите и действията за постигане на по-силно въздействие върху обществената информира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поръ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Страните следва да наблюдават, оценяват и преразглеждат мерките за образование, комуникация и обучение както на национално, така и на международно ниво с оглед изплнението на задълженията по Конвенцията и осигуряване на база за сравнение и наблюдение на тенденции. </w:t>
      </w:r>
    </w:p>
    <w:p>
      <w:pPr>
        <w:pStyle w:val="Normal"/>
        <w:numPr>
          <w:ilvl w:val="0"/>
          <w:numId w:val="16"/>
        </w:numPr>
        <w:spacing w:before="0" w:after="240"/>
        <w:jc w:val="both"/>
        <w:rPr/>
      </w:pPr>
      <w:r>
        <w:rPr>
          <w:rFonts w:cs="Times New Roman" w:ascii="Times New Roman" w:hAnsi="Times New Roman"/>
          <w:sz w:val="24"/>
          <w:szCs w:val="24"/>
        </w:rPr>
        <w:t>Страните, които се отчитат съобразно със съществуващия инструмент за отчитане по Конвенцията, трябва да предоставят информация във връзка с образованието, конуникацията, обучението и повишаването на обществената информираност.</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траните следва да се възползват от Конвенцията и предвидените в нея инструменти за наблюдение за повишаване на информираността чрез оповестяване на постигнатите успехи и обръщане на внимание на празнотите в прилагането на чл. 12 от Конвенцията. Страните могат да обсъдят също и изпълнението на дейности за издигане авторитета на Конвенцията като ефективна международна стратегия за контрол върху тютю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Точки за действ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Страните следва да предприемат изброените по-долу действия като отчитат националните обстоятелства, приоритети и ресурси.</w:t>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Да осигурят редовно наблюдение и оценка на програмите за образование, комуникация и обучение като резултатите от това се предоставят за сравнение и се използват за усъвършенстване на програмите. </w:t>
      </w:r>
    </w:p>
    <w:p>
      <w:pPr>
        <w:pStyle w:val="Normal"/>
        <w:numPr>
          <w:ilvl w:val="0"/>
          <w:numId w:val="16"/>
        </w:numPr>
        <w:spacing w:before="0" w:after="240"/>
        <w:jc w:val="both"/>
        <w:rPr/>
      </w:pPr>
      <w:r>
        <w:rPr>
          <w:rFonts w:cs="Times New Roman" w:ascii="Times New Roman" w:hAnsi="Times New Roman"/>
          <w:sz w:val="24"/>
          <w:szCs w:val="24"/>
        </w:rPr>
        <w:t>Да определят потребностите, да формулират измерими цели и да идентифицират ресурсите, необходими за осъществяване на действия въз основа на настоящите насоки и да идентифицират основните индикатори, като практическо значение, убедителност или промяна в поведението, за оценяване на напредъка по всяка от целите и постигнатите резултати.</w:t>
      </w:r>
    </w:p>
    <w:p>
      <w:pPr>
        <w:pStyle w:val="Normal"/>
        <w:numPr>
          <w:ilvl w:val="0"/>
          <w:numId w:val="16"/>
        </w:numPr>
        <w:spacing w:before="0" w:after="240"/>
        <w:jc w:val="both"/>
        <w:rPr>
          <w:rFonts w:ascii="Times New Roman" w:hAnsi="Times New Roman" w:cs="Times New Roman"/>
          <w:sz w:val="24"/>
          <w:szCs w:val="24"/>
        </w:rPr>
      </w:pPr>
      <w:r>
        <w:rPr>
          <w:rFonts w:cs="Times New Roman" w:ascii="Times New Roman" w:hAnsi="Times New Roman"/>
          <w:sz w:val="24"/>
          <w:szCs w:val="24"/>
        </w:rPr>
        <w:t>Да събират редовно данни относно прилагането на чл. 12 от Конвенцията чрез проучвания и други приложими изследвания, провеждани от държавата, неправителствени организации или други юридически или физически лица.</w:t>
      </w:r>
    </w:p>
    <w:p>
      <w:pPr>
        <w:pStyle w:val="Normal"/>
        <w:numPr>
          <w:ilvl w:val="0"/>
          <w:numId w:val="16"/>
        </w:numPr>
        <w:jc w:val="both"/>
        <w:rPr/>
      </w:pPr>
      <w:r>
        <w:rPr>
          <w:rFonts w:cs="Times New Roman" w:ascii="Times New Roman" w:hAnsi="Times New Roman"/>
          <w:sz w:val="24"/>
          <w:szCs w:val="24"/>
        </w:rPr>
        <w:t>Да използват отчетния инструмент, предвиден в Конвенцията за събиране и оповестяване на информация за приеманите политики и други мерки, предприемани в изпълнение на чл. 12.</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ЛЮЧОВИ ПОСЛ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before="0" w:after="120"/>
        <w:jc w:val="both"/>
        <w:rPr>
          <w:rFonts w:ascii="Times New Roman" w:hAnsi="Times New Roman" w:cs="Times New Roman"/>
          <w:sz w:val="24"/>
          <w:szCs w:val="24"/>
        </w:rPr>
      </w:pPr>
      <w:r>
        <w:rPr>
          <w:rFonts w:cs="Times New Roman" w:ascii="Times New Roman" w:hAnsi="Times New Roman"/>
          <w:sz w:val="24"/>
          <w:szCs w:val="24"/>
        </w:rPr>
        <w:t>По отношение прилагането на чл. 12 от Рамковата конвенция за контрол върху тютюна на СЗО, Страните следва:</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а) да изградят изфраструктура и капацитет в подкрепа на образованието, комуникацията и обучението като по този начин повишават обществената информираност и насърчават социална промяна;</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б) да използват всички налични средства за повишаване на информираността, да създават съответна среда и да подпомагат поведенческата и социална промяна;</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в) активно да ангажират гражданското обшество в различните етапи на програмите за обществена информираност;</w:t>
      </w:r>
    </w:p>
    <w:p>
      <w:pPr>
        <w:pStyle w:val="Normal"/>
        <w:spacing w:before="0" w:after="120"/>
        <w:ind w:left="709" w:hanging="0"/>
        <w:jc w:val="both"/>
        <w:rPr/>
      </w:pPr>
      <w:r>
        <w:rPr>
          <w:rFonts w:cs="Times New Roman" w:ascii="Times New Roman" w:hAnsi="Times New Roman"/>
          <w:sz w:val="24"/>
          <w:szCs w:val="24"/>
        </w:rPr>
        <w:t>(г) да осигурят включване на разнообразна информация за тютюневата промишленост, нейните стратегии и изделия в програмите за образование, комуникация и обучение;</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д) да си сътрудничат на международно ниво за повишаване на обществената информираност в световен мащаб;</w:t>
      </w:r>
    </w:p>
    <w:p>
      <w:pPr>
        <w:pStyle w:val="Normal"/>
        <w:spacing w:before="0" w:after="120"/>
        <w:ind w:left="709" w:hanging="0"/>
        <w:jc w:val="both"/>
        <w:rPr/>
      </w:pPr>
      <w:r>
        <w:rPr>
          <w:rFonts w:cs="Times New Roman" w:ascii="Times New Roman" w:hAnsi="Times New Roman"/>
          <w:sz w:val="24"/>
          <w:szCs w:val="24"/>
        </w:rPr>
        <w:t xml:space="preserve">(е) да наблюдават, оценяват, преразглеждат и преработват мерките за образование, комуникация и обучение както на национално, така и на международно ниво, за да се даде възможност за сравнения и очертаване на тенденции; </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ж) да осигуряват информация във взръзка с образованието, комуникацията и обучението като използват отчетния инструмент, предвиден в Конвенцията за наблюдение на прилагането й; и</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 да се възползват от Рамковата конвенция за контрол върху тютюна на СЗО и предвидените в нея инструменти за наблюдение за повишаване на информираността за нейното прилагане и да обсъдят изпълнението на дейности за издигане авторитета на Конвенцията като ефективна международна стратегия за контрол върху тютю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дикативен (неизчерпателен) списък за проверка при разработване на план за действие за осъществяване на дейности, свързани с образование, комуникация и обучение в рамките на изчерпателна програма за контрол върху тютю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Заявяване на визията</w:t>
      </w:r>
    </w:p>
    <w:p>
      <w:pPr>
        <w:pStyle w:val="Normal"/>
        <w:numPr>
          <w:ilvl w:val="0"/>
          <w:numId w:val="1"/>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Разработване на послание за мисията</w:t>
      </w:r>
    </w:p>
    <w:p>
      <w:pPr>
        <w:pStyle w:val="Normal"/>
        <w:numPr>
          <w:ilvl w:val="0"/>
          <w:numId w:val="1"/>
        </w:numPr>
        <w:spacing w:before="0" w:after="120"/>
        <w:ind w:left="714" w:hanging="357"/>
        <w:rPr/>
      </w:pPr>
      <w:r>
        <w:rPr>
          <w:rFonts w:cs="Times New Roman" w:ascii="Times New Roman" w:hAnsi="Times New Roman"/>
          <w:sz w:val="24"/>
          <w:szCs w:val="24"/>
        </w:rPr>
        <w:t>Формулиране на цели и задачи</w:t>
      </w:r>
    </w:p>
    <w:p>
      <w:pPr>
        <w:pStyle w:val="Normal"/>
        <w:numPr>
          <w:ilvl w:val="0"/>
          <w:numId w:val="1"/>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Избор на стратегии и очаквани резултати за всяка от целите</w:t>
      </w:r>
    </w:p>
    <w:p>
      <w:pPr>
        <w:pStyle w:val="Normal"/>
        <w:numPr>
          <w:ilvl w:val="0"/>
          <w:numId w:val="1"/>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Изготвяне план за бюджет</w:t>
      </w:r>
    </w:p>
    <w:p>
      <w:pPr>
        <w:pStyle w:val="Normal"/>
        <w:numPr>
          <w:ilvl w:val="0"/>
          <w:numId w:val="1"/>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пределяне на лицата, отговорни за всяка от дейностите</w:t>
      </w:r>
    </w:p>
    <w:p>
      <w:pPr>
        <w:pStyle w:val="Normal"/>
        <w:numPr>
          <w:ilvl w:val="0"/>
          <w:numId w:val="1"/>
        </w:numPr>
        <w:spacing w:before="0" w:after="120"/>
        <w:ind w:left="714" w:hanging="357"/>
        <w:rPr/>
      </w:pPr>
      <w:r>
        <w:rPr>
          <w:rFonts w:cs="Times New Roman" w:ascii="Times New Roman" w:hAnsi="Times New Roman"/>
          <w:sz w:val="24"/>
          <w:szCs w:val="24"/>
        </w:rPr>
        <w:t>Определяне дати за сроковете и необходимите ресурси</w:t>
      </w:r>
    </w:p>
    <w:p>
      <w:pPr>
        <w:pStyle w:val="Normal"/>
        <w:numPr>
          <w:ilvl w:val="0"/>
          <w:numId w:val="1"/>
        </w:numPr>
        <w:spacing w:before="0" w:after="120"/>
        <w:ind w:left="714" w:hanging="357"/>
        <w:rPr/>
      </w:pPr>
      <w:r>
        <w:rPr>
          <w:rFonts w:cs="Times New Roman" w:ascii="Times New Roman" w:hAnsi="Times New Roman"/>
          <w:sz w:val="24"/>
          <w:szCs w:val="24"/>
        </w:rPr>
        <w:t>Определяне показателите за напредък, които да позволяват измерване на ефективността на изпълнението</w:t>
      </w:r>
    </w:p>
    <w:p>
      <w:pPr>
        <w:pStyle w:val="Normal"/>
        <w:numPr>
          <w:ilvl w:val="0"/>
          <w:numId w:val="1"/>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Наблюдение и оценка на изпълнението и резултатите</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азпространяване на резултатите сред хора, органи и организации, които отговарят за образование, комуникация и обучение в областта на контрола върху тютюна</w:t>
      </w:r>
      <w:r>
        <w:rPr>
          <w:rStyle w:val="FootnoteCharacters"/>
          <w:rStyle w:val="FootnoteAnchor"/>
          <w:rFonts w:cs="Times New Roman" w:ascii="Times New Roman" w:hAnsi="Times New Roman"/>
          <w:sz w:val="24"/>
          <w:szCs w:val="24"/>
        </w:rPr>
        <w:footnoteReference w:id="30"/>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дикативен (неизчерпателен) списък за проверка с научнообосновани стратегии и прогр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Редовно провеждане на ситуационни анализи и оценка на потребностите</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Идентифициране на приоритетни целеви групи</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пределяне целите на промените в поведението</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пределяне на показатели</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Разработване на послания за предварително тестване</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Избор на методи за интервенция</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сигуряване на финансиране</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пределяне на партньори</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Наблюдение и оценка</w:t>
      </w:r>
    </w:p>
    <w:p>
      <w:pPr>
        <w:pStyle w:val="Normal"/>
        <w:numPr>
          <w:ilvl w:val="0"/>
          <w:numId w:val="10"/>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Съгласуване с държавни и други орган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Разпространяване на резултатите, включително и чрез спечелените за каузата мед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за проверка с области, които трябва да бъдат включени в програмите за образование, комуникация и обу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ind w:left="714" w:hanging="357"/>
        <w:rPr/>
      </w:pPr>
      <w:r>
        <w:rPr>
          <w:rFonts w:cs="Times New Roman" w:ascii="Times New Roman" w:hAnsi="Times New Roman"/>
          <w:sz w:val="24"/>
          <w:szCs w:val="24"/>
        </w:rPr>
        <w:t>Ползи от живота без тютюн и спирането на употребата на тютюневи изделия.</w:t>
      </w:r>
    </w:p>
    <w:p>
      <w:pPr>
        <w:pStyle w:val="Normal"/>
        <w:numPr>
          <w:ilvl w:val="0"/>
          <w:numId w:val="3"/>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Влияние върху здравето на отглеждането, производството и консумацията на тютюн както и излагането на тютюнев дим, включително, но не само епидемиологични данни за значението на тютюна за заболеваемостта и смъртността и информация за новите тютюневи изделия.</w:t>
      </w:r>
    </w:p>
    <w:p>
      <w:pPr>
        <w:pStyle w:val="Normal"/>
        <w:numPr>
          <w:ilvl w:val="0"/>
          <w:numId w:val="3"/>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Здарвни, социални, екологични и икономически разходи и последствия от отглеждането, производството и консумацията, включително разходи за лечение, намалена производителност, преждевременна смърт, въздействие върху околната среда и допринасяне за увеличаване на бедността.</w:t>
      </w:r>
    </w:p>
    <w:p>
      <w:pPr>
        <w:pStyle w:val="Normal"/>
        <w:numPr>
          <w:ilvl w:val="0"/>
          <w:numId w:val="3"/>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 xml:space="preserve">Местни, национални/федерални, регионални и международни политики и отчетни доклади за контрол върху тютюна, включващи, но не ограничаващи се само до Конвенцията и насоките за нейното прилагане. </w:t>
      </w:r>
    </w:p>
    <w:p>
      <w:pPr>
        <w:pStyle w:val="Normal"/>
        <w:numPr>
          <w:ilvl w:val="0"/>
          <w:numId w:val="3"/>
        </w:numPr>
        <w:spacing w:before="0" w:after="120"/>
        <w:ind w:left="714" w:hanging="357"/>
        <w:rPr/>
      </w:pPr>
      <w:r>
        <w:rPr>
          <w:rFonts w:cs="Times New Roman" w:ascii="Times New Roman" w:hAnsi="Times New Roman"/>
          <w:sz w:val="24"/>
          <w:szCs w:val="24"/>
        </w:rPr>
        <w:t>Информация за стратегиите и дейностите на тютюневата промишленост с цел подриване на усилията за налагане на контрол върху тютюна и за неефективността на действията, свързани с контрола върху тютюна, които се финансират от тютюневата промишленост, например, насочени към младежта кампании за повишаване на информираностт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Методи за ефективна подкрепа на поведението (консултационни умения) за прекратяване на зависимостите от тютюн.</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с възможни места за провеждане на образователни прогр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Домове</w:t>
      </w:r>
    </w:p>
    <w:p>
      <w:pPr>
        <w:pStyle w:val="Normal"/>
        <w:numPr>
          <w:ilvl w:val="0"/>
          <w:numId w:val="7"/>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Училища и друга учебна среда, включително основни и средни училища, колежи и университети както и програми за продължаващо обучение и учене през целия живот.</w:t>
      </w:r>
    </w:p>
    <w:p>
      <w:pPr>
        <w:pStyle w:val="Normal"/>
        <w:numPr>
          <w:ilvl w:val="0"/>
          <w:numId w:val="7"/>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бекти за спорт, развлечение и прекарване на свободното време.</w:t>
      </w:r>
    </w:p>
    <w:p>
      <w:pPr>
        <w:pStyle w:val="Normal"/>
        <w:numPr>
          <w:ilvl w:val="0"/>
          <w:numId w:val="7"/>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Работни места</w:t>
      </w:r>
    </w:p>
    <w:p>
      <w:pPr>
        <w:pStyle w:val="Normal"/>
        <w:numPr>
          <w:ilvl w:val="0"/>
          <w:numId w:val="7"/>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Здравни заведения</w:t>
      </w:r>
    </w:p>
    <w:p>
      <w:pPr>
        <w:pStyle w:val="Normal"/>
        <w:numPr>
          <w:ilvl w:val="0"/>
          <w:numId w:val="7"/>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В общностите</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В изправителни заведения за малолетн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с подходящи методи и медийни сре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b/>
          <w:sz w:val="24"/>
          <w:szCs w:val="24"/>
        </w:rPr>
        <w:t>Методите</w:t>
      </w:r>
      <w:r>
        <w:rPr>
          <w:rFonts w:cs="Times New Roman" w:ascii="Times New Roman" w:hAnsi="Times New Roman"/>
          <w:sz w:val="24"/>
          <w:szCs w:val="24"/>
        </w:rPr>
        <w:t xml:space="preserve"> включват анти-маркетинг чрез:</w:t>
      </w:r>
    </w:p>
    <w:p>
      <w:pPr>
        <w:pStyle w:val="Normal"/>
        <w:numPr>
          <w:ilvl w:val="0"/>
          <w:numId w:val="11"/>
        </w:numPr>
        <w:spacing w:before="0" w:after="120"/>
        <w:rPr>
          <w:rFonts w:ascii="Times New Roman" w:hAnsi="Times New Roman" w:cs="Times New Roman"/>
          <w:sz w:val="24"/>
          <w:szCs w:val="24"/>
        </w:rPr>
      </w:pPr>
      <w:r>
        <w:rPr>
          <w:rFonts w:cs="Times New Roman" w:ascii="Times New Roman" w:hAnsi="Times New Roman"/>
          <w:sz w:val="24"/>
          <w:szCs w:val="24"/>
        </w:rPr>
        <w:t>платена реклама;</w:t>
      </w:r>
    </w:p>
    <w:p>
      <w:pPr>
        <w:pStyle w:val="Normal"/>
        <w:numPr>
          <w:ilvl w:val="0"/>
          <w:numId w:val="11"/>
        </w:numPr>
        <w:spacing w:before="0" w:after="120"/>
        <w:rPr>
          <w:rFonts w:ascii="Times New Roman" w:hAnsi="Times New Roman" w:cs="Times New Roman"/>
          <w:sz w:val="24"/>
          <w:szCs w:val="24"/>
        </w:rPr>
      </w:pPr>
      <w:r>
        <w:rPr>
          <w:rFonts w:cs="Times New Roman" w:ascii="Times New Roman" w:hAnsi="Times New Roman"/>
          <w:sz w:val="24"/>
          <w:szCs w:val="24"/>
        </w:rPr>
        <w:t>поместване на материали или приложения в печатни медии;</w:t>
      </w:r>
    </w:p>
    <w:p>
      <w:pPr>
        <w:pStyle w:val="Normal"/>
        <w:numPr>
          <w:ilvl w:val="0"/>
          <w:numId w:val="11"/>
        </w:numPr>
        <w:spacing w:before="0" w:after="120"/>
        <w:rPr>
          <w:rFonts w:ascii="Times New Roman" w:hAnsi="Times New Roman" w:cs="Times New Roman"/>
          <w:sz w:val="24"/>
          <w:szCs w:val="24"/>
        </w:rPr>
      </w:pPr>
      <w:r>
        <w:rPr>
          <w:rFonts w:cs="Times New Roman" w:ascii="Times New Roman" w:hAnsi="Times New Roman"/>
          <w:sz w:val="24"/>
          <w:szCs w:val="24"/>
        </w:rPr>
        <w:t>спечелване на медии чрез събития, които привличат вниманието на журналистите и на широката общественост.</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b/>
          <w:sz w:val="24"/>
          <w:szCs w:val="24"/>
        </w:rPr>
        <w:t>Медийните средства</w:t>
      </w:r>
      <w:r>
        <w:rPr>
          <w:rFonts w:cs="Times New Roman" w:ascii="Times New Roman" w:hAnsi="Times New Roman"/>
          <w:sz w:val="24"/>
          <w:szCs w:val="24"/>
        </w:rPr>
        <w:t xml:space="preserve"> включват:</w:t>
      </w:r>
    </w:p>
    <w:p>
      <w:pPr>
        <w:pStyle w:val="Normal"/>
        <w:numPr>
          <w:ilvl w:val="0"/>
          <w:numId w:val="13"/>
        </w:numPr>
        <w:spacing w:before="0" w:after="120"/>
        <w:rPr>
          <w:rFonts w:ascii="Times New Roman" w:hAnsi="Times New Roman" w:cs="Times New Roman"/>
          <w:sz w:val="24"/>
          <w:szCs w:val="24"/>
        </w:rPr>
      </w:pPr>
      <w:r>
        <w:rPr>
          <w:rFonts w:cs="Times New Roman" w:ascii="Times New Roman" w:hAnsi="Times New Roman"/>
          <w:sz w:val="24"/>
          <w:szCs w:val="24"/>
        </w:rPr>
        <w:t>телевизия;</w:t>
      </w:r>
    </w:p>
    <w:p>
      <w:pPr>
        <w:pStyle w:val="Normal"/>
        <w:numPr>
          <w:ilvl w:val="0"/>
          <w:numId w:val="13"/>
        </w:numPr>
        <w:spacing w:before="0" w:after="120"/>
        <w:rPr>
          <w:rFonts w:ascii="Times New Roman" w:hAnsi="Times New Roman" w:cs="Times New Roman"/>
          <w:sz w:val="24"/>
          <w:szCs w:val="24"/>
        </w:rPr>
      </w:pPr>
      <w:r>
        <w:rPr>
          <w:rFonts w:cs="Times New Roman" w:ascii="Times New Roman" w:hAnsi="Times New Roman"/>
          <w:sz w:val="24"/>
          <w:szCs w:val="24"/>
        </w:rPr>
        <w:t>радио;</w:t>
      </w:r>
    </w:p>
    <w:p>
      <w:pPr>
        <w:pStyle w:val="Normal"/>
        <w:numPr>
          <w:ilvl w:val="0"/>
          <w:numId w:val="13"/>
        </w:numPr>
        <w:spacing w:before="0" w:after="120"/>
        <w:rPr>
          <w:rFonts w:ascii="Times New Roman" w:hAnsi="Times New Roman" w:cs="Times New Roman"/>
          <w:sz w:val="24"/>
          <w:szCs w:val="24"/>
        </w:rPr>
      </w:pPr>
      <w:r>
        <w:rPr>
          <w:rFonts w:cs="Times New Roman" w:ascii="Times New Roman" w:hAnsi="Times New Roman"/>
          <w:sz w:val="24"/>
          <w:szCs w:val="24"/>
        </w:rPr>
        <w:t>вестници;</w:t>
      </w:r>
    </w:p>
    <w:p>
      <w:pPr>
        <w:pStyle w:val="Normal"/>
        <w:numPr>
          <w:ilvl w:val="0"/>
          <w:numId w:val="13"/>
        </w:numPr>
        <w:spacing w:before="0" w:after="120"/>
        <w:rPr>
          <w:rFonts w:ascii="Times New Roman" w:hAnsi="Times New Roman" w:cs="Times New Roman"/>
          <w:sz w:val="24"/>
          <w:szCs w:val="24"/>
        </w:rPr>
      </w:pPr>
      <w:r>
        <w:rPr>
          <w:rFonts w:cs="Times New Roman" w:ascii="Times New Roman" w:hAnsi="Times New Roman"/>
          <w:sz w:val="24"/>
          <w:szCs w:val="24"/>
        </w:rPr>
        <w:t>списания</w:t>
      </w:r>
    </w:p>
    <w:p>
      <w:pPr>
        <w:pStyle w:val="Normal"/>
        <w:numPr>
          <w:ilvl w:val="0"/>
          <w:numId w:val="13"/>
        </w:numPr>
        <w:spacing w:before="0" w:after="120"/>
        <w:rPr>
          <w:rFonts w:ascii="Times New Roman" w:hAnsi="Times New Roman" w:cs="Times New Roman"/>
          <w:sz w:val="24"/>
          <w:szCs w:val="24"/>
        </w:rPr>
      </w:pPr>
      <w:r>
        <w:rPr>
          <w:rFonts w:cs="Times New Roman" w:ascii="Times New Roman" w:hAnsi="Times New Roman"/>
          <w:sz w:val="24"/>
          <w:szCs w:val="24"/>
        </w:rPr>
        <w:t>билбордове</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електронни медии, например, текстови съобщения, електронна поща, уеб страници, блогове, социални мрежи и д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с видове обуч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риентиращо обучение и взаимодействие (с оцелели след прекарани заболявания и увреждания, свързани с тютюна)</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Умения по публична реч (за хората, които взаимодействат с медиите и други организации по въпросите за контрола върху тютюна)</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бучение в умения за общуване с медиите с оглед тяхното застъпничество</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бучение по изграждане на мрежи</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Планиране на кампании</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бучение по оценяване</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бразование сред връстници и колеги</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 xml:space="preserve">Обучение за негативните въздействия на тютюна и икономическата ефективност от интервенциите, свързани с контрола върху тютюна. </w:t>
      </w:r>
    </w:p>
    <w:p>
      <w:pPr>
        <w:pStyle w:val="Normal"/>
        <w:numPr>
          <w:ilvl w:val="0"/>
          <w:numId w:val="12"/>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бучение на медийни служители по проблемите на контрола върху тютюна.</w:t>
      </w:r>
    </w:p>
    <w:p>
      <w:pPr>
        <w:pStyle w:val="Normal"/>
        <w:numPr>
          <w:ilvl w:val="0"/>
          <w:numId w:val="12"/>
        </w:numPr>
        <w:spacing w:before="0" w:after="120"/>
        <w:ind w:left="714" w:hanging="357"/>
        <w:rPr/>
      </w:pPr>
      <w:r>
        <w:rPr>
          <w:rFonts w:cs="Times New Roman" w:ascii="Times New Roman" w:hAnsi="Times New Roman"/>
          <w:sz w:val="24"/>
          <w:szCs w:val="24"/>
        </w:rPr>
        <w:t>Изграждане на капацитет по отношение на намесата на тютюневата промишленост в рамките на училищни програми и т.нар. програми за превенция на пушенето сред младежите</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Обучение за взаимодействие с обществени меди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с видове нови и оригинални подхо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Електронно обучение и уеб-базирани подходи</w:t>
      </w:r>
    </w:p>
    <w:p>
      <w:pPr>
        <w:pStyle w:val="Normal"/>
        <w:numPr>
          <w:ilvl w:val="0"/>
          <w:numId w:val="15"/>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Образоване сред връстници и колеги</w:t>
      </w:r>
    </w:p>
    <w:p>
      <w:pPr>
        <w:pStyle w:val="Normal"/>
        <w:numPr>
          <w:ilvl w:val="0"/>
          <w:numId w:val="15"/>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Модели за обучение на обучаващи</w:t>
      </w:r>
    </w:p>
    <w:p>
      <w:pPr>
        <w:pStyle w:val="Normal"/>
        <w:numPr>
          <w:ilvl w:val="0"/>
          <w:numId w:val="15"/>
        </w:numPr>
        <w:spacing w:before="0" w:after="120"/>
        <w:ind w:left="714" w:hanging="357"/>
        <w:rPr/>
      </w:pPr>
      <w:r>
        <w:rPr>
          <w:rFonts w:cs="Times New Roman" w:ascii="Times New Roman" w:hAnsi="Times New Roman"/>
          <w:sz w:val="24"/>
          <w:szCs w:val="24"/>
        </w:rPr>
        <w:t xml:space="preserve">Възможности за кръстосано обучение чрез съществуващи програми като програми за репродуктивно здраве (включително тези по ХИВ/СПИН), програми за управление на заболяванията (например, </w:t>
      </w:r>
      <w:r>
        <w:rPr>
          <w:rFonts w:cs="Times New Roman" w:ascii="Times New Roman" w:hAnsi="Times New Roman"/>
          <w:sz w:val="24"/>
          <w:szCs w:val="24"/>
          <w:lang w:val="en-US"/>
        </w:rPr>
        <w:t>DOTS</w:t>
      </w:r>
      <w:r>
        <w:rPr>
          <w:rFonts w:cs="Times New Roman" w:ascii="Times New Roman" w:hAnsi="Times New Roman"/>
          <w:sz w:val="24"/>
          <w:szCs w:val="24"/>
        </w:rPr>
        <w:t xml:space="preserve"> за ограничаване на туберколозата), програми за превенция злоупотребата с контролирани вещества (например, насочени срещу алкохола и забранени вещества) или програми за опазване на околната сре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с различни подходи и методи за обучение за конкретни целеви груп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Данните от наблюденията трябва да бъдат диференцирани, между другото, и в съответствие с различните методи на обучение според:</w:t>
      </w:r>
    </w:p>
    <w:p>
      <w:pPr>
        <w:pStyle w:val="Normal"/>
        <w:spacing w:before="0" w:after="120"/>
        <w:ind w:left="709" w:hanging="0"/>
        <w:rPr>
          <w:rFonts w:ascii="Times New Roman" w:hAnsi="Times New Roman" w:cs="Times New Roman"/>
          <w:sz w:val="24"/>
          <w:szCs w:val="24"/>
        </w:rPr>
      </w:pPr>
      <w:r>
        <w:rPr>
          <w:rFonts w:cs="Times New Roman" w:ascii="Times New Roman" w:hAnsi="Times New Roman"/>
          <w:sz w:val="24"/>
          <w:szCs w:val="24"/>
        </w:rPr>
        <w:t>(а) мястото на интервенцията (места като образователни заведения, работни места, здравни заведения);</w:t>
      </w:r>
    </w:p>
    <w:p>
      <w:pPr>
        <w:pStyle w:val="Normal"/>
        <w:spacing w:before="0" w:after="120"/>
        <w:ind w:left="709" w:hanging="0"/>
        <w:rPr>
          <w:rFonts w:ascii="Times New Roman" w:hAnsi="Times New Roman" w:cs="Times New Roman"/>
          <w:sz w:val="24"/>
          <w:szCs w:val="24"/>
        </w:rPr>
      </w:pPr>
      <w:r>
        <w:rPr>
          <w:rFonts w:cs="Times New Roman" w:ascii="Times New Roman" w:hAnsi="Times New Roman"/>
          <w:sz w:val="24"/>
          <w:szCs w:val="24"/>
        </w:rPr>
        <w:t>(б) хората, провеждащи интервенцията (доставчици на услуги като здравни работници, социални работници, педагози и консултанти); и</w:t>
      </w:r>
    </w:p>
    <w:p>
      <w:pPr>
        <w:pStyle w:val="Normal"/>
        <w:ind w:left="709" w:hanging="0"/>
        <w:rPr/>
      </w:pPr>
      <w:r>
        <w:rPr>
          <w:rFonts w:cs="Times New Roman" w:ascii="Times New Roman" w:hAnsi="Times New Roman"/>
          <w:sz w:val="24"/>
          <w:szCs w:val="24"/>
        </w:rPr>
        <w:t>(в) прилаганата практика (използвани методи за достигане до целевата аудитория, например, радио, пародии, ле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с организации на гражданското общество, които могат да бъдат ангажирани в програми за образование, комуникация, обучение и повишаване на обществената информирано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Неправителствени организации, включително женски, младежки, природозащитни и потребителски групи</w:t>
      </w:r>
    </w:p>
    <w:p>
      <w:pPr>
        <w:pStyle w:val="Normal"/>
        <w:numPr>
          <w:ilvl w:val="0"/>
          <w:numId w:val="6"/>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Фондации</w:t>
      </w:r>
    </w:p>
    <w:p>
      <w:pPr>
        <w:pStyle w:val="Normal"/>
        <w:numPr>
          <w:ilvl w:val="0"/>
          <w:numId w:val="6"/>
        </w:numPr>
        <w:spacing w:before="0" w:after="120"/>
        <w:ind w:left="714" w:hanging="357"/>
        <w:rPr/>
      </w:pPr>
      <w:r>
        <w:rPr>
          <w:rFonts w:cs="Times New Roman" w:ascii="Times New Roman" w:hAnsi="Times New Roman"/>
          <w:sz w:val="24"/>
          <w:szCs w:val="24"/>
        </w:rPr>
        <w:t>Професионални организации</w:t>
      </w:r>
    </w:p>
    <w:p>
      <w:pPr>
        <w:pStyle w:val="Normal"/>
        <w:numPr>
          <w:ilvl w:val="0"/>
          <w:numId w:val="6"/>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Частни агенции</w:t>
      </w:r>
    </w:p>
    <w:p>
      <w:pPr>
        <w:pStyle w:val="Normal"/>
        <w:numPr>
          <w:ilvl w:val="0"/>
          <w:numId w:val="6"/>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Научни организации</w:t>
      </w:r>
    </w:p>
    <w:p>
      <w:pPr>
        <w:pStyle w:val="Normal"/>
        <w:numPr>
          <w:ilvl w:val="0"/>
          <w:numId w:val="6"/>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Учебни институции</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Здравни институции</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Индикативен (неизчерпателен) списък с полезна информация, която да бъде взета предвид при докладване на международно ни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Резултати от наблюдение и оценка на интервенциите, свързани с образование, комуникация, обучение и повишаване на обществената информираност</w:t>
      </w:r>
    </w:p>
    <w:p>
      <w:pPr>
        <w:pStyle w:val="Normal"/>
        <w:numPr>
          <w:ilvl w:val="0"/>
          <w:numId w:val="8"/>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Резултати от оценяване, провеждано на национално ниво</w:t>
      </w:r>
    </w:p>
    <w:p>
      <w:pPr>
        <w:pStyle w:val="Normal"/>
        <w:numPr>
          <w:ilvl w:val="0"/>
          <w:numId w:val="8"/>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Най-подходящитестратегии, идентифицирани във всяка държава</w:t>
      </w:r>
    </w:p>
    <w:p>
      <w:pPr>
        <w:pStyle w:val="Normal"/>
        <w:numPr>
          <w:ilvl w:val="0"/>
          <w:numId w:val="8"/>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Най-съществени предизвикателства</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Дейността на тютюневата промишлено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Седмо пленарно заседание, 29 ноември 2010 г.)</w:t>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numRestart w:val="eachSect"/>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ните да направят справка в уеб страницата на Рамковата конвенция за контрол върху тютюна на СЗО (</w:t>
      </w:r>
      <w:hyperlink r:id="rId1">
        <w:r>
          <w:rPr>
            <w:rStyle w:val="InternetLink"/>
            <w:lang w:val="en-US"/>
          </w:rPr>
          <w:t>http://www.who.int/fctc/</w:t>
        </w:r>
      </w:hyperlink>
      <w:r>
        <w:rPr>
          <w:lang w:val="en-US"/>
        </w:rPr>
        <w:t xml:space="preserve">), </w:t>
      </w:r>
      <w:r>
        <w:rPr/>
        <w:t>където се поддържат допълнителни източници на информация</w:t>
      </w:r>
      <w:r>
        <w:rPr>
          <w:lang w:val="en-US"/>
        </w:rPr>
        <w:t xml:space="preserve"> </w:t>
      </w:r>
      <w:r>
        <w:rPr/>
        <w:t xml:space="preserve">по темите, обхванати от настоящите насоки. </w:t>
      </w:r>
    </w:p>
  </w:footnote>
  <w:footnote w:id="3">
    <w:p>
      <w:pPr>
        <w:pStyle w:val="Footnote"/>
        <w:rPr/>
      </w:pPr>
      <w:r>
        <w:rPr>
          <w:rStyle w:val="FootnoteCharacters"/>
        </w:rPr>
        <w:footnoteRef/>
      </w:r>
      <w:r>
        <w:rPr/>
        <w:t xml:space="preserve"> </w:t>
      </w:r>
      <w:r>
        <w:rPr/>
        <w:t>Включително отглеждане, производство и продажба.</w:t>
      </w:r>
    </w:p>
  </w:footnote>
  <w:footnote w:id="4">
    <w:p>
      <w:pPr>
        <w:pStyle w:val="Footnote"/>
        <w:rPr/>
      </w:pPr>
      <w:r>
        <w:rPr>
          <w:rStyle w:val="FootnoteCharacters"/>
        </w:rPr>
        <w:footnoteRef/>
      </w:r>
      <w:r>
        <w:rPr/>
        <w:t xml:space="preserve"> </w:t>
      </w:r>
      <w:r>
        <w:rPr>
          <w:rFonts w:cs="Times New Roman" w:ascii="Times New Roman" w:hAnsi="Times New Roman"/>
          <w:sz w:val="16"/>
          <w:szCs w:val="16"/>
        </w:rPr>
        <w:t xml:space="preserve">Тези права са признати в множество международни правни инструменти (включително чл. 3 и 25 от Универсалната декларация за правата на човека, преамбюла на Конституцията на Световната здравна организация, Конвенцията за правата на детето, Конвенцията за елиминиране на всякакви форми на дискриминация срещу жените и Международното споразумение за икономически, социални и културни права) и са включени официално в преамбюла на Рамковата конвенция за контрол върху на СЗО и са залегнали в конституциите на много държави. Правото на образование се постановява в чл. 13 от Международното споразумение за икономически, социални и културни права и в Общия Коментар № 13 на Икономическия и социален съвет на ООН (Е/С.12/1999/10).  </w:t>
      </w:r>
    </w:p>
  </w:footnote>
  <w:footnote w:id="5">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Тези права са отразени във следните членове от Рамковата конвенция: Член 2 (</w:t>
      </w:r>
      <w:r>
        <w:rPr>
          <w:rFonts w:eastAsia="Times New Roman" w:cs="Times New Roman" w:ascii="Times New Roman" w:hAnsi="Times New Roman"/>
          <w:sz w:val="16"/>
          <w:szCs w:val="16"/>
          <w:lang w:eastAsia="bg-BG"/>
        </w:rPr>
        <w:t>Връзка между тази конвенция и други споразумения и юридически актове), Член 3 (Цел), Член 4 (Ръководни принципи), Член 5 (Общи задължения), Член 8 (Предпазване от излагане на тютюнев дим), Член 10 (Регулиране разкриването на съдържанието на тютюневите изделия), Член 11 (Опаковка и етикетиране на тютюневи изделия), Член 14 (Мерки за намаляване на търсенето, отнасящи се до зависимостта от тютюна и спиране), Член 17 (Осигуряване на подкрепа за прилагане на икономически осъществими алтернативни дейности), Член 18 (Защита на околната среда и човешкото здраве), Чл. 19 (Отговорност), Член 20 (Изследователска дейност, наблюдение, контрол и обмен на информация), Член 21 (Отчитане и обмен на информация), и Член 22 (Сътрудничество в научната, техническата и правната област и предоставяне на свързана експертиза </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ж. Рамкова конвенция за контрол върху тютюна на СЗО: насоки за прилагане на чл. 5.3; Член 8; Член 11; Член 13. Женева, Световна здравна  опганизация, 2009 г.</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онятието „научнообосновани” се отнася до използването на строги, систематични и обективни методи за извличане на надеждни и достоверни знания, съответстващи на образователните, комуникационните и обучителните дейности и програми. В този случай, подобно изследване изисква: (а) развитие на логическа, основана на доказателства верига на разсъждение; (б) методи, подходящи за задаваните</w:t>
      </w:r>
      <w:r>
        <w:rPr/>
        <w:t xml:space="preserve"> </w:t>
      </w:r>
      <w:r>
        <w:rPr>
          <w:rFonts w:cs="Times New Roman" w:ascii="Times New Roman" w:hAnsi="Times New Roman"/>
          <w:sz w:val="16"/>
          <w:szCs w:val="16"/>
        </w:rPr>
        <w:t>въпроси; (в) дизайн, основан на наблюдения или експерименти и инструменти, осигуряващи надеждни и обобщими изводи; (г) адекватни данни и анализ в подкрепа на изводите; (д) ясно и подробно разясняване на процедурите и резултатите, включително указване на групата от населението, за която изводите могат да бъдат обобщени; (е) спазване на професионалните норми за независим преглед отексперти; (ж) разпространение на информация за изводите и принос към научното познание; (з) достъп до данните с цел повторен анализ и възпроизвждане на резултатите и възможност за надграждане върху изводите; (и) спазване на изследователската етика, включително безпристрастен подход и уравновесеност; (й) независимост от търговските и други законни права и интереси на тютюневата промишленост.</w:t>
      </w:r>
    </w:p>
  </w:footnote>
  <w:footnote w:id="8">
    <w:p>
      <w:pPr>
        <w:pStyle w:val="Footnote"/>
        <w:rPr/>
      </w:pPr>
      <w:r>
        <w:rPr>
          <w:rStyle w:val="FootnoteCharacters"/>
        </w:rPr>
        <w:footnoteRef/>
      </w:r>
      <w:r>
        <w:rPr/>
        <w:t xml:space="preserve"> </w:t>
      </w:r>
      <w:r>
        <w:rPr>
          <w:rFonts w:cs="Times New Roman" w:ascii="Times New Roman" w:hAnsi="Times New Roman"/>
          <w:i/>
          <w:sz w:val="16"/>
          <w:szCs w:val="16"/>
        </w:rPr>
        <w:t>Препоръките</w:t>
      </w:r>
      <w:r>
        <w:rPr>
          <w:rFonts w:cs="Times New Roman" w:ascii="Times New Roman" w:hAnsi="Times New Roman"/>
          <w:sz w:val="16"/>
          <w:szCs w:val="16"/>
        </w:rPr>
        <w:t xml:space="preserve"> са общи политически и програмни предложения за подпомагане на Страните в прилагането на чл. 12 от Конвенцията.</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Точките за действие са измерими цели, практики и действия, съответстващи на препоръките. Те са предложените средства за постигане на успешно прилагане на препоръките. </w:t>
      </w:r>
    </w:p>
  </w:footnote>
  <w:footnote w:id="10">
    <w:p>
      <w:pPr>
        <w:pStyle w:val="Footnote"/>
        <w:rPr/>
      </w:pPr>
      <w:r>
        <w:rPr>
          <w:rStyle w:val="FootnoteCharacters"/>
        </w:rPr>
        <w:footnoteRef/>
      </w:r>
      <w:r>
        <w:rPr/>
        <w:t xml:space="preserve"> </w:t>
      </w:r>
      <w:r>
        <w:rPr/>
        <w:t>Вж. Приложение 1 за индикативен списък от дейности, които да бъдат обхванати от плана за действие.</w:t>
      </w:r>
    </w:p>
  </w:footnote>
  <w:footnote w:id="11">
    <w:p>
      <w:pPr>
        <w:pStyle w:val="Footnote"/>
        <w:rPr/>
      </w:pPr>
      <w:r>
        <w:rPr>
          <w:rStyle w:val="FootnoteCharacters"/>
        </w:rPr>
        <w:footnoteRef/>
      </w:r>
      <w:r>
        <w:rPr/>
        <w:t xml:space="preserve"> </w:t>
      </w:r>
      <w:r>
        <w:rPr/>
        <w:t>Вж. Приложение 2 за индикативен списък с научнообосновани стратегии и програми.</w:t>
      </w:r>
    </w:p>
  </w:footnote>
  <w:footnote w:id="12">
    <w:p>
      <w:pPr>
        <w:pStyle w:val="Footnote"/>
        <w:rPr/>
      </w:pPr>
      <w:r>
        <w:rPr>
          <w:rStyle w:val="FootnoteCharacters"/>
        </w:rPr>
        <w:footnoteRef/>
      </w:r>
      <w:r>
        <w:rPr/>
        <w:t xml:space="preserve"> </w:t>
      </w:r>
      <w:r>
        <w:rPr>
          <w:rFonts w:cs="Times New Roman" w:ascii="Times New Roman" w:hAnsi="Times New Roman"/>
          <w:sz w:val="16"/>
          <w:szCs w:val="16"/>
        </w:rPr>
        <w:t>Вж. Приложение 2 за индикативен списък с научнообосновани стратегии и програми.</w:t>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ъответствие с ръководен принцип (х).</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ж. Приложение 3 за индикативен списък на области, които могат да бъдат обхванати. </w:t>
      </w:r>
    </w:p>
  </w:footnote>
  <w:footnote w:id="15">
    <w:p>
      <w:pPr>
        <w:pStyle w:val="Footnote"/>
        <w:rPr/>
      </w:pPr>
      <w:r>
        <w:rPr>
          <w:rStyle w:val="FootnoteCharacters"/>
        </w:rPr>
        <w:footnoteRef/>
      </w:r>
      <w:r>
        <w:rPr/>
        <w:t xml:space="preserve"> </w:t>
      </w:r>
      <w:r>
        <w:rPr>
          <w:rFonts w:cs="Times New Roman" w:ascii="Times New Roman" w:hAnsi="Times New Roman"/>
          <w:sz w:val="16"/>
          <w:szCs w:val="16"/>
        </w:rPr>
        <w:t>Вж. Приложение 4 за индикативен списък с възможни места за провеждане на образователни програми.</w:t>
      </w:r>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ж. Приложение 5 за индикативен списък с методи и медийни средства.</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ж. Приложение 3 за индикативен списък на информация, която може да бъде използвана за комуникационни и образователни кампании. </w:t>
      </w:r>
    </w:p>
  </w:footnote>
  <w:footnote w:id="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Допълнителни препоръки, свързани с обучението за мерките за ограничаване на потреблението са дадени в проекто-насоките за прилагане на чл. 14 (документ </w:t>
      </w:r>
      <w:r>
        <w:rPr>
          <w:rFonts w:cs="Times New Roman" w:ascii="Times New Roman" w:hAnsi="Times New Roman"/>
          <w:sz w:val="16"/>
          <w:szCs w:val="16"/>
          <w:lang w:val="en-US"/>
        </w:rPr>
        <w:t>FCTC/COP/4/8).</w:t>
      </w:r>
    </w:p>
  </w:footnote>
  <w:footnote w:id="19">
    <w:p>
      <w:pPr>
        <w:pStyle w:val="Footnote"/>
        <w:rPr/>
      </w:pPr>
      <w:r>
        <w:rPr>
          <w:rStyle w:val="FootnoteCharacters"/>
        </w:rPr>
        <w:footnoteRef/>
      </w:r>
      <w:r>
        <w:rPr/>
        <w:t xml:space="preserve"> </w:t>
      </w:r>
      <w:r>
        <w:rPr>
          <w:rFonts w:cs="Times New Roman" w:ascii="Times New Roman" w:hAnsi="Times New Roman"/>
          <w:sz w:val="16"/>
          <w:szCs w:val="16"/>
        </w:rPr>
        <w:t>Вж. Приложение 6 за индикативен списък с видовете обучение (включително примери за обучение на конкретни целеви групи).</w:t>
      </w:r>
    </w:p>
  </w:footnote>
  <w:footnote w:id="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ж. Приложение 7 за индикативен списък с различни видове нови и оригинални подходи.</w:t>
      </w:r>
    </w:p>
  </w:footnote>
  <w:footnote w:id="21">
    <w:p>
      <w:pPr>
        <w:pStyle w:val="Footnote"/>
        <w:rPr/>
      </w:pPr>
      <w:r>
        <w:rPr>
          <w:rStyle w:val="FootnoteCharacters"/>
        </w:rPr>
        <w:footnoteRef/>
      </w:r>
      <w:r>
        <w:rPr/>
        <w:t xml:space="preserve"> </w:t>
      </w:r>
      <w:r>
        <w:rPr/>
        <w:t>Вж. Приложение 8 за индикативен списък с различни подходи към методите за обучение на конкретни целеви групи.</w:t>
      </w:r>
    </w:p>
  </w:footnote>
  <w:footnote w:id="22">
    <w:p>
      <w:pPr>
        <w:pStyle w:val="Footnote"/>
        <w:rPr/>
      </w:pPr>
      <w:r>
        <w:rPr>
          <w:rStyle w:val="FootnoteCharacters"/>
        </w:rPr>
        <w:footnoteRef/>
      </w:r>
      <w:r>
        <w:rPr/>
        <w:t xml:space="preserve"> </w:t>
      </w:r>
      <w:r>
        <w:rPr/>
        <w:t xml:space="preserve">Вж. Приложение 9 за индикативен списък с членове на гражданското общество, които могат активно да бъдат ангажирани в програми за образование, комуникация и обучение. </w:t>
      </w:r>
    </w:p>
  </w:footnote>
  <w:footnote w:id="23">
    <w:p>
      <w:pPr>
        <w:pStyle w:val="Footnote"/>
        <w:rPr/>
      </w:pPr>
      <w:r>
        <w:rPr>
          <w:rStyle w:val="FootnoteCharacters"/>
        </w:rPr>
        <w:footnoteRef/>
      </w:r>
      <w:r>
        <w:rPr/>
        <w:t xml:space="preserve"> </w:t>
      </w:r>
      <w:r>
        <w:rPr/>
        <w:t>В съответствие с насоките по чл. 5.3 от Рамковата конвенция, тук се включва самата тютюнева промишленост както и организации и лица, които работят за интересите на тютюневата промишленост.</w:t>
      </w:r>
    </w:p>
  </w:footnote>
  <w:footnote w:id="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 съответствие с чл. 9 и 10 от Конвенцията и проекто-насоките по тях (документ </w:t>
      </w:r>
      <w:r>
        <w:rPr>
          <w:rFonts w:cs="Times New Roman" w:ascii="Times New Roman" w:hAnsi="Times New Roman"/>
          <w:sz w:val="16"/>
          <w:szCs w:val="16"/>
          <w:lang w:val="en-US"/>
        </w:rPr>
        <w:t>(FCTC/COP/4/6).</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ж. Насоките за прилагане на чл. 5.3, препоръка 5.2.</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акто е указано в препоръки 1.1 и 1.2 от насоките за прилагане  на чл. 5.3 от Конвенцията.</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ъответствие с препоръка 5.5 от насоките по чл. 5.3 от Конвенцията.</w:t>
      </w:r>
    </w:p>
  </w:footnote>
  <w:footnote w:id="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ж. </w:t>
      </w:r>
      <w:hyperlink r:id="rId2">
        <w:r>
          <w:rPr>
            <w:rStyle w:val="InternetLink"/>
            <w:rFonts w:cs="Times New Roman" w:ascii="Times New Roman" w:hAnsi="Times New Roman"/>
            <w:sz w:val="16"/>
            <w:szCs w:val="16"/>
            <w:lang w:val="en-US"/>
          </w:rPr>
          <w:t>http://legacy.library.ucsf.edu</w:t>
        </w:r>
      </w:hyperlink>
      <w:r>
        <w:rPr>
          <w:rFonts w:cs="Times New Roman" w:ascii="Times New Roman" w:hAnsi="Times New Roman"/>
          <w:sz w:val="16"/>
          <w:szCs w:val="16"/>
          <w:lang w:val="en-US"/>
        </w:rPr>
        <w:t xml:space="preserve">. </w:t>
      </w:r>
    </w:p>
  </w:footnote>
  <w:footnote w:id="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ж. Приложение 10 за индикативен списък с полезна информация, която да бъде взета предвид при докладване на международно ниво.</w:t>
      </w:r>
    </w:p>
  </w:footnote>
  <w:footnote w:id="30">
    <w:p>
      <w:pPr>
        <w:pStyle w:val="Footnote"/>
        <w:rPr/>
      </w:pPr>
      <w:r>
        <w:rPr>
          <w:rStyle w:val="FootnoteCharacters"/>
        </w:rPr>
        <w:footnoteRef/>
      </w:r>
      <w:r>
        <w:rPr/>
        <w:t xml:space="preserve"> </w:t>
      </w:r>
      <w:r>
        <w:rPr/>
        <w:t>Както е указано в параграф 10 от настоящите насо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44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56"/>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graphcontent">
    <w:name w:val="paragraphcontent"/>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o.int/fctc/" TargetMode="External"/><Relationship Id="rId2" Type="http://schemas.openxmlformats.org/officeDocument/2006/relationships/hyperlink" Target="http://legacy.library.ucsf.edu/" TargetMode="Externa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5:34:00Z</dcterms:created>
  <dc:creator>Irene Boykikeva</dc:creator>
  <dc:description/>
  <cp:keywords/>
  <dc:language>en-US</dc:language>
  <cp:lastModifiedBy>LG</cp:lastModifiedBy>
  <dcterms:modified xsi:type="dcterms:W3CDTF">2011-05-08T13:35:00Z</dcterms:modified>
  <cp:revision>78</cp:revision>
  <dc:subject/>
  <dc:title/>
</cp:coreProperties>
</file>