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Насоки за прилагане на член 11 от Рамковата конвенция за контрол върху тютюна на СЗО</w:t>
      </w:r>
    </w:p>
    <w:p>
      <w:pPr>
        <w:pStyle w:val="Normal"/>
        <w:jc w:val="center"/>
        <w:rPr>
          <w:rFonts w:ascii="Times New Roman" w:hAnsi="Times New Roman" w:cs="Times New Roman"/>
          <w:sz w:val="24"/>
          <w:szCs w:val="24"/>
        </w:rPr>
      </w:pPr>
      <w:r>
        <w:rPr>
          <w:rFonts w:cs="Times New Roman" w:ascii="Times New Roman" w:hAnsi="Times New Roman"/>
          <w:sz w:val="24"/>
          <w:szCs w:val="24"/>
        </w:rPr>
        <w:t>(Опаковане и етикетиране на тютюневи издел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редназначение, принципи и използвани понят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Предназначение</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В съответствие с другите разпоредби на Рамковата конвенция за контрол върху тютюна на СЗО и намеренията на Конференцията на страните по Конвенцията, настоящите насоки са предназначени да подпомагнат Страните в изпълнението на задълженията им по чл. 11 от Конвенцията и да предложат мерки, които Страните биха могли да използват за да повишат ефективността на собствените си мерки за опаковане и етикетиране. Член 11 предвижда всяка от Страните да приеме и приложи ефективни мерки за опаковане и етикетиране в рамките на три години от влизането в сила на Конвенцията за съответната Стра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Принципи</w:t>
      </w:r>
    </w:p>
    <w:p>
      <w:pPr>
        <w:pStyle w:val="Normal"/>
        <w:numPr>
          <w:ilvl w:val="0"/>
          <w:numId w:val="2"/>
        </w:numPr>
        <w:spacing w:before="0" w:after="240"/>
        <w:jc w:val="both"/>
        <w:rPr>
          <w:rFonts w:ascii="Times New Roman" w:hAnsi="Times New Roman" w:cs="Times New Roman"/>
          <w:sz w:val="24"/>
          <w:szCs w:val="24"/>
        </w:rPr>
      </w:pPr>
      <w:r>
        <w:rPr>
          <w:rFonts w:cs="Times New Roman" w:ascii="Times New Roman" w:hAnsi="Times New Roman"/>
          <w:sz w:val="24"/>
          <w:szCs w:val="24"/>
        </w:rPr>
        <w:t>За да се постигнат целите на Конвенцията и протоколите към нея, и за да се осигури успешно прилагане на разпоредбите й, чл. 4 от Конвенцията изискава Страните да бъдат насочвани, между другото, и от принципа, че всяко лице трябва да бъде информирано за здравните последствия, рисковете от пристрастяване и смъртната заплаха от употребата на тютюн и излагане на тютюнев дим.</w:t>
      </w:r>
    </w:p>
    <w:p>
      <w:pPr>
        <w:pStyle w:val="Normal"/>
        <w:numPr>
          <w:ilvl w:val="0"/>
          <w:numId w:val="2"/>
        </w:numPr>
        <w:spacing w:before="0" w:after="240"/>
        <w:jc w:val="both"/>
        <w:rPr>
          <w:rFonts w:ascii="Times New Roman" w:hAnsi="Times New Roman" w:cs="Times New Roman"/>
          <w:sz w:val="24"/>
          <w:szCs w:val="24"/>
        </w:rPr>
      </w:pPr>
      <w:r>
        <w:rPr>
          <w:rFonts w:cs="Times New Roman" w:ascii="Times New Roman" w:hAnsi="Times New Roman"/>
          <w:sz w:val="24"/>
          <w:szCs w:val="24"/>
        </w:rPr>
        <w:t>Хората по света не си дават ясна сметка, не разбират или подценяват опасността от заболеваемост и преждевременна смърт поради употребата на тютюн и излагане на тютюнев дим. Подходящо проектираните предупредителни знаци и послания за опасност за здравето върху опаковките на тютюневите изделия се оказаха икономически изгодно средство за повишаване на обществената информираност за вредата от употребата на тютюн върху здравето и ефективни за ограничаване консумацията на тютюневи изделия. Ефективните предупредителни знаци и послания за опасност за здравето, както и другите мерки за опаковане и етикетиране на тютюневите изделия са основни компоненти на цялостния, интегриран подход към контрола върху тютюна.</w:t>
      </w:r>
    </w:p>
    <w:p>
      <w:pPr>
        <w:pStyle w:val="Normal"/>
        <w:numPr>
          <w:ilvl w:val="0"/>
          <w:numId w:val="2"/>
        </w:numPr>
        <w:spacing w:before="0" w:after="240"/>
        <w:jc w:val="both"/>
        <w:rPr/>
      </w:pPr>
      <w:r>
        <w:rPr>
          <w:rFonts w:cs="Times New Roman" w:ascii="Times New Roman" w:hAnsi="Times New Roman"/>
          <w:sz w:val="24"/>
          <w:szCs w:val="24"/>
        </w:rPr>
        <w:t>Страните следва да вземат предвид наличните доказателства и опит при определянето на нови мерки за опаковане и етикетиране, и да се стремят към постигане на възможно най-ефективни мерки.</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Както е указано в чл. 20 и 22 от Конвенцията, международното сътрудничество и взаимната подкрепа са основополагащи принципи за укрепване капацитета на Страните за пълно прилагане и повишаване на ефективността на чл. 11 от Конвенция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Използвани понятия</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За целите на настоящите насоки:</w:t>
      </w:r>
    </w:p>
    <w:p>
      <w:pPr>
        <w:pStyle w:val="Normal"/>
        <w:numPr>
          <w:ilvl w:val="0"/>
          <w:numId w:val="1"/>
        </w:numPr>
        <w:spacing w:before="0" w:after="120"/>
        <w:ind w:left="714" w:hanging="357"/>
        <w:jc w:val="both"/>
        <w:rPr/>
      </w:pPr>
      <w:r>
        <w:rPr>
          <w:rFonts w:cs="Times New Roman" w:ascii="Times New Roman" w:hAnsi="Times New Roman"/>
          <w:sz w:val="24"/>
          <w:szCs w:val="24"/>
        </w:rPr>
        <w:t>„</w:t>
      </w:r>
      <w:r>
        <w:rPr>
          <w:rFonts w:cs="Times New Roman" w:ascii="Times New Roman" w:hAnsi="Times New Roman"/>
          <w:sz w:val="24"/>
          <w:szCs w:val="24"/>
        </w:rPr>
        <w:t>законови мерки” означава правен инструмент, който съдържа или налага задължения, изисквания или забрани в съответствие със закона на съответната държава. Примери за подобни инструменти включват, но без да се ограничават само до: актове, закони, правилници и административни или изпълнителни заповеди;</w:t>
      </w:r>
    </w:p>
    <w:p>
      <w:pPr>
        <w:pStyle w:val="Normal"/>
        <w:numPr>
          <w:ilvl w:val="0"/>
          <w:numId w:val="1"/>
        </w:numPr>
        <w:spacing w:before="0" w:after="120"/>
        <w:ind w:left="714" w:hanging="357"/>
        <w:jc w:val="both"/>
        <w:rPr/>
      </w:pPr>
      <w:r>
        <w:rPr>
          <w:rFonts w:cs="Times New Roman" w:ascii="Times New Roman" w:hAnsi="Times New Roman"/>
          <w:sz w:val="24"/>
          <w:szCs w:val="24"/>
        </w:rPr>
        <w:t>„</w:t>
      </w:r>
      <w:r>
        <w:rPr>
          <w:rFonts w:cs="Times New Roman" w:ascii="Times New Roman" w:hAnsi="Times New Roman"/>
          <w:sz w:val="24"/>
          <w:szCs w:val="24"/>
        </w:rPr>
        <w:t>приложение” означава съобщение/информация под формата на малка листовка или брошура, приложена вътре в отделната опаковка и/или картон, купувани на дребно от потребителите.</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икер” означава съобщение/информация, поставена от външната страна на отделната опаковка и/или картон, купувани на дребно от потребителите, под формата на миниатюрна брошурка, поставена под целофанена обвивка или залепена от външната страна на пакета с цигари.</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РАЗРАБОТВАНЕ НА ЕФЕКТИВНИ ИЗИСКВАНИЯ ЗА ОПАКОВАНЕ И ЕТИКЕТИРАНЕ</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Подходящо проектираните предупредителни знаци и послания за опасност за здравето са само част от гамата от ефективни мерки за комуникация на рисковете за здравето и ограничаване употребата на тютюн. Доказателствата сочат, че ефективността на предупредителните знаци и послания се увеличава с тяхната забележимост. В сравнение с малките, текстови предупредителни съобщения, по-големите и изпъкващи предупреждения с изображения е по-вероятно да бъдат забелязани, предават по-добре посланието за рисковете за здравето, предизвикват по-силна емоционална реакция и повишават мотивацията на потребителите на тютюневи изделия да спрат или да ограничат употребата им. По-големите изображения с предупреждения е по-вероятно да запазят ефективността си във времето и са особено ефективни за предаване на предупреждението и посланието за опасност за здравето сред по-слабо образованите слоеве, децата и младежите. Други елементи, които подобряват ефективността, включват поставянето на здравните предупреждения и послания на главни и видни за излагане места; използване на цветове, а не само на черно и бяло; множеството от здравните предупреждения и послания да се показват съгласувано; и да се провежда периодичен преглед на здравните предупреждения и посл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Елементи на дизайна</w:t>
      </w:r>
    </w:p>
    <w:p>
      <w:pPr>
        <w:pStyle w:val="Normal"/>
        <w:spacing w:before="0" w:after="240"/>
        <w:ind w:firstLine="708"/>
        <w:rPr>
          <w:rFonts w:ascii="Times New Roman" w:hAnsi="Times New Roman" w:cs="Times New Roman"/>
          <w:b/>
          <w:b/>
          <w:i/>
          <w:i/>
          <w:sz w:val="24"/>
          <w:szCs w:val="24"/>
        </w:rPr>
      </w:pPr>
      <w:r>
        <w:rPr>
          <w:rFonts w:cs="Times New Roman" w:ascii="Times New Roman" w:hAnsi="Times New Roman"/>
          <w:b/>
          <w:i/>
          <w:sz w:val="24"/>
          <w:szCs w:val="24"/>
        </w:rPr>
        <w:t>Местоположение</w:t>
      </w:r>
    </w:p>
    <w:p>
      <w:pPr>
        <w:pStyle w:val="Normal"/>
        <w:numPr>
          <w:ilvl w:val="0"/>
          <w:numId w:val="2"/>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Член 11.1(б)(</w:t>
      </w:r>
      <w:r>
        <w:rPr>
          <w:rFonts w:cs="Times New Roman" w:ascii="Times New Roman" w:hAnsi="Times New Roman"/>
          <w:sz w:val="24"/>
          <w:szCs w:val="24"/>
          <w:lang w:val="en-US"/>
        </w:rPr>
        <w:t xml:space="preserve">iii) </w:t>
      </w:r>
      <w:r>
        <w:rPr>
          <w:rFonts w:cs="Times New Roman" w:ascii="Times New Roman" w:hAnsi="Times New Roman"/>
          <w:sz w:val="24"/>
          <w:szCs w:val="24"/>
        </w:rPr>
        <w:t>от Конвенцията указва, че всяка Страна трябва да приеме и приложи ефективни мерки за да гарантира, че здравните предупреждения и послания са големи, ясни, видими и четливи. Разполагането и позиционирането на здравните предупреждения и послания върху пакетите с цигари трябва да гарантират максимална видимост. Изследванията показват, че здравните предупреждения и послания биват по-видими, когато са поставени в горната, а не в долната част на предната или задната част на опаковките. Страните трябва да изискват предупрежденията и посланията да се позиционират както следва:</w:t>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на предната и задната страна на опаковката (или на всички основни страни, ако са повече от две) на всеки пакет или опаковка, а не само от едната страна, с оглед осигуряване здравните предупреждения и послания да бъдат максимално забележими, отчитайки факта, че показването им на челната страна, се забелязва най-добре от потребителите на повечето видове опаковки;</w:t>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на главни и видни за излагане места и на по-голяма височина, а не ниско, за да се увеличи забележимостта; и</w:t>
      </w:r>
    </w:p>
    <w:p>
      <w:pPr>
        <w:pStyle w:val="Normal"/>
        <w:numPr>
          <w:ilvl w:val="0"/>
          <w:numId w:val="1"/>
        </w:numPr>
        <w:spacing w:before="0" w:after="240"/>
        <w:jc w:val="both"/>
        <w:rPr/>
      </w:pPr>
      <w:r>
        <w:rPr>
          <w:rFonts w:cs="Times New Roman" w:ascii="Times New Roman" w:hAnsi="Times New Roman"/>
          <w:sz w:val="24"/>
          <w:szCs w:val="24"/>
        </w:rPr>
        <w:t>по такъв начин, че нормалното отваряне на опаковката да не повреди или скрие трайно текста или изображението на здравното предупреждение.</w:t>
      </w:r>
    </w:p>
    <w:p>
      <w:pPr>
        <w:pStyle w:val="Normal"/>
        <w:numPr>
          <w:ilvl w:val="0"/>
          <w:numId w:val="2"/>
        </w:numPr>
        <w:spacing w:before="0" w:after="240"/>
        <w:jc w:val="both"/>
        <w:rPr>
          <w:rFonts w:ascii="Times New Roman" w:hAnsi="Times New Roman" w:cs="Times New Roman"/>
          <w:sz w:val="24"/>
          <w:szCs w:val="24"/>
        </w:rPr>
      </w:pPr>
      <w:r>
        <w:rPr>
          <w:rFonts w:cs="Times New Roman" w:ascii="Times New Roman" w:hAnsi="Times New Roman"/>
          <w:sz w:val="24"/>
          <w:szCs w:val="24"/>
        </w:rPr>
        <w:t>Страните трябва да преценят дали освен здравните предупреждения и послания, указани в параграф 8, да не изискват също и допълнителни предупреждения и послания на всички страни на опаковката, както и приложения или стикери.</w:t>
      </w:r>
    </w:p>
    <w:p>
      <w:pPr>
        <w:pStyle w:val="Normal"/>
        <w:numPr>
          <w:ilvl w:val="0"/>
          <w:numId w:val="2"/>
        </w:numPr>
        <w:spacing w:before="0" w:after="240"/>
        <w:jc w:val="both"/>
        <w:rPr>
          <w:rFonts w:ascii="Times New Roman" w:hAnsi="Times New Roman" w:cs="Times New Roman"/>
          <w:sz w:val="24"/>
          <w:szCs w:val="24"/>
        </w:rPr>
      </w:pPr>
      <w:r>
        <w:rPr>
          <w:rFonts w:cs="Times New Roman" w:ascii="Times New Roman" w:hAnsi="Times New Roman"/>
          <w:sz w:val="24"/>
          <w:szCs w:val="24"/>
        </w:rPr>
        <w:t>Страните трябва да гарантират, че здравните предупреждения и послания няма да бъдат възпрепятствани от други изисквани маркировки за опаковане и етикетиране или от рекламни приложения или стикери. Страните трябва да гарантират също, и че след установяване на размера и местоположението на другите маркировки, например акцизни бандероли и др., съгласно разпоредбите на чл. 15 от Конвенцията, тези маркировки няма да възпрепятстват части от здравните предупреждения и послания.</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Страните трябва да преценят дали да не въведат и други иновативни мерки, свързани с мястото, включително, но не само, изискаване за поставяне на здравни предупреждения и послания върху частта на филтъра на цигарите и/или върху други продукти като опаковки с цигарени гилзи, филтри и цигарена хартия за свиване на цигари, както и върху други изделия, като тези използвани за пушене на нарги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Размер</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Член 11.1(б)(</w:t>
      </w:r>
      <w:r>
        <w:rPr>
          <w:rFonts w:cs="Times New Roman" w:ascii="Times New Roman" w:hAnsi="Times New Roman"/>
          <w:sz w:val="24"/>
          <w:szCs w:val="24"/>
          <w:lang w:val="en-US"/>
        </w:rPr>
        <w:t xml:space="preserve">iv) </w:t>
      </w:r>
      <w:r>
        <w:rPr>
          <w:rFonts w:cs="Times New Roman" w:ascii="Times New Roman" w:hAnsi="Times New Roman"/>
          <w:sz w:val="24"/>
          <w:szCs w:val="24"/>
        </w:rPr>
        <w:t xml:space="preserve">от Конвенцията предвижда, че здравните предупреждения и послания върху опаковката и етикета на тютюневото изделие трябва да покриват 50 или повече </w:t>
      </w:r>
      <w:r>
        <w:rPr>
          <w:rFonts w:eastAsia="Times New Roman" w:cs="Times New Roman" w:ascii="Times New Roman" w:hAnsi="Times New Roman"/>
          <w:sz w:val="24"/>
          <w:szCs w:val="24"/>
          <w:lang w:eastAsia="bg-BG"/>
        </w:rPr>
        <w:t xml:space="preserve">процента, но при всеки случай, не по-малко от 30% от основното пространство на всеки отделен пакет или опаковка. Отчитайки доказателствата, че ефективността на здравните </w:t>
      </w:r>
      <w:r>
        <w:rPr>
          <w:rFonts w:cs="Times New Roman" w:ascii="Times New Roman" w:hAnsi="Times New Roman"/>
          <w:sz w:val="24"/>
          <w:szCs w:val="24"/>
        </w:rPr>
        <w:t xml:space="preserve">предупреждения и послания се увеличава с размера им, Страните следва да помислят за въвеждане на здравни предупреждения и послания, които да покриват над 50% от </w:t>
      </w:r>
      <w:r>
        <w:rPr>
          <w:rFonts w:eastAsia="Times New Roman" w:cs="Times New Roman" w:ascii="Times New Roman" w:hAnsi="Times New Roman"/>
          <w:sz w:val="24"/>
          <w:szCs w:val="24"/>
          <w:lang w:eastAsia="bg-BG"/>
        </w:rPr>
        <w:t xml:space="preserve">основното пространство и да се стремят да запълнят възможно максимални части от основното пространство на всеки отделен пакет или опаковка. Текстът на здравните </w:t>
      </w:r>
      <w:r>
        <w:rPr>
          <w:rFonts w:cs="Times New Roman" w:ascii="Times New Roman" w:hAnsi="Times New Roman"/>
          <w:sz w:val="24"/>
          <w:szCs w:val="24"/>
        </w:rPr>
        <w:t>предупреждения и послания трябва да бъде с плътен шрифт с лесно четим размер в определен стил и цвят/цветове, които да подобряват общата забележимост и четимост.</w:t>
      </w:r>
    </w:p>
    <w:tbl>
      <w:tblPr>
        <w:tblW w:w="5000" w:type="pct"/>
        <w:jc w:val="left"/>
        <w:tblInd w:w="-74" w:type="dxa"/>
        <w:tblLayout w:type="fixed"/>
        <w:tblCellMar>
          <w:top w:w="0" w:type="dxa"/>
          <w:left w:w="0" w:type="dxa"/>
          <w:bottom w:w="0" w:type="dxa"/>
          <w:right w:w="0" w:type="dxa"/>
        </w:tblCellMar>
      </w:tblPr>
      <w:tblGrid>
        <w:gridCol w:w="9072"/>
      </w:tblGrid>
      <w:tr>
        <w:trPr/>
        <w:tc>
          <w:tcPr>
            <w:tcW w:w="9072" w:type="dxa"/>
            <w:tcBorders/>
          </w:tcPr>
          <w:p>
            <w:pPr>
              <w:pStyle w:val="Normal"/>
              <w:snapToGrid w:val="false"/>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bookmarkStart w:id="0" w:name="menu"/>
            <w:bookmarkStart w:id="1" w:name="menu"/>
            <w:bookmarkEnd w:id="1"/>
          </w:p>
        </w:tc>
      </w:tr>
    </w:tbl>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Ако е необходима рамка, Страните трябва да съобразят да изключат пространството за рамкиране на здравните предупреждения и послания от размера на самото съобщение, когато изчисляват процента на заетото основно пространство, което означава, че пространството за рамката, трябва да се добави към общия процент от пространството, заето от здравните предупреждения и послания, а не да бъде вкючено в него.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Използване на картинки/пиктограми</w:t>
      </w:r>
    </w:p>
    <w:p>
      <w:pPr>
        <w:pStyle w:val="Normal"/>
        <w:numPr>
          <w:ilvl w:val="0"/>
          <w:numId w:val="2"/>
        </w:numPr>
        <w:spacing w:before="0" w:after="240"/>
        <w:jc w:val="both"/>
        <w:rPr>
          <w:rFonts w:ascii="Times New Roman" w:hAnsi="Times New Roman" w:cs="Times New Roman"/>
          <w:sz w:val="24"/>
          <w:szCs w:val="24"/>
        </w:rPr>
      </w:pPr>
      <w:r>
        <w:rPr>
          <w:rFonts w:cs="Times New Roman" w:ascii="Times New Roman" w:hAnsi="Times New Roman"/>
          <w:sz w:val="24"/>
          <w:szCs w:val="24"/>
        </w:rPr>
        <w:t>Член 11.1(б)(</w:t>
      </w:r>
      <w:r>
        <w:rPr>
          <w:rFonts w:cs="Times New Roman" w:ascii="Times New Roman" w:hAnsi="Times New Roman"/>
          <w:sz w:val="24"/>
          <w:szCs w:val="24"/>
          <w:lang w:val="en-US"/>
        </w:rPr>
        <w:t xml:space="preserve">v) </w:t>
      </w:r>
      <w:r>
        <w:rPr>
          <w:rFonts w:cs="Times New Roman" w:ascii="Times New Roman" w:hAnsi="Times New Roman"/>
          <w:sz w:val="24"/>
          <w:szCs w:val="24"/>
        </w:rPr>
        <w:t xml:space="preserve">от Конвенцията предвижда, че здравните предупреждения и послания върху опаковките и етикетите на тютюневите изделия могат да бъдат във вид или да включват картинки или пиктограми. Доказателствата сочат, че здравните предупреждения и послания за здравето, които включват както картинки, така и текст, са много по-ефективни от тези, които са само с текст. Те са от допълнителна полза за достигане до хора с по-ниска степен на образование и до такива, които не могат да четат езика, на който е написан текста. Страните следва да изискват илюстрациите или пиктограмите да бъдат културно-съвместими и оцветени в съответствие с установените мерки за опаковане и етикетиране. Страните следва да обсъдят използването на пиктограми като здравни предупреждения и на двете основни страни на опаковките на тютюневите изделия (или на всички основни страни, ако са повече от две). </w:t>
      </w:r>
    </w:p>
    <w:p>
      <w:pPr>
        <w:pStyle w:val="Normal"/>
        <w:numPr>
          <w:ilvl w:val="0"/>
          <w:numId w:val="2"/>
        </w:numPr>
        <w:spacing w:before="0" w:after="120"/>
        <w:ind w:left="714" w:hanging="357"/>
        <w:jc w:val="both"/>
        <w:rPr/>
      </w:pPr>
      <w:r>
        <w:rPr>
          <w:rFonts w:cs="Times New Roman" w:ascii="Times New Roman" w:hAnsi="Times New Roman"/>
          <w:sz w:val="24"/>
          <w:szCs w:val="24"/>
        </w:rPr>
        <w:t>Доказателствата сочат, че в сравнение със съдържащите само текст здравни предупреждения и послания, тези съдържащи картинки/илюстрации:</w:t>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имат по-голяма вероятност да бъдат забелязани;</w:t>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считат се за по-ефективни от потребителите на тютюневи изделия;</w:t>
      </w:r>
    </w:p>
    <w:p>
      <w:pPr>
        <w:pStyle w:val="Normal"/>
        <w:numPr>
          <w:ilvl w:val="0"/>
          <w:numId w:val="1"/>
        </w:numPr>
        <w:spacing w:before="0" w:after="120"/>
        <w:ind w:left="714" w:hanging="357"/>
        <w:jc w:val="both"/>
        <w:rPr/>
      </w:pPr>
      <w:r>
        <w:rPr>
          <w:rFonts w:cs="Times New Roman" w:ascii="Times New Roman" w:hAnsi="Times New Roman"/>
          <w:sz w:val="24"/>
          <w:szCs w:val="24"/>
        </w:rPr>
        <w:t>имат по-голяма вероятност да останат забележими във времето;</w:t>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предават по-добре посланието за рисковете за здравето от употребата на тютюн;</w:t>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 xml:space="preserve">провокират повече мисли за за рисковете за здравето от употребата на тютюн и евентуалното отказване; </w:t>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повишават мотивацията и засилват намеренията за отказване; и</w:t>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се свързват с повече опити за отказване.</w:t>
      </w:r>
    </w:p>
    <w:p>
      <w:pPr>
        <w:pStyle w:val="Normal"/>
        <w:numPr>
          <w:ilvl w:val="0"/>
          <w:numId w:val="2"/>
        </w:numPr>
        <w:spacing w:before="0" w:after="240"/>
        <w:jc w:val="both"/>
        <w:rPr>
          <w:rFonts w:ascii="Times New Roman" w:hAnsi="Times New Roman" w:cs="Times New Roman"/>
          <w:sz w:val="24"/>
          <w:szCs w:val="24"/>
        </w:rPr>
      </w:pPr>
      <w:r>
        <w:rPr>
          <w:rFonts w:cs="Times New Roman" w:ascii="Times New Roman" w:hAnsi="Times New Roman"/>
          <w:sz w:val="24"/>
          <w:szCs w:val="24"/>
        </w:rPr>
        <w:t>Здравни предупреждения и послания под формата на пиктограми биха могли и да разрушат въздействието от образността на търговската марка и да намалят цялостната привлекателност на опаковката.</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При създаването на изображения, които да бъдат използвани за опаковките на тютюневите изделия, Страните следва да придобият, когато е възможно, собственост или пълни авторски права върху изображенията, вместо да позволяват на графичните дизайнери или други разработчици да запазват авторските права. Това би осигурило максимална гъвкавост в използването на изображенията и при други интервенции, свързани с контрола върху тютюна, включително кампании в средствата за масова комуникация и по Интернет. Също така, това би могло да даде възможност на Страните да дават лицензии на други държави за използване на изображения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Цвят</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Използваето на цветове, за разлика от черно и бяло, дава отражение върху цялостната забележимост на картинните елементи на здравните предупреждения и послания. Поради тази причина, Страните трябва да настояват за пълна цветова гама на изображенията (четирицветен печат), а не само черно и бяло. Страните трябва да избират за фон на текста контрастни цветове за да подобрят забележимостта и четивността на текстовите елементи на здравните предупреждения и посл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Ротация</w:t>
      </w:r>
    </w:p>
    <w:p>
      <w:pPr>
        <w:pStyle w:val="Normal"/>
        <w:numPr>
          <w:ilvl w:val="0"/>
          <w:numId w:val="2"/>
        </w:numPr>
        <w:spacing w:before="0" w:after="240"/>
        <w:jc w:val="both"/>
        <w:rPr>
          <w:rFonts w:ascii="Times New Roman" w:hAnsi="Times New Roman" w:cs="Times New Roman"/>
          <w:sz w:val="24"/>
          <w:szCs w:val="24"/>
        </w:rPr>
      </w:pPr>
      <w:r>
        <w:rPr>
          <w:rFonts w:cs="Times New Roman" w:ascii="Times New Roman" w:hAnsi="Times New Roman"/>
          <w:sz w:val="24"/>
          <w:szCs w:val="24"/>
        </w:rPr>
        <w:t>Член 11.1(б)(</w:t>
      </w:r>
      <w:r>
        <w:rPr>
          <w:rFonts w:cs="Times New Roman" w:ascii="Times New Roman" w:hAnsi="Times New Roman"/>
          <w:sz w:val="24"/>
          <w:szCs w:val="24"/>
          <w:lang w:val="en-US"/>
        </w:rPr>
        <w:t>ii)</w:t>
      </w:r>
      <w:r>
        <w:rPr>
          <w:rFonts w:cs="Times New Roman" w:ascii="Times New Roman" w:hAnsi="Times New Roman"/>
          <w:sz w:val="24"/>
          <w:szCs w:val="24"/>
        </w:rPr>
        <w:t xml:space="preserve"> от Конвенцията указва здравните предупреждения и послания да бъдат ротационни. Ротацията може да бъде осъществена при наличие на множество здравни предупреждения, послания и обозначения, които да се използват едновременно или последователно след определена дата за смяна на здравното предупреждение или послание. Страните трябва да преценят и двата вида ротация.</w:t>
      </w:r>
    </w:p>
    <w:p>
      <w:pPr>
        <w:pStyle w:val="Normal"/>
        <w:numPr>
          <w:ilvl w:val="0"/>
          <w:numId w:val="2"/>
        </w:numPr>
        <w:spacing w:before="0" w:after="240"/>
        <w:jc w:val="both"/>
        <w:rPr/>
      </w:pPr>
      <w:r>
        <w:rPr>
          <w:rFonts w:cs="Times New Roman" w:ascii="Times New Roman" w:hAnsi="Times New Roman"/>
          <w:sz w:val="24"/>
          <w:szCs w:val="24"/>
        </w:rPr>
        <w:t xml:space="preserve">Ефектът от новото при използването на нови здравни предупреждения, послания и обозначения е важен, тъй като и доказателствата сочат, че въздействието на едни и същи предупреждения и послания се износва с времето, докато промените в предупрежденията и посланията се свързват с повишена ефективност. Ротацията на здравните предупреждения, послания и обозначения и промените в оформлението и дизайна им, са важни за поддържане на очебийността и повишаване на въздействието. </w:t>
      </w:r>
    </w:p>
    <w:p>
      <w:pPr>
        <w:pStyle w:val="Normal"/>
        <w:numPr>
          <w:ilvl w:val="0"/>
          <w:numId w:val="2"/>
        </w:numPr>
        <w:spacing w:before="0" w:after="240"/>
        <w:jc w:val="both"/>
        <w:rPr>
          <w:rFonts w:ascii="Times New Roman" w:hAnsi="Times New Roman" w:cs="Times New Roman"/>
          <w:sz w:val="24"/>
          <w:szCs w:val="24"/>
        </w:rPr>
      </w:pPr>
      <w:r>
        <w:rPr>
          <w:rFonts w:cs="Times New Roman" w:ascii="Times New Roman" w:hAnsi="Times New Roman"/>
          <w:sz w:val="24"/>
          <w:szCs w:val="24"/>
        </w:rPr>
        <w:t>Страните следва да уточнят броя на здравните предупреждения, послания и обозначения, които трябва да се появяват едновременно. Също така, Страните следва да изискват здравните предупреждения и послания в конкретни поредици да бъдат отпечатвани така, че всяко от тях да се явява върху еднакъв брой пакети за продажба на дребно, не само за видовете от една търговска марка, а и за всеки вид по отделно в рамките на търговската марка и за всеки вид и размер на опаковката.</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Страните следва да обмислят утвърждаването на два или повече набора от здравни предупреждения, послания и обозначения от самото начало, които да се сменят през определн период, например, на всеки 12 – 36 месеца. През преходните периоди, когато старият набор от здравни предупреждения, послания и обозначения се заменя от нов, Страните трябва да осигурят поетапен период за ротация между отделните набори от здравни предупреждения и послания, през който и двата набора да могат да се ползват едновреме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Съдържание на посланието</w:t>
      </w:r>
    </w:p>
    <w:p>
      <w:pPr>
        <w:pStyle w:val="Normal"/>
        <w:numPr>
          <w:ilvl w:val="0"/>
          <w:numId w:val="2"/>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Използването на широка гама от здравни предупреждения, послания и обозначения увеличава вероятността от въздействие, тъй като различните здравни предупреждения и послания резонират различно при различни хора. Здравните предупреждения, послания и обозначения трябва да бъдат насочени към различни проблеми, свързани с употребата на тютюн в допълнение към вредите за здравето и въздействието от излагане на тютюнев дим, като:</w:t>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съвети за отказване;</w:t>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опасността от пристрастяване/зависимост към тютюна;</w:t>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вредните икономически и социални последствия (например, годишните разходи за закупуване на тютюневи изделия); и</w:t>
      </w:r>
    </w:p>
    <w:p>
      <w:pPr>
        <w:pStyle w:val="Normal"/>
        <w:numPr>
          <w:ilvl w:val="0"/>
          <w:numId w:val="1"/>
        </w:numPr>
        <w:spacing w:before="0" w:after="120"/>
        <w:ind w:left="714" w:hanging="357"/>
        <w:jc w:val="both"/>
        <w:rPr/>
      </w:pPr>
      <w:r>
        <w:rPr>
          <w:rFonts w:cs="Times New Roman" w:ascii="Times New Roman" w:hAnsi="Times New Roman"/>
          <w:sz w:val="24"/>
          <w:szCs w:val="24"/>
        </w:rPr>
        <w:t>въздействието на употребата на тютюн върху хора от значение (преждевременно заболяване на нечий баща вследствие на пушене или смъртта на любим човек вследствие на излагане на тютюнев дим).</w:t>
      </w:r>
    </w:p>
    <w:p>
      <w:pPr>
        <w:pStyle w:val="Normal"/>
        <w:numPr>
          <w:ilvl w:val="0"/>
          <w:numId w:val="2"/>
        </w:numPr>
        <w:spacing w:before="0" w:after="240"/>
        <w:jc w:val="both"/>
        <w:rPr>
          <w:rFonts w:ascii="Times New Roman" w:hAnsi="Times New Roman" w:cs="Times New Roman"/>
          <w:sz w:val="24"/>
          <w:szCs w:val="24"/>
        </w:rPr>
      </w:pPr>
      <w:r>
        <w:rPr>
          <w:rFonts w:cs="Times New Roman" w:ascii="Times New Roman" w:hAnsi="Times New Roman"/>
          <w:sz w:val="24"/>
          <w:szCs w:val="24"/>
        </w:rPr>
        <w:t>Страните трябва да обмислят също и иовативно съдържание на други послания, като отрицателно въздействие върху околната среда и обичайните практики на тютюневата индустрия.</w:t>
      </w:r>
    </w:p>
    <w:p>
      <w:pPr>
        <w:pStyle w:val="Normal"/>
        <w:numPr>
          <w:ilvl w:val="0"/>
          <w:numId w:val="2"/>
        </w:numPr>
        <w:spacing w:before="0" w:after="240"/>
        <w:jc w:val="both"/>
        <w:rPr>
          <w:rFonts w:ascii="Times New Roman" w:hAnsi="Times New Roman" w:cs="Times New Roman"/>
          <w:sz w:val="24"/>
          <w:szCs w:val="24"/>
        </w:rPr>
      </w:pPr>
      <w:r>
        <w:rPr>
          <w:rFonts w:cs="Times New Roman" w:ascii="Times New Roman" w:hAnsi="Times New Roman"/>
          <w:sz w:val="24"/>
          <w:szCs w:val="24"/>
        </w:rPr>
        <w:t>Важно е здравните предупреждения, послания и обозначения да бъдат предавани по ефективен начин; тонът трябва дабъде авторитетен и информативен, но неосъдителен. Здравните предупреждения, послания и обозначения трябва да бъдат представяни на прост, ясен и кратък език, който е в съответствие с културата. Здравните предупреждения, послания и обозначения могат да бъдат представяни в различни формати, като препоръки и положителна и подкрепяща информация.</w:t>
      </w:r>
    </w:p>
    <w:p>
      <w:pPr>
        <w:pStyle w:val="Normal"/>
        <w:numPr>
          <w:ilvl w:val="0"/>
          <w:numId w:val="2"/>
        </w:numPr>
        <w:spacing w:before="0" w:after="240"/>
        <w:jc w:val="both"/>
        <w:rPr>
          <w:rFonts w:ascii="Times New Roman" w:hAnsi="Times New Roman" w:cs="Times New Roman"/>
          <w:sz w:val="24"/>
          <w:szCs w:val="24"/>
        </w:rPr>
      </w:pPr>
      <w:r>
        <w:rPr>
          <w:rFonts w:cs="Times New Roman" w:ascii="Times New Roman" w:hAnsi="Times New Roman"/>
          <w:sz w:val="24"/>
          <w:szCs w:val="24"/>
        </w:rPr>
        <w:t>Доказателствата сочат, че здравните предупреждения и послания имат вероятност да бъдат по-ефективни, ако предизвикват неблагоприятни емоционални асоциации с употребата на тютюн, и когато информацията е персонализирана, за да направи здравните предупреждения и послания по-достоверни и релевантни в личен план. Здравни предупреждения, послания и обозначения, които събуждат отрицателни емоции като страх, могат да бъдат ефективни, особено когато са съчетани с информация, предназначена да повиши мотивацията за отказване и увереността у пушачите, че са способни да се откажат.</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Предоставянето на съвети за спиране и отказване на пушенето, както и конкретни източници, където може да бъде намерена помощ, поставени върху опаковката, като адрес на страница в Интернет или безплатен телефонен номер – „линия за отказване”, могат да се окажат от полза за употребяващите тютюневи изделия да променят поведението си. Страните следва да отчетат, че повишеното търсене на услуги, свързани с отказване от пушене може да изисква допълнителни ресурси.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Език</w:t>
      </w:r>
    </w:p>
    <w:p>
      <w:pPr>
        <w:pStyle w:val="Normal"/>
        <w:numPr>
          <w:ilvl w:val="0"/>
          <w:numId w:val="2"/>
        </w:numPr>
        <w:spacing w:before="0" w:after="240"/>
        <w:jc w:val="both"/>
        <w:rPr>
          <w:rFonts w:ascii="Times New Roman" w:hAnsi="Times New Roman" w:cs="Times New Roman"/>
          <w:sz w:val="24"/>
          <w:szCs w:val="24"/>
        </w:rPr>
      </w:pPr>
      <w:r>
        <w:rPr>
          <w:rFonts w:cs="Times New Roman" w:ascii="Times New Roman" w:hAnsi="Times New Roman"/>
          <w:sz w:val="24"/>
          <w:szCs w:val="24"/>
        </w:rPr>
        <w:t>Член 11.3 от Конвенцията предвижда всяка Страна да изисква здравните предупреждения, описани в 11.1 (б) и 11.2 даа се поставят върху всяка отделна опаковка или пакет от тютюневи изделия както и върху всяка външна опаковка и етикет на тези изделия на официалния език/езици на Страната.</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В държави с повече от един официален език, здравните предупреждения и послания могат да бъдат поставяни във всяко основно пространство на повече от един език или като алтернатива – да се използва различен език за различните главни пространства. Ако е уместно, могат да се използват различни езици или езикови комбинации за различни региони в дадена държа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Позоваване на източник</w:t>
      </w:r>
    </w:p>
    <w:p>
      <w:pPr>
        <w:pStyle w:val="Normal"/>
        <w:numPr>
          <w:ilvl w:val="0"/>
          <w:numId w:val="2"/>
        </w:numPr>
        <w:spacing w:before="0" w:after="240"/>
        <w:jc w:val="both"/>
        <w:rPr>
          <w:rFonts w:ascii="Times New Roman" w:hAnsi="Times New Roman" w:cs="Times New Roman"/>
          <w:sz w:val="24"/>
          <w:szCs w:val="24"/>
        </w:rPr>
      </w:pPr>
      <w:r>
        <w:rPr>
          <w:rFonts w:cs="Times New Roman" w:ascii="Times New Roman" w:hAnsi="Times New Roman"/>
          <w:sz w:val="24"/>
          <w:szCs w:val="24"/>
        </w:rPr>
        <w:t>С позоваването на източника се указва на какво се основават здравните предупреждения и послания върху опаковката на тютюневото изделие. Съществуват смесени възгледи по въпроса дали източникът трябва да формира част от здравните предупреждения и послания. В някои държави е предвидено позоваване върху източника с оглед повишаване достоверността на здравните предупреждения и послания, докато други са решили да не включват позоваване на източника от опасение, че това би снижило въздействието на предупреждението. Когато се изисква позоваване на източник, той често бива изписван накрая на здравното предупреждение, с по-ситен шрифт от останалата част на предупреждението. В крайна сметка, в зависимост от конкретните обстоятелства на Страната, като убеждения и нагласи сред целевите групи, се определя дали позоваването на източника има вероятност да повиши достоверността или да снижи въздействието.</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Ако се изисква позоваване на източник, то трябва да се цитира авторитетен и заслужаващ доверие източник, като национален здравен орган. Цитираният източник трябва да бъде изписан с достатъчно дребен шрифт, така че да не отнема от забележимостта и въздействието на посланието, но и да бъде чети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Информация за компонентите и емисиите</w:t>
      </w:r>
    </w:p>
    <w:p>
      <w:pPr>
        <w:pStyle w:val="Normal"/>
        <w:numPr>
          <w:ilvl w:val="0"/>
          <w:numId w:val="2"/>
        </w:numPr>
        <w:spacing w:before="0" w:after="240"/>
        <w:jc w:val="both"/>
        <w:rPr>
          <w:rFonts w:ascii="Times New Roman" w:hAnsi="Times New Roman" w:cs="Times New Roman"/>
          <w:sz w:val="24"/>
          <w:szCs w:val="24"/>
        </w:rPr>
      </w:pPr>
      <w:r>
        <w:rPr>
          <w:rFonts w:cs="Times New Roman" w:ascii="Times New Roman" w:hAnsi="Times New Roman"/>
          <w:sz w:val="24"/>
          <w:szCs w:val="24"/>
        </w:rPr>
        <w:t>Член 11.2 от Конвенцията предвижда в</w:t>
      </w:r>
      <w:r>
        <w:rPr>
          <w:rFonts w:eastAsia="Times New Roman" w:cs="Times New Roman" w:ascii="Times New Roman" w:hAnsi="Times New Roman"/>
          <w:sz w:val="24"/>
          <w:szCs w:val="24"/>
          <w:lang w:eastAsia="bg-BG"/>
        </w:rPr>
        <w:t>секи пакет или опаковка от тютюневи изделия и всяко външно пакетиране и етикетиране на тези изделия в допълнение на здравното предупреждение, указано в чл. 11.1(б), да съдържа информация за съответните компоненти на тютюневите изделия и техните емисии, както е указано от компетентните национални органи.</w:t>
      </w:r>
    </w:p>
    <w:p>
      <w:pPr>
        <w:pStyle w:val="Normal"/>
        <w:numPr>
          <w:ilvl w:val="0"/>
          <w:numId w:val="2"/>
        </w:numPr>
        <w:spacing w:before="0" w:after="240"/>
        <w:jc w:val="both"/>
        <w:rPr>
          <w:rFonts w:ascii="Times New Roman" w:hAnsi="Times New Roman" w:cs="Times New Roman"/>
          <w:sz w:val="24"/>
          <w:szCs w:val="24"/>
        </w:rPr>
      </w:pPr>
      <w:r>
        <w:rPr>
          <w:rFonts w:eastAsia="Times New Roman" w:cs="Times New Roman" w:ascii="Times New Roman" w:hAnsi="Times New Roman"/>
          <w:sz w:val="24"/>
          <w:szCs w:val="24"/>
          <w:lang w:eastAsia="bg-BG"/>
        </w:rPr>
        <w:t xml:space="preserve">При прилагането на това задължение, Страните следва да изискват съответните цитирани количества за емисиите на тютюневите изделия да се показват на всеки пакет или опаковка. Примери за подобни изявления включват „димът от тези цигари съдържа бензен – вещество, за което е известно, че причинява рак” и „пушенето Ви излага на въздействието на над 60 химикали, причиняващи рак”. Страните следва също да изискват тази информация да се помества в основното пространство или в алтернативно пространство (отстрани на опаковката), което не е заето от здравни предупреждения, послания и обозначения. </w:t>
      </w:r>
    </w:p>
    <w:p>
      <w:pPr>
        <w:pStyle w:val="Normal"/>
        <w:numPr>
          <w:ilvl w:val="0"/>
          <w:numId w:val="2"/>
        </w:numPr>
        <w:spacing w:before="0" w:after="240"/>
        <w:jc w:val="both"/>
        <w:rPr>
          <w:rFonts w:ascii="Times New Roman" w:hAnsi="Times New Roman" w:cs="Times New Roman"/>
          <w:sz w:val="24"/>
          <w:szCs w:val="24"/>
        </w:rPr>
      </w:pPr>
      <w:r>
        <w:rPr>
          <w:rFonts w:eastAsia="Times New Roman" w:cs="Times New Roman" w:ascii="Times New Roman" w:hAnsi="Times New Roman"/>
          <w:sz w:val="24"/>
          <w:szCs w:val="24"/>
          <w:lang w:eastAsia="bg-BG"/>
        </w:rPr>
        <w:t xml:space="preserve">Страните не трябва да допускат количествена или качествена информация върху опаковките и етикетите на тютюневите изделия, която би могла да загатва, че една марка е по-малко вредна от друга, само защото данните и изявлението за катран, никотин и въглероден оксид гласят „тези цигари имат намалени нива на нитрозамини”. </w:t>
      </w:r>
    </w:p>
    <w:p>
      <w:pPr>
        <w:pStyle w:val="Normal"/>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lang w:eastAsia="bg-BG"/>
        </w:rPr>
        <w:t>Трите параграфа по-горе трябва да се прилагат с параграфи 43 – 4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РОЦЕС НА РАЗРАБОТВАНЕ НА ЕФЕКТИВНИ ИЗИСКВАНИЯ ЗА ОПАКОВАНЕ И ЕТИКЕТИРАН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Съображения, свързани с категорията на продукта</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Член 11.1(б) от Конвенцията предвижда всяка Страна да предприеме и приложи ефективни мерки за да осигури </w:t>
      </w:r>
      <w:r>
        <w:rPr>
          <w:rFonts w:eastAsia="Times New Roman" w:cs="Times New Roman" w:ascii="Times New Roman" w:hAnsi="Times New Roman"/>
          <w:sz w:val="24"/>
          <w:szCs w:val="24"/>
          <w:lang w:eastAsia="bg-BG"/>
        </w:rPr>
        <w:t>всяка опаковка или пакет на тютюневи изделия и всяко външно пакетиране и етикетиране на такива продукти да има предупреждения и послания за опасността за здравето. Не трябва да се допуска освобождаване от това задължение за компании или марки с малки обеми или за определени видове тютюневи изделия. Страните трябва да обмислят изискване за използване на различни здравни предупреждения и послания за различните видове тютюневи изделия като цигари, пури, бездимен тютюн, тютюн за лула, бидис (тютюн на навити листа) и тютюн за наргиле, които да бъдат по-добре насочени върху опасностите за здравето, свързани с всяко конкретно издел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Различни видове опаковки</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Страните следва да притежават изчерпателно разбиране за многото и различни видове опаковки, които се използват в държавата и трябва да укажат как предлаганите здравни предупреждения и послания ще бъдат прилагани към всеки вид и форма на опаковка като тенекиени кутии, кутии, кесии, кашони, опаковки с плзгащи се и с отварящи се капаци, картони, прозрачни обвивки, кутии от пластмасова материя или опаковки, съдържащи единица издел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b/>
          <w:b/>
          <w:i/>
          <w:i/>
          <w:sz w:val="24"/>
          <w:szCs w:val="24"/>
        </w:rPr>
      </w:pPr>
      <w:r>
        <w:rPr>
          <w:rFonts w:cs="Times New Roman" w:ascii="Times New Roman" w:hAnsi="Times New Roman"/>
          <w:b/>
          <w:i/>
          <w:sz w:val="24"/>
          <w:szCs w:val="24"/>
        </w:rPr>
        <w:t>Насочване към подгрупи от населението</w:t>
      </w:r>
    </w:p>
    <w:p>
      <w:pPr>
        <w:pStyle w:val="Normal"/>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lang w:eastAsia="bg-BG"/>
        </w:rPr>
        <w:t>Страните следва да обмислят създаване на предупреждения, насочени към определени подгрупи, например младежите, и да адаптират съответно броя на целенасочените здравни предупреждения и тяхната ротац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Предварителен пазарен тест</w:t>
      </w:r>
    </w:p>
    <w:p>
      <w:pPr>
        <w:pStyle w:val="Normal"/>
        <w:numPr>
          <w:ilvl w:val="0"/>
          <w:numId w:val="2"/>
        </w:numPr>
        <w:spacing w:before="0" w:after="240"/>
        <w:jc w:val="both"/>
        <w:rPr>
          <w:rFonts w:ascii="Times New Roman" w:hAnsi="Times New Roman" w:cs="Times New Roman"/>
          <w:sz w:val="24"/>
          <w:szCs w:val="24"/>
        </w:rPr>
      </w:pPr>
      <w:r>
        <w:rPr>
          <w:rFonts w:cs="Times New Roman" w:ascii="Times New Roman" w:hAnsi="Times New Roman"/>
          <w:sz w:val="24"/>
          <w:szCs w:val="24"/>
        </w:rPr>
        <w:t>В зависимост от ресурсите и времето, с които разполагат, Страните следва да помислят за предварителен пазарен тест за да оценят ефективността на здравните предупреждения и послания върху целевата група от населението. Предварителният пазарен тест може да даде възможност за идентифициране на неумишлени ефекти, като случайно повишаване желанието за пушене, както и възможност за оценка на културната им съобразност. Може да се помисли за отправяне на покана към организациите на гражданското общество, които не са свързани с тютюневата промишленост, да допринесат за процеса. В крайна сметка, предварителният пазарен тест може да се окаже по-евтин от внасянето на промени в законодателството на по-късен етап.</w:t>
      </w:r>
    </w:p>
    <w:p>
      <w:pPr>
        <w:pStyle w:val="Normal"/>
        <w:numPr>
          <w:ilvl w:val="0"/>
          <w:numId w:val="2"/>
        </w:numPr>
        <w:jc w:val="both"/>
        <w:rPr/>
      </w:pPr>
      <w:r>
        <w:rPr>
          <w:rFonts w:cs="Times New Roman" w:ascii="Times New Roman" w:hAnsi="Times New Roman"/>
          <w:sz w:val="24"/>
          <w:szCs w:val="24"/>
        </w:rPr>
        <w:t>Страните следва да отбележат, че предварителният пазарен тест не е нужно да бъде дълъг, сложен или скъп процес. Ценна информация може да бъде извлечена от фокус-групи от целевото население, а допиттването в Интернет е една бърза и не скъпа алтернатива. Предварителният пазарен тест може да бъде направен успоредно с разработването на съответните правни мерки с оглед избягване на неоправдано забавяне на прилагане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Информация и ангажиране на широката общественост</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Страните трябва да информират широката общественост за предложенията за въвеждане на нови здравни предупреждения и послания. Обществената подкрепа ще помогне на Страните във въвеждането им. Обаче, Страните трябва да гарантират, че ангажирането на широката общественост няма да доведе до неоправдано забавяне на прилагането на Конвенция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b/>
          <w:b/>
          <w:i/>
          <w:i/>
          <w:sz w:val="24"/>
          <w:szCs w:val="24"/>
        </w:rPr>
      </w:pPr>
      <w:r>
        <w:rPr>
          <w:rFonts w:cs="Times New Roman" w:ascii="Times New Roman" w:hAnsi="Times New Roman"/>
          <w:b/>
          <w:i/>
          <w:sz w:val="24"/>
          <w:szCs w:val="24"/>
        </w:rPr>
        <w:t>Оказване подкрепа за комуникационни дейности</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Въвеждането на нови здравни предупреждения и послания е по-ефективно, когато е съгласувано с по-широка и утвърждаваща информационна и образователна кампания. Трябва да бъде предоставяна навременна информация на медиите, тъй като медийното покритие може да повиши образователното въздействие на новите здравни предупреждения и посл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СЪЗДАВАНЕ НА ЕФЕКТИВНИ ОГРАНИЧЕНИЯ В ОПАКОВАНЕТО И ЕТИКЕТИРАНЕТ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rPr/>
      </w:pPr>
      <w:r>
        <w:rPr>
          <w:rFonts w:cs="Times New Roman" w:ascii="Times New Roman" w:hAnsi="Times New Roman"/>
          <w:b/>
          <w:i/>
          <w:sz w:val="24"/>
          <w:szCs w:val="24"/>
        </w:rPr>
        <w:t>Предотвратяване на подвеждащи или заблуждаващи опаковки и етикети</w:t>
      </w:r>
    </w:p>
    <w:p>
      <w:pPr>
        <w:pStyle w:val="Normal"/>
        <w:numPr>
          <w:ilvl w:val="0"/>
          <w:numId w:val="2"/>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Член 11.1(а) от Конвенцията предвижда Страните да приемат и прилагат, в съответствие с националните си законодателства, ефективни мерки за да гарантират, че опаковането и етикетирането на тютюневите изделия </w:t>
      </w:r>
      <w:r>
        <w:rPr>
          <w:rFonts w:eastAsia="Times New Roman" w:cs="Times New Roman" w:ascii="Times New Roman" w:hAnsi="Times New Roman"/>
          <w:sz w:val="24"/>
          <w:szCs w:val="24"/>
          <w:lang w:eastAsia="bg-BG"/>
        </w:rPr>
        <w:t>не рекламира дадено тютюнево изделие по начини, които са неверни, подвеждащи или заблуждаващи или има вероятност да създадат погрешно впечатление относно техните качества, въздействие върху здравето, опасности или емисии, включително и чрез какъвто и да е термин, описание, търговска марка, фигурален или друг знак, които пряко или косвено създават погрешно впечатление, че конкретен тютюнев продукт е по-малко вреден от други тютюневи продукти. Това може да включва обозначения като „с по-малко катран”, „леки”, „ултра леки” или „меки”. Този списък е само примерен и няма претенции за изчерпателност. При изпълнението на задълженията по чл. 11.1(а), Страните не са ограничени само до забраната на обозначенията, указани по-горе, а следва също да забранят обозначения като „екстра”, „ултра” и пр. във всякакви формулировки, които биха подвели потребителите.</w:t>
      </w:r>
    </w:p>
    <w:p>
      <w:pPr>
        <w:pStyle w:val="Normal"/>
        <w:numPr>
          <w:ilvl w:val="0"/>
          <w:numId w:val="2"/>
        </w:numPr>
        <w:spacing w:before="0" w:after="240"/>
        <w:jc w:val="both"/>
        <w:rPr>
          <w:rFonts w:ascii="Times New Roman" w:hAnsi="Times New Roman" w:cs="Times New Roman"/>
          <w:sz w:val="24"/>
          <w:szCs w:val="24"/>
        </w:rPr>
      </w:pPr>
      <w:r>
        <w:rPr>
          <w:rFonts w:eastAsia="Times New Roman" w:cs="Times New Roman" w:ascii="Times New Roman" w:hAnsi="Times New Roman"/>
          <w:sz w:val="24"/>
          <w:szCs w:val="24"/>
          <w:lang w:eastAsia="bg-BG"/>
        </w:rPr>
        <w:t>Страните трябва да забранят показването върху опаковката и етикета на данни за произвеждани емисии (като катран, никотин и въглероден оксид), включително и когато се използват като част от търговско наименование или марка. Нивата на емисии от катран, никотин и други, извлечени при тестване с машина за пушене не дават валидна оценка за експозиция на хора. Освен това, няма убедителни епидемиологични или научни доказателства, че цигарите с по-ниски нива на произвеждани емисии, извлечени с машина, са по-безвредни в сравнение с цигарите с по-високи емисии. Прадажбата на цигари с обявени количества за катран и никотин е довела до погрешното убеждение, че тези цигари са по-малко вредни.</w:t>
      </w:r>
    </w:p>
    <w:p>
      <w:pPr>
        <w:pStyle w:val="Normal"/>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lang w:eastAsia="bg-BG"/>
        </w:rPr>
        <w:t>Страните трябва да предотвратяват показването на дата за срок на годност на опаковките и етикетите на тютюневите изделия, когато това може да подведе или заблуди потребителите, че съответните тютюневи изделия са безвредни за консумация преди изтичане на годността и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Обикновено пакетиране</w:t>
      </w:r>
    </w:p>
    <w:p>
      <w:pPr>
        <w:pStyle w:val="Normal"/>
        <w:numPr>
          <w:ilvl w:val="0"/>
          <w:numId w:val="2"/>
        </w:numPr>
        <w:jc w:val="both"/>
        <w:rPr/>
      </w:pPr>
      <w:r>
        <w:rPr>
          <w:rFonts w:cs="Times New Roman" w:ascii="Times New Roman" w:hAnsi="Times New Roman"/>
          <w:sz w:val="24"/>
          <w:szCs w:val="24"/>
        </w:rPr>
        <w:t>Страните трябва да обмислят приемането на мерки за ограничаване или забрана за използването на знаци, цветове и изображения на търговски марки или друга промоционална информация върху опаковките освен името на марката и на продукта, изписани в стандартен цвят и шрифт (обикновено пакетиране). Това би могло да повиши видимостта и ефективността на здравните предупреждения и послания като не позволи грабващата погледа опаковка да отвлече вниманието от тях както и да възпрепятства някои методи на дизайна, които внушават, че някои продукти са по-малко вредни от др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РАВНИ МЕРК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both"/>
        <w:rPr>
          <w:rFonts w:ascii="Times New Roman" w:hAnsi="Times New Roman" w:cs="Times New Roman"/>
          <w:b/>
          <w:b/>
          <w:i/>
          <w:i/>
          <w:sz w:val="24"/>
          <w:szCs w:val="24"/>
        </w:rPr>
      </w:pPr>
      <w:r>
        <w:rPr>
          <w:rFonts w:cs="Times New Roman" w:ascii="Times New Roman" w:hAnsi="Times New Roman"/>
          <w:b/>
          <w:i/>
          <w:sz w:val="24"/>
          <w:szCs w:val="24"/>
        </w:rPr>
        <w:t>Разработване</w:t>
      </w:r>
    </w:p>
    <w:p>
      <w:pPr>
        <w:pStyle w:val="Normal"/>
        <w:numPr>
          <w:ilvl w:val="0"/>
          <w:numId w:val="2"/>
        </w:numPr>
        <w:jc w:val="both"/>
        <w:rPr/>
      </w:pPr>
      <w:r>
        <w:rPr>
          <w:rFonts w:cs="Times New Roman" w:ascii="Times New Roman" w:hAnsi="Times New Roman"/>
          <w:sz w:val="24"/>
          <w:szCs w:val="24"/>
        </w:rPr>
        <w:t>При разработването на правни мерки във връзка с опаковането и етикетирането на тютюневи изделия, Страните следва да вземат предвид въпроси като кой ще носи отговорност за администрирането им, съществуващите подходи за спазване и прилагане и степента или степените на ангажираност на правителства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Администриране</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Страните трябва да определят орган, който да отговаря за надзора върху прилагането на мерките за опаковане и етикетиране на тютюневи изделия. Старните трябва да вземат предвид, че съответният отговорен орган по въпросите на контрола върху тютюна трябва да бъде същият, който ще администрира правните въпроси. В случай, че администрирането бъде възложено на друга област от управлението, съответният здравен орган трябва да осигури принос в спецификацията на етикетиранет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Обхват</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Страните следва да гарантират, че разпоредбите за пакетиране и етикетиране, свързани с чл. 11 от Конвенцията, се прилагат еднакво за всички тютюневи изделия, продавани в държавата, и че не се прави разлика между изделия, произведени в съответната държава, внесени или предназначени за безмитна търговия под юрисдикцията на държавата-страна по Конвенцията. Страните следва да отчетат обстоятелствата, при които мерките да бъдат прилагани при експортните продук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Разходи</w:t>
      </w:r>
    </w:p>
    <w:p>
      <w:pPr>
        <w:pStyle w:val="Normal"/>
        <w:numPr>
          <w:ilvl w:val="0"/>
          <w:numId w:val="2"/>
        </w:numPr>
        <w:jc w:val="both"/>
        <w:rPr/>
      </w:pPr>
      <w:r>
        <w:rPr>
          <w:rFonts w:cs="Times New Roman" w:ascii="Times New Roman" w:hAnsi="Times New Roman"/>
          <w:sz w:val="24"/>
          <w:szCs w:val="24"/>
        </w:rPr>
        <w:t>Страните следва да гарантират, че разходите за поставяне на здравни предупреждения и послания както и информация за състава и емисиите върху опаковките на тютюневите изделия, се поемат от тютюневата промишленос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Отговорност</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В съответствие с чл. 19 от Конвенцията, Страните следва да предвидят включването на разпоредби, от които да стане ясно, че изискването за поставяне на здравни предупреждения и послания както и предоставянето на друга информация за дадено тютюнево изделие, не премахва и не наламява задължението на тютюневата промишленост, включващо, но не ограничаващо се само до предупреждаване на потребителите за опасностите за здравето, произтичащи от употребата на тютюн и излагането на тютюнев ди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Конкретни разпоредби</w:t>
      </w:r>
    </w:p>
    <w:p>
      <w:pPr>
        <w:pStyle w:val="Normal"/>
        <w:numPr>
          <w:ilvl w:val="0"/>
          <w:numId w:val="2"/>
        </w:numPr>
        <w:spacing w:before="0" w:after="120"/>
        <w:ind w:left="714" w:hanging="357"/>
        <w:jc w:val="both"/>
        <w:rPr/>
      </w:pPr>
      <w:r>
        <w:rPr>
          <w:rFonts w:cs="Times New Roman" w:ascii="Times New Roman" w:hAnsi="Times New Roman"/>
          <w:sz w:val="24"/>
          <w:szCs w:val="24"/>
        </w:rPr>
        <w:t xml:space="preserve">Страните следва да гарантират, че правните мерки предвиждат ясни и подробни спецификации с оглед ограничаване на възможностите на производителите и вносителите на тютюневи изделия да се отклоняват от прилагането на здравните предупреждения и послания, както и за избягване на несъвместимостите между тютюневите изделия. При разработването на такива мерки, Страните трябва, между всичко останало, да направят преглед и на следния списък: </w:t>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пакетиране и изделия (вж. параграф 37);</w:t>
      </w:r>
    </w:p>
    <w:p>
      <w:pPr>
        <w:pStyle w:val="Normal"/>
        <w:numPr>
          <w:ilvl w:val="0"/>
          <w:numId w:val="1"/>
        </w:numPr>
        <w:spacing w:before="0" w:after="120"/>
        <w:ind w:left="714" w:hanging="357"/>
        <w:jc w:val="both"/>
        <w:rPr/>
      </w:pPr>
      <w:r>
        <w:rPr>
          <w:rFonts w:cs="Times New Roman" w:ascii="Times New Roman" w:hAnsi="Times New Roman"/>
          <w:sz w:val="24"/>
          <w:szCs w:val="24"/>
        </w:rPr>
        <w:t>език/езици, използвани за задължителния текст на здравните предупреждения и послания, както и при информацията за състава и емисиите върху опаковката, включително и как езиците трябва да се явяват в случай на повече от един официален език в държавата;</w:t>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практика на ротация и времеви рамки, включително брой на здравните предупреждения и послания, които трябва да се появяват едновременно, както и спецификации за периоди на преход и срокове, до които трябва да се появят новите здравни предупреждения и послания;</w:t>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дистрибуторски практики за постигане на равнопоставено показване на здравни предупреждения и послания върху продаваните на дребно опаковки</w:t>
      </w:r>
      <w:r>
        <w:rPr>
          <w:rFonts w:cs="Times New Roman" w:ascii="Times New Roman" w:hAnsi="Times New Roman"/>
          <w:sz w:val="24"/>
          <w:szCs w:val="24"/>
          <w:lang w:val="en-US"/>
        </w:rPr>
        <w:t xml:space="preserve">, </w:t>
      </w:r>
      <w:r>
        <w:rPr>
          <w:rFonts w:cs="Times New Roman" w:ascii="Times New Roman" w:hAnsi="Times New Roman"/>
          <w:sz w:val="24"/>
          <w:szCs w:val="24"/>
        </w:rPr>
        <w:t>не само за групите изделия от една марка, и за всяко изделие от дадената марка, за всеки размер и вид опаковка;</w:t>
      </w:r>
    </w:p>
    <w:p>
      <w:pPr>
        <w:pStyle w:val="Normal"/>
        <w:numPr>
          <w:ilvl w:val="0"/>
          <w:numId w:val="1"/>
        </w:numPr>
        <w:spacing w:before="0" w:after="120"/>
        <w:ind w:left="714" w:hanging="357"/>
        <w:jc w:val="both"/>
        <w:rPr/>
      </w:pPr>
      <w:r>
        <w:rPr>
          <w:rFonts w:cs="Times New Roman" w:ascii="Times New Roman" w:hAnsi="Times New Roman"/>
          <w:sz w:val="24"/>
          <w:szCs w:val="24"/>
        </w:rPr>
        <w:t>как трябва дабъдат поставяни на опаковката текстът, картинките и пиктограмите на здравните предупреждения и послания (включително определяне на мястото, формулировката, цвета, размера, шрифта, разположението и качеството на печата), включително приложенията, стикерите и посланията вътре в опаковките;</w:t>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различни здравни предупреждения и послания за различните видове тютюневи исделия, където е уместно;</w:t>
      </w:r>
    </w:p>
    <w:p>
      <w:pPr>
        <w:pStyle w:val="Normal"/>
        <w:numPr>
          <w:ilvl w:val="0"/>
          <w:numId w:val="1"/>
        </w:numPr>
        <w:spacing w:before="0" w:after="120"/>
        <w:ind w:left="714" w:hanging="357"/>
        <w:jc w:val="both"/>
        <w:rPr/>
      </w:pPr>
      <w:r>
        <w:rPr>
          <w:rFonts w:cs="Times New Roman" w:ascii="Times New Roman" w:hAnsi="Times New Roman"/>
          <w:sz w:val="24"/>
          <w:szCs w:val="24"/>
        </w:rPr>
        <w:t>указване на източника, ако е уместно, включително място, текст и шрифт (подробни указания както за самите здравни предупреждения и послания); и</w:t>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 xml:space="preserve">забрана за рекламиране чрез средства, които са неверни, подвеждащи, заблуждаващи или има вероятност да създадат погрешни впечатления по смисъла на чл. 11.1(а) от Конвенцият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Първоизточник</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Страните трябва да обсъдят предоставянето на „документ-първоизточник”, който да съдържа нагледни мостри с високо качество за това, как здравните предупреждения и послания и другата инфоррмация, трябва да бъдат поставяни върху опаковката. Такъв документ би бил особено полезен, ако езикът на правните мерки не е достатъчно ясе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Етиети и обвивки с лепило</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Страните трябва да гарантират, че всякакви лепящи се етикети, стикери, амбалажи, обвивки, обложки както и промоционалните материали на производителите на тютютневи изделия не закриват, заличават и не възпрепятстват видимостта на здравните предупреждения и послания. Например, етикети с лепило могат да бъдат разрешени само ако не могат да бъдат премахнати и бъдат използвани само върху метални или дървени контейнери, които съдържат изделия, различни от цига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pPr>
      <w:r>
        <w:rPr>
          <w:rFonts w:cs="Times New Roman" w:ascii="Times New Roman" w:hAnsi="Times New Roman"/>
          <w:b/>
          <w:i/>
          <w:sz w:val="24"/>
          <w:szCs w:val="24"/>
        </w:rPr>
        <w:t>Съдебна отговорност за неспазване</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Страните трябва да заявят, че производителите на тютюневи изделия, вносителите, обектите за търговия на едро и дребно с тютюневи изделия, носят съдебна отговорност за неспазване на мерките за опаковане и етикетиран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Санкции</w:t>
      </w:r>
    </w:p>
    <w:p>
      <w:pPr>
        <w:pStyle w:val="Normal"/>
        <w:numPr>
          <w:ilvl w:val="0"/>
          <w:numId w:val="2"/>
        </w:numPr>
        <w:spacing w:before="0" w:after="240"/>
        <w:jc w:val="both"/>
        <w:rPr/>
      </w:pPr>
      <w:r>
        <w:rPr>
          <w:rFonts w:cs="Times New Roman" w:ascii="Times New Roman" w:hAnsi="Times New Roman"/>
          <w:sz w:val="24"/>
          <w:szCs w:val="24"/>
        </w:rPr>
        <w:t>С оглед възпиране от неспазване на закона, Страните трябва да укажат списък от глоби или други санкции, съответстващи на сериозността на нарушението и на това дали то е системно повтарящо се.</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Страните следва да обсъдят и въвеждане на други санкции, съвместими с правната система и културата, които могат включват третиране като престъпление и прекратяване, ограничаване или отнемане на лицензи за търговия и вно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Правомощия за прилагане</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Страните следва да обсъдят даване на правомощия на правоприлагащите органи да нареждат на нарушителите да изтеглят от пазара несъответстващите на изискванията тютюневи изделия като покриват за собствена сметка всички разходи, произтичащи от изтеглянето, както и правомощия да налагат съответни санкции, включително изземване и унищожаване на несъответстващи на изискванията изделия. Освен това, Страните следва да обсъдят огласяването на имената на нарушителите и извършените наруше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Срок за доставки</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За осигуяване на навременно въвеждане на здравните предупреждения и послания, правните мерки трябва да указват срок, от който нататък производителите, вносителите, търговците на едро и дребно трябва да доставят само тютюневи изделия в съответствие с новите изисквания. Определеното време трябва да бъде достатъчно за производителите и вносителите да организират отпечатването на новите опаковки. Беше отчетено, че в повечето случаи, период от 12 месеца от влизането в сила на правните мерки, би бил достатъче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Преразглеждане</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Страните следва да отчетат, че разработването на прравни мерки за опковане и етикетиране на тютюневи изделия не е еднократна дейност. Правните мерки трябва периодично да бъдат преразглеждани и актуализирани с оповестяването на нови доказателства, както и когато дадени здравни предупреждения и послания се „изтъркат”. При предприемането на периодични преразглеждания и актуализации, Страните следва да вземат предвид опита си в използването на мерки за опаковане и етикетиране, опита на други държави, както и практиките на индустрията в съответната област. Подобни прегледи или актуализации могат да спомогнат за определяне на слабостите и празнотите, и да очертаят областите, в които езикът, използван за формулиране на мерките, трябва да бъде допълнително поясн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РИЛАГАН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Инфраструктура и бюджет</w:t>
      </w:r>
    </w:p>
    <w:p>
      <w:pPr>
        <w:pStyle w:val="Normal"/>
        <w:numPr>
          <w:ilvl w:val="0"/>
          <w:numId w:val="2"/>
        </w:numPr>
        <w:jc w:val="both"/>
        <w:rPr/>
      </w:pPr>
      <w:r>
        <w:rPr>
          <w:rFonts w:cs="Times New Roman" w:ascii="Times New Roman" w:hAnsi="Times New Roman"/>
          <w:sz w:val="24"/>
          <w:szCs w:val="24"/>
        </w:rPr>
        <w:t>Старните следва да обсъдят осигуряване съществуването на необходимата инфраструктура за извършването на дейностите по спазване и прилагане на мерките. Страните трябва да обсъдят също и осигуряването на бюджет за тези де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Стартегии</w:t>
      </w:r>
    </w:p>
    <w:p>
      <w:pPr>
        <w:pStyle w:val="Normal"/>
        <w:numPr>
          <w:ilvl w:val="0"/>
          <w:numId w:val="2"/>
        </w:numPr>
        <w:spacing w:before="0" w:after="240"/>
        <w:jc w:val="both"/>
        <w:rPr>
          <w:rFonts w:ascii="Times New Roman" w:hAnsi="Times New Roman" w:cs="Times New Roman"/>
          <w:sz w:val="24"/>
          <w:szCs w:val="24"/>
        </w:rPr>
      </w:pPr>
      <w:r>
        <w:rPr>
          <w:rFonts w:cs="Times New Roman" w:ascii="Times New Roman" w:hAnsi="Times New Roman"/>
          <w:sz w:val="24"/>
          <w:szCs w:val="24"/>
        </w:rPr>
        <w:t>С оглед улесняване на прилагането, Страните трябва да информират заинтересованите страни за изискванията на закона преди влизането му в сила. Може да се окажат необходими различни стратегии за различни групи заинтересовани страни като производители, вносители и търговци на дребно на тютюневи изделия.</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Страните реябва да обсъдят използването на инспектори или други правоохранителни служби за провеждане на редовни инспекции на място на обектите за производство и внос на тютюневи изделия както и на местата за продажба с оглед сигурността на спазване на закона за пакетиране и етикетиране. Може да не се наложи създаването на нова инспекционна система, ако вече съществуват механизми, които могат да бъдат разширени, така че да могат да проверяват обектите според изискванията. Където е приложимо, заинтересованите страни трябва да бъдат информирани, че тютюневите изделия ще подлежат на редовни проверки на място в обектите за продажб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Реагиране при установяване на неспазване</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Страните следва да гарантират, че правоприлагащите им органи са готови да реагират бързо и решително на случаите на неспазване. От силното и навременно реагиране още при първоначалните случаи ще стане ясно, че се очаква мерките да бъдат спазвани, което ще улесни бъдещо прилагане. Страните следва да обсъдят оповестяване на резултатите от действията по прилагането с оглед изпращане на мощно послание, че неспазването ще бъде разследвано и ще бъдат предприемани съответни действ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Жалби</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Страните следва да обсъдят насърчаването на обществеността да докладва за нарушения с оглед по-нататъшно популяризиране спазването на закона. Може да е окаже полезно определянето на точка за контакт с правоохранителния орган за докладване на предполагаеми случаи на нарушения. Страните трябва да гарантират, че жалбите ще бъдат разследвани и ответните мерки ще бъдат навременни и категоричн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НАБЛЮДЕНИЕ И ОЦЕНКА НА МЕРКИТЕ ЗА ОПАКОВАНЕ И ЕТИКЕТИРАН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before="0" w:after="240"/>
        <w:jc w:val="both"/>
        <w:rPr>
          <w:rFonts w:ascii="Times New Roman" w:hAnsi="Times New Roman" w:cs="Times New Roman"/>
          <w:sz w:val="24"/>
          <w:szCs w:val="24"/>
        </w:rPr>
      </w:pPr>
      <w:r>
        <w:rPr>
          <w:rFonts w:cs="Times New Roman" w:ascii="Times New Roman" w:hAnsi="Times New Roman"/>
          <w:sz w:val="24"/>
          <w:szCs w:val="24"/>
        </w:rPr>
        <w:t>Страните следва да обсъдят наблюдението и оценката на мерките за опаковане и етикетиране за да могат да направят преценка за въздействието им, както и за да определят, къде са необходими подобрения. Също така, наблюдението и оценката допринасят за натрупването на доказателства, което може да подпомогне усилията на други Страни в прилагането на техните мерки за опаковане и етикетиране.</w:t>
      </w:r>
    </w:p>
    <w:p>
      <w:pPr>
        <w:pStyle w:val="Normal"/>
        <w:numPr>
          <w:ilvl w:val="0"/>
          <w:numId w:val="2"/>
        </w:numPr>
        <w:jc w:val="both"/>
        <w:rPr/>
      </w:pPr>
      <w:r>
        <w:rPr>
          <w:rFonts w:cs="Times New Roman" w:ascii="Times New Roman" w:hAnsi="Times New Roman"/>
          <w:sz w:val="24"/>
          <w:szCs w:val="24"/>
        </w:rPr>
        <w:t>Непосредствено след влизането в сила на правните мерки, трябва да започне наблюдение за спазването им от страна на тютюневата промишленост, а впоследствие наблюдението трябва да продължи да се осъществява постоя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Въздействие върху групите от населението</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Важно е оценяването на въздействието на мерките за опаковане и етикетиране върху целевите групи. Страните следва да обсъдят измерването на показатели като забележимост, изчерпателност, достоверност, информативност, запомняемост и лично значение на здравните предупреждения и послания, придобиването на здравни познания и възприемане на рисковете, намерения за промяна на поведението и действителни промени в поведениет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Полагане на основите и последващи действия</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Страните следва да обсъдят приемането на стратегии за оценяване въздействието на мерките за опаковане и етикетиране както преди въвеждането им, така и през редовни периоди след прилагането и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Ресурси</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Обхватът и сложността на действията за оценяване въздействието на мерките за опаковане и етикетиране на тютюневи изделия ще бъдат различни за отделните Страни в зависимост от поставените цели и наличието на ресурси и експертен опи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Разпространение</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Страните следва да обсъдят публикуването или разпространението сред другите Страни както и сред широката общественост на резултатите, получени от наблюдението на спазването на мерките и оценяването на въздействието и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b/>
          <w:b/>
          <w:sz w:val="24"/>
          <w:szCs w:val="24"/>
        </w:rPr>
      </w:pPr>
      <w:r>
        <w:rPr>
          <w:rFonts w:cs="Times New Roman" w:ascii="Times New Roman" w:hAnsi="Times New Roman"/>
          <w:b/>
          <w:sz w:val="24"/>
          <w:szCs w:val="24"/>
        </w:rPr>
        <w:t>МЕЖДУНАРОДНО СЪТРУДНИЧЕСТВО</w:t>
      </w:r>
    </w:p>
    <w:p>
      <w:pPr>
        <w:pStyle w:val="Normal"/>
        <w:numPr>
          <w:ilvl w:val="0"/>
          <w:numId w:val="2"/>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Международното сътрудничество е много съществено за напредъка в такава важна и постоянно изменяща се област като контрола върху тютюна. Конвенцията предвижда обмен на знания и опит за популяризиране напредъка в прилагането с конкретно ударение върху потребностите на държавите-страни и на Страните с икономика в преход. Сътрудничеството между Страните за популяризиране трансфера на технически, научен и правен експертен опит и технологии съгласно изискванията на чл. 22, ще укрепи прилагането в глобален мащаб на чл. 11 от Конвенцията. Пример за подобно сътрудничество би бил бързото, лесно и безплатно издаване на лицензи от Страните на други държави, които желаят да използват техните изображения на здравни послания. Международното сътрудничество ще спомогне също и за осигуряване на последователна и точна информация, свързана с тютюневите изделия и глобалното й разпространяване. </w:t>
      </w:r>
    </w:p>
    <w:p>
      <w:pPr>
        <w:pStyle w:val="Normal"/>
        <w:numPr>
          <w:ilvl w:val="0"/>
          <w:numId w:val="2"/>
        </w:numPr>
        <w:spacing w:before="0" w:after="240"/>
        <w:jc w:val="both"/>
        <w:rPr/>
      </w:pPr>
      <w:r>
        <w:rPr>
          <w:rFonts w:cs="Times New Roman" w:ascii="Times New Roman" w:hAnsi="Times New Roman"/>
          <w:sz w:val="24"/>
          <w:szCs w:val="24"/>
        </w:rPr>
        <w:t>Страните следва да полагат всички усилия да споделят правен и друг експертен опит за противопоставяне срещу аргументите на тютюневата промишленост срещу мерките за опаковане и етикетиране.</w:t>
      </w:r>
    </w:p>
    <w:p>
      <w:pPr>
        <w:pStyle w:val="Normal"/>
        <w:numPr>
          <w:ilvl w:val="0"/>
          <w:numId w:val="2"/>
        </w:numPr>
        <w:jc w:val="both"/>
        <w:rPr/>
      </w:pPr>
      <w:r>
        <w:rPr>
          <w:rFonts w:cs="Times New Roman" w:ascii="Times New Roman" w:hAnsi="Times New Roman"/>
          <w:sz w:val="24"/>
          <w:szCs w:val="24"/>
        </w:rPr>
        <w:t>Страните следва да обсъдят прегледа на отчетните доклади на другите Страни по чл. 21 от Конвенцията, за да повишат знанията си за международния опит във връзка с опаковането и етикетирането.</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aragraphcontent">
    <w:name w:val="paragraphcontent"/>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6:24:00Z</dcterms:created>
  <dc:creator>Irene Boykikeva</dc:creator>
  <dc:description/>
  <cp:keywords/>
  <dc:language>en-US</dc:language>
  <cp:lastModifiedBy>LG</cp:lastModifiedBy>
  <dcterms:modified xsi:type="dcterms:W3CDTF">2011-05-08T13:31:00Z</dcterms:modified>
  <cp:revision>64</cp:revision>
  <dc:subject/>
  <dc:title/>
</cp:coreProperties>
</file>