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760720" cy="9810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7" r="-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БАИС ПРОВЕДЕ РЕДОВНОТО СИ ГОДИШНО ОБЩО СЪБРАНИЕ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На 23 април т. г. Българската асоциация за изолации в строителството </w:t>
      </w:r>
      <w:r>
        <w:rPr>
          <w:lang w:val="ru-RU" w:eastAsia="en-US"/>
        </w:rPr>
        <w:t>(БАИС)</w:t>
      </w:r>
      <w:r>
        <w:rPr>
          <w:lang w:val="en-US" w:eastAsia="en-US"/>
        </w:rPr>
        <w:t xml:space="preserve"> проведе редовното си годишно Общо събрание. В оживена дискусия и дух на търсене на нови решения за успешното бъдещо развитие на асоциацията, делегатите приеха програмата за дейност през настоящата година. В широк диалог с членовете на БАИС в следващите месеци ще бъдат обсъдени допълнителни предложения за промени в Устава на БАИС, увеличаване приходите на сдружението и разширяване на членския състав.</w:t>
      </w:r>
    </w:p>
    <w:p>
      <w:pPr>
        <w:pStyle w:val="Normal"/>
        <w:jc w:val="both"/>
        <w:rPr/>
      </w:pPr>
      <w:r>
        <w:rPr>
          <w:lang w:val="en-US" w:eastAsia="en-US"/>
        </w:rPr>
        <w:t>За председател на УС на асоциацията беше преизбран Борис Радулов – зам. изпълнителен директор на „Фибран България” АД, за заместник председател – Диян Господинов – управител на „Господинови Строймаркет” ООД. Нов член на управителния съвет е Теодора Войкинска – представител на ТП „УРСА Словения”.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>За членове бяха преизбрани проф. д-р инж. Димитър Назърски, който е в състава на съвета от учредяването на асоциацията през 2003 г. и Мария Кухтева –  управител на направление „Изолации” на „Сен Гобен Констракшън продъктс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 xml:space="preserve">България” ЕООД,  която е негов член от 2012 г.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57200</wp:posOffset>
            </wp:positionH>
            <wp:positionV relativeFrom="paragraph">
              <wp:posOffset>199390</wp:posOffset>
            </wp:positionV>
            <wp:extent cx="5257800" cy="525780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525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417" w:right="110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11:46:00Z</dcterms:created>
  <dc:creator>adm</dc:creator>
  <dc:description/>
  <cp:keywords/>
  <dc:language>en-US</dc:language>
  <cp:lastModifiedBy>user</cp:lastModifiedBy>
  <dcterms:modified xsi:type="dcterms:W3CDTF">2015-04-24T14:15:00Z</dcterms:modified>
  <cp:revision>11</cp:revision>
  <dc:subject/>
  <dc:title> </dc:title>
</cp:coreProperties>
</file>