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ОБОБЩЕНА ТАБЛИЦА ЗА РЕЗУЛТАТИТЕ ОТ ПРОВЕРКИТЕ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00"/>
        <w:gridCol w:w="1186"/>
        <w:gridCol w:w="1145"/>
        <w:gridCol w:w="1690"/>
        <w:gridCol w:w="1690"/>
        <w:gridCol w:w="1984"/>
        <w:gridCol w:w="4354"/>
      </w:tblGrid>
      <w:tr>
        <w:trPr>
          <w:trHeight w:val="8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ДНС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 НСК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й прове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ни обект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училищ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детски градин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други обек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рой констатирани нарушения по ЗУТ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b/>
              </w:rPr>
              <w:t xml:space="preserve">Вид установено нарушение, вкл. за пожарна безопасност и </w:t>
            </w:r>
            <w:r>
              <w:rPr/>
              <w:t>санитарните изисквания</w:t>
            </w:r>
            <w:r>
              <w:rPr>
                <w:b/>
              </w:rPr>
              <w:t>/Забележки</w:t>
            </w:r>
          </w:p>
        </w:tc>
      </w:tr>
      <w:tr>
        <w:trPr>
          <w:trHeight w:val="6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ДНСК ЮЦ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highlight w:val="yellow"/>
              </w:rPr>
            </w:pPr>
            <w:r>
              <w:rPr/>
              <w:t>РО НСК Хасково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 НСК Смолян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</w:t>
            </w:r>
            <w:r>
              <w:rPr/>
              <w:t xml:space="preserve"> бр. предписания РЗ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 НСК Пазарджи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7</w:t>
            </w:r>
            <w:r>
              <w:rPr/>
              <w:t>4 бр. нарушения на противопожарните норми</w:t>
            </w:r>
          </w:p>
          <w:p>
            <w:pPr>
              <w:pStyle w:val="ListParagraph"/>
              <w:spacing w:lineRule="auto" w:line="240" w:before="0" w:after="0"/>
              <w:ind w:left="36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 НСК Пловди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56 бр. нарушения на противопожарните норми</w:t>
            </w:r>
          </w:p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 9 бр. предписания РЗИ</w:t>
            </w:r>
          </w:p>
        </w:tc>
      </w:tr>
      <w:tr>
        <w:trPr>
          <w:trHeight w:val="6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Кърджал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 xml:space="preserve">  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 xml:space="preserve">-- </w:t>
            </w:r>
            <w:r>
              <w:rPr>
                <w:lang w:val="en-US"/>
              </w:rPr>
              <w:t>68</w:t>
            </w:r>
            <w:r>
              <w:rPr/>
              <w:t xml:space="preserve"> бр. нарушения на противопожар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238</w:t>
            </w:r>
            <w:r>
              <w:rPr/>
              <w:t xml:space="preserve"> пожарни изиск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10</w:t>
            </w:r>
            <w:r>
              <w:rPr/>
              <w:t xml:space="preserve"> здравна инспекция</w:t>
            </w:r>
          </w:p>
        </w:tc>
      </w:tr>
      <w:tr>
        <w:trPr>
          <w:trHeight w:val="295" w:hRule="atLeast"/>
        </w:trPr>
        <w:tc>
          <w:tcPr>
            <w:tcW w:w="1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right="18" w:hanging="0"/>
              <w:rPr>
                <w:color w:val="EDEDED"/>
              </w:rPr>
            </w:pPr>
            <w:r>
              <w:rPr>
                <w:color w:val="EDEDED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ДНСК СЦ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Велико Търн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  26 бр. нарушения на противопожарните норми</w:t>
            </w:r>
          </w:p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 37 бр. предписания РЗ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Габро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Разгра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97 бр. нарушения на противопожарните норм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107 бр. нарушения на здрав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Рус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Силистра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6 бр. нарушения на противопожарните норм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 9 бр. нарушения на здрав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И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129</w:t>
            </w:r>
            <w:r>
              <w:rPr/>
              <w:t xml:space="preserve"> пожарни изисквания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</w:t>
            </w:r>
            <w:r>
              <w:rPr>
                <w:b/>
              </w:rPr>
              <w:t>153</w:t>
            </w:r>
            <w:r>
              <w:rPr/>
              <w:t xml:space="preserve"> здравна инспекция</w:t>
            </w:r>
          </w:p>
        </w:tc>
      </w:tr>
      <w:tr>
        <w:trPr>
          <w:trHeight w:val="295" w:hRule="atLeast"/>
        </w:trPr>
        <w:tc>
          <w:tcPr>
            <w:tcW w:w="1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right="18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ДНСК ЮИ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Бурга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 /основно пукнатини/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8 бр. предписание от ПБЗН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0 бр. нарушения на здрав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Сливе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1 бр. нарушения на противопожар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Ямбо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/основно пукнатини/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68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5 бр. нарушения на здрав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Стара Заг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4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4 бр. нарушения на здрав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</w:t>
            </w:r>
            <w:r>
              <w:rPr>
                <w:b/>
              </w:rPr>
              <w:t>91</w:t>
            </w:r>
            <w:r>
              <w:rPr/>
              <w:t xml:space="preserve"> пожарни изисквания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lang w:val="en-US"/>
              </w:rPr>
            </w:pPr>
            <w:r>
              <w:rPr/>
              <w:t>-</w:t>
            </w:r>
            <w:r>
              <w:rPr>
                <w:b/>
              </w:rPr>
              <w:t>19</w:t>
            </w:r>
            <w:r>
              <w:rPr/>
              <w:t xml:space="preserve"> здравна инспекция</w:t>
            </w:r>
          </w:p>
        </w:tc>
      </w:tr>
      <w:tr>
        <w:trPr>
          <w:trHeight w:val="295" w:hRule="atLeast"/>
        </w:trPr>
        <w:tc>
          <w:tcPr>
            <w:tcW w:w="1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ДНСК СИ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Вар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 xml:space="preserve"> /основно пукнатини/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3 бр. нарушения на противопожарните 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Добри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Шуме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 xml:space="preserve">3 </w:t>
            </w:r>
            <w:r>
              <w:rPr/>
              <w:t>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Търговищ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lang w:val="en-US"/>
              </w:rPr>
              <w:t>16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ДНСК СЗ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Види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Монта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Лове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Плеве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Врац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 xml:space="preserve"> бр. не са представени удостоверения за въвеждане в експлоатация/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р. нарушениe на здравните</w:t>
            </w:r>
          </w:p>
          <w:p>
            <w:pPr>
              <w:pStyle w:val="ListParagraph"/>
              <w:spacing w:lineRule="auto" w:line="240" w:before="0" w:after="0"/>
              <w:ind w:left="396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рми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53</w:t>
            </w:r>
            <w:r>
              <w:rPr>
                <w:b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lang w:val="en-US"/>
              </w:rPr>
              <w:t>1</w:t>
            </w:r>
            <w:r>
              <w:rPr/>
              <w:t xml:space="preserve"> бр. нарушениe на здравните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рми</w:t>
            </w:r>
          </w:p>
        </w:tc>
      </w:tr>
      <w:tr>
        <w:trPr>
          <w:trHeight w:val="295" w:hRule="atLeast"/>
        </w:trPr>
        <w:tc>
          <w:tcPr>
            <w:tcW w:w="14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ДНСК ЮЗ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Соф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 xml:space="preserve">РО НСК 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Софийска обла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от тях 3 неизпол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е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-ща/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111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30 бр. нарушения на здравните</w:t>
            </w:r>
          </w:p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</w:t>
            </w:r>
          </w:p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Перн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" w:hanging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Благоевгра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3 бр. нарушения на здравните</w:t>
            </w:r>
          </w:p>
          <w:p>
            <w:pPr>
              <w:pStyle w:val="ListParagraph"/>
              <w:spacing w:lineRule="auto" w:line="240" w:before="0" w:after="0"/>
              <w:ind w:left="396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рми</w:t>
            </w:r>
          </w:p>
        </w:tc>
      </w:tr>
      <w:tr>
        <w:trPr>
          <w:trHeight w:val="2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/>
              <w:t>РО НСК Кюстенди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lang w:val="en-US"/>
              </w:rPr>
              <w:t>200</w:t>
            </w:r>
            <w:r>
              <w:rPr/>
              <w:t xml:space="preserve"> бр. нарушения на противопожарните норм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/>
              <w:t xml:space="preserve"> бр. нарушения на здравни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о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9:00Z</dcterms:created>
  <dc:creator>Анита Кирова</dc:creator>
  <dc:description/>
  <dc:language>en-US</dc:language>
  <cp:lastModifiedBy>Pepa Vitanova</cp:lastModifiedBy>
  <cp:lastPrinted>2014-03-14T15:12:00Z</cp:lastPrinted>
  <dcterms:modified xsi:type="dcterms:W3CDTF">2014-03-18T13:59:00Z</dcterms:modified>
  <cp:revision>2</cp:revision>
  <dc:subject/>
  <dc:title/>
</cp:coreProperties>
</file>