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Относн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Резултатите от извършени проверки от Дирекцията за национален строителен контрол /ДНСК/  на </w:t>
      </w:r>
      <w:r>
        <w:rPr>
          <w:rFonts w:cs="Times New Roman" w:ascii="Times New Roman" w:hAnsi="Times New Roman"/>
          <w:i/>
          <w:sz w:val="24"/>
          <w:szCs w:val="24"/>
          <w:lang w:val="bg-BG" w:eastAsia="bg-BG"/>
        </w:rPr>
        <w:t>територията на цялата страна, на всички държавни и общински детски градини, както и в държавните и общински учебни заведения, посочени в чл. 26 от Закона за народната просвета в Република България.</w:t>
      </w:r>
    </w:p>
    <w:p>
      <w:pPr>
        <w:pStyle w:val="Normal"/>
        <w:spacing w:lineRule="auto" w:line="360" w:before="360" w:after="0"/>
        <w:jc w:val="both"/>
        <w:rPr>
          <w:rFonts w:ascii="Times New Roman" w:hAnsi="Times New Roman" w:cs="Times New Roman"/>
          <w:i/>
          <w:i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i/>
          <w:sz w:val="24"/>
          <w:szCs w:val="24"/>
          <w:lang w:val="bg-BG" w:eastAsia="bg-B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ъв връзка с изпълнени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  <w:lang w:val="bg-BG"/>
        </w:rPr>
        <w:t>разпореждането, дадено с Ваш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исмо изх. №         V-10-78/04.02.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bg-BG"/>
        </w:rPr>
        <w:t>г. е издадена Заповед № РД-13-016/06.02.2014 г. на Началника ДНСК за извършване на съвместни проверки с участието на представители 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Регионалните здравни инспекции /РЗИ/ и Областните дирекции на „Пожарна безопасност и защита на населението“ /ОД ПБЗН/ на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територията на цялата страна, на всички държавни и общински детски градини, както и в държавните и общински учебни заведения, посочени в чл. 26 от Закона за народната просвета в Република България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За обектите, построени преди повече от 10 години, беше разпоредено да се извършат огледи за наличието на видими изменения в конструкцията на сградите и носещите конструктивни елемен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Беше разпоредено още, п</w:t>
      </w:r>
      <w:r>
        <w:rPr>
          <w:rFonts w:cs="Times New Roman" w:ascii="Times New Roman" w:hAnsi="Times New Roman"/>
          <w:sz w:val="24"/>
          <w:szCs w:val="24"/>
        </w:rPr>
        <w:t>ри проверката да се обърне изключително внимание за допуснати нарушения на правилата и нормативите по пожарна безопасност, в т. ч. наличие на утвърдени план-схеми за евакуация на служителите и учениците в обектите, при възникване на бедствени и аварийни ситуации. Да се прецени дали пътищата, предвидени за евакуация на служителите и учениците/децата в детските градини на цитираните по-горе обекти са свободни и достъпн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оверки бяха извършени в периода от 07.02.2014г до 28.02.2014 г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формираните работни групи за цялата страна провериха общо </w:t>
      </w:r>
      <w:r>
        <w:rPr>
          <w:rFonts w:cs="Times New Roman" w:ascii="Times New Roman" w:hAnsi="Times New Roman"/>
          <w:sz w:val="24"/>
          <w:szCs w:val="24"/>
        </w:rPr>
        <w:t xml:space="preserve">3606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бекта, от които </w:t>
      </w:r>
      <w:r>
        <w:rPr>
          <w:rFonts w:cs="Times New Roman" w:ascii="Times New Roman" w:hAnsi="Times New Roman"/>
          <w:sz w:val="24"/>
          <w:szCs w:val="24"/>
        </w:rPr>
        <w:t>1833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училища и </w:t>
      </w:r>
      <w:r>
        <w:rPr>
          <w:rFonts w:cs="Times New Roman" w:ascii="Times New Roman" w:hAnsi="Times New Roman"/>
          <w:sz w:val="24"/>
          <w:szCs w:val="24"/>
        </w:rPr>
        <w:t xml:space="preserve"> 1757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детски градини и </w:t>
      </w:r>
      <w:r>
        <w:rPr>
          <w:rFonts w:cs="Times New Roman" w:ascii="Times New Roman" w:hAnsi="Times New Roman"/>
          <w:sz w:val="24"/>
          <w:szCs w:val="24"/>
        </w:rPr>
        <w:t xml:space="preserve"> 16 </w:t>
      </w:r>
      <w:r>
        <w:rPr>
          <w:rFonts w:cs="Times New Roman" w:ascii="Times New Roman" w:hAnsi="Times New Roman"/>
          <w:sz w:val="24"/>
          <w:szCs w:val="24"/>
          <w:lang w:val="bg-BG"/>
        </w:rPr>
        <w:t>други обекта /общежития, центрове за деца, учебни работилници и др.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и проверките са установени 9</w:t>
      </w:r>
      <w:r>
        <w:rPr>
          <w:rFonts w:cs="Times New Roman" w:ascii="Times New Roman" w:hAnsi="Times New Roman"/>
          <w:sz w:val="24"/>
          <w:szCs w:val="24"/>
        </w:rPr>
        <w:t>03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рушения на разпоредбите на Закона за устройство на територията /ЗУТ/, 216 на санитарно-хигиенните норми и 690 на нормите за пожарна безопаснос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арушенията по ЗУТ най-често се изразяват в наличие на пукнатини по стени и плочи, пропадания, провисвания на козирки или плочи и течове вследствие нарушаване на хидроизолацията на покривите на съответните сград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имери за това с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спортното училище „Васил Левски“ в гр. Пловдив е констатирано, че в училищната сграда има видими пропуквания и пропадания-работеща фуга между двата корпуса по цялата височина на сградата. По цялата дължина на коридора на първия етаж, вследствие на пропадане на земната основа има фуга с разлика в нивата около 1 см. Стълбището е отцепено от основната сграда с фуга от около 0.5 с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 Обединено детско заведение /ОДЗ/ „Слънчице“ гр. Велинград е констатирано, че балкона над северозападния вход е провиснал и има пукнатина, успоредна на фасадата по цялата ширина на плоча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Целодневна детска градина /ЦДГ/ № 108 „Детско царство“ филиал в ж.к. „Дружба 1“ гр. София  армировката по терасите на втори етаж и по перголата над входа на сградата е с частично липсващо бетонно покритие и наличие на корозия. Установено е и наличие на напречно разцепване на терасата на второто ниво на сград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и проверката на Детска ясла № 58 в ж.к. „Хаджи Димитър“, ул. „Баба Вида“ № 18 в София са установени диагонални пукнатини по стените на сградата към улица „Баба Вида“. Външното стълбище пред входа на сградата е видимо наклонено, с изявени хоризонтални пукнати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 12 Средно общообразователно училище /СОУ/ „Цар Иван Асен 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bg-BG"/>
        </w:rPr>
        <w:t>“ в София е констатирано отваряне на конструктивна фуга между основното тяло на сградата и физкултурния сал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ъв Френската езикова гимназия „Алфонс дьо Ламартин“ в София е установено уширяване на конструктивна фуга между двете тела на сград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148 СОУ „Любомир Милетич“ гр. София е констатирано, че има хоризонтални пукнатини на връзката между всички вертикални елементи-колони, стени и плочата на първи етаж. По едноетажното тяло /крило Д/ е установено серия от хоризонтални, вертикални и диагонални пукнати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ЦДГ № 113 „Лъвче“ гр. София източната масивна ограда е деформирана с дълбока и широка пукнатина, която е опасна за играещите на двора де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Седмична детска градина /СДГ/ № 3 „Детско градче“ гр. Варна са установени пукнатини по тавани, стени, колони и наличие на влага и течове. Хидроизолацията на плоския покрив е компрометир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ЦДГ № 15 „Гълъбче“ гр. Варна югоизточния край на блок А е пропаднал, терасата на първи етаж е отцепена по цялото протежение и по диагонал. Има видими пукнатини по таван, под и стен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якои от проверяваните сгради са с нарушена покривна конструкция, която се нуждае от ремон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пример: В ОУ „ Св. Св. Кирил и Методий“ с. Брадвари, община Силистра част от основните греди и дъсчената обшивка са амортизирани и покрива е с пропадания, вследствие от което има течове и паднала мазилка в коридора над стълбището, както и  по външните и вътрешните стен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В Професионална гимназия по селско стопанство (</w:t>
      </w:r>
      <w:r>
        <w:rPr>
          <w:rFonts w:cs="Times New Roman" w:ascii="Times New Roman" w:hAnsi="Times New Roman"/>
          <w:sz w:val="24"/>
          <w:szCs w:val="24"/>
          <w:lang w:eastAsia="bg-BG"/>
        </w:rPr>
        <w:t>ПГСС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) „Никола Вапцаров“, гр. Брезник са констатирани видими деформации по тавана на сградата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кривът на ЦДГ „Снежанка“ в с. Просеник, община Руен е в лошо състояние и се нуждае от основен ремон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 СОУ „Любен Каравелов“ в гр. Несебър е с компрометирана хидроизолация на покрива и има постоянен теч около воронките. Покривните панели на физкултурния салон са провиснали и са обрушени ръбове на греди и на места е оголена армировкат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В някои случаи, на проверяващите не са представени документи за извършени преустрой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Например, за ЦДГ № 22 „Горска приказка“ кв. Аспарухово, гр. Варна не са представени документи за наново монолитно изграден втори етаж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ЦДГ № 12 „Пинокио“ кв. Аспарухово, гр. Варна има изпълнени стоманобетонни плочи на 1 и 2 етаж на основната сграда и филиал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У „Св. Кирил Философ“ кв. Тева гр. Перник е констатирано извършено преустройство на учебни зали във фитнес зала, за което не са представени строителни книжа и документи за въвеждане в експлоатац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ОУ „ „Г. С. Раковски“ с. Голямо ново, община Търговище е изпълнена реконструкция на котелно и газово стопанство, без строителни книж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При проверките е констатирано и наличие на неизползваеми сгради и такива в лошо състояние, които представляват опасност и могат да доведат до възникване на аварии и да застрашат здравето и живота, както на децата, така и на работещи в съответния обект.  Същите следва да бъдат ремонтирани или премахна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пример: В имота на СОУ „Св. Седмочисленици“ в гр. Пловдив има наличие на изоставен, незавършен строеж, предвиден за кухненски блок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двора на ОУ „Христо Ботев“ с. Съдиево, общ. Нова Загора има масивна сграда /склад за дърва и въглища/ с напукани и наклонени тухлени зидове, за която има опасност от самосрутва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 двора на ОУ „Христо Ботев“ с. Мокрен, общ. Котел има сграда /общежитие/ в лошо състояние, застрашаваща сигурността и здравето на учениците и персон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Установено е и ползване на отделни обекти без същите да са въведени в експлоатация по установения от закона ре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Такъв е случаят в Професионална гимназия за екология и минна промишленост /ПГЕМП/ „Христо Ботев“ гр. Перник, където е констатирано извършено преустройство на столова и кухня във фитнес зала, за което не са представени документи за въвеждане в експлоатац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За всички случаи, в които са нарушени изискванията на ЗУТ, органите на ДНСК са изпратили писма до кметовете на общини за предприемане на действия по реда на чл. 195 от ЗУ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ри проверките не са установени закононарушения, които са от компетентността на органите на ДНС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Установени са нарушения относно пътищата за евакуация и бързо освобождаване на сградите в случай на авария, липсата на евакуационни планове и недостатъчен брой противопожарни уреди и такива с изтекъл срок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 някои от случаите не са доказани необходимите осветености при евакуационното осветление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 тези несъответствия са връчени предписания от органите на Пожарна безопасност и защита на населениет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рганите на РЗИ ще вземат отношение по констатираните нарушения на санитарно-хигиенни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орм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Резултатите от проверката продължават да се анализират задълбочено и се пристъпва към конкретни действия за отстраняване на констатираните нередности и отклон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134" w:top="1190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4370" cy="53086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1" r="-8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530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4370" cy="5308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1" r="-8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530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47385" cy="9613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4738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3:58:00Z</dcterms:created>
  <dc:creator>b</dc:creator>
  <dc:description/>
  <dc:language>en-US</dc:language>
  <cp:lastModifiedBy>Pepa Vitanova</cp:lastModifiedBy>
  <cp:lastPrinted>2014-03-14T15:32:00Z</cp:lastPrinted>
  <dcterms:modified xsi:type="dcterms:W3CDTF">2014-03-18T13:58:00Z</dcterms:modified>
  <cp:revision>2</cp:revision>
  <dc:subject/>
  <dc:title>Uiou0poiuop</dc:title>
</cp:coreProperties>
</file>